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«УТВЕРЖДАЮ»</w:t>
      </w:r>
    </w:p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резидент Московской</w:t>
      </w:r>
    </w:p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Федерации кёкусинкай</w:t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___________О.В. Игнатов</w:t>
      </w:r>
    </w:p>
    <w:p>
      <w:pPr>
        <w:pStyle w:val="Normal"/>
        <w:jc w:val="right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____» мая 2005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 судейского учебно-трениров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а по к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</w:t>
      </w:r>
      <w:r>
        <w:rPr>
          <w:sz w:val="28"/>
          <w:szCs w:val="28"/>
        </w:rPr>
        <w:t>Данный сбор, под руководством Фомина В.П.(5 ДАН судья международной категории по ката), проводится в целях повышения уровня суд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бор состоится </w:t>
      </w:r>
      <w:r>
        <w:rPr>
          <w:b/>
          <w:sz w:val="28"/>
          <w:szCs w:val="28"/>
        </w:rPr>
        <w:t>11 июня с.г. с 09.00 до 12.00</w:t>
      </w:r>
      <w:r>
        <w:rPr>
          <w:sz w:val="28"/>
          <w:szCs w:val="28"/>
        </w:rPr>
        <w:t xml:space="preserve">  по адресу: Рыбников переулок, дом 5. Проезд до станции М «Тургеневская</w:t>
      </w:r>
      <w:r>
        <w:rPr/>
        <w:t xml:space="preserve">», выход </w:t>
      </w:r>
      <w:r>
        <w:rPr>
          <w:sz w:val="28"/>
          <w:szCs w:val="28"/>
        </w:rPr>
        <w:t xml:space="preserve">на Сретенский бульвар, по правой стороне, за «Лукойлом», первый поворот направо на Костянский переулок и первый поворот налево - Рыбников переулок,  (5 минут пешком). Вход со двора, через стеклянную дверь.  </w:t>
      </w:r>
      <w:r>
        <w:rPr>
          <w:sz w:val="28"/>
          <w:szCs w:val="28"/>
          <w:u w:val="single"/>
        </w:rPr>
        <w:t>Будет висеть указател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>К участию в сборе допускаются только члены Федерации кёкусинкай России, имеющие черные пояс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>При себе иметь кимоно, спортивную обувь и судейск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>Справки и заявки по тел 8-(926)-235-66-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идеосъёмка на сборе осуществляется только представителем  Московской федерацией кёкусинк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ргкомит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2:28:00Z</dcterms:created>
  <dc:creator>Дмитрий Сергеевич</dc:creator>
  <dc:description/>
  <dc:language>en-US</dc:language>
  <cp:lastModifiedBy>Дмитрий Сергеевич</cp:lastModifiedBy>
  <dcterms:modified xsi:type="dcterms:W3CDTF">2005-05-20T12:54:00Z</dcterms:modified>
  <cp:revision>3</cp:revision>
  <dc:subject/>
  <dc:title>                                                                                                                              </dc:title>
</cp:coreProperties>
</file>