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</w:rPr>
      </w:pPr>
      <w:r>
        <w:rPr>
          <w:b/>
          <w:sz w:val="28"/>
        </w:rPr>
        <w:t>«УТВЕРЖДАЮ»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резидент-основатель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А.И.Танюшкин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редседатель ФКР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А.В.Бур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05 декабря 200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4"/>
        </w:rPr>
        <w:t xml:space="preserve">ПОЛОЖЕНИЕ </w:t>
        <w:br/>
      </w:r>
      <w:r>
        <w:rPr>
          <w:b/>
          <w:sz w:val="32"/>
        </w:rPr>
        <w:br/>
        <w:t>о Зимней Школе ФКР – 20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10 – 15 января 2008 г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  <w:t>г. 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 соответствии с утвержденным планом мероприятий ФКР на 2008г. «Федерация Кёкусинкай России» проводит традиционную Зимнюю Школу ФКР в период с 10 по 15 января 2008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и и задачи Зимней Школы ФКР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дение отчетно-выборной Конференции ФКР-200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боры Председателя ФКР и нового состава Президиума ФКР на период 2008-2011г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вершенствование стилевой подготов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вышение уровня теоретических знаний по вопросам организации управления в спорте с региональными руководителями ФК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крепление связей и взаимодействий среди членов региональных организац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вопросы ФК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астники Зимней Школы ФКР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тельно участие всех региональных руководителей ФКР!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Зимней Школе ФКР могут принять участие все желающие члены ФКР со стилевой квалификацией не ниже 6 кю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нструкторы-экзаменаторы всех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сто и время проведения Зимней Школы ФК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имняя Школа проводится в г. Первоуральск Свердловской области ФОК им. Гагарина Первоуральского трубного зав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ь приезда</w:t>
        <w:tab/>
        <w:tab/>
        <w:tab/>
        <w:tab/>
        <w:t>10.01.200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нь отъезда </w:t>
        <w:tab/>
        <w:tab/>
        <w:tab/>
        <w:t xml:space="preserve">          15.01.200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зкультурно-оздоровительный комплекс им. Гагарина Первоуральского новотрубного завода находится в сосновом лесу в 10 км. От г. Первоуральска. Проживание в тёплых корпусах в комнатах по 4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фик проведения Школы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инансовая дисципли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оимость питания, проживания, включая проезд от ж/д вокзала г. Екатеринбурга до базы и обратно в течение всего сбора составляет 5000 руб. с каждого участника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лата аттестационного экзамена производится отдельно в соответствии с утвержденными расценками ФК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ециальная информаци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ганизация Зимней Школы ФКР – 2008 возлагается на Бура А.В. и Стрыгина М.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ле тренировок возможно посещение плавательного бассейна за дополнительную плату. В связи с этим, необходимо иметь с собой все необходимые для бассейна принадлеж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зможен заказ сауны на 6 человек по предварительной заявке, за дополнительную плату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 собой иметь спортивный костюм и спортивную обувь для занятий на улиц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Если Вам хотелось бы что-либо приобрести из продукции, выпускаемой Федерацией, в своем письме-подтверждении просим Вас заранее сообщить о виде и количестве необходимой Вам продукц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Каждая региональная организация на Зимней Школе ФКР-2007 должна погасить задолженность по приобретенной продукции и членским взносам ФК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 можете подготовить все интересующие Вас вопросы, касающиеся Вашей работы как регионального руководителя (судьи). Они будут заслушаны и разобраны на заседании Президиума ФКР и общем собран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связи с проводимым на Зимней Школе ФКР аттестационным экзаменом просьба в подтверждении об участии указать количество аттестующихся и степень, на которую они будут аттестова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стреча участников Школы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стреча участников Школы будет организована 04 января 2007 г. на ж/д вокзале г. Екатеринбурга на привокзальной площади у памятника Уральскому добровольческому корпусу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 10.00 до 11.00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 15.00 до 16.0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 20.00 до 21.00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акже до г. Первоуральска можно доехать электричкой с ж/д вокзала или автобусом  с автовокзала г. Екатеринбурга. Периодичность движения электричек и автобусов до г. Первоуральска составляет 40 мин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г. Первоуральске будет организована встреча дежурным автобусом с периодичностью движения 1-1,5 часа от автовокз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ЧАНИЕ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сьба не забывать командировочные удостоверения, будо-паспор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 xml:space="preserve">Подтверждение об участии в Зимней Школе ФКР – 2007 просьба дать до 30 декабря 2007 г. письмом, телеграммой, факсом,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всем интересующим Вас вопросам обращаться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83"/>
        <w:gridCol w:w="248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000, г.Екатеринбург,</w:t>
              <w:br/>
              <w:t xml:space="preserve">ул. Красноармейская, 4, </w:t>
              <w:br/>
              <w:t>офис 20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л/факс (343)350-60-66, 355-13-20, 350-26-77 с 9.00 часов до 15.00 часов </w:t>
              <w:br/>
              <w:t>по московском у времен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омашевская Лариса Васильевн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Е-</w:t>
            </w:r>
            <w:r>
              <w:rPr>
                <w:b/>
                <w:sz w:val="24"/>
                <w:lang w:val="en-US"/>
              </w:rPr>
              <w:t>mail</w:t>
            </w:r>
            <w:r>
              <w:rPr>
                <w:b/>
                <w:sz w:val="24"/>
              </w:rPr>
              <w:t xml:space="preserve">: </w:t>
            </w:r>
            <w:r>
              <w:rPr>
                <w:b/>
                <w:sz w:val="24"/>
                <w:lang w:val="en-US"/>
              </w:rPr>
              <w:t>kklub</w:t>
            </w:r>
            <w:r>
              <w:rPr>
                <w:b/>
                <w:sz w:val="24"/>
              </w:rPr>
              <w:t>@</w:t>
            </w:r>
            <w:r>
              <w:rPr>
                <w:b/>
                <w:sz w:val="24"/>
                <w:lang w:val="en-US"/>
              </w:rPr>
              <w:t>mail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/>
              </w:rPr>
              <w:t>ru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52:00Z</dcterms:created>
  <dc:creator>Томашевская</dc:creator>
  <dc:description/>
  <dc:language>en-US</dc:language>
  <cp:lastModifiedBy>Larisa</cp:lastModifiedBy>
  <cp:lastPrinted>2007-12-04T12:42:00Z</cp:lastPrinted>
  <dcterms:modified xsi:type="dcterms:W3CDTF">2007-12-04T07:45:00Z</dcterms:modified>
  <cp:revision>5</cp:revision>
  <dc:subject/>
  <dc:title>«УТВЕРЖДАЮ»</dc:title>
</cp:coreProperties>
</file>