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4"/>
        </w:rPr>
        <w:t>Утверждаю»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</w:t>
      </w:r>
      <w:r>
        <w:rPr/>
        <w:t>Президент-основатель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________________ А.И. Танюшкин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едседатель  ФКР</w:t>
      </w:r>
    </w:p>
    <w:p>
      <w:pPr>
        <w:pStyle w:val="Normal"/>
        <w:tabs>
          <w:tab w:val="clear" w:pos="708"/>
          <w:tab w:val="left" w:pos="7609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_________________ А.В.Бура</w:t>
      </w:r>
    </w:p>
    <w:p>
      <w:pPr>
        <w:pStyle w:val="Normal"/>
        <w:tabs>
          <w:tab w:val="clear" w:pos="708"/>
          <w:tab w:val="left" w:pos="7609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«       «____________ 2008 года</w:t>
      </w:r>
    </w:p>
    <w:p>
      <w:pPr>
        <w:pStyle w:val="Normal"/>
        <w:tabs>
          <w:tab w:val="clear" w:pos="708"/>
          <w:tab w:val="left" w:pos="7609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609" w:leader="none"/>
        </w:tabs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Л О Ж Е Н И Е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609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>О первой открытой Российской Летней Школе ФКР</w:t>
      </w:r>
    </w:p>
    <w:p>
      <w:pPr>
        <w:pStyle w:val="Normal"/>
        <w:tabs>
          <w:tab w:val="clear" w:pos="708"/>
          <w:tab w:val="left" w:pos="7609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Черных поясов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b/>
          <w:bCs/>
          <w:sz w:val="28"/>
          <w:szCs w:val="24"/>
        </w:rPr>
        <w:t>/ФКР – 2008 года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ЛЕТНЯЯ  ШКОЛА ФКР – 2008 проводится с 15 по 20 июля в соответствии с утвержденным планом мероприятий ФКР на 2008 год в  г. Санкт-Петербурге и является открытой для участия черных поясов </w:t>
      </w:r>
      <w:r>
        <w:rPr>
          <w:rFonts w:cs="Times New Roman" w:ascii="Times New Roman" w:hAnsi="Times New Roman"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sz w:val="28"/>
          <w:szCs w:val="24"/>
        </w:rPr>
        <w:t>. Проведение Школы осуществляется Санкт- Петербургской региональной организацией по поручению Федерации  Кекусинкай   России.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4"/>
        </w:rPr>
        <w:t>Цели и задачи Летней Школы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вышение квалификации мастеров </w:t>
      </w:r>
      <w:r>
        <w:rPr>
          <w:rFonts w:cs="Times New Roman" w:ascii="Times New Roman" w:hAnsi="Times New Roman"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sz w:val="28"/>
          <w:szCs w:val="24"/>
        </w:rPr>
        <w:t>/ ФКР как носителей традиции Будо-каратэ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еспечение процесса передачи знаний от основателя </w:t>
      </w:r>
      <w:r>
        <w:rPr>
          <w:rFonts w:cs="Times New Roman" w:ascii="Times New Roman" w:hAnsi="Times New Roman"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sz w:val="28"/>
          <w:szCs w:val="24"/>
        </w:rPr>
        <w:t xml:space="preserve"> Ханси Стива  Арнейл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знакомление участников Школы с разделами факультативной программы </w:t>
      </w:r>
      <w:r>
        <w:rPr>
          <w:rFonts w:cs="Times New Roman" w:ascii="Times New Roman" w:hAnsi="Times New Roman"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sz w:val="28"/>
          <w:szCs w:val="24"/>
        </w:rPr>
        <w:t>/ФКР по работе с оружием (бо, саи, танто) на базе каратэ  Кекусинка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крепление межрегиональных и международных связей в </w:t>
      </w:r>
      <w:r>
        <w:rPr>
          <w:rFonts w:cs="Times New Roman" w:ascii="Times New Roman" w:hAnsi="Times New Roman"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sz w:val="28"/>
          <w:szCs w:val="24"/>
        </w:rPr>
        <w:t>/ФКР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ординация вопросов, касающихся судейств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ттестация участников Школы на мастерские степени.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4"/>
        </w:rPr>
        <w:t>Руководители Летней Школы: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ола проводится под руково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нси Стива  Арнейла, 9-й дан, Великобритания при участии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хана  Александра Танюшкина, 6-й дан, Россия (саи)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хана  Виктора Фомина, 5-й дан, Россия (танто)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хана  Дэйва  Рэгана, 5-й дан, Великобритания (бо)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астники Летней Школы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уководители всех региональных организаций ФКР (в обязательном порядке)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нструктора-экзаменаторы ФКР (в обязательном порядке)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астера (спортсмены) ФКР и стран членов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bCs/>
          <w:sz w:val="28"/>
          <w:szCs w:val="24"/>
        </w:rPr>
        <w:t xml:space="preserve"> со стилевой квалификацией не ниже 1-го дана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ладатели степени 1-го кю, претендующие на мастерскую степень 1-го дана и представившие в установленном порядке необходимые для аттестации документы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кументы, экипировка и тренировочное оружие участников школы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аспорт и будо-паспорт с отметкой об уплате членских взносов за 2008 год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Членская карточка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IFK</w:t>
      </w:r>
      <w:r>
        <w:rPr>
          <w:rFonts w:cs="Times New Roman" w:ascii="Times New Roman" w:hAnsi="Times New Roman"/>
          <w:bCs/>
          <w:sz w:val="28"/>
          <w:szCs w:val="24"/>
        </w:rPr>
        <w:t>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имоно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ай (2 предмета)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анто (2 макета ножей)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О (шест) – обеспечивают организаторы Школы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редства защиты на голени и пах; для женщин нагрудный протектор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портивная обувь для занятий на открытом воздухе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инадлежности для бассейна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и время проведения Летней Школы: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Летняя школа проводится в г. Санкт-Петербурге.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День заезда</w:t>
      </w:r>
      <w:r>
        <w:rPr>
          <w:rFonts w:cs="Times New Roman" w:ascii="Times New Roman" w:hAnsi="Times New Roman"/>
          <w:bCs/>
          <w:sz w:val="28"/>
          <w:szCs w:val="24"/>
        </w:rPr>
        <w:t xml:space="preserve"> - 15.07.2008 года.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День отъезда</w:t>
      </w:r>
      <w:r>
        <w:rPr>
          <w:rFonts w:cs="Times New Roman" w:ascii="Times New Roman" w:hAnsi="Times New Roman"/>
          <w:bCs/>
          <w:sz w:val="28"/>
          <w:szCs w:val="24"/>
        </w:rPr>
        <w:t xml:space="preserve"> - 20.07 2008 года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ренировки  проходят  на  открытой  площадке  пансионата  «Восток-6»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График  проведения  Школы  прилагается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змещение и  3-х разовое  питание – на  базе  пансионата  «Восток-6»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инансовая  дисциплина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тоимость  питания,  проживания,  включая  трансферт,  составляет  8500 руб. с каждого  участника  Школы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лата  аттестационного  экзамена   производится   отдельно  в  соответствии  с утвержденными   расценками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плата  дороги  до  г.  Санкт-Петербурга  и  обратно – за  счет  командирующих организаций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ециальная  информаци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рганизация  Летней  Школы  возлагается  на  Моторичева А.Ю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ансионат  «Восток–6»  расположен  на  берегу   Финского  залив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ренировки  будут  проходить  на  спортивной  площадке,  для  этого  просьба  иметь  спортивную  обувь  (в  случае  неблагоприятной  погоды,  тренировки  будут  проходить  в  спортивном  зале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 летней  Школе  ФКР-2008  будет  приниматься  «План  мероприятий   ФКР      на  2009 г.»,  поэтому  просьба  к  руководителям  региональных  организаций  подготовить  предложения  по  включению  мероприятий  в  календарь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ждой  региональной  организации  просьба  определить  необходимое  количество  сертификатов  с  10  по  1  кю  и  будо-паспортов  для  закупа  на  Летней  Школе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треча   участников   Школы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стреча  участников  Школы  будет  организована  с  11.00  до  12.00  часов            15  июля  2008 г.  у  станции  метро  «Чёрная  речка» (ул. Савушкина)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есто  проведения  Летней  Школы:  посёлок  Смолячково,  Приморское шоссе,  704 – Пансионат  «Восток-6»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Проезд:  от  станции  метро  «Удельная»  -  ж/д  станция</w:t>
      </w: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4"/>
        </w:rPr>
        <w:t>«Удельная»  электричкой  до  ж/д  станции  «Зеленогорск»,  далее  автобусом № 213, 420 (А,Б,В)  или  маршрутное  такси  № 394  до  остановки  поселок  Смолячково,  Пансионат  «Восток- 6»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мечание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сьба  не  забывать  командировочные  удостоверения,  будо- паспорта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Заявки  на  участие  в  Летней  Школе  ФКР – 2008 просьба  дать  до  28 июня   2008 г. письмом,  телеграммой,  факсом,  е-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4"/>
        </w:rPr>
        <w:t>,  по телефону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  случаи  если  Вы  подтвердили  свое  участие  в  Летней  Школе  ФКР,  а  сами  не  прибыли  на  нее  без  уведомления,  на  Вас  будет  возложен  штраф  в  размере  3000 руб.,  за  каждого  участника</w:t>
      </w:r>
      <w:r>
        <w:rPr>
          <w:rFonts w:cs="Times New Roman" w:ascii="Times New Roman" w:hAnsi="Times New Roman"/>
          <w:b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 всем  интересующим  Вас  вопросам  обращаться: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94355, г. Санкт-Петербург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л.  Жени  Егоровой,  5/1-455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тел/факс:  8-(812)  514-25-75,  89219634944,  эл. почта: 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motorichev</w:t>
      </w:r>
      <w:r>
        <w:rPr>
          <w:rFonts w:cs="Times New Roman" w:ascii="Times New Roman" w:hAnsi="Times New Roman"/>
          <w:b/>
          <w:sz w:val="28"/>
          <w:szCs w:val="24"/>
        </w:rPr>
        <w:t>@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bk</w:t>
      </w:r>
      <w:r>
        <w:rPr>
          <w:rFonts w:cs="Times New Roman" w:ascii="Times New Roman" w:hAnsi="Times New Roman"/>
          <w:b/>
          <w:sz w:val="28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  9.00  до  12.00  по  московскому  времени</w:t>
      </w:r>
    </w:p>
    <w:p>
      <w:pPr>
        <w:pStyle w:val="Heading4"/>
        <w:rPr/>
      </w:pPr>
      <w:r>
        <w:rPr/>
        <w:t>Моторичев  Аркадий  Юрьеви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стоящее  положение  является  основанием  для  оформления  командировочных  документов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 ПРОВЕДЕНИЯ  ЛЕТНЕЙ  ШКОЛЫ  ФКР – 2008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15  июля  2008 г.</w:t>
      </w:r>
      <w:r>
        <w:rPr>
          <w:rFonts w:cs="Times New Roman" w:ascii="Times New Roman" w:hAnsi="Times New Roman"/>
          <w:b/>
          <w:bCs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День   заезда,  регистрации  и  размещения  участников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лдник 16.30</w:t>
      </w:r>
    </w:p>
    <w:p>
      <w:pPr>
        <w:pStyle w:val="Heading3"/>
        <w:jc w:val="both"/>
        <w:rPr/>
      </w:pPr>
      <w:r>
        <w:rPr/>
        <w:t>Ужин 18.30</w:t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>Общее собрание 20.0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6 – 18 июля 2008 г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дъем 07.0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рядка 07.30 – 08.3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втрак 09.0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  тренировка 10.30 – 12.30</w:t>
      </w:r>
    </w:p>
    <w:p>
      <w:pPr>
        <w:pStyle w:val="Heading3"/>
        <w:jc w:val="both"/>
        <w:rPr/>
      </w:pPr>
      <w:r>
        <w:rPr/>
        <w:t>Обед 13.15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тдых 14.00 – 16.0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  тренировка 16.30 – 18.0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жин 18.3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  тренировка 20.00 – 21.00</w:t>
      </w:r>
    </w:p>
    <w:p>
      <w:pPr>
        <w:pStyle w:val="Heading3"/>
        <w:jc w:val="both"/>
        <w:rPr/>
      </w:pPr>
      <w:r>
        <w:rPr/>
        <w:t>Собрание 21.30 – 22.3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9 июля  2008 г.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ля  аттестующихся                                              Для  основной  группы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дъем 08.00                                                             Подъем 08.00</w:t>
      </w:r>
    </w:p>
    <w:p>
      <w:pPr>
        <w:pStyle w:val="Normal"/>
        <w:tabs>
          <w:tab w:val="clear" w:pos="708"/>
          <w:tab w:val="left" w:pos="7609" w:leader="none"/>
        </w:tabs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втрак 09.00                                                             Завтрак 09.00</w:t>
      </w:r>
    </w:p>
    <w:p>
      <w:pPr>
        <w:pStyle w:val="Normal"/>
        <w:tabs>
          <w:tab w:val="clear" w:pos="708"/>
          <w:tab w:val="left" w:pos="7609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Экзамен 10.00-14.00                                                  Тренировка 10.00-12.00</w:t>
      </w:r>
    </w:p>
    <w:p>
      <w:pPr>
        <w:pStyle w:val="Heading3"/>
        <w:jc w:val="both"/>
        <w:rPr>
          <w:bCs w:val="false"/>
          <w:szCs w:val="22"/>
        </w:rPr>
      </w:pPr>
      <w:r>
        <w:rPr>
          <w:bCs w:val="false"/>
          <w:szCs w:val="22"/>
        </w:rPr>
        <w:t>Обед 14.30                                                                  Обед 14.30</w:t>
      </w:r>
    </w:p>
    <w:p>
      <w:pPr>
        <w:pStyle w:val="Normal"/>
        <w:tabs>
          <w:tab w:val="clear" w:pos="708"/>
          <w:tab w:val="left" w:pos="5744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 А Й О НА Р А  19.30</w:t>
      </w:r>
    </w:p>
    <w:p>
      <w:pPr>
        <w:pStyle w:val="Normal"/>
        <w:tabs>
          <w:tab w:val="clear" w:pos="708"/>
          <w:tab w:val="left" w:pos="5744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0 июля  2008 г.</w:t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Завтрак 09.00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Heading3"/>
        <w:tabs>
          <w:tab w:val="clear" w:pos="7609"/>
          <w:tab w:val="left" w:pos="5744" w:leader="none"/>
        </w:tabs>
        <w:spacing w:before="0" w:after="200"/>
        <w:jc w:val="both"/>
        <w:rPr>
          <w:bCs w:val="false"/>
          <w:szCs w:val="22"/>
        </w:rPr>
      </w:pPr>
      <w:r>
        <w:rPr>
          <w:bCs w:val="false"/>
          <w:szCs w:val="22"/>
        </w:rPr>
        <w:t>Отъезд 11.0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72" w:leader="none"/>
      </w:tabs>
      <w:jc w:val="right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09" w:leader="none"/>
      </w:tabs>
      <w:outlineLvl w:val="1"/>
    </w:pPr>
    <w:rPr>
      <w:rFonts w:ascii="Times New Roman" w:hAnsi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09" w:leader="none"/>
      </w:tabs>
      <w:outlineLvl w:val="2"/>
    </w:pPr>
    <w:rPr>
      <w:rFonts w:ascii="Times New Roman" w:hAnsi="Times New Roman" w:cs="Times New Roman"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09" w:leader="none"/>
      </w:tabs>
      <w:jc w:val="both"/>
      <w:outlineLvl w:val="3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43:00Z</dcterms:created>
  <dc:creator>Аркадий</dc:creator>
  <dc:description/>
  <dc:language>en-US</dc:language>
  <cp:lastModifiedBy>Larisa</cp:lastModifiedBy>
  <cp:lastPrinted>2008-03-24T16:25:00Z</cp:lastPrinted>
  <dcterms:modified xsi:type="dcterms:W3CDTF">2008-03-24T11:27:00Z</dcterms:modified>
  <cp:revision>6</cp:revision>
  <dc:subject/>
  <dc:title>                                                                                                                           «Ут</dc:title>
</cp:coreProperties>
</file>