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роведении учебно-методического семинара</w:t>
      </w:r>
    </w:p>
    <w:p>
      <w:pPr>
        <w:pStyle w:val="Normal"/>
        <w:jc w:val="center"/>
        <w:rPr/>
      </w:pPr>
      <w:r>
        <w:rPr>
          <w:b/>
        </w:rPr>
        <w:t>для инструкторов-экзаменаторов ФК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</w:t>
      </w:r>
      <w:r>
        <w:rPr>
          <w:b/>
        </w:rPr>
        <w:t xml:space="preserve">1.  </w:t>
      </w:r>
      <w:r>
        <w:rPr>
          <w:b/>
          <w:u w:val="single"/>
        </w:rPr>
        <w:t xml:space="preserve">Цели и задачи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Данный семинар проводится с целью подготовки инструкторов-экзаменаторов, а также передачи традиций школы непосредственно от основателя школы Кёкусинкай в России в соответствии с принятыми традициями восточных единоборств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2.  </w:t>
      </w:r>
      <w:r>
        <w:rPr>
          <w:b/>
          <w:u w:val="single"/>
        </w:rPr>
        <w:t>Место и время проведения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Семинар будет проводиться 24-26 сентября 2008 г. на спортивной базе </w:t>
      </w:r>
    </w:p>
    <w:p>
      <w:pPr>
        <w:pStyle w:val="Normal"/>
        <w:ind w:left="360" w:hanging="0"/>
        <w:rPr/>
      </w:pPr>
      <w:r>
        <w:rPr/>
        <w:t>ООО “Ариан К” (г. Москва)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24 сентября (среда) 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16.30-17.00 - встреча участников у автобуса (ст. метро</w:t>
      </w:r>
    </w:p>
    <w:p>
      <w:pPr>
        <w:pStyle w:val="Normal"/>
        <w:ind w:left="360" w:hanging="0"/>
        <w:rPr/>
      </w:pPr>
      <w:r>
        <w:rPr/>
        <w:t xml:space="preserve">                                              “</w:t>
      </w:r>
      <w:r>
        <w:rPr/>
        <w:t>бульвар Дмитрия Донского”, выход из 1-го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 xml:space="preserve">вагона от центра через турникеты направо и ещё раз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направо вверх  по лестнице).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17.00 - отправление автобуса на базу.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20.00 - вводное занятие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5 сентября (четверг)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 xml:space="preserve">Зарядка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 xml:space="preserve">Тренировка №1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Тренировка №2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 xml:space="preserve">Учебно-методическое занятие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6 сентября (пятница)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 xml:space="preserve">Зарядка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 xml:space="preserve">Тренировка №1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Тренировка №2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17.00 - Отъезд участников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           </w:t>
      </w:r>
      <w:r>
        <w:rPr>
          <w:b/>
        </w:rPr>
        <w:t xml:space="preserve">3.  </w:t>
      </w:r>
      <w:r>
        <w:rPr>
          <w:b/>
          <w:u w:val="single"/>
        </w:rPr>
        <w:t>Организация проведения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Подготовку и проведение семинара осуществляет Федерация Кёкусинкай России и Федерация Кёкусинкай Подольска (отв. Смолянкин В.)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Учебно-методические занятия проводит Президент-основатель Федерации Кёкусинкай России А.И. Танюшкин (6 дан)</w:t>
      </w:r>
    </w:p>
    <w:p>
      <w:pPr>
        <w:pStyle w:val="Normal"/>
        <w:ind w:left="360" w:hanging="0"/>
        <w:rPr/>
      </w:pPr>
      <w:r>
        <w:rPr>
          <w:b/>
        </w:rPr>
        <w:t xml:space="preserve">           </w:t>
      </w:r>
      <w:r>
        <w:rPr>
          <w:b/>
        </w:rPr>
        <w:t xml:space="preserve">4. </w:t>
      </w:r>
      <w:r>
        <w:rPr>
          <w:b/>
          <w:u w:val="single"/>
        </w:rPr>
        <w:t>Участники семинара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Участие в семинаре </w:t>
      </w:r>
      <w:r>
        <w:rPr>
          <w:b/>
          <w:i/>
        </w:rPr>
        <w:t>обязательно</w:t>
      </w:r>
      <w:r>
        <w:rPr/>
        <w:t xml:space="preserve"> для всех инструкторов, желающих получить лицензию на право принятия квалификационных экзаменов в 2009 г.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Участникам семинара дополнительно к кимоно иметь обувь для занятий на улице и саи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b/>
        </w:rPr>
        <w:t xml:space="preserve">5.  </w:t>
      </w:r>
      <w:r>
        <w:rPr>
          <w:b/>
          <w:u w:val="single"/>
        </w:rPr>
        <w:t>Финансовые условия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Стоимость участия в семинаре - 4100 рублей (включая проживание, обучение, питание и проезд от метро на базу и обратно).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Оплата за проживание и питание будет производится за 2 недели до начала семинара,  т.е. 12 сентября за количество заявленных участников.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В связи с этим участники семинара, подавшие заявки, но не прибывшие семинар, </w:t>
      </w:r>
      <w:r>
        <w:rPr>
          <w:u w:val="single"/>
        </w:rPr>
        <w:t>обязаны</w:t>
      </w:r>
      <w:r>
        <w:rPr/>
        <w:t xml:space="preserve">   заплатить 2500 рублей организаторам семинара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Расходы по командированию участников несут командирующие организации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</w:t>
      </w:r>
      <w:r>
        <w:rPr>
          <w:b/>
        </w:rPr>
        <w:t xml:space="preserve">6.  </w:t>
      </w:r>
      <w:r>
        <w:rPr>
          <w:b/>
          <w:u w:val="single"/>
        </w:rPr>
        <w:t xml:space="preserve">Заявки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Участие в семинаре с указанием фамилий участников просим подтвердить телеграммой по адресу: 142119, Московская область, г. Подольск, Пахринский проезд, д. 12, кв. 178 или по телефону 8-916-405-34-54   Смолянкин Владимир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Данное положение является официальным приглашением к участию в семинар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6:47:00Z</dcterms:created>
  <dc:creator>Смолянкин</dc:creator>
  <dc:description/>
  <cp:keywords/>
  <dc:language>en-US</dc:language>
  <cp:lastModifiedBy>Смолянкин</cp:lastModifiedBy>
  <cp:lastPrinted>2008-09-01T12:48:00Z</cp:lastPrinted>
  <dcterms:modified xsi:type="dcterms:W3CDTF">2008-09-01T08:51:00Z</dcterms:modified>
  <cp:revision>4</cp:revision>
  <dc:subject/>
  <dc:title>Положение</dc:title>
</cp:coreProperties>
</file>