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 xml:space="preserve">Открытый учебно-тренировочный семинар             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 xml:space="preserve">СК «БУСИДО»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8"/>
                <w:szCs w:val="38"/>
              </w:rPr>
              <w:t>по нормативной технике и ката Кёкусинкай (ИФК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осуществляет тренер национальной сборной команды России по ката, основатель СК «БУСИДО» сихан </w:t>
      </w:r>
      <w:r>
        <w:rPr>
          <w:b/>
          <w:sz w:val="28"/>
          <w:szCs w:val="28"/>
        </w:rPr>
        <w:t>В.П. Фомин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е ассистенты: чемпионы мира и России по ката сэнсеи </w:t>
      </w:r>
      <w:r>
        <w:rPr>
          <w:b/>
          <w:sz w:val="28"/>
          <w:szCs w:val="28"/>
        </w:rPr>
        <w:t>С.А. Макар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.А. Химиченк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исание занятий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797"/>
        <w:gridCol w:w="2650"/>
        <w:gridCol w:w="4370"/>
      </w:tblGrid>
      <w:tr>
        <w:trPr>
          <w:trHeight w:val="74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проехать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5 – 21.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сква, Соболевский проезд, дом 17, спецшкола № 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 Войковская, последний вагон из центра; трамвай 27, 23 до остановки «Коптевский рынок», 100 м вперед по ходу трамва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 – 21.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Большой Козихинский пер., дом 5, школа № 1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 Пушкинская, Тверская, Чеховская; мимо рест. «Макадональдс» по ул.                  Б. Бронная, 3-й переулок напра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семинара планируется проведение тематических сборов. Сроки и условия будут объявляться дополн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К «БУСИДО» к участию в семинаре допускаю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за организацию – сэнсей </w:t>
      </w:r>
      <w:r>
        <w:rPr>
          <w:b/>
          <w:sz w:val="28"/>
          <w:szCs w:val="28"/>
        </w:rPr>
        <w:t>С.А.Макар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 8-916-616-25-7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masser_s@list.ru</w:t>
        </w:r>
      </w:hyperlink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ser_s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1:53:00Z</dcterms:created>
  <dc:creator>Сергей</dc:creator>
  <dc:description/>
  <dc:language>en-US</dc:language>
  <cp:lastModifiedBy>Fomin</cp:lastModifiedBy>
  <dcterms:modified xsi:type="dcterms:W3CDTF">2007-09-03T06:26:00Z</dcterms:modified>
  <cp:revision>3</cp:revision>
  <dc:subject/>
  <dc:title>Открытый учебно-тренировочный семинар                      </dc:title>
</cp:coreProperties>
</file>