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 w:val="false"/>
          <w:b w:val="false"/>
        </w:rPr>
      </w:pPr>
      <w:r>
        <w:rPr>
          <w:b w:val="false"/>
        </w:rPr>
        <w:t>Приложение №_____к Приказу № от «____»______________200__г.</w:t>
      </w:r>
    </w:p>
    <w:p>
      <w:pPr>
        <w:pStyle w:val="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right"/>
        <w:rPr>
          <w:b w:val="false"/>
          <w:b w:val="false"/>
        </w:rPr>
      </w:pPr>
      <w:r>
        <w:rPr>
          <w:b w:val="false"/>
        </w:rPr>
      </w:r>
    </w:p>
    <w:tbl>
      <w:tblPr>
        <w:tblW w:w="10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3890"/>
      </w:tblGrid>
      <w:tr>
        <w:trPr>
          <w:trHeight w:val="2157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object w:dxaOrig="5759" w:dyaOrig="835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9.6pt;margin-top:102.3pt;width:78.95pt;height:129.6pt;mso-wrap-distance-left:9.05pt;mso-wrap-distance-right:9.05pt;mso-position-horizontal-relative:margin;mso-position-vertical-relative:text" filled="t" fillcolor="#FF0000" o:ole="">
                  <v:imagedata r:id="rId3" o:title=""/>
                </v:shape>
                <o:OLEObject Type="Embed" ProgID="" ShapeID="ole_rId2" DrawAspect="Content" ObjectID="_2070080894" r:id="rId2"/>
              </w:object>
            </w:r>
            <w:r>
              <w:rPr>
                <w:rFonts w:cs="Times New Roman" w:ascii="Times New Roman" w:hAnsi="Times New Roman"/>
                <w:b/>
                <w:sz w:val="22"/>
              </w:rPr>
              <w:t>«Утверждаю»</w:t>
            </w:r>
          </w:p>
          <w:p>
            <w:pPr>
              <w:pStyle w:val="3"/>
              <w:rPr/>
            </w:pPr>
            <w:r>
              <w:rPr/>
              <w:t>Президент Московской областной Федерации  Кёкусин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Толкачёв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февраля 2004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Утверждаю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Москов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го спорткомит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В.С.Пантеле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820"/>
                <w:tab w:val="clear" w:pos="9639"/>
              </w:tabs>
              <w:ind w:hanging="0"/>
              <w:rPr/>
            </w:pPr>
            <w:r>
              <w:rPr/>
              <w:t>''____''___________2004</w:t>
            </w:r>
          </w:p>
        </w:tc>
        <w:tc>
          <w:tcPr>
            <w:tcW w:w="3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«Согласован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й культуре и спорту  Администрации Балашихин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А.А.Передель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</w:rPr>
              <w:t>«_____»____________2004 года</w:t>
            </w:r>
          </w:p>
        </w:tc>
      </w:tr>
    </w:tbl>
    <w:p>
      <w:pPr>
        <w:pStyle w:val="Heading3"/>
        <w:jc w:val="left"/>
        <w:rPr>
          <w:sz w:val="24"/>
        </w:rPr>
      </w:pPr>
      <w:r>
        <w:rPr>
          <w:sz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3651"/>
      </w:tblGrid>
      <w:tr>
        <w:trPr/>
        <w:tc>
          <w:tcPr>
            <w:tcW w:w="3652" w:type="dxa"/>
            <w:tcBorders/>
          </w:tcPr>
          <w:p>
            <w:pPr>
              <w:pStyle w:val="Heading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object w:dxaOrig="2636" w:dyaOrig="26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92.4pt;margin-top:5.5pt;width:79.2pt;height:74.5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416194071" r:id="rId4"/>
              </w:object>
            </w:r>
          </w:p>
        </w:tc>
        <w:tc>
          <w:tcPr>
            <w:tcW w:w="3119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2"/>
        <w:rPr>
          <w:sz w:val="24"/>
        </w:rPr>
      </w:pPr>
      <w:r>
        <w:rPr>
          <w:sz w:val="24"/>
        </w:rPr>
        <w:t>П О Л О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 проведении Открытого Первенства Моск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среди младших юношей 10-11, 12-13 лет по Кёкусинкай кумитэ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Цели и задачи: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пуляризация стиля Кёкусинкай каратэ как вида спорта;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спортивного мастерства;</w:t>
      </w:r>
    </w:p>
    <w:p>
      <w:pPr>
        <w:pStyle w:val="Body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выполнение квалификационных нормативов.</w:t>
      </w:r>
    </w:p>
    <w:p>
      <w:pPr>
        <w:pStyle w:val="Normal"/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есто и время провед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</w:rPr>
        <w:t xml:space="preserve">Турнир состоится </w:t>
      </w:r>
      <w:r>
        <w:rPr>
          <w:rFonts w:cs="Times New Roman" w:ascii="Times New Roman" w:hAnsi="Times New Roman"/>
          <w:b/>
        </w:rPr>
        <w:t>17 апреля  2004 года</w:t>
      </w:r>
      <w:r>
        <w:rPr>
          <w:rFonts w:cs="Times New Roman" w:ascii="Times New Roman" w:hAnsi="Times New Roman"/>
        </w:rPr>
        <w:t xml:space="preserve"> в спортзале СК «Дельта» по адресу: ул.Молодёжная д.9, КМЦ «Спутник», г.Балашиха</w:t>
      </w:r>
    </w:p>
    <w:p>
      <w:pPr>
        <w:pStyle w:val="TextBody"/>
        <w:rPr/>
      </w:pPr>
      <w:r>
        <w:rPr>
          <w:b/>
        </w:rPr>
        <w:t>Проезд</w:t>
      </w:r>
      <w:r>
        <w:rPr/>
        <w:t>: из Москвы от метро ''Измайловский парк'' автобусом или маршрутным такси №385, или от метро ''Щёлковская'' автобусом  или маршрутным такси №396, 338 до остановки ''Крупская'' или ''Старый рынок'', далее пешком (5 мин) мимо фантана до ул.К.Маркса, затем вправо и  на втором перекрёстке налево между домами до КМЦ ''Спутник''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</w:rPr>
        <w:t>9.00– 10.00     взвешива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</w:rPr>
        <w:t>10.00 –11.00    жеребьёвка и мандатная комисси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</w:rPr>
        <w:t>11.15                начало  соревнован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. Организация проведения турнира и судейство.</w:t>
      </w:r>
    </w:p>
    <w:p>
      <w:pPr>
        <w:pStyle w:val="TextBody"/>
        <w:rPr/>
      </w:pPr>
      <w:r>
        <w:rPr/>
        <w:t>Общее руководство подготовкой и проведением соревнований возлагается на Управление по делам молодёжи, физкультуры , спорту и туризму Администрации Балашихинского района, а также на Федерацию Кёкусинкай Балашихинского района и СК «Дельта»  Непосредственное проведение соревнований возлагается на Президента Московской областной  федерации Кёкусинкай,  А.А.Толкачёв -2 дан.  Главный судья соревнований Фёдоров К.Н.-1 дан  г.Балашиха, Рефери – Богушов В.Н. – 2 дан и Химиченко А.-2 дан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Внимание!!! Каждая команда обязательно должна иметь одного тренера, представителя и бокового судью одетого согласно установленной формы (чёрные брюки, синяя рубашка с белой бабочкой)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. Участники турнира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</w:rPr>
        <w:t xml:space="preserve">К участию в турнире допускаются все желающие команды и спортсмены развивающие и практикующие детский Кёкусинкай. Участниками турнира могут быть спортсмены от 10 до 13 лет (включительно), которым на день соревнований не исполнилось 14 лет и имеющие квалификацию не ниже </w:t>
      </w:r>
      <w:r>
        <w:rPr>
          <w:rFonts w:cs="Times New Roman" w:ascii="Times New Roman" w:hAnsi="Times New Roman"/>
          <w:b/>
        </w:rPr>
        <w:t>10 кю</w:t>
      </w:r>
      <w:r>
        <w:rPr>
          <w:rFonts w:cs="Times New Roman" w:ascii="Times New Roman" w:hAnsi="Times New Roman"/>
        </w:rPr>
        <w:t xml:space="preserve">. 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звешивании должны быть представлены следующие документы:</w:t>
      </w:r>
    </w:p>
    <w:p>
      <w:pPr>
        <w:pStyle w:val="BodyText2"/>
        <w:tabs>
          <w:tab w:val="clear" w:pos="720"/>
          <w:tab w:val="left" w:pos="0" w:leader="none"/>
        </w:tabs>
        <w:ind w:left="540" w:hanging="0"/>
        <w:jc w:val="left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0"/>
        </w:rPr>
        <w:t>заявка на участие в соревнованиях с медицинским допуском, оформленная в установленном порядке (с     паспортными данными или св.о рождении, домашний адрес и т.д., вес реальный и весовая категория, спортивный разряд, город, тренер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о о рожд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о-паспорт спортсме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ядная книжка.</w:t>
      </w:r>
    </w:p>
    <w:p>
      <w:pPr>
        <w:pStyle w:val="Normal"/>
        <w:tabs>
          <w:tab w:val="clear" w:pos="720"/>
          <w:tab w:val="left" w:pos="786" w:leader="none"/>
        </w:tabs>
        <w:ind w:firstLine="426"/>
        <w:rPr/>
      </w:pPr>
      <w:r>
        <w:rPr>
          <w:rFonts w:cs="Times New Roman" w:ascii="Times New Roman" w:hAnsi="Times New Roman"/>
        </w:rPr>
        <w:t>Каждый спортсмен должен иметь чистое белое кимоно, пояс, соответствующий его квалификации, накладки на руки (Вуко, Дайдо-джуку) –обязательно (другая защита разрешается по решению судейской коллегии с одобрения большинства представителей команд-участниц), а также персональные щитки на голень и взъём стопы, раковину,  которая должна одеваться под кимоно.</w:t>
      </w:r>
    </w:p>
    <w:p>
      <w:pPr>
        <w:pStyle w:val="BodyTextInden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нарушении любого из вышеназванных пунктов Положения спортсмен не будет допущен к участию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5. Правила соревнований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правилам соревнований разрешена любая техника.(боксёрский шлем по желанию), согласно правилам Кёкусинкай для взрослых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урнир проводится в следующих весовых категориях: 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5670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-10 л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- 12 л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о </w:t>
            </w:r>
            <w:r>
              <w:rPr>
                <w:rFonts w:cs="Times New Roman" w:ascii="Times New Roman" w:hAnsi="Times New Roman"/>
                <w:color w:val="FF0000"/>
              </w:rPr>
              <w:t>25</w:t>
            </w:r>
            <w:r>
              <w:rPr>
                <w:rFonts w:cs="Times New Roman" w:ascii="Times New Roman" w:hAnsi="Times New Roman"/>
              </w:rPr>
              <w:t xml:space="preserve">,     28,     </w:t>
            </w:r>
            <w:r>
              <w:rPr>
                <w:rFonts w:cs="Times New Roman" w:ascii="Times New Roman" w:hAnsi="Times New Roman"/>
                <w:color w:val="FF0000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,     36,     </w:t>
            </w:r>
            <w:r>
              <w:rPr>
                <w:rFonts w:cs="Times New Roman" w:ascii="Times New Roman" w:hAnsi="Times New Roman"/>
                <w:color w:val="FF0000"/>
              </w:rPr>
              <w:t>41</w:t>
            </w:r>
            <w:r>
              <w:rPr>
                <w:rFonts w:cs="Times New Roman" w:ascii="Times New Roman" w:hAnsi="Times New Roman"/>
              </w:rPr>
              <w:t>,     св.41 к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о 32,     </w:t>
            </w:r>
            <w:r>
              <w:rPr>
                <w:rFonts w:cs="Times New Roman" w:ascii="Times New Roman" w:hAnsi="Times New Roman"/>
                <w:color w:val="FF0000"/>
              </w:rPr>
              <w:t>36</w:t>
            </w:r>
            <w:r>
              <w:rPr>
                <w:rFonts w:cs="Times New Roman" w:ascii="Times New Roman" w:hAnsi="Times New Roman"/>
              </w:rPr>
              <w:t xml:space="preserve">,     41,     </w:t>
            </w:r>
            <w:r>
              <w:rPr>
                <w:rFonts w:cs="Times New Roman" w:ascii="Times New Roman" w:hAnsi="Times New Roman"/>
                <w:color w:val="FF0000"/>
              </w:rPr>
              <w:t>46</w:t>
            </w:r>
            <w:r>
              <w:rPr>
                <w:rFonts w:cs="Times New Roman" w:ascii="Times New Roman" w:hAnsi="Times New Roman"/>
              </w:rPr>
              <w:t xml:space="preserve">,     50,     </w:t>
            </w:r>
            <w:r>
              <w:rPr>
                <w:rFonts w:cs="Times New Roman" w:ascii="Times New Roman" w:hAnsi="Times New Roman"/>
                <w:color w:val="FF0000"/>
              </w:rPr>
              <w:t>54</w:t>
            </w:r>
            <w:r>
              <w:rPr>
                <w:rFonts w:cs="Times New Roman" w:ascii="Times New Roman" w:hAnsi="Times New Roman"/>
              </w:rPr>
              <w:t>,      св.54 кг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озрастах : 9-10 лет- до 32, 36, 41 кг.  и     11-12 лет- до 36, 41, 46 кг. не более 2-х человек в одной  весовой категории.  В остальных весовых категориях количество участников от одной команды не ограничено .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взвешивания весовые категории меняться не будут. Организаторы соревнований оставляют за собой право объединять весовые категории с соседней (большей или меньшей) если в одной находится меньше 3-х человек.</w:t>
      </w:r>
    </w:p>
    <w:p>
      <w:pPr>
        <w:pStyle w:val="TextBodyIndent"/>
        <w:rPr/>
      </w:pPr>
      <w:r>
        <w:rPr/>
        <w:t xml:space="preserve">Турнир проводится по олимпийской системе с боем за 3-е место. 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ы турнира за травмы, полученные в период проведения соревнований, ответственности не несут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6. Определение победителей и награждение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бедители и призеры определяются отдельно в каждой весовой категории и награждаются медалями , дипломами  и призами. 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частии в одной категории  меньше 4-х спортсменов награждение производится только за  Первое и Второе место.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При участии 3-х спортсменов награждается только Чемпион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7. Финансовые условия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/>
      </w:pPr>
      <w:r>
        <w:rPr/>
        <w:t>Все расходы по командированию участников , тренеров, представителей несут командирующие организации.</w:t>
      </w:r>
    </w:p>
    <w:p>
      <w:pPr>
        <w:pStyle w:val="TextBody"/>
        <w:rPr/>
      </w:pPr>
      <w:r>
        <w:rPr/>
        <w:t>Расходы связанные с проведением и организацией соревнований,  ложатся на Федерацию Кёкусинкай Балашихинского района, СК «Дельта», а также Управление по Физической культуре и спорту  Администрации Балашихинского района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8. Заявк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арительные  заявки на  участие в соревнованиях  подавать, с указанием количества участников и их категорий, по телефонам:  166-22-19 дом. Толкачёву А.А. или в Управление п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ой культуре и спорту  Администрации Балашихинского района на  факс 524-46-58 с пометкой для Толкачёва А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 электронной почты: </w:t>
      </w:r>
      <w:hyperlink r:id="rId6">
        <w:r>
          <w:rPr>
            <w:rStyle w:val="InternetLink"/>
            <w:rFonts w:cs="Times New Roman" w:ascii="Times New Roman" w:hAnsi="Times New Roman"/>
          </w:rPr>
          <w:t>club-delta@mtu-net.ru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у информацию по соревнованиям можно найти на Сайте :    http://club-delta.narod.r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/>
      </w:pPr>
      <w:r>
        <w:rPr/>
        <w:t>Данное положение является официальным вызовом на соревнования.</w:t>
      </w:r>
    </w:p>
    <w:p>
      <w:pPr>
        <w:pStyle w:val="TextBodyIndent"/>
        <w:rPr>
          <w:b/>
          <w:b/>
          <w:i/>
          <w:i/>
          <w:sz w:val="24"/>
        </w:rPr>
      </w:pPr>
      <w:r>
        <w:rPr/>
        <w:t>Стартовый взнос 150 рублей с членов МОФК и 250 с членов других организаци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" w:hAnsi="Academy" w:eastAsia="Times New Roman" w:cs="Academy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b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  <w:ind w:firstLine="72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ind w:firstLine="426"/>
      <w:jc w:val="both"/>
    </w:pPr>
    <w:rPr>
      <w:rFonts w:ascii="Pragmatica" w:hAnsi="Pragmatica" w:cs="Pragmatica"/>
      <w:sz w:val="24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Pragmatica" w:hAnsi="Pragmatica" w:cs="Pragmatica"/>
      <w:b/>
      <w:sz w:val="24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hyperlink" Target="mailto:club-delta@mtu-ne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9:44:00Z</dcterms:created>
  <dc:creator>Толкачев Саша</dc:creator>
  <dc:description/>
  <dc:language>en-US</dc:language>
  <cp:lastModifiedBy>Константин Белый</cp:lastModifiedBy>
  <dcterms:modified xsi:type="dcterms:W3CDTF">2004-02-21T20:44:00Z</dcterms:modified>
  <cp:revision>6</cp:revision>
  <dc:subject/>
  <dc:title>Приложение №_____к Приказу № от «____»______________200__г</dc:title>
</cp:coreProperties>
</file>