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УТВЕРЖДАЮ ”                                                                  “УТВЕРЖДАЮ ”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18"/>
        </w:rPr>
        <w:t>Председатель Щербинкой                                                    Председатель спорткомитета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Федерации Кекусинкай                                                                                  г. Щербинка                                                        </w:t>
        <w:softHyphen/>
        <w:softHyphen/>
        <w:softHyphen/>
        <w:t xml:space="preserve">                    __ __________Синодов В.А.                                                _______________Удалов Е.П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softHyphen/>
        <w:softHyphen/>
        <w:softHyphen/>
        <w:softHyphen/>
        <w:softHyphen/>
        <w:t>_______________2005 г.                                                        _______________2005 г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firstLine="720"/>
        <w:rPr/>
      </w:pPr>
      <w:r>
        <w:rPr/>
        <w:t>ПОЛОЖЕНИ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 w:val="22"/>
        </w:rPr>
        <w:t xml:space="preserve">об открытом  турнире на призы главы города Щербинка посвященный ко дню города  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 кумитэ карате кекусинкай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реди младших юношей 7-14 лет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сентября 2005 г.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Цели и задач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пуляризация и дальнейшее развитие  Кекусинкай карате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влечение широкой массы молодежи в занятия спортом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вышение уровня спортивного мастер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я проведения турнира:</w:t>
      </w:r>
    </w:p>
    <w:p>
      <w:pPr>
        <w:pStyle w:val="TextBodyIndent"/>
        <w:rPr>
          <w:lang w:val="ru-RU"/>
        </w:rPr>
      </w:pPr>
      <w:r>
        <w:rPr>
          <w:lang w:val="ru-RU"/>
        </w:rPr>
        <w:t>Турнир состоится в спортивном зале школы №4 г. Щербинка 17 сентября 2005 г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.30 -10.30 – взвешивание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30 – 11.30 – мандатная комиссия и жеребьевк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1.30 – начало боев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935</wp:posOffset>
                </wp:positionH>
                <wp:positionV relativeFrom="paragraph">
                  <wp:posOffset>1524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2pt" to="40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я и руководство турнира:</w:t>
      </w:r>
    </w:p>
    <w:p>
      <w:pPr>
        <w:pStyle w:val="2"/>
        <w:rPr/>
      </w:pPr>
      <w:r>
        <w:rPr/>
        <w:t>Общая организация и проведение турнира осуществляется Щербинской Федерацией Кекусинкай и Администрацией школы №4 г. Щербинка, спорткомитетом г. Щербинка Непосредственное проведение турнира возлагается на главную судейскую коллегию. Главный судья соревнования судья Синодов Владимир.</w:t>
      </w:r>
    </w:p>
    <w:p>
      <w:pPr>
        <w:pStyle w:val="2"/>
        <w:ind w:left="0" w:hanging="0"/>
        <w:rPr/>
      </w:pPr>
      <w:r>
        <w:rPr>
          <w:rFonts w:eastAsia="Arial"/>
        </w:rPr>
        <w:t xml:space="preserve">           </w:t>
      </w:r>
      <w:r>
        <w:rPr/>
        <w:t>Внимание!!! Каждая команда обязательно должна иметь одного бокового судью (форма одежды: темные брюки, белая рубашка, галстук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и турнира: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>В турнире могут принять участие все желающие. Возраст и весовые категории участник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л. юноши:                7 --  8  лет       до 30кг., до 35кг.св.35к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9 – 10 лет       до 30кг., до 35кг.св.35кг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11--12 лет        до 40 кг., до45кг.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13—14 лет       до 45 кг., до50кг., св.50кг 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Уровень подготовки:                             7---10 лет   с 10  кю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</w:t>
      </w:r>
      <w:r>
        <w:rPr>
          <w:rFonts w:cs="Arial" w:ascii="Arial" w:hAnsi="Arial"/>
          <w:color w:val="0000FF"/>
        </w:rPr>
        <w:t>с  11 лет    с  9   кю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взвешивании клуб (секция)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у на команду клуба (секции) с медицинским допуском, оформленную в установленном порядке, страховой полис обязательного медицинского страхования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а о рождени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будо-паспорта, классификационные книжки;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спортсмен должен иметь чистое белое кимоно, защитную раковину, щитки, которые должны надеваться под кимоно. Участники дополнительно должны иметь накладки на кисти рук.</w:t>
      </w:r>
    </w:p>
    <w:p>
      <w:pPr>
        <w:pStyle w:val="3"/>
        <w:rPr>
          <w:rFonts w:ascii="Courier New" w:hAnsi="Courier New" w:cs="Courier New"/>
          <w:lang w:val="ru-RU"/>
        </w:rPr>
      </w:pPr>
      <w:r>
        <w:rPr>
          <w:lang w:val="ru-RU"/>
        </w:rPr>
        <w:tab/>
        <w:t>При нарушении любого из вышеуказанных пунктов положения спортсмен не будет допущен к соревнованиям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соревнований:</w:t>
      </w:r>
    </w:p>
    <w:p>
      <w:pPr>
        <w:pStyle w:val="3"/>
        <w:rPr/>
      </w:pPr>
      <w:r>
        <w:rPr>
          <w:lang w:val="ru-RU"/>
        </w:rPr>
        <w:t>Соревнования проводятся по правилам Федерации кекусинкай России, утвержденным 18.11.96 г. В дополнение к правилам  запрещаются все прямые удары ногами в голову ( мае -, еко -, усиро-гери) и все удары коленями в голову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ревнования проводятся по олимпийской системе с боем за 3-е место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сменам 7—10 лет обязательно надеть защитный шлем на голову (при отсутствии шлема у спортсмена организаторы обязаны предоставить запасной шлем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Регламент проведения поединков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Отборочные бои:</w:t>
      </w:r>
      <w:r>
        <w:rPr>
          <w:rFonts w:cs="Arial" w:ascii="Arial" w:hAnsi="Arial"/>
        </w:rPr>
        <w:t xml:space="preserve"> 2 мин. основного +1 мин. дополнительного времен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Финальные бои и бои за 3-е место:</w:t>
      </w:r>
      <w:r>
        <w:rPr>
          <w:rFonts w:cs="Arial" w:ascii="Arial" w:hAnsi="Arial"/>
        </w:rPr>
        <w:t xml:space="preserve"> 2 мин. основного+1 мин. дополнительного времени, взвеш., +1 мин. дополнительного времени. После окончания последнего дополнительного времени судьи обязаны определить победителя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изаторы соревнований не несут ответственности за несчастные случаи и травмы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победителей и награждение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бедители и призеры определяются в каждой весовой и возрастной категории с награждение почетными дипломами оргкомитета и медалями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 Финансовые   услов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тартовый взнос: ИФК  ---- 100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Другие федерации  ---- 150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 Место проведения турнир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Адрес: г. Щербинка. ул. Высотная, школа № 4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зд: метро Южная, далее автобусами № 249 (25-30 мин), до остановки “Поворот на милицейский поселок”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Курский  вокзал: электропоездом  до  ст. Щербинка  далее  пешком 10-15 мин.  до  указанного  адреса. 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елефон:    8-903-195-93-23,  8-27-63-90-51 (Синодов В.А.)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</w:t>
      </w:r>
      <w:r>
        <w:rPr>
          <w:rFonts w:cs="Arial" w:ascii="Arial" w:hAnsi="Arial"/>
          <w:lang w:val="en-US" w:eastAsia="en-US"/>
        </w:rPr>
        <w:t>8-095-712-61-43                       (Назаретян М.Г.)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828040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5.2pt" to="1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pt" to="176.4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828040</wp:posOffset>
                </wp:positionV>
                <wp:extent cx="2103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5.2pt" to="377.9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6pt" to="212.4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285240</wp:posOffset>
                </wp:positionV>
                <wp:extent cx="2103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1.2pt" to="176.35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1285240</wp:posOffset>
                </wp:positionV>
                <wp:extent cx="2103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1.2pt" to="377.95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1559560</wp:posOffset>
                </wp:positionV>
                <wp:extent cx="0" cy="21945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2.8pt" to="176.4pt,2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283972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3.6pt" to="212.4pt,2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347980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4pt" to="212.4pt,29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285240</wp:posOffset>
                </wp:positionV>
                <wp:extent cx="0" cy="2468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1.2pt" to="176.4pt,2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23825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7.6pt" to="212.4pt,2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187960</wp:posOffset>
                </wp:positionV>
                <wp:extent cx="822960" cy="457200"/>
                <wp:effectExtent l="6985" t="12700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eft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32.4pt;margin-top:14.8pt;width:64.7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скв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6280</wp:posOffset>
                </wp:positionH>
                <wp:positionV relativeFrom="paragraph">
                  <wp:posOffset>279400</wp:posOffset>
                </wp:positionV>
                <wp:extent cx="822960" cy="365760"/>
                <wp:effectExtent l="5080" t="10795" r="825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оль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356.4pt;margin-top:22pt;width:64.75pt;height:28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ольск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1193800</wp:posOffset>
                </wp:positionV>
                <wp:extent cx="1828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4pt" to="183.55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193800</wp:posOffset>
                </wp:positionV>
                <wp:extent cx="0" cy="10972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4pt" to="183.6pt,1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668520</wp:posOffset>
                </wp:positionV>
                <wp:extent cx="2834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7.6pt" to="277.15pt,3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759960</wp:posOffset>
                </wp:positionV>
                <wp:extent cx="2834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4.8pt" to="277.15pt,3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67.6pt" to="61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67.6pt" to="68.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67.6pt" to="75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67.6pt" to="82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7.6pt" to="90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44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67.6pt" to="97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67.6pt" to="104.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67.6pt" to="111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7.6pt" to="118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7.6pt" to="12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16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67.6pt" to="133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7.6pt" to="219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03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67.6pt" to="226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7.6pt" to="23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32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67.6pt" to="241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67.6pt" to="248.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67.6pt" to="255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75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67.6pt" to="262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7.6pt" to="270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</wp:posOffset>
                </wp:positionH>
                <wp:positionV relativeFrom="paragraph">
                  <wp:posOffset>15494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2pt" to="13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</w:rPr>
        <w:t xml:space="preserve">Заявки присылать: 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artem</w:t>
      </w:r>
      <w:r>
        <w:rPr>
          <w:rFonts w:cs="Arial" w:ascii="Arial" w:hAnsi="Arial"/>
          <w:color w:val="0000FF"/>
          <w:sz w:val="24"/>
        </w:rPr>
        <w:t>193@</w:t>
      </w:r>
      <w:r>
        <w:rPr>
          <w:rFonts w:cs="Arial" w:ascii="Arial" w:hAnsi="Arial"/>
          <w:color w:val="0000FF"/>
          <w:sz w:val="24"/>
          <w:lang w:val="en-US"/>
        </w:rPr>
        <w:t>mtu</w:t>
      </w:r>
      <w:r>
        <w:rPr>
          <w:rFonts w:cs="Arial" w:ascii="Arial" w:hAnsi="Arial"/>
          <w:color w:val="0000FF"/>
          <w:sz w:val="24"/>
        </w:rPr>
        <w:t>-</w:t>
      </w:r>
      <w:r>
        <w:rPr>
          <w:rFonts w:cs="Arial" w:ascii="Arial" w:hAnsi="Arial"/>
          <w:color w:val="0000FF"/>
          <w:sz w:val="24"/>
          <w:lang w:val="en-US"/>
        </w:rPr>
        <w:t>net</w:t>
      </w:r>
      <w:r>
        <w:rPr>
          <w:rFonts w:cs="Arial" w:ascii="Arial" w:hAnsi="Arial"/>
          <w:color w:val="0000FF"/>
          <w:sz w:val="24"/>
        </w:rPr>
        <w:t>.</w:t>
      </w:r>
      <w:r>
        <w:rPr>
          <w:rFonts w:cs="Arial" w:ascii="Arial" w:hAnsi="Arial"/>
          <w:color w:val="0000FF"/>
          <w:sz w:val="24"/>
          <w:lang w:val="en-US"/>
        </w:rPr>
        <w:t>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4567555</wp:posOffset>
                </wp:positionV>
                <wp:extent cx="933450" cy="29337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т</w:t>
                            </w:r>
                            <w:r>
                              <w:rPr/>
                              <w:t xml:space="preserve">. Щерби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359.6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т</w:t>
                      </w:r>
                      <w:r>
                        <w:rPr/>
                        <w:t xml:space="preserve">. Щерби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3685</wp:posOffset>
                </wp:positionH>
                <wp:positionV relativeFrom="paragraph">
                  <wp:posOffset>79375</wp:posOffset>
                </wp:positionV>
                <wp:extent cx="640080" cy="475615"/>
                <wp:effectExtent l="5080" t="635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75560"/>
                        </a:xfrm>
                        <a:prstGeom prst="upArrowCallout">
                          <a:avLst>
                            <a:gd name="adj1" fmla="val 33652"/>
                            <a:gd name="adj2" fmla="val 3364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лиц. посёл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silver" stroked="t" o:allowincell="f" style="position:absolute;margin-left:221.55pt;margin-top:6.25pt;width:50.35pt;height:37.4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лиц. посёлок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735</wp:posOffset>
                </wp:positionH>
                <wp:positionV relativeFrom="paragraph">
                  <wp:posOffset>15875</wp:posOffset>
                </wp:positionV>
                <wp:extent cx="0" cy="1714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.25pt" to="13.0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</wp:posOffset>
                </wp:positionH>
                <wp:positionV relativeFrom="paragraph">
                  <wp:posOffset>15875</wp:posOffset>
                </wp:positionV>
                <wp:extent cx="0" cy="5715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25pt" to="4.05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ток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4.5pt;margin-top:3.2pt;width:100.75pt;height:28.7pt;mso-wrap-style:none;v-text-anchor:middle;rotation:0" type="_x0000_t136">
            <v:path textpathok="t"/>
            <v:textpath on="t" fitshape="t" string=" &#10;Варшавское шоссе" style="font-family:&quot;Arial&quot;;font-size:10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314325</wp:posOffset>
                </wp:positionV>
                <wp:extent cx="0" cy="5715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4.75pt" to="4.05pt,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мкад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9385</wp:posOffset>
                </wp:positionH>
                <wp:positionV relativeFrom="paragraph">
                  <wp:posOffset>78740</wp:posOffset>
                </wp:positionV>
                <wp:extent cx="0" cy="914400"/>
                <wp:effectExtent l="5080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6.2pt" to="212.55pt,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18260</wp:posOffset>
                </wp:positionH>
                <wp:positionV relativeFrom="paragraph">
                  <wp:posOffset>-6985</wp:posOffset>
                </wp:positionV>
                <wp:extent cx="819150" cy="24765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н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5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запад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82296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downArrowCallout">
                          <a:avLst>
                            <a:gd name="adj1" fmla="val 56255"/>
                            <a:gd name="adj2" fmla="val 5625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. Щерби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silver" stroked="t" o:allowincell="f" style="position:absolute;margin-left:104.55pt;margin-top:3.25pt;width:64.75pt;height:28.7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. Щербинк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9385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2pt" to="230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8460</wp:posOffset>
                </wp:positionH>
                <wp:positionV relativeFrom="paragraph">
                  <wp:posOffset>31115</wp:posOffset>
                </wp:positionV>
                <wp:extent cx="704850" cy="4762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№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.45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№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9385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2pt" to="230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6485</wp:posOffset>
                </wp:positionH>
                <wp:positionV relativeFrom="paragraph">
                  <wp:posOffset>2540</wp:posOffset>
                </wp:positionV>
                <wp:extent cx="5715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0.2pt" to="230.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56485</wp:posOffset>
                </wp:positionH>
                <wp:positionV relativeFrom="paragraph">
                  <wp:posOffset>116840</wp:posOffset>
                </wp:positionV>
                <wp:extent cx="0" cy="18288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9.2pt" to="185.55pt,1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55.2pt;margin-top:45.6pt;width:89.2pt;height:10.45pt;mso-wrap-style:none;v-text-anchor:middle;rotation:90" type="_x0000_t136">
            <v:path textpathok="t"/>
            <v:textpath on="t" fitshape="t" string="ул. Высотная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9385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2pt" to="212.5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185</wp:posOffset>
                </wp:positionH>
                <wp:positionV relativeFrom="paragraph">
                  <wp:posOffset>406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.2pt" to="176.55pt,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9385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2pt" to="248.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2185</wp:posOffset>
                </wp:positionH>
                <wp:positionV relativeFrom="paragraph">
                  <wp:posOffset>116840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9.2pt" to="176.55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16840</wp:posOffset>
                </wp:positionV>
                <wp:extent cx="1371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2pt" to="320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6485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9.2pt" to="221.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2185</wp:posOffset>
                </wp:positionH>
                <wp:positionV relativeFrom="paragraph">
                  <wp:posOffset>78740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.2pt" to="320.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4"/>
          <w:tab w:val="left" w:pos="541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0435</wp:posOffset>
                </wp:positionH>
                <wp:positionV relativeFrom="paragraph">
                  <wp:posOffset>187325</wp:posOffset>
                </wp:positionV>
                <wp:extent cx="6858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.75pt" to="328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5835</wp:posOffset>
                </wp:positionH>
                <wp:positionV relativeFrom="paragraph">
                  <wp:posOffset>187325</wp:posOffset>
                </wp:positionV>
                <wp:extent cx="5715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4.75pt" to="12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Москва</w:t>
        <w:tab/>
        <w:t>Подольс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en-US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28:00Z</dcterms:created>
  <dc:creator>1</dc:creator>
  <dc:description/>
  <cp:keywords/>
  <dc:language>en-US</dc:language>
  <cp:lastModifiedBy>Сергей Назаретян</cp:lastModifiedBy>
  <cp:lastPrinted>2005-06-05T16:11:00Z</cp:lastPrinted>
  <dcterms:modified xsi:type="dcterms:W3CDTF">2005-06-21T13:25:00Z</dcterms:modified>
  <cp:revision>9</cp:revision>
  <dc:subject/>
  <dc:title>“СОГЛАСОВАНО”                                                                  “СОГЛАСОВАНО”</dc:title>
</cp:coreProperties>
</file>