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sz w:val="24"/>
        </w:rPr>
        <w:t>«Согласовано»</w:t>
      </w:r>
      <w:r>
        <w:rPr/>
        <w:tab/>
        <w:tab/>
        <w:tab/>
        <w:t xml:space="preserve">         </w:t>
      </w:r>
      <w:r>
        <w:rPr>
          <w:sz w:val="24"/>
        </w:rPr>
        <w:t>«Утверждаю»</w:t>
        <w:tab/>
        <w:t xml:space="preserve">               Министр по физической культуре,                    Президент Уральск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спорту и туризму                                                 Межрегиональной Организации </w:t>
      </w:r>
    </w:p>
    <w:p>
      <w:pPr>
        <w:pStyle w:val="Normal"/>
        <w:rPr>
          <w:sz w:val="24"/>
        </w:rPr>
      </w:pPr>
      <w:r>
        <w:rPr>
          <w:sz w:val="24"/>
        </w:rPr>
        <w:t>Свердловской области</w:t>
        <w:tab/>
        <w:t xml:space="preserve">                               Киокушинкай карате-д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Вагенлейтнер В.А                  _____________Кочкин Ю.В.</w:t>
      </w:r>
    </w:p>
    <w:p>
      <w:pPr>
        <w:pStyle w:val="Heading1"/>
        <w:jc w:val="center"/>
        <w:rPr>
          <w:sz w:val="24"/>
        </w:rPr>
      </w:pPr>
      <w:r>
        <w:rPr/>
        <w:t xml:space="preserve">         </w:t>
      </w:r>
    </w:p>
    <w:p>
      <w:pPr>
        <w:pStyle w:val="Normal"/>
        <w:rPr/>
      </w:pPr>
      <w:r>
        <w:rPr>
          <w:sz w:val="24"/>
        </w:rPr>
        <w:t>«___»________________200  г.</w:t>
      </w:r>
      <w:r>
        <w:rPr/>
        <w:tab/>
        <w:t xml:space="preserve">                       </w:t>
      </w:r>
      <w:r>
        <w:rPr>
          <w:sz w:val="24"/>
        </w:rPr>
        <w:t>«___» ______________ 200   г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drawing>
          <wp:inline distT="0" distB="0" distL="0" distR="0">
            <wp:extent cx="229044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ЛОЖЕНИЕ</w:t>
      </w:r>
    </w:p>
    <w:p>
      <w:pPr>
        <w:pStyle w:val="Normal"/>
        <w:jc w:val="center"/>
        <w:rPr/>
      </w:pPr>
      <w:r>
        <w:rPr>
          <w:i/>
          <w:sz w:val="32"/>
        </w:rPr>
        <w:t xml:space="preserve">О проведении </w:t>
      </w:r>
      <w:r>
        <w:rPr>
          <w:i/>
          <w:sz w:val="32"/>
          <w:lang w:val="en-US"/>
        </w:rPr>
        <w:t>VII</w:t>
      </w:r>
      <w:r>
        <w:rPr>
          <w:i/>
          <w:sz w:val="32"/>
        </w:rPr>
        <w:t xml:space="preserve"> ОТКРЫТОГО КУБКА УРАЛА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по КИОКУШИНКАЙ КАРАТЕ-ДО</w:t>
      </w:r>
    </w:p>
    <w:p>
      <w:pPr>
        <w:pStyle w:val="Normal"/>
        <w:jc w:val="center"/>
        <w:rPr/>
      </w:pPr>
      <w:r>
        <w:rPr>
          <w:i/>
          <w:sz w:val="32"/>
        </w:rPr>
        <w:t>22 октября 2005 год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Екатеринбург</w:t>
      </w:r>
    </w:p>
    <w:p>
      <w:pPr>
        <w:pStyle w:val="Normal"/>
        <w:jc w:val="center"/>
        <w:rPr/>
      </w:pPr>
      <w:r>
        <w:rPr>
          <w:sz w:val="32"/>
        </w:rPr>
        <w:t>2005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Цели и задачи турнира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пуляризация Киокушинкай карате-до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опаганда здорового образа жизн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Укрепление дружеских и спортивных связей между городами и регионами России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Повышение уровня мастерства спортсменов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Организация турни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Турнир проводится 22 октября 2005 года г. Екатеринбург., спортивный комплекс «Рингс», по адресу: ул. Ильича, 67а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Начало турнира в 11.00 часов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Заезд  участников турнира 21 октября 2005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Взвешивание и регистрация участников 22 октября 2005 года с 8.00 до 9.00 часов по адресу: ул. Уральских рабочих, 37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Заседание мандатной комиссии 22 октября в 9.30. Всем участникам предоставить будо-паспорт, представителю команды оригинал заявки с обязательной отметкой врача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За информацией по организации турнира, а  также по другим вопросам обращаться по адресу: 620012 г. Екатеринбург. Ул. Уральских рабочих 37 тел. 37-06-58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Участники: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 соревнованиям допускаются участники, достигшие 18 летнего возраста, имеющие квалификацию не ниже 6 кю и соответствующее разрешение врач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Участники турнира должны быть в белом доги и в соответствующих их рангу поясах. Разрешена эмблема киокушинкай, вышитая на отдельном лоскутке ткани или вышитая на доги на левой стороне. Не разрешается наличие  знаков спонсоров, имен и рекламных ярлыков. Разрешены только эмблемы киокушинкай и номер участника на спине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Турнир проводится по весовым категориям:</w:t>
      </w:r>
    </w:p>
    <w:p>
      <w:pPr>
        <w:pStyle w:val="Normal"/>
        <w:ind w:left="420" w:firstLine="300"/>
        <w:jc w:val="both"/>
        <w:rPr>
          <w:sz w:val="24"/>
        </w:rPr>
      </w:pPr>
      <w:r>
        <w:rPr>
          <w:sz w:val="24"/>
        </w:rPr>
        <w:t>До 70 кг.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4"/>
        </w:rPr>
        <w:t>До 80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90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ыше 90 к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егламент проведения поедин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одолжительность поединка – первый круг 2+ 2 мин. Если победитель не выявлен в ходе поединка – проводится взвешивание, учитывается любая разница в весе не более 1 кг, после чего принимается решение или объявляется дополнительная минута. Продолжительность поединка с 1/ 4 финала 3+2+2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Соревнования проводятся по правилам ИКО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чания, протесты на решение судейской комиссии не принимаются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Тамешивари: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Перед ¼ финала будут проведены тесты тамешивари. Обязательные упражнения: 2 доски – шуто, гери, сейкен, хидж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изовые мест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обедители и призеры награждаются дипломами и кубками, ценными приз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Финансовые расходы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Взнос за участие в турнире 300 рублей за каждого участн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Расходы на проезд, питание, проживание – за счет командирующей организации.</w:t>
      </w:r>
    </w:p>
    <w:p>
      <w:pPr>
        <w:pStyle w:val="Normal"/>
        <w:jc w:val="both"/>
        <w:rPr/>
      </w:pPr>
      <w:r>
        <w:rPr>
          <w:sz w:val="24"/>
        </w:rPr>
        <w:t>6.3. Расходы на организацию и проведение турнира несут Министерство по                                                            физической культуре, спорту и туризму Свердловской области и Уральская Межрегиональная Организация Киокушинкай карате-до.</w:t>
      </w:r>
    </w:p>
    <w:p>
      <w:pPr>
        <w:pStyle w:val="Normal"/>
        <w:jc w:val="both"/>
        <w:rPr/>
      </w:pPr>
      <w:r>
        <w:rPr>
          <w:b/>
          <w:i/>
          <w:sz w:val="24"/>
        </w:rPr>
        <w:t>ВНИМАНИЕ:</w:t>
      </w:r>
      <w:r>
        <w:rPr>
          <w:sz w:val="24"/>
        </w:rPr>
        <w:t xml:space="preserve"> Просим Вас вместе с заявкой на участие в турнире указать количество мест в гостинице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1:05:00Z</dcterms:created>
  <dc:creator>.</dc:creator>
  <dc:description/>
  <cp:keywords/>
  <dc:language>en-US</dc:language>
  <cp:lastModifiedBy>Юра</cp:lastModifiedBy>
  <cp:lastPrinted>2005-09-13T12:38:00Z</cp:lastPrinted>
  <dcterms:modified xsi:type="dcterms:W3CDTF">2005-09-20T21:06:00Z</dcterms:modified>
  <cp:revision>4</cp:revision>
  <dc:subject/>
  <dc:title/>
</cp:coreProperties>
</file>