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 федерация  каратэ  Кёкусинкай</w:t>
      </w:r>
    </w:p>
    <w:p>
      <w:pPr>
        <w:pStyle w:val="Style16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9349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4.15pt" to="473.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64239895" r:id="rId2"/>
        </w:object>
      </w:r>
      <w:r>
        <w:rPr/>
        <w:t xml:space="preserve"> </w:t>
      </w:r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1851734094" r:id="rId4"/>
        </w:object>
      </w:r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1967023593" r:id="rId6"/>
        </w:object>
      </w:r>
      <w:r>
        <w:rPr/>
        <w:t xml:space="preserve"> </w:t>
      </w:r>
    </w:p>
    <w:p>
      <w:pPr>
        <w:pStyle w:val="Style16"/>
        <w:tabs>
          <w:tab w:val="clear" w:pos="708"/>
          <w:tab w:val="left" w:pos="426" w:leader="none"/>
          <w:tab w:val="left" w:pos="6946" w:leader="none"/>
          <w:tab w:val="left" w:pos="7938" w:leader="none"/>
        </w:tabs>
        <w:spacing w:lineRule="auto" w:line="228"/>
        <w:rPr>
          <w:b/>
          <w:b/>
        </w:rPr>
      </w:pPr>
      <w:r>
        <w:rPr>
          <w:b/>
        </w:rPr>
        <w:tab/>
        <w:t>СОГЛАСОВАНО</w:t>
        <w:tab/>
        <w:t>УТВЕРЖДАЮ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 xml:space="preserve">Председатель комитета </w:t>
        <w:tab/>
        <w:t>Председатель правления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Тульской области</w:t>
        <w:tab/>
        <w:t>Тульской областной молодёжной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по физической культуре и спорту</w:t>
        <w:tab/>
        <w:t>федерации каратэ Кёкусинкай</w:t>
      </w:r>
    </w:p>
    <w:p>
      <w:pPr>
        <w:pStyle w:val="Style16"/>
        <w:tabs>
          <w:tab w:val="clear" w:pos="708"/>
          <w:tab w:val="left" w:pos="6521" w:leader="none"/>
        </w:tabs>
        <w:spacing w:lineRule="auto" w:line="228"/>
        <w:rPr/>
      </w:pPr>
      <w:r>
        <w:rPr/>
        <w:t>__________________ В.М. Доценко</w:t>
        <w:tab/>
        <w:t>________________О. В Белошенко</w:t>
      </w:r>
    </w:p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/>
        <w:rPr>
          <w:b/>
          <w:b/>
        </w:rPr>
      </w:pPr>
      <w:r>
        <w:rPr/>
        <w:t>“</w:t>
      </w:r>
      <w:r>
        <w:rPr/>
        <w:t>___” ______________200</w:t>
      </w:r>
      <w:r>
        <w:rPr>
          <w:lang w:val="en-US"/>
        </w:rPr>
        <w:t>4</w:t>
      </w:r>
      <w:r>
        <w:rPr/>
        <w:t xml:space="preserve"> г.</w:t>
        <w:tab/>
        <w:t>“___” ______________200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Style16"/>
        <w:spacing w:lineRule="auto" w:line="22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</w:rPr>
        <w:t>об открытом первенстве Тульской области по каратэ Кёкусинкай</w:t>
      </w:r>
      <w:r>
        <w:rPr/>
        <w:t>.</w:t>
      </w:r>
    </w:p>
    <w:p>
      <w:pPr>
        <w:pStyle w:val="Style16"/>
        <w:spacing w:lineRule="auto" w:line="228"/>
        <w:jc w:val="center"/>
        <w:rPr/>
      </w:pPr>
      <w:r>
        <w:rPr/>
        <w:t>среди юношей и младших юношей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sz w:val="18"/>
        </w:rPr>
        <w:t>Первенство Тульской области по каратэ Кекусинкай проводится с целью: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в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Первенство Тульской области по каратэ Кекусинкай проводится 27 ноября 2004 г. по адресу г. Тула, Дворец спорта (спорткомплекс АК «Туламашзавод»), ул. Демидовская 52. Начало взвешивания в 9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0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  участию в первенстве допускаются спортсмены  в возрасте 10-12 лет для младших юношей и 13 - 15 лет для юношей, занимающиеся в  зарегистрированных в ТМФК и ФКР секциях  и   клубах не имеющих задолженности перед ТМФК и ФКР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Участники соревнований должны иметь  квалификацию не ниже 8 кю (по письменному ходатайству тренера могут быть допущены участники  имеющие степень 10-9 кю, а также представители других стилей и направлений)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а взвешивание должны быть представлены следующие документы: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1)</w:t>
        <w:tab/>
      </w:r>
      <w:r>
        <w:rPr>
          <w:sz w:val="18"/>
        </w:rPr>
        <w:t>заявка на команду клуб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2)</w:t>
        <w:tab/>
      </w:r>
      <w:r>
        <w:rPr>
          <w:sz w:val="18"/>
        </w:rPr>
        <w:t>паспорта спортсменов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3)</w:t>
        <w:tab/>
      </w:r>
      <w:r>
        <w:rPr>
          <w:sz w:val="18"/>
        </w:rPr>
        <w:t>будо-паспорта спортсменов (для членов ФКР)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4)</w:t>
        <w:tab/>
      </w:r>
      <w:r>
        <w:rPr>
          <w:sz w:val="18"/>
        </w:rPr>
        <w:t>медицинский допуск на каждого участника с личной печатью врач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5)</w:t>
        <w:tab/>
      </w:r>
      <w:r>
        <w:rPr>
          <w:sz w:val="18"/>
        </w:rPr>
        <w:t>страховка на каждого спортсмена;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опустимые защитные средства - щитки на голень и паховая раковин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567" w:hanging="567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ервенство Тульской области по каратэ Кекусинкай проводится в  соответствии правилами соревнований ФКР по каратэ Кёкусинкай (кумитэ), утвержденным Госкомспорта РФ 18.11.1996 г., с дополнениями от 07.09.1999 г. в  весовых категориях:</w:t>
      </w:r>
    </w:p>
    <w:p>
      <w:pPr>
        <w:pStyle w:val="Style16"/>
        <w:numPr>
          <w:ilvl w:val="0"/>
          <w:numId w:val="3"/>
        </w:numPr>
        <w:spacing w:lineRule="auto" w:line="228"/>
        <w:jc w:val="both"/>
        <w:rPr>
          <w:sz w:val="18"/>
        </w:rPr>
      </w:pPr>
      <w:r>
        <w:rPr>
          <w:sz w:val="18"/>
        </w:rPr>
        <w:t>младшие юноши - до 30, до 35, до 40, до 45, до 50, свыше 50 кг.;</w:t>
      </w:r>
    </w:p>
    <w:p>
      <w:pPr>
        <w:pStyle w:val="Style16"/>
        <w:numPr>
          <w:ilvl w:val="0"/>
          <w:numId w:val="3"/>
        </w:numPr>
        <w:spacing w:lineRule="auto" w:line="228"/>
        <w:jc w:val="both"/>
        <w:rPr>
          <w:sz w:val="18"/>
        </w:rPr>
      </w:pPr>
      <w:r>
        <w:rPr>
          <w:sz w:val="18"/>
        </w:rPr>
        <w:t>юноши - до 40, до 45, до 50, до 55, до 60, свыше 60 кг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spacing w:lineRule="auto" w:line="228"/>
        <w:ind w:left="284" w:hanging="0"/>
        <w:jc w:val="both"/>
        <w:rPr>
          <w:sz w:val="18"/>
        </w:rPr>
      </w:pPr>
      <w:r>
        <w:rPr>
          <w:sz w:val="18"/>
        </w:rPr>
        <w:t>Победители определяются в шести весовых категориях для младших юношей и шести весовых категориях для  юношей.  Победители и призеры  в  каждой  весовой  категории награждаются призами,   дипломами и памятными подарками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первенств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Первенства Тульской области по каратэ Кекусинка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</w:rPr>
        <w:t>Просьба командам - участникам делегировать по одному представителю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Стартовые взносы определены в размере 50 руб. с каждого участника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едварительные заявки  подаются  по адресу: 300005, г. Тула, ул. Шоссейная,, 32, кв.35., Земскому М.В.,  до 20 ноября 200</w:t>
      </w:r>
      <w:r>
        <w:rPr>
          <w:sz w:val="18"/>
          <w:lang w:val="en-US"/>
        </w:rPr>
        <w:t>4</w:t>
      </w:r>
      <w:r>
        <w:rPr>
          <w:sz w:val="18"/>
        </w:rPr>
        <w:t xml:space="preserve"> г. Контактный  телефон   (087-2) 39-24-83, 34-68-07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оформленные в соответствии с приложением  № 5 первого выпуска методических пособий Школы Кекусинкай должны быть представлены на взвешивании.</w:t>
      </w:r>
    </w:p>
    <w:p>
      <w:pPr>
        <w:pStyle w:val="Style16"/>
        <w:spacing w:lineRule="auto" w:line="228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28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7:00Z</dcterms:created>
  <dc:creator>Alex Kostin</dc:creator>
  <dc:description/>
  <cp:keywords/>
  <dc:language>en-US</dc:language>
  <cp:lastModifiedBy> </cp:lastModifiedBy>
  <cp:lastPrinted>2003-11-10T10:51:00Z</cp:lastPrinted>
  <dcterms:modified xsi:type="dcterms:W3CDTF">2004-09-09T07:40:00Z</dcterms:modified>
  <cp:revision>3</cp:revision>
  <dc:subject/>
  <dc:title>_СОГЛАСОВАНО_УТВЕРЖДАЮ</dc:title>
</cp:coreProperties>
</file>