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езд из Москв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станция «Заречье» - м. «Теплый Ста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0 еж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станция «Заречье» - м. «Красногвардейск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20, 7.00, 7.40, 8.20, 9.20, 10.50, 13.00, 14.20, 15.00, 15.40, 16.20, 17.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станция «Заречье» - м. «Черкизовск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5 ежед. кр. воск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станция «Заречье» - м. «Дм. Донског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бус: 5.00 Газели: 4.30, с 5.00 до 19.00, интервал движения - каждые 60 мину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вокзал г. Тулы - м. «Царицын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4.00 до 20.00, интервал движения – каждые 4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товокзал г. Тулы - м. «Теплый Стан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зит 6.50, 10.00, 12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вокзал г. Тулы - м. «Красногвардейск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00, 7.20, 8.00, 9.00, 10.30, 12.40, 14.00, 14.40, 15.20, 16.00, 17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вокзал г. Тулы - м. «Черкизовск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0 (кроме вс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товокзал г. Тулы - м. «Щелковск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зит 0.35, 1.25. 2.20, 3.00, 5.05. 14.25, 16.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. Восстания - м. «Ак. Янгел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4.30 до 19.00, интервал движения – 3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осковский ЖД вокзал - м. «Пражск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4.00 до 21.00, интервал движения – 4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ок «У Катюши» - м. «Пражска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9.00 до 17.00, интервал движения – 60 мину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ынок «У Катюши» - м. «Царицыно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9.00 до 17.00, интервал движения – 60 ми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6360" cy="40328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360" cy="4497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50:00Z</dcterms:created>
  <dc:creator>Amilo</dc:creator>
  <dc:description/>
  <cp:keywords/>
  <dc:language>en-US</dc:language>
  <cp:lastModifiedBy>WC</cp:lastModifiedBy>
  <dcterms:modified xsi:type="dcterms:W3CDTF">2008-10-13T19:00:00Z</dcterms:modified>
  <cp:revision>3</cp:revision>
  <dc:subject/>
  <dc:title/>
</cp:coreProperties>
</file>