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</w:t>
      </w:r>
      <w:r>
        <w:rPr>
          <w:sz w:val="18"/>
          <w:szCs w:val="18"/>
        </w:rPr>
        <w:t xml:space="preserve">«УТВЕРЖДАЮ»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Президент Московской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Федерации Кёкусинкай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 xml:space="preserve">г. Москва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</w:p>
    <w:p>
      <w:pPr>
        <w:pStyle w:val="Normal"/>
        <w:rPr>
          <w:sz w:val="22"/>
          <w:szCs w:val="22"/>
        </w:rPr>
      </w:pPr>
      <w:r>
        <w:rPr>
          <w:sz w:val="18"/>
          <w:szCs w:val="18"/>
        </w:rPr>
        <w:t xml:space="preserve">_______________Игнатов О.В .                                                         </w:t>
      </w:r>
      <w:r>
        <w:rPr>
          <w:sz w:val="18"/>
          <w:szCs w:val="18"/>
          <w:u w:val="single"/>
        </w:rPr>
        <w:t xml:space="preserve"> </w:t>
      </w:r>
    </w:p>
    <w:p>
      <w:pPr>
        <w:pStyle w:val="Heading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                                     </w:t>
      </w:r>
    </w:p>
    <w:p>
      <w:pPr>
        <w:pStyle w:val="Heading8"/>
        <w:jc w:val="left"/>
        <w:rPr/>
      </w:pPr>
      <w:r>
        <w:rPr>
          <w:b w:val="false"/>
          <w:bCs w:val="false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ОЛОЖЕНИЕ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  <w:r>
        <w:rPr>
          <w:b/>
          <w:i/>
          <w:sz w:val="22"/>
          <w:szCs w:val="22"/>
        </w:rPr>
        <w:t xml:space="preserve">О   </w:t>
      </w:r>
      <w:r>
        <w:rPr>
          <w:b/>
          <w:i/>
          <w:sz w:val="22"/>
          <w:szCs w:val="22"/>
          <w:lang w:val="en-US"/>
        </w:rPr>
        <w:t>VIII</w:t>
      </w:r>
      <w:r>
        <w:rPr>
          <w:b/>
          <w:i/>
          <w:sz w:val="22"/>
          <w:szCs w:val="22"/>
        </w:rPr>
        <w:t xml:space="preserve"> - м  открытом Первенстве по Киокусинкай(Кёкусин) кумитэ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среди  Мл. юношей    9-10, 11-12лет .КОД 1730001411Я  посвященному  Дню  Победы  и          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35 -  летию  каратэ  Кёкусинкай  в  России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u w:val="single"/>
        </w:rPr>
        <w:t xml:space="preserve">. Цели и задачи.  </w:t>
      </w:r>
      <w:r>
        <w:rPr>
          <w:sz w:val="22"/>
          <w:szCs w:val="22"/>
        </w:rPr>
        <w:t>Первенство  проводится с целью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Привлечение молодежи к  занятиям спортом и пропаганда здорового образа жизни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Популяризация  каратэ стиля Кёкусинкай  в г.Фрязино и Московской обл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Повышение спортивного мастерства у юных спортсменов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Укрепление связей  между спортивными секциями  и  Клубами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Дальнейшего повышения  авторитета  Московской Федерации Кёкусинкай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 .</w:t>
      </w:r>
      <w:r>
        <w:rPr>
          <w:b/>
          <w:sz w:val="22"/>
          <w:szCs w:val="22"/>
          <w:u w:val="single"/>
        </w:rPr>
        <w:t>Место и  время  проведения соревнований.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            </w:t>
      </w:r>
      <w:r>
        <w:rPr>
          <w:b/>
          <w:sz w:val="22"/>
          <w:szCs w:val="22"/>
        </w:rPr>
        <w:t>11 мая 2008 г. (Воскресение)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9-00 – 10-30    - взвешивание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0-30 – 11-30    - мандатная  комиссия и жеребьевка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2-00                 - начало боев.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.Фрязино, М.О., ул.Комсомольская д.19а, с/к «ИМПУЛЬС»,  спортивная  арена</w:t>
      </w:r>
    </w:p>
    <w:p>
      <w:pPr>
        <w:pStyle w:val="Normal"/>
        <w:rPr/>
      </w:pPr>
      <w:r>
        <w:rPr>
          <w:sz w:val="22"/>
          <w:szCs w:val="22"/>
          <w:u w:val="single"/>
        </w:rPr>
        <w:t>проезд:</w:t>
      </w:r>
      <w:r>
        <w:rPr>
          <w:sz w:val="22"/>
          <w:szCs w:val="22"/>
        </w:rPr>
        <w:t xml:space="preserve"> от Ярославского вокзала эл./поезд до ст. «Фрязино- пассажирская» (конечная),     далее  по ходу поезда направо пешком вверх; или: от автовокзала </w:t>
      </w:r>
    </w:p>
    <w:p>
      <w:pPr>
        <w:pStyle w:val="Normal"/>
        <w:rPr/>
      </w:pPr>
      <w:r>
        <w:rPr>
          <w:sz w:val="22"/>
          <w:szCs w:val="22"/>
        </w:rPr>
        <w:t xml:space="preserve">( ст. метро «Щелковская» ) Автолайн, маршрутное такси </w:t>
      </w:r>
      <w:r>
        <w:rPr>
          <w:i/>
          <w:sz w:val="22"/>
          <w:szCs w:val="22"/>
        </w:rPr>
        <w:t>( №361 цвет  номера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желтый  или  синий</w:t>
      </w:r>
      <w:r>
        <w:rPr>
          <w:sz w:val="22"/>
          <w:szCs w:val="22"/>
        </w:rPr>
        <w:t xml:space="preserve"> ) до ост. Фрязино - </w:t>
      </w:r>
      <w:r>
        <w:rPr>
          <w:i/>
          <w:sz w:val="22"/>
          <w:szCs w:val="22"/>
        </w:rPr>
        <w:t>старый  автовокзал</w:t>
      </w:r>
      <w:r>
        <w:rPr>
          <w:sz w:val="22"/>
          <w:szCs w:val="22"/>
        </w:rPr>
        <w:t xml:space="preserve"> (конечная), далее пешк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>Организация и руководство проведения Первенства.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одготовку и проведение турнира осуществляет с/к «ТЭНСИН-БАНЗАЙ»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содействии Московской Федерации   Кёкусинкай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4. </w:t>
      </w:r>
      <w:r>
        <w:rPr>
          <w:b/>
          <w:sz w:val="22"/>
          <w:szCs w:val="22"/>
          <w:u w:val="single"/>
        </w:rPr>
        <w:t>Судейст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1 Главный Судья  турни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Судья  1 категории» - Славинский Ф.В. (4 Дан 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ретарь Гаспаров  К.В. (2Дан)</w:t>
      </w:r>
    </w:p>
    <w:p>
      <w:pPr>
        <w:pStyle w:val="Normal"/>
        <w:rPr/>
      </w:pPr>
      <w:r>
        <w:rPr>
          <w:sz w:val="22"/>
          <w:szCs w:val="22"/>
        </w:rPr>
        <w:t xml:space="preserve">4.2 В судействе  Первенства  участвуют  только судьи ФКР, делегированные командами-участницами.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ВНИМАНИЕ: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Каждая команда должна иметь 1 - 3-х судей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5.Правила проведения турнира и судейство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ервенство проводится по Правилам соревнований АКМ, утвержденный  в 2006г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В дополнение к Правилам на соревнованиях </w:t>
      </w:r>
      <w:r>
        <w:rPr>
          <w:b/>
          <w:sz w:val="22"/>
          <w:szCs w:val="22"/>
        </w:rPr>
        <w:t>запрещаются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ямые удары ногами в голову( маэ-,еко-,уширо-гери)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дары  коленями  в  голову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хваты руками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удары по суставам и в пах.</w:t>
      </w:r>
    </w:p>
    <w:p>
      <w:pPr>
        <w:pStyle w:val="Normal"/>
        <w:rPr/>
      </w:pPr>
      <w:r>
        <w:rPr>
          <w:sz w:val="22"/>
          <w:szCs w:val="22"/>
        </w:rPr>
        <w:t>Бои  проводятся 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ервый( второй ) круг соревнований (до полуфинала)-2 мин. Чистого времен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обязательным решений суд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олуфинальные и финальные  бои  2-мин .+ 1-мин + вес (по протоколу) + 1 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зница в весе (по протоколу)для принятий решения  -5кг  для  тяжелого  вес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для остальных  2.5к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Шлепок ногой по голове оценивается как &lt;Вадза-ари&gt;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условии ,что удар прошел  без защи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Организаторы Первенства не несут  ответственности за возможные травмы  спортсменов в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ремя  соревновани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весовые категори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9-10 лет  До 25-(1730221411Н) , до 30,  до 35 -(1730231411Н),  до 40 -(1730241411Н),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2"/>
          <w:szCs w:val="22"/>
        </w:rPr>
        <w:t>св 40. (1730251411Н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11-12 лет   До 30 ,  до 35-(1730231411Н ),  до 40-(1730241411Н),  до 45-(1730251411Н),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2"/>
          <w:szCs w:val="22"/>
        </w:rPr>
        <w:t xml:space="preserve">св 45. (1730261411Н),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Допуск к участию в соревнованиях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К участию в  Первенстве  допускаются  спортсмены  9-10; 11-12 лет имеющие   квалификацию </w:t>
      </w:r>
      <w:r>
        <w:rPr>
          <w:b/>
          <w:sz w:val="22"/>
          <w:szCs w:val="22"/>
        </w:rPr>
        <w:t xml:space="preserve">не ниже 9 кю. </w:t>
      </w:r>
      <w:r>
        <w:rPr>
          <w:sz w:val="22"/>
          <w:szCs w:val="22"/>
        </w:rPr>
        <w:t xml:space="preserve">, оплативших годовые  взносы в МФК и ФКР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Участие спортсменов  других Федераций АКР только по предварительной договоренности с  организаторами соревнова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>На взвешивание Спортсменам и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0" w:hanging="1440"/>
        <w:rPr>
          <w:sz w:val="22"/>
          <w:szCs w:val="22"/>
        </w:rPr>
      </w:pPr>
      <w:r>
        <w:rPr>
          <w:sz w:val="22"/>
          <w:szCs w:val="22"/>
        </w:rPr>
        <w:t>Свидетельство  о  рожден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Будо-паспорт с отметкой об уплате годового взноса и к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Медицинскую справку установленного образца о допуске к соревнования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срок действия справки 10 дней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>Полис обязательного  медицинского страхования(копия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>
          <w:sz w:val="22"/>
          <w:szCs w:val="22"/>
        </w:rPr>
        <w:t>Заявление от родителей  (</w:t>
      </w:r>
      <w:r>
        <w:rPr>
          <w:b/>
          <w:sz w:val="22"/>
          <w:szCs w:val="22"/>
          <w:u w:val="single"/>
        </w:rPr>
        <w:t>см.приложение</w:t>
      </w:r>
      <w:r>
        <w:rPr>
          <w:sz w:val="22"/>
          <w:szCs w:val="22"/>
        </w:rPr>
        <w:t xml:space="preserve"> )</w:t>
      </w:r>
    </w:p>
    <w:p>
      <w:pPr>
        <w:pStyle w:val="Normal"/>
        <w:rPr>
          <w:b/>
          <w:b/>
          <w:sz w:val="22"/>
          <w:szCs w:val="22"/>
        </w:rPr>
      </w:pPr>
      <w:r>
        <w:rPr>
          <w:i/>
          <w:sz w:val="22"/>
          <w:szCs w:val="22"/>
          <w:u w:val="single"/>
        </w:rPr>
        <w:t>СТАРТОВЫЙ ВЗНОС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200  руб.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Для  соревнований</w:t>
      </w:r>
      <w:r>
        <w:rPr>
          <w:b/>
          <w:sz w:val="22"/>
          <w:szCs w:val="22"/>
        </w:rPr>
        <w:t xml:space="preserve"> :Чистое белое кимоно и соответствующий пояс, защиту на голень, пах, накладки на руки,</w:t>
      </w:r>
      <w:r>
        <w:rPr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обязательно  ШЛЕМ (боксерский ) индивидуальный !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и отсутствии вышеперечисленных документов и защитного снаряжения, спортсмен к участию в турнире не допуска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8.Определение победителей и награждени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бедители награждаются:  Кубками , Медалями , Диплом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 xml:space="preserve">9.Заявки  </w:t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Предварительные  заявки  на  участие   в  турнире   принимаются  до  28.04.08г.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указав  </w:t>
      </w:r>
      <w:r>
        <w:rPr>
          <w:b/>
          <w:sz w:val="22"/>
          <w:szCs w:val="22"/>
        </w:rPr>
        <w:t xml:space="preserve">точный  вес  по </w:t>
      </w:r>
      <w:r>
        <w:rPr>
          <w:sz w:val="22"/>
          <w:szCs w:val="22"/>
        </w:rPr>
        <w:t xml:space="preserve">электронной почте  </w:t>
      </w:r>
      <w:hyperlink r:id="rId2">
        <w:r>
          <w:rPr>
            <w:rStyle w:val="InternetLink"/>
            <w:b/>
            <w:sz w:val="22"/>
            <w:szCs w:val="22"/>
          </w:rPr>
          <w:t>bansai@tansin.ru</w:t>
        </w:r>
      </w:hyperlink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Жеребьевка будет проведена накануне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ефон для  справок: </w:t>
      </w:r>
    </w:p>
    <w:p>
      <w:pPr>
        <w:pStyle w:val="Normal"/>
        <w:rPr/>
      </w:pPr>
      <w:r>
        <w:rPr>
          <w:sz w:val="22"/>
          <w:szCs w:val="22"/>
        </w:rPr>
        <w:t>8 903 124 58 13  Гаспаро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Константин Владимирович - координатор  турни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анды  без  предварительных заявок к соревнованиям не  допускаются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sz w:val="22"/>
          <w:szCs w:val="22"/>
          <w:u w:val="single"/>
        </w:rPr>
        <w:t>Оргкомитет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илож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</w:t>
      </w:r>
      <w:r>
        <w:rPr>
          <w:b/>
          <w:sz w:val="22"/>
          <w:szCs w:val="22"/>
        </w:rPr>
        <w:t>Главному судье  Первенства СК,, Тэнсин-Банзай ,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</w:t>
      </w:r>
      <w:r>
        <w:rPr>
          <w:b/>
          <w:sz w:val="22"/>
          <w:szCs w:val="22"/>
        </w:rPr>
        <w:t>От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</w:t>
      </w:r>
      <w:r>
        <w:rPr>
          <w:b/>
          <w:sz w:val="22"/>
          <w:szCs w:val="22"/>
        </w:rPr>
        <w:t>Проживающего  по адресу 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</w:t>
      </w:r>
      <w:r>
        <w:rPr>
          <w:b/>
          <w:sz w:val="22"/>
          <w:szCs w:val="22"/>
        </w:rPr>
        <w:t>Документ, удостоверяющий личност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</w:t>
      </w:r>
      <w:r>
        <w:rPr>
          <w:b/>
          <w:sz w:val="22"/>
          <w:szCs w:val="22"/>
        </w:rPr>
        <w:t>Серия………№…………………………………….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</w:t>
      </w:r>
      <w:r>
        <w:rPr>
          <w:b/>
          <w:sz w:val="22"/>
          <w:szCs w:val="22"/>
        </w:rPr>
        <w:t>Дата  и место  выдачи  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……………………………………………………</w:t>
      </w:r>
      <w:r>
        <w:rPr>
          <w:b/>
          <w:sz w:val="22"/>
          <w:szCs w:val="22"/>
        </w:rPr>
        <w:t>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</w:t>
      </w:r>
      <w:r>
        <w:rPr>
          <w:b/>
          <w:sz w:val="22"/>
          <w:szCs w:val="22"/>
        </w:rPr>
        <w:t>Заявл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щу  допустить  моего сына  ………………………………………к  участию в  Первенств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К ,, Тэнсин-Банзай ,,.С правилами  соревнований ознакомлен(а). Претензий к  организаторам соревнований ,из-за возможного получения травм, предъявлять не буд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 xml:space="preserve">.( число)                                        . ……………………….(подпись)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50"/>
        </w:tabs>
        <w:ind w:left="10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nsai@tansi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20:31:00Z</dcterms:created>
  <dc:creator>Frantz</dc:creator>
  <dc:description/>
  <dc:language>en-US</dc:language>
  <cp:lastModifiedBy>*****</cp:lastModifiedBy>
  <cp:lastPrinted>2008-03-26T11:57:00Z</cp:lastPrinted>
  <dcterms:modified xsi:type="dcterms:W3CDTF">2008-04-17T12:33:00Z</dcterms:modified>
  <cp:revision>20</cp:revision>
  <dc:subject/>
  <dc:title>          «УТВЕРЖДАЮ»                                         «СОГЛАСОВАН»                                         </dc:title>
</cp:coreProperties>
</file>