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Департамента по развитию спорта Нижегород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В.В.Харито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Департамента по развитию спорта Нижегород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В.В.Харитон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21717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едате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жегородской Региональной Общественной Организации «Кёкусинкай Каратэ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А.Ю.Горох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__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-2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седате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жегородской Региональной Общественной Организации «Кёкусинкай Каратэ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 А.Ю.Горох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__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ервенств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волжского Федерального округа по Киокусинк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вида спорта 1730001411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дисциплин – «Кёкусин», раздел – «Кумитэ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юниоров и юниорок (16-17 лет)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лассификация сорев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характеру определения первенства соревнования являются личны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Цели и задачи.</w:t>
      </w:r>
    </w:p>
    <w:p>
      <w:pPr>
        <w:pStyle w:val="Normal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Первенство ПФО среди юниоров и юниорок является календарным мероприятием Федерации Кёкусинкай России, Ассоциации Киокусинкай России и проводится с целью: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тия и популяризации вида спорта Киокусинкай;</w:t>
      </w:r>
    </w:p>
    <w:p>
      <w:pPr>
        <w:pStyle w:val="Normal"/>
        <w:jc w:val="both"/>
        <w:rPr/>
      </w:pPr>
      <w:r>
        <w:rPr>
          <w:sz w:val="24"/>
          <w:szCs w:val="24"/>
        </w:rPr>
        <w:t>- Выявления сильнейших спортсменов ФКР в данной возрастной группе;</w:t>
      </w:r>
    </w:p>
    <w:p>
      <w:pPr>
        <w:pStyle w:val="Normal"/>
        <w:jc w:val="both"/>
        <w:rPr/>
      </w:pPr>
      <w:r>
        <w:rPr>
          <w:sz w:val="24"/>
          <w:szCs w:val="24"/>
        </w:rPr>
        <w:t>- Повышения спортивного мастерства спортсменов;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тия спортивно-методических  связей и обмена  опытом между региональными организациями ФКР;</w:t>
      </w:r>
    </w:p>
    <w:p>
      <w:pPr>
        <w:pStyle w:val="Normal"/>
        <w:jc w:val="both"/>
        <w:rPr/>
      </w:pPr>
      <w:r>
        <w:rPr>
          <w:sz w:val="24"/>
          <w:szCs w:val="24"/>
        </w:rPr>
        <w:t>- Укрепления спортивной дружбы среди участников соревнов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ивлечения молодежи к систематическим занятиям физической культурой и спортом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время проведения Первенства ПФ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в г. Кстово Нижегородской области 25 октября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мирная Академия САМБО г.Кстово, ул.Зеле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фик проведения Первенства ПФО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4 октября 2008 г. – день приезда, регистрации и размещения участников соревнований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Взвешивание                                           с 15-00 до 18-00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Жеребьевка                                              с 18-00 до 19-00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25 октября 2008 г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оржественное открытие Первенства, начало поединков  в  10-0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bCs/>
          <w:sz w:val="28"/>
          <w:szCs w:val="28"/>
        </w:rPr>
        <w:t xml:space="preserve"> Организаторы соревнований.</w:t>
      </w:r>
    </w:p>
    <w:p>
      <w:pPr>
        <w:pStyle w:val="Normal"/>
        <w:rPr/>
      </w:pPr>
      <w:r>
        <w:rPr>
          <w:sz w:val="24"/>
          <w:szCs w:val="24"/>
        </w:rPr>
        <w:t>- Общее руководство осуществляет Департамент по развитию спорта Нижегородской 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е руководство - Нижегородская Региональная Общественная Организация «Кёкусинкай Каратэ» (НРОО «Кёкусинкай Каратэ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удейство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4"/>
          <w:szCs w:val="24"/>
        </w:rPr>
        <w:t>Главный судья – Гяч М.Ю.  СРК. 5 Дан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Главный секретарь – Горохов А.Ю. Судья 1 категории. 4 Дан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5. Требования к участникам соревнований и условия их допус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К участию в Первенстве ПФО допускаются команды региональных организаций ФКР, не имеющие задолженности по годовому членскому взносу за 2008 г.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частниками Первенства ПФО среди юниоров и юниорок могут быть спортсмены, которым на день проведения соревнований исполнилось 16 лет, но не исполнилось 18 лет, имеющие квалификацию не ниже 7 кю,  прошедшие специализированный мед. осмотр не ранее 15 дней до начала соревнова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Для получения допуска к участию в соревнованиях спортсмен должен представить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- заявку на участие в соревнованиях от региональной организации (см. Приложение №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удо-паспор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пуск спортивного врач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иску (см. Приложение №2);</w:t>
      </w:r>
    </w:p>
    <w:p>
      <w:pPr>
        <w:pStyle w:val="Normal"/>
        <w:jc w:val="both"/>
        <w:rPr/>
      </w:pPr>
      <w:r>
        <w:rPr>
          <w:sz w:val="24"/>
          <w:szCs w:val="24"/>
        </w:rPr>
        <w:t>- карточку участника (см. Приложение №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ртсмен должен иметь при себ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лое чистое кимо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яс соответствующей квалифик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текторы белого цвета на голень и подъем стоп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дивидуальную защитную раковину на пах - для юниоров, для юниорок – по жела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вушки должны иметь защитный протектор на гру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ила сорев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енство Приволжского Федерального округа по кумитэ проводится в соответствии с правилами соревнований по Киокусинкай с учетом приложения по группе дисциплин «Кекусин», утвержденными в 2006 г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Весовые  категор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ниоры – до 60 кг, 65 кг, 70 кг, 75 кг, свыше 75 к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ниорки – до 55 кг, 60 кг, свыше 60 к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пределение победителей и награждени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обедители и призеры Первенства в каждой весовой категории награжд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убк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даля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ипломам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обедители, призеры и обладатели специальных призов могут награждаться ценными подарками от спонсоров турнира.</w:t>
      </w:r>
    </w:p>
    <w:p>
      <w:pPr>
        <w:pStyle w:val="Normal"/>
        <w:rPr/>
      </w:pPr>
      <w:r>
        <w:rPr>
          <w:b/>
          <w:bCs/>
          <w:sz w:val="28"/>
          <w:szCs w:val="28"/>
        </w:rPr>
        <w:t>8. Финансовы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Расходы, связанные с организацией и проведением Первенства ПФО несет НРОО «Кёкусинкай Каратэ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стартовый взнос  200 руб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1. </w:t>
      </w:r>
      <w:r>
        <w:rPr>
          <w:b/>
          <w:sz w:val="24"/>
          <w:szCs w:val="24"/>
        </w:rPr>
        <w:t>Заявки принимаются до 14 октября 2008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явки принимаются только в печатном вид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2.</w:t>
      </w:r>
      <w:r>
        <w:rPr>
          <w:b/>
          <w:sz w:val="24"/>
          <w:szCs w:val="24"/>
        </w:rPr>
        <w:t xml:space="preserve"> Адрес для подачи заявок: </w:t>
      </w:r>
      <w:r>
        <w:rPr>
          <w:b/>
          <w:sz w:val="24"/>
          <w:szCs w:val="24"/>
          <w:lang w:val="en-US"/>
        </w:rPr>
        <w:t>go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do</w:t>
      </w:r>
      <w:r>
        <w:rPr>
          <w:b/>
          <w:sz w:val="24"/>
          <w:szCs w:val="24"/>
        </w:rPr>
        <w:t>72@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Несвоевременно поданные или неправильно оформленные заявки не принимаются. Без предварительной заявки команды к участию в Первенстве ПФО не допуск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4. По вопросам размещения обращаться по тел. </w:t>
      </w:r>
      <w:r>
        <w:rPr>
          <w:b/>
          <w:sz w:val="24"/>
          <w:szCs w:val="24"/>
        </w:rPr>
        <w:t>8(83145)4-35-19, 8(93145)4-33-53</w:t>
      </w:r>
      <w:r>
        <w:rPr>
          <w:sz w:val="24"/>
          <w:szCs w:val="24"/>
        </w:rPr>
        <w:t xml:space="preserve"> гостиница Всемирной Академии САМБ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является основанием для оформления командировочных документов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РГКОМИТ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Заявка</w:t>
      </w:r>
    </w:p>
    <w:p>
      <w:pPr>
        <w:pStyle w:val="Heading"/>
        <w:tabs>
          <w:tab w:val="clear" w:pos="708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</w:t>
      </w:r>
      <w:r>
        <w:rPr>
          <w:sz w:val="20"/>
        </w:rPr>
        <w:t xml:space="preserve">]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в Первенстве </w:t>
      </w:r>
      <w:r>
        <w:rPr>
          <w:color w:val="000000"/>
          <w:sz w:val="20"/>
        </w:rPr>
        <w:t>ПФО по кумитэ  среди юниоров и юниорок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группа дисциплин - «Кёкусин», программа  - «Кумитэ»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5.10.2008</w:t>
        <w:tab/>
        <w:tab/>
        <w:tab/>
        <w:tab/>
        <w:tab/>
        <w:tab/>
        <w:tab/>
        <w:t>г. Нижний Новгород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913"/>
        <w:gridCol w:w="720"/>
        <w:gridCol w:w="992"/>
        <w:gridCol w:w="628"/>
        <w:gridCol w:w="900"/>
        <w:gridCol w:w="769"/>
        <w:gridCol w:w="1841"/>
        <w:gridCol w:w="1983"/>
      </w:tblGrid>
      <w:tr>
        <w:trPr>
          <w:trHeight w:val="500" w:hRule="atLeast"/>
        </w:trPr>
        <w:tc>
          <w:tcPr>
            <w:tcW w:w="4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Руководитель региональной организации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sz w:val="20"/>
          <w:szCs w:val="24"/>
          <w:lang w:val="en-US"/>
        </w:rPr>
      </w:pPr>
      <w:r>
        <w:rPr>
          <w:b/>
          <w:i/>
          <w:sz w:val="20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дата рождения _______________ принять участие в Первенстве ПФО по кумитэ  среди юниоров и юниорок 25.10.2008 г</w:t>
      </w:r>
      <w:r>
        <w:rPr/>
        <w:t>. в г.Нижнем Новгород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</w:rPr>
        <w:t>Первенстве ПФО по кумитэ  среди юниоров и юниорок 25.10.2008 г</w:t>
      </w:r>
      <w:r>
        <w:rPr/>
        <w:t>. в г.Нижнем Новгород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УЧАСТНИКА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Город, регион</w:t>
      </w:r>
      <w:r>
        <w:rPr>
          <w:lang w:val="en-US"/>
        </w:rPr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1967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MS Mincho;ＭＳ 明朝"/>
    </w:rPr>
  </w:style>
  <w:style w:type="character" w:styleId="2">
    <w:name w:val=" Знак Знак2"/>
    <w:basedOn w:val="Style13"/>
    <w:qFormat/>
    <w:rPr>
      <w:rFonts w:eastAsia="MS Mincho;ＭＳ 明朝"/>
    </w:rPr>
  </w:style>
  <w:style w:type="character" w:styleId="1">
    <w:name w:val=" Знак Знак1"/>
    <w:basedOn w:val="Style13"/>
    <w:qFormat/>
    <w:rPr>
      <w:rFonts w:eastAsia="MS Mincho;ＭＳ 明朝"/>
    </w:rPr>
  </w:style>
  <w:style w:type="character" w:styleId="Style14">
    <w:name w:val=" Знак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Times New Roman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4:23:00Z</dcterms:created>
  <dc:creator>smirnovaev</dc:creator>
  <dc:description/>
  <cp:keywords/>
  <dc:language>en-US</dc:language>
  <cp:lastModifiedBy>smirnovaev</cp:lastModifiedBy>
  <cp:lastPrinted>2008-07-14T15:40:00Z</cp:lastPrinted>
  <dcterms:modified xsi:type="dcterms:W3CDTF">2008-08-01T07:09:00Z</dcterms:modified>
  <cp:revision>20</cp:revision>
  <dc:subject/>
  <dc:title>Первенство Приволжского Федерального округа</dc:title>
</cp:coreProperties>
</file>