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епартамента  по физической культуре, спорту и туризму администрации Владим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Л.А.Бори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_______________200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Владимирской областной Федерации Кёкусин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С.А.Чуба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” ______________ 200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физической культуре и спорту администрации г.Влади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А.Ф.Коршу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_______________2008 г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ПМУ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 “Молодёжный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А.А.Цырул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_______________200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ЕРВЕНСТВА ЦЕНТРАЛЬНОГО ФЕДЕРАЛЬНОГО ОКРУГА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реди юниоров и юниор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 КИОКУСИНКА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од вида спорта 1730001411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па дисциплин – «Кёкусин», раздел – «Кумитэ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1. </w:t>
      </w:r>
      <w:r>
        <w:rPr>
          <w:rFonts w:cs="Times New Roman" w:ascii="Times New Roman" w:hAnsi="Times New Roman"/>
          <w:b/>
          <w:u w:val="single"/>
        </w:rPr>
        <w:t>Цели и задачи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рвенство ЦФО среди юниоров и юниорок является календарным мероприятием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едерации Кёкусинкай России, Ассоциации Киокусинкай России и проводится с цел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/>
      </w:pPr>
      <w:r>
        <w:rPr>
          <w:rFonts w:cs="Times New Roman" w:ascii="Times New Roman" w:hAnsi="Times New Roman"/>
        </w:rPr>
        <w:t>развитие и популяризация в ЦФО вида спорта Киокусинка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/>
      </w:pPr>
      <w:r>
        <w:rPr>
          <w:rFonts w:cs="Times New Roman" w:ascii="Times New Roman" w:hAnsi="Times New Roman"/>
        </w:rPr>
        <w:t>выявление сильнейших спортсменов  ЦФО России в данной возрастной груп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/>
      </w:pPr>
      <w:r>
        <w:rPr>
          <w:rFonts w:cs="Times New Roman" w:ascii="Times New Roman" w:hAnsi="Times New Roman"/>
        </w:rPr>
        <w:t>повышение спортивного мастерства спортсме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ртивно-методических связей между областными и региональными организациями ФК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спортивной дружбы среди участников соревно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ивлечение молодежи и особенно трудновоспитуемых подростков к систематическим занятиям физической культурой и спорт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2. Место и время проведения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енство ЦФО РФ  состоится в г.Владимире  </w:t>
      </w:r>
      <w:r>
        <w:rPr>
          <w:rFonts w:cs="Times New Roman" w:ascii="Times New Roman" w:hAnsi="Times New Roman"/>
          <w:b/>
        </w:rPr>
        <w:t>26 октября 2008 года</w:t>
      </w:r>
      <w:r>
        <w:rPr>
          <w:rFonts w:cs="Times New Roman" w:ascii="Times New Roman" w:hAnsi="Times New Roman"/>
        </w:rPr>
        <w:t>, в физкультурно-оздоровительном комплексе управления образования администрации г.Владимира по адресу:     г.Владимир, ул. Парижской Коммуны, 59. Проезд городским транспортом от ж/д вокзала г.Владимира троллейбусом № 5 до остановки «Площадь 30-летия Победы»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октября – день приезда иногородних команд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6 октябр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Bookman Old Style"/>
          <w:sz w:val="28"/>
          <w:szCs w:val="28"/>
        </w:rPr>
        <w:t xml:space="preserve">       </w:t>
      </w:r>
      <w:r>
        <w:rPr>
          <w:rFonts w:eastAsia="Bookman Old Styl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</w:rPr>
        <w:t>9.30  - 11.00     Медицинская комиссия и взвешив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1.00  - 12.00    Мандатная комиссия и жеребьевк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2.00 -               начало соревнований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3.00 -               Торжественное открыт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7.30 -               Награждение победителей и призе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 Организация проведения соревнований и судейств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руководство подготовкой и проведением соревнований осуществляют департамент по физической культуре, спорту и туризму администрации Владимирской области, управление по физической культуре и спорту администрации г.Владимира, Владимирская областная федерация Кёкусинкай и СЦ «Молодёжный» администрации г.Владимира. Непосредственное исполнение мероприятий, связанных с подготовкой и проведением Первенства ЦФО, возлагается на Владимирскую областную  федерацию Кёкусинкай. Ответственный от Владимирской областной федерации Кёкусинкай – Чубаров С.А. (3 д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 – Белый К.В. (г. Москва), судья международной категории, 4 да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меститель главного судьи – Ермолаев О.А. (г. Брянск), судья 1 категории, 4 дан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 Участники соревновани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rFonts w:cs="Times New Roman" w:ascii="Times New Roman" w:hAnsi="Times New Roman"/>
        </w:rPr>
        <w:t>К участию в Первенстве ЦФО допускаются команды региональных организаций, не имеющих задолженности по годовому взносу за 2008 год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rFonts w:cs="Times New Roman" w:ascii="Times New Roman" w:hAnsi="Times New Roman"/>
        </w:rPr>
        <w:t>Участниками Первенства ЦФО среди юниоров могут быть спортсмены с 16 до 17 лет (которым на момент соревнований не исполнилось 18 лет) и имеющие квалификацию не ниже 7 кю, прошедшие специализированный медосмотр не ранее, чем за 15 дней до начала соревнований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портсменов в каждой команде не ограничено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rFonts w:cs="Times New Roman" w:ascii="Times New Roman" w:hAnsi="Times New Roman"/>
        </w:rPr>
        <w:t>На мандатную комиссию каждая команда должна представить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ку на участие в соревнованиях с медицинским допуском, оформленную в соответствии с установленными требованиями (см.Приложение №1)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ский паспорт каждого спортсмена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удо-паспорт и разрядную книжку каждого спортсмена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иску установленной формы (см. Приложение №2)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смен должен иметь при себе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лое чистое кимоно;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яс, соответствующий квалификации;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кторы белого цвета на голень и подъем стопы;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ную раковину на пах – для юниоров, для юниорок – по желанию;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вушки должны иметь защитный протектор на грудь с открытым участком солнечного сплетения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 Правила соревновани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rFonts w:cs="Times New Roman" w:ascii="Times New Roman" w:hAnsi="Times New Roman"/>
        </w:rPr>
        <w:t>Первенство ЦФО по Кёкусинкай (кумитэ) проводятся в соответствии с Правилами соревнований по Киокусинкай, утвержденными 30 апреля 2008 года, с дополнениями Федерации Кёкусинкай России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проходят в следующих весовых категориях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иоры 16-17  лет: до 60 кг (17303314НА), до 65 кг (17303314НА), до 70 кг (173028141Ш), до 75 кг (1730271411Н), св. 75 кг.(1730291411С)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иорки 16-17 лет: до 55 кг (173031141С), до 60 кг (1730351411А), св. 60 кг.(173036141Н)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Определение победителей и награждение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проводятся в форме личного первенства по олимпийской системе с выбыванием после поражения с поединками за 3 места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и и призеры соревнований в каждой весовой категории награждаются кубками, медалями, грамотами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и, призеры и обладатели специальных призов могут награждаться ценными подарками от спонсоров соревнований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Финансовые расходы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</w:rPr>
        <w:t xml:space="preserve">Департамент по физической культуре, спорту и туризму администрации области несет расходы по награждению победителей и призеров соревнований медалями, кубками и грамотами.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</w:rPr>
        <w:t>Управление по физической культуре и спорту администрации г.Владимира несет расходы по аренде помещений для проведения соревнований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ПМУДО СЦ «Молодежный» предоставляет татами для проведения соревнований и несет расходы по медицинскому обслуживанию соревнований. 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ФК несет расходы по оплате работы судейской бригады соревнований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товый взнос : 200 рублей с участ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д к месту соревнований и обратно, проживание и питание участников – за счет командирующих организаций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. Заяв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явки принимаются до 13 октября 2008года. Заявки принимаются только в печатном ви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дрес для подачи заявок: </w:t>
      </w:r>
      <w:hyperlink r:id="rId2">
        <w:r>
          <w:rPr>
            <w:rStyle w:val="InternetLink"/>
            <w:rFonts w:cs="Times New Roman" w:ascii="Times New Roman" w:hAnsi="Times New Roman"/>
          </w:rPr>
          <w:t>ifkvladimir@yandex.ru</w:t>
        </w:r>
      </w:hyperlink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en-US" w:eastAsia="en-US"/>
        </w:rPr>
        <w:t>Без предварительной заявки команды не допускаются к участию в турнир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ая заявка на участие в турнире, заверенная врачом и руководителем командирующей организации, представляется в судейскую коллегию на взвешиван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на размещение принимаются до 13 октября 2008 года  по тел. 89107777991 (Чубаров Сергей Александрович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ОЯЩЕЕ ПОЛОЖЕНИЕ ЯВЛЯЕТСЯ ОСНОВАНИЕМ ДЛЯ ОФОРМЛЕНИЯ КОМАНДИРОВОЧНЫХ ДОКУМЕНТО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caps/>
          <w:sz w:val="20"/>
          <w:szCs w:val="20"/>
          <w:u w:val="single"/>
        </w:rPr>
        <w:t>ПРИЛОЖЕНИЕ №1</w:t>
      </w:r>
    </w:p>
    <w:p>
      <w:pPr>
        <w:pStyle w:val="Heading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/>
          <w:b/>
          <w:caps/>
          <w:sz w:val="20"/>
          <w:szCs w:val="20"/>
          <w:u w:val="single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участие 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ВЕНСТВЕ ЦЕНТРАЛЬНОГО ФЕДЕРАЛЬНОГО ОКРУГА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реди  юниоров и юниорок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по Киокусинкай (кёкусин) кумитэ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от ______________________________________________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26.10.2008</w:t>
        <w:tab/>
        <w:tab/>
        <w:tab/>
        <w:tab/>
        <w:tab/>
        <w:tab/>
        <w:tab/>
        <w:t xml:space="preserve">                                                                         г.Владимир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22"/>
        <w:gridCol w:w="1080"/>
        <w:gridCol w:w="1080"/>
        <w:gridCol w:w="900"/>
        <w:gridCol w:w="1080"/>
        <w:gridCol w:w="1980"/>
        <w:gridCol w:w="23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(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 печать врач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 xml:space="preserve">Руководитель командирующей организации: </w:t>
        <w:tab/>
        <w:tab/>
        <w:tab/>
        <w:tab/>
        <w:tab/>
        <w:t>Печать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caps/>
          <w:sz w:val="20"/>
          <w:szCs w:val="20"/>
          <w:u w:val="single"/>
        </w:rPr>
        <w:t>Приложение № 2</w:t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969" w:leader="none"/>
          <w:tab w:val="left" w:pos="6090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ПИСКА </w:t>
      </w:r>
      <w:r>
        <w:rPr>
          <w:b/>
          <w:bCs/>
          <w:color w:val="00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Я, _____________________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азрешаю своему (ей)  сыну(дочери)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ата рождения _______________ принять участие в Первенстве ЦФО по Киокусинкай (кёкусин) кумитэ  среди юниоров и юниорок 26 октября 2008 г. в г. Владимир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Я, _______________________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паспор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ерия _________, номер__________, выдан_______________________________, д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наю и понимаю Правила проведения соревнований по Киокусинкай и обязуюсь их выполнять на Первенств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венстве ЦФО по Киокусинкай (кёкусин) кумитэ  среди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юниоров и юниорок 26 октября 2008 г. в г. Владимир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u w:val="singl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kvladimir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50:00Z</dcterms:created>
  <dc:creator>*****</dc:creator>
  <dc:description/>
  <cp:keywords/>
  <dc:language>en-US</dc:language>
  <cp:lastModifiedBy>GoodWin</cp:lastModifiedBy>
  <cp:lastPrinted>2008-09-01T10:34:00Z</cp:lastPrinted>
  <dcterms:modified xsi:type="dcterms:W3CDTF">2008-09-15T10:54:00Z</dcterms:modified>
  <cp:revision>4</cp:revision>
  <dc:subject/>
  <dc:title>                                                                                                           «УТВЕРЖДАЮ»</dc:title>
</cp:coreProperties>
</file>