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“</w:t>
      </w:r>
      <w:r>
        <w:rPr>
          <w:b/>
          <w:sz w:val="28"/>
        </w:rPr>
        <w:t>Утверждаю”                                                                              “</w:t>
      </w:r>
      <w:r>
        <w:rPr>
          <w:rFonts w:eastAsia="Batang;바탕"/>
          <w:b/>
          <w:sz w:val="28"/>
          <w:lang w:eastAsia="ko-KR"/>
        </w:rPr>
        <w:t>Утверждаю</w:t>
      </w:r>
      <w:r>
        <w:rPr>
          <w:b/>
          <w:sz w:val="28"/>
        </w:rPr>
        <w:t>”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/>
        <w:t xml:space="preserve">Президент Московской                                                 Председатель Комитета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Федерации Кёкусинкай                                                 Культуре, делам молодежи                                              </w:t>
      </w:r>
    </w:p>
    <w:p>
      <w:pPr>
        <w:pStyle w:val="Normal"/>
        <w:rPr/>
      </w:pPr>
      <w:r>
        <w:rPr>
          <w:sz w:val="28"/>
        </w:rPr>
        <w:t xml:space="preserve">_________О.В. Игнатов                                                 и спорту г\о Домодедово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_____________  Е.К. Добрина</w:t>
      </w:r>
    </w:p>
    <w:p>
      <w:pPr>
        <w:pStyle w:val="Heading1"/>
        <w:rPr/>
      </w:pPr>
      <w:r>
        <w:rPr/>
        <w:t>Положение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О проведении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 Открытого Первенства Городского Округа  Домодедово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 Киокусинкай (Кёкусин) кумитэ среди юношей и девушек 13-15 лет памяти Кусова Е.С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Цели и задачи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Целями и задачами турнира являю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>-     формирование преемственности традиций  Киокусинка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риобретение спортсменами соревновательного опыта</w:t>
      </w:r>
      <w:r>
        <w:rPr>
          <w:color w:val="000000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пуляризация вида спорта Киокусинкай 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формирование здорового образа жизни и приобщение к спорту молодеж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</w:rPr>
        <w:t>повышение  квалификации участников турни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u w:val="single"/>
        </w:rPr>
        <w:t>Организация и руководство проведением турнира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Подготовку, организацию и проведение турнира осуществляет Оргкомитет в составе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>Аверченко Виктор Вячеславович – руководитель СК “Барс” г. Домодедово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Макаров Геннадий Георгиевич– тренер СК “Барс”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>Ответственный за проведение соревнований – Аверченко В.В.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Контактный телефон: </w:t>
      </w:r>
      <w:r>
        <w:rPr>
          <w:sz w:val="24"/>
        </w:rPr>
        <w:t>8 (279) 7 43 21 (днем)</w:t>
      </w:r>
      <w:r>
        <w:rPr>
          <w:sz w:val="24"/>
          <w:lang w:val="en-US"/>
        </w:rPr>
        <w:t xml:space="preserve">; </w:t>
      </w:r>
      <w:r>
        <w:rPr>
          <w:sz w:val="24"/>
        </w:rPr>
        <w:t>8 (903) 687 22 43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удейство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Главный судья соревнований: Аверченко В.В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 судействе принимают участие судьи, делегированные командами участникам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Место и время проведения.</w:t>
      </w:r>
    </w:p>
    <w:p>
      <w:pPr>
        <w:pStyle w:val="Normal"/>
        <w:ind w:left="1070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Турнир состоится 21 сентября 2008 г. в г. Домодедово</w:t>
      </w:r>
      <w:r>
        <w:rPr>
          <w:color w:val="000000"/>
          <w:sz w:val="24"/>
        </w:rPr>
        <w:t xml:space="preserve"> Московской области, в спорткомплексе Городского Дворца Культуры и Спорта “Мир” по адресу: г. Домодедово, Каширское шоссе, д.100 “а”.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Проезд:</w:t>
      </w:r>
      <w:r>
        <w:rPr>
          <w:color w:val="000000"/>
          <w:sz w:val="24"/>
        </w:rPr>
        <w:t xml:space="preserve"> электричкой до станции “Домодедово” с Павелецкого вокзала; далее авт.6,30,31,58 до остановки “ДК Мир”(4 остановки от станции). Либо: от метро “Домодедовская”, авт.466 до станции “Домодедово”, далее теми же автобусами.</w:t>
      </w:r>
    </w:p>
    <w:p>
      <w:pPr>
        <w:pStyle w:val="Normal"/>
        <w:jc w:val="both"/>
        <w:rPr/>
      </w:pPr>
      <w:r>
        <w:rPr>
          <w:color w:val="000000"/>
          <w:sz w:val="24"/>
        </w:rPr>
        <w:t>Личным транспортом: по Каширскому шоссе до въезда в г. Домодедово, далее прямо до ДК “Мир”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30 – 10.30     Регистрация и взвешивание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0.30 – 12.00  Мандатная комиссия и жеребьевка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</w:rPr>
        <w:t>12.00             Открытие соревнований и начало боев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  <w:t>Правила соревнований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lang w:val="ru-RU"/>
        </w:rPr>
        <w:t>Соревнования проводятся по правилам Кёкусинкай (кумитэ), утвержденным Госкомспортом России 18 ноября 1996 г., с учетом дополнений, принятых Президиумом ФКР 07.09.1999 г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 дополнении к Правилам, запрещенными являются все прямые удары ногами в голову, а также удары коленями в голов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ег</w:t>
      </w:r>
      <w:r>
        <w:rPr>
          <w:color w:val="000000"/>
          <w:sz w:val="24"/>
          <w:lang w:val="en-US"/>
        </w:rPr>
        <w:t>ламент поединк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</w:rPr>
        <w:t>поединки до финала: 2 минуты чистого времени с обязательным объявлением победителя. Продление поединка возможно только по решению рефери в случае, если голоса боковых судей разделились поровну. В этой ситуации назначается дополнительный раунд – 1 мину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</w:rPr>
        <w:t>Финальные бои и бои за третье место: основное время – 2 минуты; при необходимости – дополнительное время – 1 минута; взвешивание и, при необходимости, последнее продление – 1 мину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4"/>
        </w:rPr>
        <w:t>Поединки проводятся на одном татами, размером 8х8 метров.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6.Участники соревнований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1 К участию допускаются спортсмены  клубов (секций), входящих в состав </w:t>
      </w:r>
      <w:r>
        <w:rPr>
          <w:rFonts w:eastAsia="Batang;바탕"/>
          <w:color w:val="000000"/>
          <w:sz w:val="24"/>
          <w:lang w:eastAsia="ko-KR"/>
        </w:rPr>
        <w:t>АКР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  <w:u w:val="single"/>
        </w:rPr>
        <w:t>Обязательна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предварительная заявка об участии от клуба (секции). </w:t>
      </w:r>
      <w:r>
        <w:rPr>
          <w:b/>
          <w:color w:val="000000"/>
          <w:sz w:val="24"/>
        </w:rPr>
        <w:t>Участие команд, не входящих в АКР, возможно только в составе команд от клубов (секций), по предварительной договоренности с организаторами соревновани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6.2 Возраст участников на день соревнований: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юноши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13 – 15 лет</w:t>
      </w:r>
      <w:r>
        <w:rPr>
          <w:color w:val="000000"/>
          <w:sz w:val="24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девушки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13 – 15 лет</w:t>
      </w:r>
      <w:r>
        <w:rPr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3 Стилевая квалификация: </w:t>
      </w:r>
      <w:r>
        <w:rPr>
          <w:b/>
          <w:color w:val="000000"/>
          <w:sz w:val="24"/>
        </w:rPr>
        <w:t>не ниже 9 кю</w:t>
      </w:r>
      <w:r>
        <w:rPr>
          <w:color w:val="000000"/>
          <w:sz w:val="24"/>
        </w:rPr>
        <w:t xml:space="preserve"> (для организаций Киокусинкай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.4 </w:t>
      </w:r>
      <w:r>
        <w:rPr>
          <w:b/>
          <w:color w:val="000000"/>
          <w:sz w:val="24"/>
        </w:rPr>
        <w:t>Предварительная заявка на участие  в соревнованиях должна быть подана до 15 сентября 2008 г</w:t>
      </w:r>
      <w:r>
        <w:rPr>
          <w:color w:val="000000"/>
          <w:sz w:val="24"/>
        </w:rPr>
        <w:t xml:space="preserve">. по тел. 8 (279) 7 43 21 Аверченко В.В. или по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mail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  <w:lang w:val="en-US"/>
        </w:rPr>
        <w:t>ave</w:t>
      </w:r>
      <w:r>
        <w:rPr>
          <w:color w:val="000000"/>
          <w:sz w:val="24"/>
        </w:rPr>
        <w:t>4</w:t>
      </w:r>
      <w:r>
        <w:rPr>
          <w:color w:val="000000"/>
          <w:sz w:val="24"/>
          <w:lang w:val="en-US"/>
        </w:rPr>
        <w:t>en</w:t>
      </w:r>
      <w:r>
        <w:rPr>
          <w:color w:val="000000"/>
          <w:sz w:val="24"/>
        </w:rPr>
        <w:t>@</w:t>
      </w:r>
      <w:r>
        <w:rPr>
          <w:color w:val="000000"/>
          <w:sz w:val="24"/>
          <w:lang w:val="en-US"/>
        </w:rPr>
        <w:t>gmail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com</w:t>
      </w:r>
      <w:r>
        <w:rPr>
          <w:color w:val="000000"/>
          <w:sz w:val="24"/>
        </w:rPr>
        <w:t xml:space="preserve">, либо: </w:t>
      </w:r>
      <w:r>
        <w:rPr>
          <w:color w:val="0000FF"/>
          <w:sz w:val="24"/>
          <w:u w:val="single"/>
          <w:lang w:val="en-US"/>
        </w:rPr>
        <w:t>raven</w:t>
      </w:r>
      <w:r>
        <w:rPr>
          <w:color w:val="0000FF"/>
          <w:sz w:val="24"/>
          <w:u w:val="single"/>
        </w:rPr>
        <w:t>100</w:t>
      </w:r>
      <w:r>
        <w:rPr>
          <w:color w:val="0000FF"/>
          <w:sz w:val="24"/>
          <w:u w:val="single"/>
          <w:lang w:val="en-US"/>
        </w:rPr>
        <w:t>a</w:t>
      </w:r>
      <w:r>
        <w:rPr>
          <w:color w:val="0000FF"/>
          <w:sz w:val="24"/>
          <w:u w:val="single"/>
        </w:rPr>
        <w:t>@</w:t>
      </w:r>
      <w:r>
        <w:rPr>
          <w:color w:val="0000FF"/>
          <w:sz w:val="24"/>
          <w:u w:val="single"/>
          <w:lang w:val="en-US"/>
        </w:rPr>
        <w:t>yandex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>Команды, непредставившие предварительные заявки, - не будут допущены к соревнованиям.</w:t>
      </w:r>
    </w:p>
    <w:p>
      <w:pPr>
        <w:pStyle w:val="Normal"/>
        <w:jc w:val="both"/>
        <w:rPr/>
      </w:pPr>
      <w:r>
        <w:rPr>
          <w:color w:val="000000"/>
          <w:sz w:val="24"/>
        </w:rPr>
        <w:t>6.5 Весовые категории: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юноши: до 40 кг (код 1730241411Н); до 45 кг (код 1730251411Н); до 50 кг (код 1730261411Н);  до 55 кг (код 1730271411Н); до 60 кг (код 1730291411С); свыше 60 кг (код 1730301411С)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девушки: до 55 кг (код 1730271411Н); свыше 55 кг (код 1730281411Н) </w:t>
      </w:r>
      <w:r>
        <w:rPr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</w:rPr>
        <w:t>При необходимости, весовые категории будут скорректированы при жеребьевке, по согласованию с представителями команд.</w:t>
      </w:r>
    </w:p>
    <w:p>
      <w:pPr>
        <w:pStyle w:val="Normal"/>
        <w:jc w:val="both"/>
        <w:rPr/>
      </w:pPr>
      <w:r>
        <w:rPr>
          <w:color w:val="000000"/>
          <w:sz w:val="24"/>
        </w:rPr>
        <w:t>6.6 На взвешивании должны быть представлены следующие доку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</w:rPr>
        <w:t>Заявка на команду секции (клуба) с подписью представителя команды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видетельство о рождении, или паспорт спортсме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</w:rPr>
        <w:t>Будо-паспорт или разрядная книжка спортсмена, оформленные в установленном порядке (фотографии, печати, подписи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Медицинский допуск к соревнованиям на каждого спортсмен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Разрешение от родителей на участие в соревнованиях</w:t>
      </w:r>
    </w:p>
    <w:p>
      <w:pPr>
        <w:pStyle w:val="TextBody"/>
        <w:jc w:val="both"/>
        <w:rPr/>
      </w:pPr>
      <w:r>
        <w:rPr>
          <w:b/>
        </w:rPr>
        <w:t>При отсутствии любого из вышеперечисленных документов, или при их наличии, но неоформленных должным образом, спортсмен не будет допущен к соревнования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7  Каждый спортсмен должен иметь чистое белое кимоно, соответствующий квалификации пояс, а также персональные: </w:t>
      </w:r>
      <w:r>
        <w:rPr>
          <w:rFonts w:eastAsia="Batang;바탕"/>
          <w:color w:val="000000"/>
          <w:sz w:val="24"/>
          <w:lang w:eastAsia="ko-KR"/>
        </w:rPr>
        <w:t>шлем,</w:t>
      </w:r>
      <w:r>
        <w:rPr>
          <w:color w:val="000000"/>
          <w:sz w:val="24"/>
        </w:rPr>
        <w:t xml:space="preserve"> щитки на голень, накладки на руки и раковину; для девушек обязательно наличие  протектора на грудь установленного образца. Все защитное снаряжение (кроме шлема и накладок) должно одеваться под кимоно.</w:t>
      </w:r>
    </w:p>
    <w:p>
      <w:pPr>
        <w:pStyle w:val="Normal"/>
        <w:jc w:val="both"/>
        <w:rPr/>
      </w:pPr>
      <w:r>
        <w:rPr>
          <w:color w:val="000000"/>
          <w:sz w:val="24"/>
        </w:rPr>
        <w:t>6.8 Организаторы соревнований не несут ответственности за несчастные случаи и травмы, происшедшие во время соревновани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6.9 Стартовый взнос для участников – 200 руб.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7. Определение победителей и призеров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обедители и призеры определяются в каждой весовой категории. Спортсмен, не выигравший ни одного боя, ни при какой ситуации призером не объявляетс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обедители и призеры в каждой весовой категории награждаются медалями и дипломами Комитета по культуре, делам молодежи и спорту г. Домодедово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Данное Положение является официальным приглашением на соревнова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4"/>
        </w:rPr>
        <w:t>ОРГКОМИТЕТ.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  <w:lang w:eastAsia="ko-KR"/>
        </w:rPr>
      </w:pPr>
      <w:r>
        <w:rPr>
          <w:rFonts w:eastAsia="Batang;바탕"/>
          <w:b/>
          <w:color w:val="000000"/>
          <w:sz w:val="28"/>
          <w:szCs w:val="28"/>
          <w:lang w:eastAsia="ko-KR"/>
        </w:rPr>
        <w:t>Расписка.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  <w:lang w:eastAsia="ko-KR"/>
        </w:rPr>
      </w:pPr>
      <w:r>
        <w:rPr>
          <w:rFonts w:eastAsia="Batang;바탕"/>
          <w:b/>
          <w:color w:val="000000"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eastAsia="Batang;바탕"/>
          <w:color w:val="000000"/>
          <w:sz w:val="28"/>
          <w:szCs w:val="28"/>
          <w:lang w:eastAsia="ko-KR"/>
        </w:rPr>
        <w:t xml:space="preserve">Я _____________________________________ разрешаю своему сыну\дочери: </w:t>
      </w:r>
    </w:p>
    <w:p>
      <w:pPr>
        <w:pStyle w:val="Normal"/>
        <w:rPr/>
      </w:pPr>
      <w:r>
        <w:rPr>
          <w:rFonts w:eastAsia="Batang;바탕"/>
          <w:color w:val="000000"/>
          <w:sz w:val="28"/>
          <w:szCs w:val="28"/>
          <w:lang w:eastAsia="ko-KR"/>
        </w:rPr>
        <w:t>________________________________________ принять участие в Открытом Первенстве г\о Домодедово по Киокусинкай каратэ. С правилами соревнований согласен. В случае получения травм, претензий к организаторам не имею.</w:t>
      </w:r>
    </w:p>
    <w:p>
      <w:pPr>
        <w:pStyle w:val="Normal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  <w:t>(дата)___________                                                            (подпись) _______________</w:t>
      </w:r>
    </w:p>
    <w:p>
      <w:pPr>
        <w:pStyle w:val="Normal"/>
        <w:ind w:left="360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30"/>
        </w:tabs>
        <w:ind w:left="14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50"/>
        </w:tabs>
        <w:ind w:left="2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10"/>
        </w:tabs>
        <w:ind w:left="25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30"/>
        </w:tabs>
        <w:ind w:left="32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0"/>
        </w:tabs>
        <w:ind w:left="3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10"/>
        </w:tabs>
        <w:ind w:left="4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70"/>
        </w:tabs>
        <w:ind w:left="46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90"/>
        </w:tabs>
        <w:ind w:left="539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писок документа"/>
    <w:basedOn w:val="Normal"/>
    <w:qFormat/>
    <w:pPr>
      <w:numPr>
        <w:ilvl w:val="0"/>
        <w:numId w:val="2"/>
      </w:numPr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4:19:00Z</dcterms:created>
  <dc:creator>Victor Averchenko</dc:creator>
  <dc:description/>
  <cp:keywords/>
  <dc:language>en-US</dc:language>
  <cp:lastModifiedBy>user</cp:lastModifiedBy>
  <dcterms:modified xsi:type="dcterms:W3CDTF">2008-08-18T18:29:00Z</dcterms:modified>
  <cp:revision>15</cp:revision>
  <dc:subject/>
  <dc:title>“Согласовано”                                                                              “Утверждаю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7134393</vt:r8>
  </property>
  <property fmtid="{D5CDD505-2E9C-101B-9397-08002B2CF9AE}" pid="3" name="_AuthorEmail">
    <vt:lpwstr>shin108@yandex.ru</vt:lpwstr>
  </property>
  <property fmtid="{D5CDD505-2E9C-101B-9397-08002B2CF9AE}" pid="4" name="_AuthorEmailDisplayName">
    <vt:lpwstr>Олег Васильевич</vt:lpwstr>
  </property>
  <property fmtid="{D5CDD505-2E9C-101B-9397-08002B2CF9AE}" pid="5" name="_EmailSubject">
    <vt:lpwstr>О соревнованиях</vt:lpwstr>
  </property>
  <property fmtid="{D5CDD505-2E9C-101B-9397-08002B2CF9AE}" pid="6" name="_ReviewingToolsShownOnce">
    <vt:lpwstr/>
  </property>
</Properties>
</file>