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Евроазиатского Первенства среди младших юношей и девушек, юношей и девушек, юниоров и юниорок по Кёкусинкай каратэ, посвящённое дню защиты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 вида спорта 1730001411Я</w:t>
      </w:r>
      <w:r>
        <w:br w:type="page"/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 и задачи.</w:t>
      </w:r>
    </w:p>
    <w:p>
      <w:pPr>
        <w:pStyle w:val="Normal"/>
        <w:tabs>
          <w:tab w:val="clear" w:pos="708"/>
          <w:tab w:val="left" w:pos="6255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55" w:leader="none"/>
        </w:tabs>
        <w:ind w:left="0" w:firstLine="360"/>
        <w:rPr/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55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опуляризация стиля Кёкусинкай в ряду прочих единобор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55" w:leader="none"/>
        </w:tabs>
        <w:ind w:left="0" w:firstLine="360"/>
        <w:rPr/>
      </w:pPr>
      <w:r>
        <w:rPr>
          <w:sz w:val="28"/>
          <w:szCs w:val="28"/>
        </w:rPr>
        <w:t>повышение мастерства спортсменов за счет увеличения соревновательной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55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выявление сильнейших спортсме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55" w:leader="none"/>
        </w:tabs>
        <w:ind w:left="0" w:firstLine="360"/>
        <w:rPr/>
      </w:pPr>
      <w:r>
        <w:rPr>
          <w:sz w:val="28"/>
          <w:szCs w:val="28"/>
        </w:rPr>
        <w:t>развитие спортивных связей и обменом опытом между тренерами и спортсменами между странами и организациями Кёкусинкай каратэ.</w:t>
      </w:r>
    </w:p>
    <w:p>
      <w:pPr>
        <w:pStyle w:val="Normal"/>
        <w:tabs>
          <w:tab w:val="clear" w:pos="708"/>
          <w:tab w:val="left" w:pos="625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ind w:first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сто и время проведения соревнования.</w:t>
      </w:r>
    </w:p>
    <w:p>
      <w:pPr>
        <w:pStyle w:val="Normal"/>
        <w:tabs>
          <w:tab w:val="clear" w:pos="708"/>
          <w:tab w:val="left" w:pos="6255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по адресу г. Новосибирск, проспект К.Маркса  35/2, Дворец Спорта НГТУ (метро «Студенческая»).</w:t>
      </w:r>
    </w:p>
    <w:p>
      <w:pPr>
        <w:pStyle w:val="Normal"/>
        <w:ind w:firstLine="360"/>
        <w:rPr/>
      </w:pPr>
      <w:r>
        <w:rPr>
          <w:sz w:val="28"/>
          <w:szCs w:val="28"/>
        </w:rPr>
        <w:t>Дата проведения – 08.06.2008 г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рафик проведения Первенств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440"/>
        <w:gridCol w:w="630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08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о 17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зд, регистрация и размещение участников соревнований в гостиницах «Уют»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-00 до 21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комис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тная комис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ебьевка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08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редварительных поединков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 участников и торжественное открытие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финальные и финальные поединки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и закрытие турнира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онара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>
                <w:sz w:val="28"/>
                <w:szCs w:val="28"/>
              </w:rPr>
              <w:t>09.06.2008 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ъезда участников соревнований.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змещение участников.</w:t>
      </w:r>
    </w:p>
    <w:p>
      <w:pPr>
        <w:pStyle w:val="Normal"/>
        <w:tabs>
          <w:tab w:val="clear" w:pos="708"/>
          <w:tab w:val="left" w:pos="412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участников будет проводиться по адресу: г. Новосибирск, </w:t>
      </w:r>
    </w:p>
    <w:p>
      <w:pPr>
        <w:pStyle w:val="Normal"/>
        <w:tabs>
          <w:tab w:val="clear" w:pos="708"/>
          <w:tab w:val="left" w:pos="412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л. Блюхера 77, гостиница «Уют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проживания в сутки с одного человека –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торы соревновани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овосибирская Городская Федерация Кёкусинкай каратэ.</w:t>
      </w:r>
    </w:p>
    <w:p>
      <w:pPr>
        <w:pStyle w:val="Normal"/>
        <w:tabs>
          <w:tab w:val="clear" w:pos="708"/>
          <w:tab w:val="left" w:pos="435" w:leader="none"/>
        </w:tabs>
        <w:ind w:firstLine="360"/>
        <w:rPr/>
      </w:pPr>
      <w:r>
        <w:rPr>
          <w:sz w:val="28"/>
          <w:szCs w:val="28"/>
        </w:rPr>
        <w:t>Общее руководство подготовкой и проведением соревнований осуществляет СПК «Подсолнух». Ответственный – Ситников М. В. II дан.</w:t>
      </w:r>
    </w:p>
    <w:p>
      <w:pPr>
        <w:pStyle w:val="Normal"/>
        <w:tabs>
          <w:tab w:val="clear" w:pos="708"/>
          <w:tab w:val="left" w:pos="4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удейство.</w:t>
      </w:r>
    </w:p>
    <w:p>
      <w:pPr>
        <w:pStyle w:val="Normal"/>
        <w:tabs>
          <w:tab w:val="clear" w:pos="708"/>
          <w:tab w:val="left" w:pos="435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Положением о судействе» вопросы формирования судейских бригад на Открытом Первенстве возлагаются на главного судью соревнований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: А.И.Танюшкин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ан. Главный секретарь соревнований К.В.Белый IV дан.</w:t>
      </w:r>
    </w:p>
    <w:p>
      <w:pPr>
        <w:pStyle w:val="Normal"/>
        <w:tabs>
          <w:tab w:val="clear" w:pos="708"/>
          <w:tab w:val="left" w:pos="4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/>
      </w:pPr>
      <w:r>
        <w:rPr>
          <w:b/>
          <w:sz w:val="28"/>
          <w:szCs w:val="28"/>
          <w:lang w:val="en-US"/>
        </w:rPr>
        <w:t>VI.</w:t>
      </w:r>
      <w:r>
        <w:rPr>
          <w:b/>
          <w:sz w:val="28"/>
          <w:szCs w:val="28"/>
        </w:rPr>
        <w:t xml:space="preserve"> Участники соревнований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Открытом Евроазиатском Первенстве допускаются команды региональных, городских, клубных организаций, развивающих Кёкусин каратэ, и принимающих настоящие правила соревнования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/>
      </w:pPr>
      <w:r>
        <w:rPr>
          <w:sz w:val="28"/>
          <w:szCs w:val="28"/>
        </w:rPr>
        <w:t>Участниками соревнований могут быть спортсмены, имеющие квалификацию не ниже 7кю для группы 12-13 лет, 6 кю для группы 14-15 лет и 5 кю для группы 16-17 лет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мандатной комиссии каждая команда должна и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у на участие в соревнованиях с медицинским допуском, оформленную в соответствии с установленными требо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й паспорт, либо свидетельство о рождении (основной документ, удостоверяющий личность спортсмена) каждого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о-паспорт каждого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полис фонда обязательного медицинского страх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писку соответствующего образца (образец расписки прилагается);</w:t>
      </w:r>
    </w:p>
    <w:p>
      <w:pPr>
        <w:pStyle w:val="Normal"/>
        <w:tabs>
          <w:tab w:val="clear" w:pos="708"/>
          <w:tab w:val="left" w:pos="4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страхования спортсмена обязательны на момент участия в соревнованиях (услуги будут предоставлены организаторами).</w:t>
      </w:r>
    </w:p>
    <w:p>
      <w:pPr>
        <w:pStyle w:val="Normal"/>
        <w:tabs>
          <w:tab w:val="clear" w:pos="708"/>
          <w:tab w:val="left" w:pos="4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Спортсмен должен иметь при себ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моно (каратэги) белого ц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и, соответствующий квалиф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щитные протекторы со взъемом стопы на гол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5" w:leader="none"/>
        </w:tabs>
        <w:ind w:left="0" w:firstLine="360"/>
        <w:jc w:val="both"/>
        <w:rPr/>
      </w:pPr>
      <w:r>
        <w:rPr>
          <w:sz w:val="28"/>
          <w:szCs w:val="28"/>
        </w:rPr>
        <w:t>защитную раковину на пах (для девушек –  пах. бандаж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евушек – защитный протектор на грудь (установленного образц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5" w:leader="none"/>
        </w:tabs>
        <w:ind w:left="0" w:firstLine="360"/>
        <w:jc w:val="both"/>
        <w:rPr/>
      </w:pPr>
      <w:r>
        <w:rPr>
          <w:sz w:val="28"/>
          <w:szCs w:val="28"/>
        </w:rPr>
        <w:t>шлем – для всех возрастных груп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 14 лет – протекторы на руки (установленного образца).</w:t>
      </w:r>
    </w:p>
    <w:p>
      <w:pPr>
        <w:pStyle w:val="Normal"/>
        <w:tabs>
          <w:tab w:val="clear" w:pos="708"/>
          <w:tab w:val="left" w:pos="4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/>
      </w:pPr>
      <w:r>
        <w:rPr>
          <w:b/>
          <w:sz w:val="28"/>
          <w:szCs w:val="28"/>
          <w:lang w:val="en-US"/>
        </w:rPr>
        <w:t xml:space="preserve">VII. </w:t>
      </w:r>
      <w:r>
        <w:rPr>
          <w:b/>
          <w:sz w:val="28"/>
          <w:szCs w:val="28"/>
        </w:rPr>
        <w:t>Правила соревнований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/>
      </w:pPr>
      <w:r>
        <w:rPr>
          <w:sz w:val="28"/>
          <w:szCs w:val="28"/>
        </w:rPr>
        <w:t>Открытое Евроазиатское Первенство среди младших юношей и девушек, юношей и девушек, юниоров и юниорок проводится в соответствии с «Правилами», утвержденными Госкомспортом РФ 18.11.1996г. с изменениями и дополнениями, принятыми Президиумом ФКР от  07.09.1999г., утвержденными Исполкомом АКР по группе дисциплин «Кёкусин»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оревнованиях до 16 лет (юниоры) запрещаются все прямые удары ногами в голову (мае-, ёко-, уширо-гери) и все удары коленями в голову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боя: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ладшие юноши и девушки – 1 мин 30 сек + 1 мин + взвешивание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льный бой – 1 мин 30 сек + 1 мин + взвешивание + 1 мин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Юноши и девушки, юниоры и юниорки – согласно «Правилам»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совые категории:</w:t>
      </w:r>
    </w:p>
    <w:p>
      <w:pPr>
        <w:pStyle w:val="Normal"/>
        <w:tabs>
          <w:tab w:val="clear" w:pos="708"/>
          <w:tab w:val="left" w:pos="4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 юноши 12-13 ле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 кг; До 35 кг; До 40 кг; До 45 кг;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 кг; До 55 кг; свыше 55 к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 девушки 12-13 ле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кг; До 35 кг; свыше 35 к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 14-15 ле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firstLine="360"/>
              <w:rPr/>
            </w:pPr>
            <w:r>
              <w:rPr>
                <w:sz w:val="28"/>
                <w:szCs w:val="28"/>
              </w:rPr>
              <w:t>До 40 кг; До 45 кг; До 50 кг; До 55 кг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0 кг, До 65 кг; До 70 кг; свыше 70 к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 14-15 ле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 кг; свыше 40 кг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иоры 16-17 ле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0 кг; До 65 кг; До 70 кг; свыше 70 к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иорки 16-17 ле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 кг; До 55 кг; свыше 55 кг</w:t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третье место проводятся бои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соревнований за травмы, полученные в период проведения соревнований, и несчастные случаи ответственности не несут.</w:t>
      </w:r>
    </w:p>
    <w:p>
      <w:pPr>
        <w:pStyle w:val="Normal"/>
        <w:tabs>
          <w:tab w:val="clear" w:pos="708"/>
          <w:tab w:val="left" w:pos="4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пределение победителей и награждение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бедителей и призеров производится в соответствии с «Правилами», и награждаются в каждой весовой категор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бкам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алям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ам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ными призам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арками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/>
      </w:pPr>
      <w:r>
        <w:rPr>
          <w:b/>
          <w:sz w:val="28"/>
          <w:szCs w:val="28"/>
          <w:lang w:val="en-US"/>
        </w:rPr>
        <w:t>IX.</w:t>
      </w:r>
      <w:r>
        <w:rPr>
          <w:b/>
          <w:sz w:val="28"/>
          <w:szCs w:val="28"/>
        </w:rPr>
        <w:t xml:space="preserve"> Финансовые условия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рганизацией и проведением соревнований несет Новосибирская Городская Федерация Кёкусинкай каратэ. Ответственный за финансовую часть турнира – Президент НГФКК Шевцов Дмитрий Борисович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финансированию и командированию команд (питание, проживание, проезд) несут командирующие организации.</w:t>
      </w:r>
    </w:p>
    <w:p>
      <w:pPr>
        <w:pStyle w:val="Normal"/>
        <w:tabs>
          <w:tab w:val="clear" w:pos="708"/>
          <w:tab w:val="left" w:pos="435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товый взнос с каждого участника соревнований 350 руб. (10 €).</w:t>
      </w:r>
    </w:p>
    <w:p>
      <w:pPr>
        <w:pStyle w:val="Normal"/>
        <w:tabs>
          <w:tab w:val="clear" w:pos="708"/>
          <w:tab w:val="left" w:pos="4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Страховой взнос с каждого участника соревнований 50 руб.</w:t>
      </w:r>
    </w:p>
    <w:p>
      <w:pPr>
        <w:pStyle w:val="Normal"/>
        <w:tabs>
          <w:tab w:val="clear" w:pos="708"/>
          <w:tab w:val="left" w:pos="4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Заявки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Предварительные заявки на участие в соревнованиях и проживание (720 рублей с питанием с человека в сутки) принимаются до 20 мая 2008 г.</w:t>
        <w:br/>
        <w:t>Тел., факс – 8(383)2-125-130,</w:t>
        <w:br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tor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</w:t>
        </w:r>
      </w:hyperlink>
      <w:r>
        <w:rPr>
          <w:sz w:val="28"/>
          <w:szCs w:val="28"/>
        </w:rPr>
        <w:t>,</w:t>
        <w:br/>
        <w:t>моб. тел. 8-905-951-76-12 Ситников Михаил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е Положение является основанием для оформления командировочных документов.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!</w:t>
      </w:r>
    </w:p>
    <w:sectPr>
      <w:type w:val="nextPage"/>
      <w:pgSz w:w="11906" w:h="16838"/>
      <w:pgMar w:left="1080" w:right="746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o@online.nsk.s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29:00Z</dcterms:created>
  <dc:creator>Михаил</dc:creator>
  <dc:description/>
  <cp:keywords/>
  <dc:language>en-US</dc:language>
  <cp:lastModifiedBy>WC</cp:lastModifiedBy>
  <cp:lastPrinted>2008-02-12T13:48:00Z</cp:lastPrinted>
  <dcterms:modified xsi:type="dcterms:W3CDTF">2008-03-29T06:46:00Z</dcterms:modified>
  <cp:revision>7</cp:revision>
  <dc:subject/>
  <dc:title>УТВЕРЖДАЮ                                               УТВЕРЖДАЮ</dc:title>
</cp:coreProperties>
</file>