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429"/>
        <w:gridCol w:w="3571"/>
      </w:tblGrid>
      <w:tr>
        <w:trPr>
          <w:trHeight w:val="197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департамента  по физической культуре, спорту и туризму администрации Владими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Л.А.Борис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_______________2008 г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ПМУД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Ц “Молодёжный”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А.А.Цыруле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_______________200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Владимирской областной Федерации Кёкусинка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С.А.Чубар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” ______________ 2008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ПРОВЕДЕНИИ ОТКРЫТОГО ПЕРВЕНСТВА И ЧЕМПИОНАТА ВЛАДИМИРСК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БЛАСТИ</w:t>
      </w:r>
      <w:r>
        <w:rPr>
          <w:rFonts w:cs="Times New Roman" w:ascii="Times New Roman" w:hAnsi="Times New Roman"/>
          <w:b/>
          <w:bCs/>
        </w:rPr>
        <w:t xml:space="preserve"> среди младших юношей, юношей, юниоров и мужч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КИОКУСИНКА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од вида спорта 1730001411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па дисциплин – «Кёкусин», раздел – «Кумитэ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1. </w:t>
      </w:r>
      <w:r>
        <w:rPr>
          <w:rFonts w:cs="Times New Roman" w:ascii="Times New Roman" w:hAnsi="Times New Roman"/>
          <w:b/>
          <w:u w:val="single"/>
        </w:rPr>
        <w:t>Цели и задач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ревнования проводятся с цель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опуляризации вида спорта Киокусинкай 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чение молодежи к занятиям спортом и пропаганда здорового образа жизн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оение по результатам турнира спортивных  разрядов учас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формирование сборной команды ВОФК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спортивных связей и обмена опытом между клубами Владимирской области и региональными организациями Росс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2. Место и время проведен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енство и чемпионат  состоятся в г. Владимире  </w:t>
      </w:r>
      <w:r>
        <w:rPr>
          <w:rFonts w:cs="Times New Roman" w:ascii="Times New Roman" w:hAnsi="Times New Roman"/>
          <w:b/>
        </w:rPr>
        <w:t>30 марта 2008 года</w:t>
      </w:r>
      <w:r>
        <w:rPr>
          <w:rFonts w:cs="Times New Roman" w:ascii="Times New Roman" w:hAnsi="Times New Roman"/>
        </w:rPr>
        <w:t>, в спортивном зале муниципального учреждения городской центр здоровья по адресу: ул. Мира, 59 . Проезд троллейбусом №  9, 11; автобусом № 11, 20, 23, 24, 31 до остановки «Плавательный бассей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Bookman Old Style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9.30  - 11.00     Медицинская комиссия и взвеши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1.00  - 12.00    Мандатная комиссия и жеребьевк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2.00 -               начало соревнований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3.00 -               Торжественное открыт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7.30 -               Награждение победителей и призе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 Организация проведения соревнований и судейства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уководство подготовкой и проведением первенства и чемпионата осуществляют департамент по физической культуре, спорту и туризму администрации Владимирской области и Владимирская областная Федерация Кёкусинкай. Непосредственное проведение соревнований возлагается на Владимирскую областную федерацию Кёкусинкай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>Главный судья – Чубаров Сергей Александрович (3 Дан)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екретарь – Порфирьев Александр Александрович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 Участники соревнований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участию в соревнованиях допускаются  команды секций и клубов владимирской области  и региональных организаций, входящих в состав Федерации Кёкусинкай России.  Количество участников от клуба или секции не ограничено. </w:t>
      </w:r>
    </w:p>
    <w:p>
      <w:pPr>
        <w:pStyle w:val="3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спортсменов от клубов или секций любых организаций, по предварительной      договорённости с организаторами соревнований;</w:t>
      </w:r>
    </w:p>
    <w:p>
      <w:pPr>
        <w:pStyle w:val="3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участников:</w:t>
      </w:r>
    </w:p>
    <w:p>
      <w:pPr>
        <w:pStyle w:val="3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ладшие юноши в возрасте 12-13 лет;</w:t>
      </w:r>
    </w:p>
    <w:p>
      <w:pPr>
        <w:pStyle w:val="3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ноши в возрасте 14 – 15 лет;</w:t>
      </w:r>
    </w:p>
    <w:p>
      <w:pPr>
        <w:pStyle w:val="3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ниоры в возрасте 16- 17 лет;</w:t>
      </w:r>
    </w:p>
    <w:p>
      <w:pPr>
        <w:pStyle w:val="3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жчины старше 18 лет (дивизион Б – для начинающих спортсменов, не допускаются призеры городских, областных и республиканских соревнований.)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При прохождении мандатной комиссии для получения допуска к участию в соревнованиях спортсмен должен представить следующие документы: </w:t>
      </w:r>
    </w:p>
    <w:p>
      <w:pPr>
        <w:pStyle w:val="Normal"/>
        <w:rPr/>
      </w:pPr>
      <w:r>
        <w:rPr>
          <w:rFonts w:cs="Times New Roman" w:ascii="Times New Roman" w:hAnsi="Times New Roman"/>
        </w:rPr>
        <w:t>-заявку на участие в соревнованиях (форма приведена в приложении 1);</w:t>
      </w:r>
    </w:p>
    <w:p>
      <w:pPr>
        <w:pStyle w:val="Normal"/>
        <w:rPr/>
      </w:pPr>
      <w:r>
        <w:rPr>
          <w:rFonts w:cs="Times New Roman" w:ascii="Times New Roman" w:hAnsi="Times New Roman"/>
        </w:rPr>
        <w:t>-документ, удостоверяющий личность;</w:t>
      </w:r>
    </w:p>
    <w:p>
      <w:pPr>
        <w:pStyle w:val="Normal"/>
        <w:rPr/>
      </w:pPr>
      <w:r>
        <w:rPr>
          <w:rFonts w:cs="Times New Roman" w:ascii="Times New Roman" w:hAnsi="Times New Roman"/>
        </w:rPr>
        <w:t>-Будо-паспорта или разрядные книжки, с отметкой об оплате членского взноса за 2008 го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исьменное разрешение на участие от родителей – для участников первенства (форма разрешения в приложении 2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исьменная расписка от каждого участника о собственной ответственности за возможные травмы для  участников чемпионата (форма расписки в приложении 3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ри отсутствии любого из указанных документов спортсмен может быть не допущен к участию в соревнования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Спортсмен должен иметь при себ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стое белое кимоно и пояс, соответствующий его квалифик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кторы белого цвета на голень и подъем стоп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ую защитную раковину на п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ный шлем (для категорий 12 - 13 и 14 – 15 лет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кладки на руки (для категории 12 – 13 лет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Правила соревнований</w:t>
      </w:r>
    </w:p>
    <w:p>
      <w:pPr>
        <w:pStyle w:val="3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енство и Чемпионат по кумитэ проводятся в соответствии с «Правилами соревнований по Киокусинкай» с учетом Приложения по группе дисциплин «Кёкусин», утвержденными в 2006 году.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атегории: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енство: категория младших юношей 12 -13 лет: до 35 кг, до 45 кг, свыше 45 кг; 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юношей 14 -15 лет: до 45 кг, до 55 кг, свыше 55 кг; 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юниоров 16 -17 лет: до 60 кг, до 70 кг, свыше 70 кг.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пионат: категория мужчин старше 18 лет дивизион Б: до 75 кг, свыше 75 кг.</w:t>
      </w:r>
    </w:p>
    <w:p>
      <w:pPr>
        <w:pStyle w:val="Normal"/>
        <w:ind w:left="-567" w:firstLine="709"/>
        <w:jc w:val="both"/>
        <w:rPr/>
      </w:pPr>
      <w:r>
        <w:rPr>
          <w:rFonts w:cs="Times New Roman" w:ascii="Times New Roman" w:hAnsi="Times New Roman"/>
        </w:rPr>
        <w:t>По результатам взвешивания решением Главного судьи  весовые категории  и  могут быть изменены, в зависимости от общего  количества участников соревнований и  количества участников  в каждой весовой категории по согласованию с представителями или тренерами секций (клубов</w:t>
      </w:r>
      <w:r>
        <w:rPr/>
        <w:t>)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Определение победителей и награждение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водятся в форме личного первенства по олимпийской системе с выбыванием после поражения с поединками за 3 места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 и призеры соревнований в каждой весовой категории награждаются кубками, медалями, грамотами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Финансовые расходы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по физической культуре, спорту и туризму администрации области несет расходы по аренде помещения для проведения соревнований, приобретению канцтоваров и награждению победителей и призеров соревнований во всех категориях призами, медалями и грамотами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ПМУДО СЦ «Молодежный» предоставляет татами для проведения соревнований и несет расходы по медицинскому обслуживанию соревнований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</w:rPr>
        <w:t>ВОФК несет  расходы по оплате работы судейской бригады соревнов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 к месту соревнований и обратно, проживание и питание участников – за счет командирующих организаций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>Стартовый взнос за участие в турнире для членов ФКР - 200 рублей за одного участ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тартовый взнос за участие в турнире для представителей других Федераций - 250 рублей за одного участника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 Заявк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едварительное количество участников (устная заявка) от секций (клубов) должна быть согласована до 25 марта 2008 года по тел. 8 910 777 79 91  или по электронной почте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</w:t>
        </w:r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 xml:space="preserve">  </w:t>
        </w:r>
      </w:hyperlink>
      <w:hyperlink r:id="rId3">
        <w:r>
          <w:rPr>
            <w:rStyle w:val="InternetLink"/>
            <w:rFonts w:cs="Times New Roman" w:ascii="Times New Roman" w:hAnsi="Times New Roman"/>
            <w:i/>
            <w:lang w:val="en-US"/>
          </w:rPr>
          <w:t>ifkvladimir</w:t>
        </w:r>
      </w:hyperlink>
      <w:r>
        <w:rPr>
          <w:rStyle w:val="InternetLink"/>
          <w:rFonts w:cs="Times New Roman" w:ascii="Times New Roman" w:hAnsi="Times New Roman"/>
          <w:i/>
        </w:rPr>
        <w:t>@</w:t>
      </w:r>
      <w:r>
        <w:rPr>
          <w:rStyle w:val="InternetLink"/>
          <w:rFonts w:cs="Times New Roman" w:ascii="Times New Roman" w:hAnsi="Times New Roman"/>
          <w:i/>
          <w:lang w:val="en-US"/>
        </w:rPr>
        <w:t>yandex</w:t>
      </w:r>
      <w:r>
        <w:rPr>
          <w:rStyle w:val="InternetLink"/>
          <w:rFonts w:cs="Times New Roman" w:ascii="Times New Roman" w:hAnsi="Times New Roman"/>
          <w:i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en-US"/>
        </w:rPr>
        <w:t>Без предварительной заявки команды секций (клубов) не допускаются к участию в турнир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ая заявка на участие в турнире, заверенная врачом и руководителем командирующей организации, представляется в судейскую коллегию на взвешивании.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ИЛОЖЕНИЕ №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участие  в </w:t>
      </w:r>
      <w:r>
        <w:rPr>
          <w:rFonts w:cs="Times New Roman" w:ascii="Times New Roman" w:hAnsi="Times New Roman"/>
          <w:b/>
          <w:bCs/>
          <w:sz w:val="20"/>
          <w:szCs w:val="20"/>
        </w:rPr>
        <w:t>ОТКРЫТОМ ПЕРВЕНСТВЕ И ЧЕМПИОНАТЕ 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и  юношей, юниоров и мужчин (категория Б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ёкусин) кумитэ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от ______________________________________________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30.03.2008</w:t>
        <w:tab/>
        <w:tab/>
        <w:tab/>
        <w:tab/>
        <w:tab/>
        <w:tab/>
        <w:tab/>
        <w:t xml:space="preserve">                                                                         г.Владимир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13"/>
        <w:gridCol w:w="1304"/>
        <w:gridCol w:w="902"/>
        <w:gridCol w:w="794"/>
        <w:gridCol w:w="947"/>
        <w:gridCol w:w="2388"/>
        <w:gridCol w:w="1552"/>
        <w:gridCol w:w="11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писки и регист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 печать врач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 xml:space="preserve">Руководитель командирующей организации: </w:t>
        <w:tab/>
        <w:tab/>
        <w:tab/>
        <w:tab/>
        <w:tab/>
        <w:t>Печать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426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иложение № 2(для участников первенст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969" w:leader="none"/>
          <w:tab w:val="left" w:pos="6090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ПИСКА </w:t>
      </w:r>
      <w:r>
        <w:rPr>
          <w:b/>
          <w:bCs/>
          <w:color w:val="00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Я, _____________________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зрешаю своему  сыну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ата рождения _______________ принять участие в Первенстве Владимирской области по Киокусинкай (кёкусин) кумитэ 30 марта 2008 г. в г. Владими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Я, _______________________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видетельство о рождении или паспор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ерия _________, номер__________, выдан_______________________________, д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ю и понимаю Правила проведения соревнований по Киокусинкай и обязуюсь их выполнять на Первенстве Владимирской области по Киокусинкай (кумитэ) 30 марта 2008 г. в г. Владими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 (ДЛЯ УЧАСТНИКОВ ЧЕМПИОНА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С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sz w:val="20"/>
          <w:szCs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 xml:space="preserve">          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ата рождения 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наю и понимаю Правила проведения соревнований по Кёкусинкай и обязуюсь их выполнять на </w:t>
      </w:r>
      <w:r>
        <w:rPr>
          <w:rFonts w:cs="Times New Roman" w:ascii="Times New Roman" w:hAnsi="Times New Roman"/>
          <w:color w:val="000000"/>
          <w:sz w:val="20"/>
          <w:szCs w:val="20"/>
        </w:rPr>
        <w:t>Чемпионате Владимирской области  по Киокусинкай (кумитэ)  среди мужчин 30.03.2008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ТРЕНЕР: </w:t>
      </w:r>
      <w:r>
        <w:rPr>
          <w:rFonts w:cs="Times New Roman" w:ascii="Times New Roman" w:hAnsi="Times New Roman"/>
          <w:sz w:val="20"/>
          <w:szCs w:val="20"/>
        </w:rPr>
        <w:t xml:space="preserve">Подпись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Дата: ____________</w:t>
        <w:tab/>
        <w:tab/>
        <w:t>МП</w:t>
        <w:tab/>
        <w:tab/>
        <w:t>Подпись: _____________</w:t>
      </w:r>
    </w:p>
    <w:sectPr>
      <w:headerReference w:type="default" r:id="rId4"/>
      <w:headerReference w:type="first" r:id="rId5"/>
      <w:type w:val="nextPage"/>
      <w:pgSz w:w="11906" w:h="16838"/>
      <w:pgMar w:left="1304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dichek@mail.ru" TargetMode="External"/><Relationship Id="rId3" Type="http://schemas.openxmlformats.org/officeDocument/2006/relationships/hyperlink" Target="mailto:ifkvladimir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02:00Z</dcterms:created>
  <dc:creator>*****</dc:creator>
  <dc:description/>
  <dc:language>en-US</dc:language>
  <cp:lastModifiedBy>Sergey</cp:lastModifiedBy>
  <cp:lastPrinted>2008-02-29T23:27:00Z</cp:lastPrinted>
  <dcterms:modified xsi:type="dcterms:W3CDTF">2008-03-17T11:17:00Z</dcterms:modified>
  <cp:revision>6</cp:revision>
  <dc:subject/>
  <dc:title>                                                                                                           «УТВЕРЖДАЮ»</dc:title>
</cp:coreProperties>
</file>