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СОГЛАСОВАНО»                                                       «УТВЕРЖДАЮ»                                                                                                Президент Ассоциации                                                Президент Московской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окусинкай г. Москвы                                                Федерации кёкусинкай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А.А.Золотовский                                          _________О.В.Игнатов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» января 2008 года                                                  «__» января 200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/>
      </w:pPr>
      <w:r>
        <w:rPr>
          <w:b/>
          <w:sz w:val="28"/>
          <w:szCs w:val="28"/>
        </w:rPr>
        <w:t xml:space="preserve">Закрытый Чемпионат Москвы  по Киокусинкай (кумитэ)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и мужчин и женщин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дисциплин - Кёкусин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ды спортивной дисциплины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730291411С;  1730301411С; 1730331411А; 1730371411М; 1730381411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1.ЦЕЛИ И 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пионат Москвы среди мужчин и женщин проводится с целью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опаганды здорового образа жизн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развития и популяризации вида спорта киокусинка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формирования сборной команды Москвы, повышения мастерства               спортсменов и увеличения соревновательной практики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развития спортивных связей и обмена опытом среди клубов и секций города Москвы.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МЕСТО И ВРЕМЯ ПРОВЕДЕНИ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ревнования Чемпионата состоятся в г. Москве  </w:t>
      </w:r>
      <w:r>
        <w:rPr>
          <w:b/>
          <w:sz w:val="28"/>
          <w:szCs w:val="28"/>
        </w:rPr>
        <w:t>27 января 2008 года</w:t>
      </w:r>
      <w:r>
        <w:rPr>
          <w:sz w:val="28"/>
          <w:szCs w:val="28"/>
        </w:rPr>
        <w:t>, 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орткомплексе «Олимпийская деревня» по адресу: Мичуринский проспект, дом 2, зал борьбы №1. Проезд: М «Юго-Западная», далее маршрутное такси или автобус №227, 667 до остановки «Спорткомплекс»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График проведения соревнований: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дкомиссия и взвешивание            – 09.00-10.30</w:t>
      </w:r>
    </w:p>
    <w:p>
      <w:pPr>
        <w:pStyle w:val="TextBody"/>
        <w:rPr/>
      </w:pPr>
      <w:r>
        <w:rPr>
          <w:sz w:val="28"/>
          <w:szCs w:val="28"/>
        </w:rPr>
        <w:t>Мандатная комиссия и жеребьевка  - 10.30-11.30                                            Судейский семинар                           -  11.00-11.30                                                             Парад участников и начало боев      -  11.30</w:t>
      </w:r>
    </w:p>
    <w:p>
      <w:pPr>
        <w:pStyle w:val="TextBody"/>
        <w:rPr/>
      </w:pPr>
      <w:r>
        <w:rPr>
          <w:sz w:val="28"/>
          <w:szCs w:val="28"/>
        </w:rPr>
        <w:t>Перерыв                                               - 15.00-16.00</w:t>
      </w:r>
    </w:p>
    <w:p>
      <w:pPr>
        <w:pStyle w:val="TextBody"/>
        <w:rPr/>
      </w:pPr>
      <w:r>
        <w:rPr>
          <w:sz w:val="28"/>
          <w:szCs w:val="28"/>
        </w:rPr>
        <w:t>Полуфинальные и финальные бои     -16.00-17.30</w:t>
      </w:r>
    </w:p>
    <w:p>
      <w:pPr>
        <w:pStyle w:val="TextBody"/>
        <w:rPr/>
      </w:pPr>
      <w:r>
        <w:rPr>
          <w:sz w:val="28"/>
          <w:szCs w:val="28"/>
        </w:rPr>
        <w:t>Награждение победителей                  - 17.30-18.00</w:t>
      </w:r>
    </w:p>
    <w:p>
      <w:pPr>
        <w:pStyle w:val="TextBody"/>
        <w:rPr/>
      </w:pPr>
      <w:r>
        <w:rPr>
          <w:sz w:val="28"/>
          <w:szCs w:val="28"/>
        </w:rPr>
        <w:t>Окончание соревнований                    - 18.00</w:t>
      </w:r>
    </w:p>
    <w:p>
      <w:pPr>
        <w:pStyle w:val="3"/>
        <w:rPr>
          <w:sz w:val="28"/>
          <w:szCs w:val="28"/>
        </w:rPr>
      </w:pPr>
      <w:r>
        <w:rPr>
          <w:b/>
          <w:sz w:val="28"/>
          <w:szCs w:val="28"/>
        </w:rPr>
        <w:t>3. ОРГАНИЗАЦИЯ И РУКОВОДСТВО ПРОВЕДЕНИЕМ ЧЕМПИОН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ее руководство подготовкой и проведением Чемпионата осуществляют Москомспорт и Ассоциация Киокусинкай города Москвы. Проводящей организацией  является Московская федерация кёкусинкай. Непосредственное проведение соревнований возлагается на Оргкомитет в составе: председатель – Котвицкий Д.Ю., гл. судья – Игнатов О.В., зам. Гл. судьи – Шапошников Д.С., главный секретарь – Химиченко А.А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СУДЕЙСТВО                                                                                                 </w:t>
      </w:r>
      <w:r>
        <w:rPr>
          <w:sz w:val="28"/>
          <w:szCs w:val="28"/>
        </w:rPr>
        <w:t>Организация судейства возлагается на Судейскую коллегию Московской федерации кёкусинкай. Главный судья соревнований - Игнатов О.В., СР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ЧАСТНИКИ ЧЕМПИОН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участию в соревнованиях допускаются спортсмены и спортсмен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ций и клубов Москвы, входящих в состав Московской федерации кёкусинкай и оплативших годовой взнос за 2008 год.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манда может включать любое количество спортсменов, одного тренера, одного судью и одного представителя.</w:t>
      </w:r>
    </w:p>
    <w:p>
      <w:pPr>
        <w:pStyle w:val="Normal1"/>
        <w:tabs>
          <w:tab w:val="clear" w:pos="708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частниками Чемпионата могут быть мужчины и женщины не моложе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</w:rPr>
        <w:t xml:space="preserve">18 лет и имеющие квалификацию </w:t>
      </w:r>
      <w:r>
        <w:rPr>
          <w:sz w:val="28"/>
          <w:szCs w:val="28"/>
          <w:u w:val="single"/>
        </w:rPr>
        <w:t xml:space="preserve">не ниже 5 кю и не ниже 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 спортивного разряда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взвешивании клуб или секция должен представить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Заявку на команду  с медицинским допуском, оформленную в установленном поряд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Паспорт спортсме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</w:tabs>
        <w:rPr/>
      </w:pPr>
      <w:r>
        <w:rPr>
          <w:sz w:val="28"/>
          <w:szCs w:val="28"/>
        </w:rPr>
        <w:t>Будо-паспорт спортсме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</w:tabs>
        <w:rPr/>
      </w:pPr>
      <w:r>
        <w:rPr>
          <w:sz w:val="28"/>
          <w:szCs w:val="28"/>
        </w:rPr>
        <w:t>Полис обязательного медицинского страхования. Вопросы добровольного страхования спортсменов решают руководители команд самостоятельно.</w:t>
      </w:r>
    </w:p>
    <w:p>
      <w:pPr>
        <w:pStyle w:val="TextBody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ый спортсмен должен иметь белое кимоно, пояс соответствующей квалификации, а также  </w:t>
      </w:r>
      <w:r>
        <w:rPr>
          <w:b/>
          <w:sz w:val="28"/>
          <w:szCs w:val="28"/>
        </w:rPr>
        <w:t>щитки на голень (по желанию).</w:t>
      </w:r>
      <w:r>
        <w:rPr>
          <w:sz w:val="28"/>
          <w:szCs w:val="28"/>
        </w:rPr>
        <w:t xml:space="preserve"> Кроме того, мужчины обязаны иметь защитную раковину на пах, а женщины –  протектор на грудь  и накладки на руки установленных образцов. Все защитное снаряжение должно одеваться под кимоно. </w:t>
      </w:r>
      <w:r>
        <w:rPr>
          <w:sz w:val="28"/>
          <w:szCs w:val="28"/>
          <w:u w:val="single"/>
        </w:rPr>
        <w:t>При несоблюдении вышеуказанных условий, команда или отдельный спортсмен не будут  допущены к участию в соревнованиях.</w:t>
      </w:r>
    </w:p>
    <w:p>
      <w:pPr>
        <w:pStyle w:val="TextBody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6. ПРАВИЛА СОРЕВНОВАНИЙ</w:t>
      </w:r>
    </w:p>
    <w:p>
      <w:pPr>
        <w:pStyle w:val="TextBody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ревнования проводятся по Правилам соревнований  АКР по киокусинкай (кумитэ) 2006 года.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</w:rPr>
        <w:t>Весовые категории: мужчины – до 70кг (1730331411А); до 80 кг (1730371411М); свыше 80 кг (1730381411М);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енщины:  до 60 кг (1730291411С); свыше 60 кг (1730301411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проводятся по олимпийской системе с боем за третье мест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ПРЕДЕЛЕНИЕ ПОБЕДИТЕЛЕЙ И НАГРАЖД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бедители и призеры определяются отдельно в каждой весовой категории; награждаются кубками, медалями и дипломами   Московской федерации кёкусинкай, тренеры Чемпионов - дипломами.</w:t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ЗАЯВКИ                                                                                                     </w:t>
      </w:r>
      <w:r>
        <w:rPr>
          <w:sz w:val="28"/>
          <w:szCs w:val="28"/>
        </w:rPr>
        <w:t xml:space="preserve">Предварительные заявки на участие в Чемпионате Москвы  направлять в Федерацию  по  тел /факс (495)750-5597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shin</w:t>
      </w:r>
      <w:r>
        <w:rPr>
          <w:sz w:val="28"/>
          <w:szCs w:val="28"/>
        </w:rPr>
        <w:t>108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ок подачи заявок </w:t>
      </w:r>
      <w:r>
        <w:rPr>
          <w:b/>
          <w:sz w:val="28"/>
          <w:szCs w:val="28"/>
        </w:rPr>
        <w:t>не позднее 21 января 2008 го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предварительной заявки команды к участию на Чемпионате Москвы не допускаю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ртовый взнос – 100 руб./участн.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ргкомитет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780" w:leader="none"/>
      </w:tabs>
      <w:outlineLvl w:val="0"/>
    </w:pPr>
    <w:rPr>
      <w:rFonts w:eastAsia="MS Mincho;ＭＳ 明朝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9:23:00Z</dcterms:created>
  <dc:creator>*****</dc:creator>
  <dc:description/>
  <dc:language>en-US</dc:language>
  <cp:lastModifiedBy>*****</cp:lastModifiedBy>
  <dcterms:modified xsi:type="dcterms:W3CDTF">2008-01-16T12:21:00Z</dcterms:modified>
  <cp:revision>5</cp:revision>
  <dc:subject/>
  <dc:title>«СОГЛАСОВАНО»                                                       «УТВЕРЖДАЮ»                                               </dc:title>
</cp:coreProperties>
</file>