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                                                               УТВЕРЖДАЮ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  <w:t xml:space="preserve">Министр физической культуры и спорта и </w:t>
        <w:tab/>
        <w:t>Председатель Федерации Кекусинкай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  <w:t>Туризма Чувашской Республики</w:t>
        <w:tab/>
        <w:t>Чувашской Республик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  <w:t>______________________ А.А.Николаев</w:t>
        <w:tab/>
        <w:t>____________________ В.В Петров</w:t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  <w:t>«___» января 2008г.</w:t>
        <w:tab/>
        <w:t>«___» января 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ый Чемпионат Чувашской Республики по киокусинкай (1730001411Я) дисциплина - « Кёкусин», раздел - «Кумитэ»  среди мужчин.(18 лет и старше).</w:t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Цели и задачи.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Настоящий Чемпионат проводиться с целью: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  <w:sz w:val="32"/>
          <w:szCs w:val="32"/>
        </w:rPr>
        <w:t xml:space="preserve">- </w:t>
      </w:r>
      <w:r>
        <w:rPr/>
        <w:t>Пропаганда здорового образа жизни;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- популяризация стиля Киокусинкай в ряду прочих единоборств;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- повышение мастерства спортсменов за счет увеличение соревновательной практики;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- выявление сильнейших спортсменов;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- оценки деятельности региональных организаций ФКР в плане воспитания бойцов Кекусинкай;</w:t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/>
        <w:t>- развитие спортивных связей и обменом опытом между тренерами и спортсменами региональных организаций ФКР.</w:t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Место и время проведения соревнования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Соревнования проходят по адресу: г. Чебоксары, ул. Гагарина д. 40, спорткомплекс «Спартак»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Дата проведения: 25-26 января 2008г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График проведения Чемпионата: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 </w:t>
      </w:r>
      <w:r>
        <w:rPr/>
        <w:t>25.01.2008 г.     - День приезда, регистрации и размещения участников  соревнований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                                 </w:t>
      </w:r>
      <w:r>
        <w:rPr/>
        <w:t>- спортивный комплекс «Спартак» (ул. Гагарина ,40)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28575</wp:posOffset>
                </wp:positionV>
                <wp:extent cx="11430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61pt;margin-top:2.25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</w:t>
      </w:r>
      <w:r>
        <w:rPr/>
        <w:t>Медицинская комиссия</w:t>
      </w:r>
    </w:p>
    <w:p>
      <w:pPr>
        <w:pStyle w:val="Normal"/>
        <w:tabs>
          <w:tab w:val="clear" w:pos="708"/>
          <w:tab w:val="left" w:pos="3420" w:leader="none"/>
          <w:tab w:val="left" w:pos="5580" w:leader="none"/>
        </w:tabs>
        <w:rPr/>
      </w:pPr>
      <w:r>
        <w:rPr/>
        <w:t xml:space="preserve">                                    </w:t>
      </w:r>
      <w:r>
        <w:rPr/>
        <w:t>Взвешивание</w:t>
        <w:tab/>
        <w:t xml:space="preserve">  с 17.00час, до 20.00 час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                                    </w:t>
      </w:r>
      <w:r>
        <w:rPr/>
        <w:t>Мандатная комиссия</w:t>
      </w:r>
    </w:p>
    <w:p>
      <w:pPr>
        <w:pStyle w:val="Normal"/>
        <w:tabs>
          <w:tab w:val="clear" w:pos="708"/>
          <w:tab w:val="left" w:pos="3420" w:leader="none"/>
          <w:tab w:val="left" w:pos="5745" w:leader="none"/>
        </w:tabs>
        <w:rPr/>
      </w:pPr>
      <w:r>
        <w:rPr/>
        <w:t xml:space="preserve">                                    </w:t>
      </w:r>
      <w:r>
        <w:rPr/>
        <w:t>Жеребьевка</w:t>
        <w:tab/>
        <w:tab/>
        <w:t>с 20.00 час, до 21.30 час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26.01.2008 г.            - Начало поединков 10 час. 00 мин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                                 </w:t>
      </w:r>
      <w:r>
        <w:rPr/>
        <w:t>- Торжественное открытие в 12 час. 00 мин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27.01.2008 г.            - День отъезда участников соревнований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Размещение участников.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Размещение участников проводиться по адресу: г. Чебоксары ул. Шевченко д.31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Общежитие строительного техникума, за колхозным рынком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Стоимость проживания за сутки: 300 руб. за 1 человека.</w:t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Организаторы соревнований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-Министерство физической культуры, спорта и туризма Чувашской Республики;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- Федерация Кёкусинкай Чувашской Республики;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Общее руководство подготовкой и проведением соревнований осуществляет СК «Сенсэй»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Ответственный от ФКЧР: Ф.В.Анисимов </w:t>
      </w:r>
      <w:r>
        <w:rPr>
          <w:lang w:val="en-US"/>
        </w:rPr>
        <w:t>III</w:t>
      </w:r>
      <w:r>
        <w:rPr/>
        <w:t xml:space="preserve"> дан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Судейство.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В соответствии с «Положением о судействе» вопросы формирования судейских бригад на Чемпионате возлагаются на главного судью соревнований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Главный судья Чемпионата: Ф.В.Анисимов </w:t>
      </w:r>
      <w:r>
        <w:rPr>
          <w:lang w:val="en-US"/>
        </w:rPr>
        <w:t>III</w:t>
      </w:r>
      <w:r>
        <w:rPr/>
        <w:t xml:space="preserve"> дан.( </w:t>
      </w:r>
      <w:r>
        <w:rPr>
          <w:lang w:val="en-US"/>
        </w:rPr>
        <w:t>I</w:t>
      </w:r>
      <w:r>
        <w:rPr/>
        <w:t>-ая категория )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. Участники Чемпионата.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К участию в Чемпионата допускаются команды региональных организаций ( отделений ФКР), не имеющие задолженности по годовому членскому взносу за 2008г, а также другие организации развивающих кёкусин каратэ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Участниками Чемпионата Чувашии среди мужчин (18 лет и старше) могут быть спортсмены имеющие квалификацию не ниже 9 кю 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Для мандатной комиссии каждая команда должна иметь: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- заявку на участие в соревнованиях с медицинским допуском, оформленную в соответствии с установленными требованиями;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- гражданский паспорт каждого участника;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- будо-паспорт каждого участника;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- медицинский полис фонда обязательного мед. страхования;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- расписку соответствующего образца. (образец расписки полагается)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Вопросы страхования спортсменов решают руководители команд самостоятельно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Спортсмен должен иметь при себе: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- белое чистое кимоно;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  </w:t>
      </w:r>
      <w:r>
        <w:rPr/>
        <w:t>пояс, соответствующий квалификации;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- защитные протекторы белого цвета на голень и подъем стопы;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- защитную раковину на пах;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.Правила соревнований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Чемпионат Чувашии среди мужчин проводиться в соответствии с «Правилами», утвержденными Госкомспортом РФ 18.11.1996г. с изменениями и дополнениями, принятыми Президиумом ФКР 07.09.1999г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Мужчины</w:t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2188"/>
      </w:tblGrid>
      <w:tr>
        <w:trPr>
          <w:trHeight w:val="48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Вид програм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Код дисциплины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Комплект меда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Кёкусин – весовая категория 70к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730331411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Кёкусин – весовая категория 80к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730371411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Кёкусин – весовая категория 80+ к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730381411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  <w:t>Разыгрывается 3 комплектов наград за 1,2,3 место в каждом комплекте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Организаторы соревнований за травмы, полученные в период проведения соревнований, ответственности не несут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</w:rPr>
        <w:t>. Определение победителей и награждение.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Определение победителей и призеров производиться в соответствии с «Правилами», утвержденными 18.11.1996г. в каждой весовой категории и награждаються: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- кубками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- медалями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- дипломами;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b/>
          <w:sz w:val="32"/>
          <w:szCs w:val="32"/>
          <w:lang w:val="en-US"/>
        </w:rPr>
        <w:t>IX</w:t>
      </w:r>
      <w:r>
        <w:rPr>
          <w:b/>
          <w:sz w:val="32"/>
          <w:szCs w:val="32"/>
        </w:rPr>
        <w:t>.Финансовые условия.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Министерство по физической культуре, спорту и туризму Чувашской Республики несет расходы по награждению победителей призами и дипломами, призеров дипломами, оплате  питания судей и обслуживающего персонала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Расходы, связанные с организацией и проведением Чемпионата несет  Федерация Кёкусинкай ЧР и СК «Сенсэй»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Расходы по финансированию участников ( проезд, проживание, питание) несут командирующие организации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Стартовый взнос с участника – 250 руб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</w:rPr>
        <w:t>. Заявки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Предварительные заявки на участие в соревнованиях принимаются до 20 января 2008г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По тел. 8-(8352)-66-07-07 факс . 8-(8352)- 39-81-07 для Феликса Анисимова, моб. тел.89176592674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felixanisimov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Настоящее положение является основанием для оформления командировочных документов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Приложение 1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  <w:t>Расписка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>Спортсмен: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 </w:t>
      </w:r>
      <w:r>
        <w:rPr/>
        <w:t>Я,______________________________________________________________________,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                                                           </w:t>
      </w:r>
      <w:r>
        <w:rPr>
          <w:i/>
          <w:sz w:val="16"/>
          <w:szCs w:val="16"/>
        </w:rPr>
        <w:t>Фамилия, имя, отчество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Знаю и принимаю Правила поведения соревнований по Кёкусинкай и обязуюсь их выполнять на Открытом Чемпионате Чувашии среди мужчин 26 января 2008г.</w:t>
      </w:r>
    </w:p>
    <w:p>
      <w:pPr>
        <w:pStyle w:val="Normal"/>
        <w:tabs>
          <w:tab w:val="clear" w:pos="708"/>
          <w:tab w:val="left" w:pos="18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18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Дата______________                                                      Подпись___________________</w:t>
      </w:r>
    </w:p>
    <w:p>
      <w:pPr>
        <w:pStyle w:val="Normal"/>
        <w:tabs>
          <w:tab w:val="clear" w:pos="708"/>
          <w:tab w:val="left" w:pos="18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18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>Тренер: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Подпись спортсмена удостоверяю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Дата______________                                                      Подпись___________________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6:00Z</dcterms:created>
  <dc:creator>Katya</dc:creator>
  <dc:description/>
  <dc:language>en-US</dc:language>
  <cp:lastModifiedBy>111</cp:lastModifiedBy>
  <cp:lastPrinted>2007-12-20T11:19:00Z</cp:lastPrinted>
  <dcterms:modified xsi:type="dcterms:W3CDTF">2007-12-20T08:56:00Z</dcterms:modified>
  <cp:revision>2</cp:revision>
  <dc:subject/>
  <dc:title>УТВЕРЖДАЮ                                                               УТВЕРЖДАЮ</dc:title>
</cp:coreProperties>
</file>