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УТВЕРЖДАЮ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Министр физической культуры и спорта и </w:t>
        <w:tab/>
        <w:t>Председатель Федерации Кекусинкай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Туризма Чувашской Республики</w:t>
        <w:tab/>
        <w:t>Чувашской Республи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______________________ А.А.Николаев</w:t>
        <w:tab/>
        <w:t>____________________ В.В Петров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«___» января 2008г.</w:t>
        <w:tab/>
        <w:t>«___» янва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первенство Чувашской Республики по киокусинкай (1730001411Я) дисциплина - « Кёкусин», раздел - «Кумитэ»  среди юношей (14-15 лет), юниоров(16-17 лет)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>Цели и задач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Настоящее Первенство проводиться с целью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32"/>
          <w:szCs w:val="32"/>
        </w:rPr>
        <w:t xml:space="preserve">- </w:t>
      </w:r>
      <w:r>
        <w:rPr/>
        <w:t>Пропаганда здорового образа жизн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популяризация стиля Киокусинкай в ряду прочих единоборст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повышение мастерства спортсменов за счет увеличение соревновательной практ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выявление сильнейших спортсменов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оценки деятельности региональных организаций ФКР в плане воспитания бойцов Кекусинкай;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/>
        <w:t>- развитие спортивных связей и обменом опытом между тренерами и спортсменами региональных организаций ФКР.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Место и время проведения соревнования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оревнования проходят по адресу: г. Чебоксары, ул. Гагарина д. 40, спорткомплекс «Спартак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Дата проведения: 25-26 января 2008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График проведения Первенства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/>
        <w:t>25.01.2008 г.     - День приезда, регистрации и размещения участников 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</w:t>
      </w:r>
      <w:r>
        <w:rPr/>
        <w:t>- спортивный комплекс «Спартак» (ул. Гагарина ,40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.2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едицинская комиссия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rPr/>
      </w:pPr>
      <w:r>
        <w:rPr/>
        <w:t xml:space="preserve">                                    </w:t>
      </w:r>
      <w:r>
        <w:rPr/>
        <w:t>Взвешивание</w:t>
        <w:tab/>
        <w:t xml:space="preserve">  с 17.00час, до 20.00 час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</w:t>
      </w:r>
      <w:r>
        <w:rPr/>
        <w:t>Мандатная комиссия</w:t>
      </w:r>
    </w:p>
    <w:p>
      <w:pPr>
        <w:pStyle w:val="Normal"/>
        <w:tabs>
          <w:tab w:val="clear" w:pos="708"/>
          <w:tab w:val="left" w:pos="3420" w:leader="none"/>
          <w:tab w:val="left" w:pos="5745" w:leader="none"/>
        </w:tabs>
        <w:rPr/>
      </w:pPr>
      <w:r>
        <w:rPr/>
        <w:t xml:space="preserve">                                    </w:t>
      </w:r>
      <w:r>
        <w:rPr/>
        <w:t>Жеребьевка</w:t>
        <w:tab/>
        <w:tab/>
        <w:t>с 20.00 час, до 21.30 час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26.01.2008 г.            - Начало поединков 10 час. 00 мин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</w:t>
      </w:r>
      <w:r>
        <w:rPr/>
        <w:t>- Торжественное открытие в 12 час. 00 мин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27.01.2008 г.            - День отъезда участников соревнова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Размещение участник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змещение участников проводиться по адресу: г. Чебоксары ул. Шевченко д.31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бщежитие строительного техникума, за колхозным рынко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тоимость проживания за сутки: 300 руб. за 1 человека.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Организаторы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Министерство физической культуры, спорта и туризма Чувашской Республ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Федерация Кёкусинкай Чувашской Республик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бщее руководство подготовкой и проведением соревнований осуществляет СК «Сенсэй»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Ответственный от ФКЧР: Ф.В.Анисимов </w:t>
      </w:r>
      <w:r>
        <w:rPr>
          <w:lang w:val="en-US"/>
        </w:rPr>
        <w:t>III</w:t>
      </w:r>
      <w:r>
        <w:rPr/>
        <w:t xml:space="preserve"> дан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Судейство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В соответствии с «Положением о судействе» вопросы формирования судейских бригад на Первенстве возлагаются на главного судью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Главный судья Первенства: Ф.В.Анисимов </w:t>
      </w:r>
      <w:r>
        <w:rPr>
          <w:lang w:val="en-US"/>
        </w:rPr>
        <w:t>III</w:t>
      </w:r>
      <w:r>
        <w:rPr/>
        <w:t xml:space="preserve"> дан.( </w:t>
      </w:r>
      <w:r>
        <w:rPr>
          <w:lang w:val="en-US"/>
        </w:rPr>
        <w:t>I</w:t>
      </w:r>
      <w:r>
        <w:rPr/>
        <w:t>-ая категория )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Участники Первенства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К участию в Первенстве допускаются команды региональных организаций ( отделений ФКР), не имеющие задолженности по годовому членскому взносу за 2008г, а также другие организации развивающих кёкусин каратэ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Участниками Первенства Чувашии среди юношей (14-15 лет) могут быть спортсмены имеющие квалификацию не ниже 9 кю (которым на день соревнований не исполнилось  16 лет)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Участниками Первенства Чувашии среди юношей (16-17 лет) могут быть спортсмены имеющие квалификацию не ниже 9 кю (которым на день соревнований не исполнилось  18 лет)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явку на участие в соревнованиях с медицинским допуском, оформленную в соответствии с установленными требованиям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гражданский 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будо-паспорт каждого участника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медицинский полис фонда обязательного мед. страхования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письменное разрешение на участие от родителей заверенное руководителем команды (форма расписки прилагается)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Вопросы страхования спортсменов решают руководители команд самостоятельно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портсмен должен иметь при себе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белое чистое кимоно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</w:t>
      </w:r>
      <w:r>
        <w:rPr/>
        <w:t>пояс, соответствующий квалификаци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щитные протекторы белого цвета на голень и подъем стопы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щитную раковину на пах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защитные шлема на голову боксерского типа ( без металлических или пластиковых       элементов)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накладки на руки обязательны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Правила соревнований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Первенство Чувашии среди юношей и юниоров проводиться в соответствии с «Правилами», утвержденными Госкомспортом РФ 18.11.1996г. с изменениями и дополнениями, принятыми Президиумом ФКР 07.09.1999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Юноши 14-15 лет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мплект меда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Кёкусин – весовая категория 40 к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4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4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5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5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6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5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7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6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8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6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1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65+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2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зыгрывается 7 комплектов наград за 1,2,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Юниоры 16-17 лет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188"/>
      </w:tblGrid>
      <w:tr>
        <w:trPr>
          <w:trHeight w:val="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Вид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Комплект меда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Кёкусин – весовая категория 6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291411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6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01411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7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3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75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5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Кёкусин – весовая категория 75+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730361411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зыгрывается 5 комплектов наград за 1,2,3 место в каждом комплекте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Определение победителей и награждение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Определение победителей и призеров производиться в соответствии с «Правилами», утвержденными 18.11.1996г. в каждой весовой категории и награждаються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кубками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медалями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дипломами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Финансовые услов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сходы, связанные с организацией и проведением Первенства несет  Федерация Кёкусинкай ЧР и СК «Сенсэй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Расходы по финансированию участников ( проезд, проживание, питание) несут командирующие организаци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тартовый взнос с участника – 250 руб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Заявки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Предварительные заявки на участие в соревнованиях принимаются до 20 января 2008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По тел. 8-(8352)-66-07-07 факс . 8-(8352)- 39-81-07 для Феликса Анисимова, моб. тел.8917659267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felixanisim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Приложение 1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Расписк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Родители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Я,__________________________________________________________________,паспор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</w:t>
      </w:r>
      <w:r>
        <w:rPr>
          <w:i/>
          <w:sz w:val="16"/>
          <w:szCs w:val="16"/>
        </w:rPr>
        <w:t>Отец/мать                                                    Фамилия, имя, отчеств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ерии______№__________________,выдан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Разрешаю своему(ей) сыну(дочери)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ринять участие в Открытом Первенстве Чувашии среди юношей 14-15 лет, юниоров 16-17 лет, 26 января 2008г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 случае травм, претензий к организаторам не име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портсмен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Я,____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                                   </w: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наю и принимаю Правила поведения соревнований по Кёкусинкай и обязуюсь их выполнять на Открытом Первенстве Чувашии среди юношей 14-15 лет, юниоров 16-17 лет, 26 января 2008г.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Тренер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дписи родителей и спортсменов удостоверя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Дата______________                                                      Подпись___________________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5:00Z</dcterms:created>
  <dc:creator>Katya</dc:creator>
  <dc:description/>
  <dc:language>en-US</dc:language>
  <cp:lastModifiedBy>111</cp:lastModifiedBy>
  <dcterms:modified xsi:type="dcterms:W3CDTF">2007-12-20T08:55:00Z</dcterms:modified>
  <cp:revision>2</cp:revision>
  <dc:subject/>
  <dc:title>УТВЕРЖДАЮ                                                               УТВЕРЖДАЮ</dc:title>
</cp:coreProperties>
</file>