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FFFFFF"/>
        </w:rPr>
        <w:t>СОГЛАСОВАНО:</w:t>
        <w:tab/>
      </w:r>
      <w:r>
        <w:rPr/>
        <w:tab/>
        <w:tab/>
        <w:tab/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/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>УТВЕРЖДАЮ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физической культуре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порту Московской обла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С.Н.Перник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>«__» июня 2008 г.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ент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сковской област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ции Ояма Киокушинка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тэ-До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А.В.Кузнец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>«__» июня 2008 г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социации Киокусинка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В.А Злобин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rFonts w:cs="Arial" w:ascii="Arial" w:hAnsi="Arial"/>
              </w:rPr>
              <w:t>«__» июня 2008 г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ОЖЕНИЕ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О Первом открытом Кубке Губернатора Московской области по Киокусинкай среди мужчин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в абсолютной весовой категории </w:t>
      </w:r>
      <w:r>
        <w:rPr>
          <w:rFonts w:cs="Arial" w:ascii="Arial" w:hAnsi="Arial"/>
          <w:b/>
          <w:i/>
          <w:sz w:val="24"/>
          <w:szCs w:val="24"/>
        </w:rPr>
        <w:t xml:space="preserve"> (код вида спорта – 1730001411Я)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>27 сентября 2008 г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ЦЕЛИ И ЗАДАЧИ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Кубок проводится с целью: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Популяризации и пропаганды здорового образа жизни и занятий спортом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опуляризации и пропаганды боевых искусств и Киокусинкай каратэ-до в Московской области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ыявление сильнейших спортсменов среди мужчин и дальнейшее повышение их мастерства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овышение квалификации судей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КЛАССИФИКАЦИЯ СОРЕВНОВАНИЙ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 характеру соревнования являются личным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ок проводиться в абсолютной весовой категории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ПРОВОДЯЩИЕ ОРГАНИЗАЦИ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водящими организациями являются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ссоциация киокусинкай Московской области, Московская областная Федерация Ояма киокушинкай каратэ-до и Комитет по Физической культуре и Спорту Московской област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ab/>
        <w:t>Главный судья соревнований – Ипатов А.А.(5 дан, судья международной категории)</w:t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ТРЕБОВАНИЯ К УЧАСТНИКАМ СОРЕВНОВАНИЙ И УСЛОВИЯ ИХ ДОПУСКА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-Участники соревнований должны иметь при себе паспорт, договор о страховании, справку от врача о допуске к соревнованиям по контактному каратэ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частники соревнований допускаются к боям только в кимоно белого цвета, разрешена на кимоно символика киокусинкай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ПРОГРАММА СОРЕВНОВАНИЙ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оревнования будут проводиться по правилам, установленным Международной организацией каратэ Киокушин Кайкан.</w:t>
      </w:r>
    </w:p>
    <w:p>
      <w:pPr>
        <w:pStyle w:val="TextBody"/>
        <w:ind w:first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ДАТА И МЕСТО ПРОВЕДЕНИЯ СОРЕВНОВАНИЙ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 xml:space="preserve">Соревнование будет проводиться 27 сентября 2008 г. в г.Видное (Московская область) по адресу ул. Олимпийская, д.4 Дворец спорта «ВИДНОЕ»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оезд из Москвы:</w:t>
      </w:r>
      <w:r>
        <w:rPr>
          <w:rFonts w:cs="Arial" w:ascii="Arial" w:hAnsi="Arial"/>
          <w:bCs/>
          <w:sz w:val="24"/>
        </w:rPr>
        <w:t xml:space="preserve"> с Павелецкого вокзала электричкой до ст. Расторгуево (г. Видное)  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(30 мин.), от станции 5 мин. пешком до Дворца спорта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От метро Домодедовская на автобусе 364 до ст. Расторгуево, или на 471 до ост. Дворец спорта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звешивание и регистрация участников будет проводится 27 сентября 2008г. с 09.00до10.00 по адресу : ул. Олимпийская д.1.Дворец спорта «ВИДНОЕ»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Жеребьевка будет проводиться заранее, поэтому крайний срок подачи заявок 13 сентября 2008 г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Начало соревнований – 27сентября 2008 г. в 11.00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фициальное открытие в 16.00 –начало ¼ финала (восемь участников)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.</w:t>
      </w:r>
      <w:r>
        <w:rPr>
          <w:rFonts w:cs="Arial" w:ascii="Arial" w:hAnsi="Arial"/>
          <w:b/>
          <w:bCs/>
          <w:sz w:val="24"/>
        </w:rPr>
        <w:t xml:space="preserve"> 7. РЕГЛАМЕНТ. 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ремя проведения предварительных поединков: 2 минуты + дополнительное время - 2 минуты + взвешивание + дополнительное время - 2 минуты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 ¼ финала время поединков: 3 минуты + дополнительное время – 2 минуты + дополнительное время – 2 минуты + взвешивание + дополнительное время 2 мин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амешивари не будет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При взвешивании для победы необходима разница в весе 10 и более кг.</w:t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СУДЕЙСТВО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аждая команда обязана предоставить одного судью, имеющего судейскую категорию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НАГРАЖДЕНИЕ ПОБЕДИТЕЛЕЙ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зеры Кубка (1-8 место) награждаются: кубками, дипломами, медалями, денежными призами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место. 100.000 руб.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2 место  5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 место 4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4 место 3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5 место 2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6 место 2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7 место 2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8 место 20.0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ФИНАНСИРОВАНИЕ СОРЕВНОВАНИЙ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Финансирование турнира берет на себя Московская областная федерация Ояма киокушинкай каратэ-до Московской области 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тартовый взнос для участников– 500 руб.</w:t>
      </w:r>
    </w:p>
    <w:p>
      <w:pPr>
        <w:pStyle w:val="TextBody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Бронирование гостиниц осуществляется командирующими организациями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. ЗАЯВКИ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Cs/>
          <w:sz w:val="24"/>
        </w:rPr>
        <w:t>Крайний срок подачи заявок по электронной почте -  до 24</w:t>
      </w:r>
      <w:r>
        <w:rPr>
          <w:rFonts w:cs="Arial" w:ascii="Arial" w:hAnsi="Arial"/>
          <w:bCs/>
          <w:sz w:val="24"/>
          <w:vertAlign w:val="superscript"/>
        </w:rPr>
        <w:t>00</w:t>
      </w:r>
      <w:r>
        <w:rPr>
          <w:rFonts w:cs="Arial" w:ascii="Arial" w:hAnsi="Arial"/>
          <w:bCs/>
          <w:sz w:val="24"/>
        </w:rPr>
        <w:t xml:space="preserve"> 13 сентября 2008 г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</w:rPr>
        <w:t>Телефон 8 926 274 35 75 Андрей Кузнецов факс (495) 549 06 21,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lang w:val="en-US"/>
          </w:rPr>
          <w:t>cunamy-club@mail.ru</w:t>
        </w:r>
      </w:hyperlink>
      <w:r>
        <w:rPr>
          <w:rFonts w:cs="Arial" w:ascii="Arial" w:hAnsi="Arial"/>
          <w:bCs/>
          <w:sz w:val="24"/>
          <w:lang w:val="en-US"/>
        </w:rPr>
        <w:t>, fkkmo@mail.ru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Cs/>
          <w:sz w:val="24"/>
          <w:lang w:val="en-US"/>
        </w:rPr>
        <w:t xml:space="preserve">. </w:t>
      </w:r>
      <w:r>
        <w:rPr>
          <w:rFonts w:cs="Arial" w:ascii="Arial" w:hAnsi="Arial"/>
          <w:bCs/>
          <w:sz w:val="24"/>
        </w:rPr>
        <w:t>В заявках на участие в первенстве должны быть указаны следующие данные:</w:t>
      </w:r>
    </w:p>
    <w:p>
      <w:pPr>
        <w:pStyle w:val="TextBody"/>
        <w:ind w:left="2160"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Фамилия, имя </w:t>
      </w:r>
    </w:p>
    <w:p>
      <w:pPr>
        <w:pStyle w:val="TextBody"/>
        <w:ind w:left="2160"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ата рождения</w:t>
      </w:r>
    </w:p>
    <w:p>
      <w:pPr>
        <w:pStyle w:val="TextBody"/>
        <w:ind w:left="2160"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с участника</w:t>
      </w:r>
    </w:p>
    <w:p>
      <w:pPr>
        <w:pStyle w:val="TextBody"/>
        <w:ind w:left="2160" w:firstLine="720"/>
        <w:jc w:val="both"/>
        <w:rPr/>
      </w:pPr>
      <w:r>
        <w:rPr>
          <w:rFonts w:cs="Arial" w:ascii="Arial" w:hAnsi="Arial"/>
          <w:bCs/>
          <w:sz w:val="24"/>
        </w:rPr>
        <w:t>Квалификация (кю, дан, спортивный разряд)</w:t>
      </w:r>
    </w:p>
    <w:p>
      <w:pPr>
        <w:pStyle w:val="TextBody"/>
        <w:ind w:left="2160" w:firstLine="720"/>
        <w:jc w:val="both"/>
        <w:rPr/>
      </w:pPr>
      <w:r>
        <w:rPr>
          <w:rFonts w:cs="Arial" w:ascii="Arial" w:hAnsi="Arial"/>
          <w:bCs/>
          <w:sz w:val="24"/>
        </w:rPr>
        <w:t xml:space="preserve">Стилевая и клубная принадлежность, </w:t>
      </w:r>
    </w:p>
    <w:p>
      <w:pPr>
        <w:pStyle w:val="TextBody"/>
        <w:ind w:left="2160" w:firstLine="7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ренер.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полнительно укажите лучшие результаты бойца, год показанного результата, и контактные телефоны для уточнения необходимой информации. фото  спортсмена в кимоно.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Все это необходимо выслать до 13 сентября для издания буклета </w:t>
      </w:r>
      <w:r>
        <w:rPr>
          <w:rFonts w:cs="Arial" w:ascii="Arial" w:hAnsi="Arial"/>
          <w:b/>
          <w:bCs/>
          <w:sz w:val="24"/>
          <w:lang w:val="en-US"/>
        </w:rPr>
        <w:t>c</w:t>
      </w:r>
      <w:r>
        <w:rPr>
          <w:rFonts w:cs="Arial" w:ascii="Arial" w:hAnsi="Arial"/>
          <w:b/>
          <w:bCs/>
          <w:sz w:val="24"/>
        </w:rPr>
        <w:t xml:space="preserve"> информацией о бойцах и сеткой боев, который будет готов к дню соревнований.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осьба отнестись к этому ответственно т.к. несвоевременно поданные заявки поставят под угрозу издание буклета.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ригинал заявки предоставляется официальным представителем команды на регистрации участников.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Несвоевременно поданные или неправильно оформленные заявки не принимаютс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>Данное положение является официальным приглашением на турнир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namy-clu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38:00Z</dcterms:created>
  <dc:creator>Vika</dc:creator>
  <dc:description/>
  <cp:keywords/>
  <dc:language>en-US</dc:language>
  <cp:lastModifiedBy>CUNAMI</cp:lastModifiedBy>
  <cp:lastPrinted>2008-06-10T11:44:00Z</cp:lastPrinted>
  <dcterms:modified xsi:type="dcterms:W3CDTF">2008-06-18T08:38:00Z</dcterms:modified>
  <cp:revision>2</cp:revision>
  <dc:subject/>
  <dc:title>Региональная Общественная Организация</dc:title>
</cp:coreProperties>
</file>