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Утверждаю   </w:t>
      </w:r>
      <w:r>
        <w:rPr>
          <w:sz w:val="20"/>
          <w:szCs w:val="20"/>
        </w:rPr>
        <w:t xml:space="preserve">                                                           </w:t>
      </w:r>
      <w:r>
        <w:rPr/>
        <w:t>Утвержда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а Администрации г.Никольска                          Председатель Федерации Кёкусинкай г.Никольс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С.Н.Панцырев                          __________________А.С.Шепелев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>«___» января 2007г.                                                     «___» января 2007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Первенства г.Никольска по Кекусинкай каратэ (кумитэ) среди детей и мл.юношей (8-13лет), девочек(10-11лет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межрегионального турнира среди 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юношей (14-15лет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.Цели и задачи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популяризация стиля Кёкусинкай каратэ в ряду прочих единоборств</w:t>
      </w:r>
    </w:p>
    <w:p>
      <w:pPr>
        <w:pStyle w:val="Normal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- повышение уровня мастерства спортсменов</w:t>
      </w:r>
    </w:p>
    <w:p>
      <w:pPr>
        <w:pStyle w:val="Normal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- приобщение к здоровому образу жизни подрастающего поколения</w:t>
      </w:r>
    </w:p>
    <w:p>
      <w:pPr>
        <w:pStyle w:val="Normal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- укрепление связей между региональными организация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- присвоение спортивных разряд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.Место и время провед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ревнования проводятся 4.02.2007г.в г. Никольске Пензенской области в спорткомплексе «Монолит» (ДЮСШ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8.30 – 9.30 взвешивание и мандатная комиссия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9.30 – 11.00 жеребьевка,судейский семинар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11.00 торжественное открытие соревнован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17.00 награждение победителей и призё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3.Организация и руководств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готовку и проведение соревнований осуществляет Федерация Кёкусинкай г.Никольска и Администрация г.Никольска Пензенской области.Ответственный А.С.Шепеле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4.Участни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 участию допускаются спортсмены 8-15лет не имеющие задолженности по годовому членскому взносу в Ф.К.Р. за 2007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спортсменов в каждой весовой категории не ограничен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мандатную комиссию необходимо представить следующие документ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- заявку на каманду с медицинским допуско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- паспорт,свидетельство о рожден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-</w:t>
      </w:r>
      <w:r>
        <w:rPr>
          <w:b/>
          <w:i/>
          <w:sz w:val="22"/>
          <w:szCs w:val="22"/>
        </w:rPr>
        <w:t>справку школьника с фот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- Будо-паспорт с фот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-подлинник полиса обязательного медицинского стахов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-письменное разрешение на участие от родителей (заверенное руководителем команды)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с подписью спортсмена о понимании правил соревнований. Форма расписки прилагается.</w:t>
      </w:r>
    </w:p>
    <w:p>
      <w:pPr>
        <w:pStyle w:val="Normal"/>
        <w:rPr/>
      </w:pPr>
      <w:r>
        <w:rPr>
          <w:sz w:val="22"/>
          <w:szCs w:val="22"/>
        </w:rPr>
        <w:t>Каждый спортсмен должен имет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- белое кимон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- пояс соответствующий квалификации</w:t>
      </w:r>
    </w:p>
    <w:p>
      <w:pPr>
        <w:pStyle w:val="Normal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-протекторы белого цвета на голень и подъем стоп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- защитную раковину на пах (надевается под кимон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- защитный шлем на голову (без металлических и пластиковых элементов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- девочки должны иметь защитный протектор на грудь,который,как минимум,должен иметь жесткие пластиковые чашки (остальные части могут быть мягкими). При этом верхняя граница протектора – на уровне вторых рёбер, нижняя граница   - не ниже края рёберных дуг, боковые границы – по передним подмышечным линиям; протектор не должен иметь открытых пластиковых элемент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-для участников 8-13 лет накладки на руки обязательны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-спортсмены с бреккетами обязаны иметь капу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случае невыполнения одного из пунктов данного Пположения команда не будет допущена к соревнованиям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5.Правила соревнований</w:t>
      </w:r>
    </w:p>
    <w:p>
      <w:pPr>
        <w:pStyle w:val="Normal"/>
        <w:rPr/>
      </w:pPr>
      <w:r>
        <w:rPr>
          <w:sz w:val="22"/>
          <w:szCs w:val="22"/>
        </w:rPr>
        <w:t>Соревнования проводятся в соответствии с «Правилами соревнований по Киокусинкай»    утвержденными в 2006г.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прещаются все прямые удары ногами (маэ-,еко-,усиро-гери) и коленями в голов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есовые категории: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Мальчики  8-9 лет:  29 кг, 33 кг, св.33 кг.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10-11 лет: 30 кг, 35 кг,  40 кг, св.40 к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12-13 лет: 40 кг, 45 кг,  св 45 к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14-15 лет: 50 кг, 55 кг, 60 кг, св.60 к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девочки 10-11 лет: абсолютная весовая категор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ревнования проводятся в форме личного первенства по олимпийской системе с выбыванием после поражения с боями за 3 иест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гламент проведения боев: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8-13 лет – 2 мин. + 1 мин. + взвешивание + 1 мин.</w:t>
      </w:r>
    </w:p>
    <w:p>
      <w:pPr>
        <w:pStyle w:val="Normal"/>
        <w:rPr/>
      </w:pPr>
      <w:r>
        <w:rPr>
          <w:sz w:val="22"/>
          <w:szCs w:val="22"/>
        </w:rPr>
        <w:t>14-15 лет – 2 мин. +2мин.+ взвешивание +1 ми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ремя поединков чистое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До полуфиналов все бои проводятся в основное врем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рганизаторы не несут ответственности за травмы,полученные в период проведения соревнований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6.Судейств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удейство возлагается на судейскую коллегию,утвержденную в установленном поряд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судья – А.С.Шепелев (2 дан, 1 категория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ждый судья должен иметь белую рубашку,галстук,свисток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аждая команда обязательно должна предоставить, как минимум,одного бокового судью!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7.Определение победителей и награждение</w:t>
      </w:r>
    </w:p>
    <w:p>
      <w:pPr>
        <w:pStyle w:val="Normal"/>
        <w:rPr/>
      </w:pPr>
      <w:r>
        <w:rPr>
          <w:sz w:val="22"/>
          <w:szCs w:val="22"/>
        </w:rPr>
        <w:t>Определение победителей и призеров производится в соответствии с «Правилами соревнований по Киокусинкай», с учётом Приложения по группе дисциплин «Кёкусин», утвержденными в 2006г. В случае определения победителя по результатам взвешивания, разница в весе определяется по протоколу взвешивания. При этом разница в весе должна составлять не менее 5 кг для тяжелых весовых категорий и не менее 2,5 кг для всех остальных категор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обедители награждаются  кубками, дипломами, медалями. Призеры награждаются медалями и дипломам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8.Финансирова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ходы связанные с организацией и проведением ложатся на Администрацию г. Никольска Пензенской области и Федерацию Кёкусинкай г.Никольска. Проезд и проживание участников и судей за счёт командирующих организац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тартовый взнос с каждого участника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0 руб.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</w:rPr>
        <w:t>.), 200 руб. (другие организации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9.Зая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едварительные заявки присылать до 29.01.2007г.: </w:t>
      </w:r>
      <w:hyperlink r:id="rId2">
        <w:r>
          <w:rPr>
            <w:rStyle w:val="InternetLink"/>
            <w:sz w:val="22"/>
            <w:szCs w:val="22"/>
            <w:lang w:val="en-US"/>
          </w:rPr>
          <w:t>inadzuma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sur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с 8-84165-42809</w:t>
      </w:r>
    </w:p>
    <w:p>
      <w:pPr>
        <w:pStyle w:val="Normal"/>
        <w:rPr/>
      </w:pPr>
      <w:r>
        <w:rPr>
          <w:sz w:val="22"/>
          <w:szCs w:val="22"/>
        </w:rPr>
        <w:t>Тел. 8-84165-42437; 89272886336  Алексей Шепел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анное положение является официальным вызовом на соревнования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ргкомитет соревнова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тел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,________________________________________________________________________,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</w:t>
      </w:r>
      <w:r>
        <w:rPr>
          <w:i/>
          <w:sz w:val="22"/>
          <w:szCs w:val="22"/>
        </w:rPr>
        <w:t>Отец/мать              Фамилия,имя,отчество</w:t>
      </w:r>
    </w:p>
    <w:p>
      <w:pPr>
        <w:pStyle w:val="Normal"/>
        <w:tabs>
          <w:tab w:val="clear" w:pos="708"/>
          <w:tab w:val="left" w:pos="1365" w:leader="none"/>
          <w:tab w:val="center" w:pos="467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Паспор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ерия _______,номер_____________,выдан_____________________________,дата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азрешаю своему (ей) сыну (дочери)_____________________________________________________ </w:t>
      </w:r>
    </w:p>
    <w:p>
      <w:pPr>
        <w:pStyle w:val="Normal"/>
        <w:rPr/>
      </w:pPr>
      <w:r>
        <w:rPr>
          <w:sz w:val="22"/>
          <w:szCs w:val="22"/>
        </w:rPr>
        <w:t>принять участие в Первенстве г.Никольска Пензенской области  по кумитэ среди детей,младших юношей,юношей и девочек 04.02.2007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Вслучае получения травм, претензий к организаторам турнира не имею.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ата:____________                                              Подпись______________________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ртсмен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Я,_____________________________________________________________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</w:t>
      </w:r>
      <w:r>
        <w:rPr>
          <w:i/>
          <w:sz w:val="22"/>
          <w:szCs w:val="22"/>
        </w:rPr>
        <w:t>Фамилия,имя,отчество спортсме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наю и понимаю Правила проведения соревнований по Кекусинкай и обязуюсь их выполнять на Первенстве г.Никольска по кумитэ 04.02.2007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:_____________                                           Подпись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нер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и родителей и спортсмена удостоверя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______________                                           Подпись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adzuma@sur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2:49:00Z</dcterms:created>
  <dc:creator>Шепелев Алексей Сергеевич</dc:creator>
  <dc:description/>
  <cp:keywords/>
  <dc:language>en-US</dc:language>
  <cp:lastModifiedBy>Константин Белый</cp:lastModifiedBy>
  <dcterms:modified xsi:type="dcterms:W3CDTF">2007-01-19T12:38:00Z</dcterms:modified>
  <cp:revision>28</cp:revision>
  <dc:subject/>
  <dc:title>Утверждаю                                                              Утверждаю</dc:title>
</cp:coreProperties>
</file>