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У</w:t>
      </w:r>
      <w:r>
        <w:rPr/>
        <w:t>твержда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Председатель Федерации Кёкусинкай г.Никольс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__________________А.С.Шепелев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.                                                                                                                                                  «___» января 200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о проведении традиционного межрегионального турнир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о Кекусинкай каратэ (кумитэ)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реди детей и юношей (8-15лет), девочек(10-11лет)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посвященного Дню Победы в В.О.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Цели и задачи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популяризация стиля Кёкусинкай каратэ в ряду прочих единоборств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- повышение уровня мастерства спортсменов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приобщение к здоровому образу жизни подрастающего поко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укрепление связей между региональными организация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присвоение спортивных разря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Место и время прове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ревнования проводятся 13.05.2007г.в г. Никольске Пензенской области в спорткомплексе «Монолит» (ДЮСШ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9.00 – 10.00 взвешивание и мандатная комиссия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10.00 – 11.00 жеребьевка,судейский семинар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11.00 торжественное открытие соревнова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17.00 награждение победителей и призё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Организация и руковод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готовку и проведение соревнований осуществляет Федерация Кёкусинкай г.Никольска   Пензенской области.Ответственный А.С.Шепеле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Участн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участию допускаются спортсмены 8-15лет не имеющие задолженности по годовому членскому взносу в Ф.К.Р. за 2007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спортсменов в каждой весовой категории не ограниче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мандатную комиссию необходимо представить следующие доку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заявку на каманду с медицинским допуск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паспорт,свидетельство о рожд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</w:t>
      </w:r>
      <w:r>
        <w:rPr>
          <w:b/>
          <w:i/>
          <w:sz w:val="22"/>
          <w:szCs w:val="22"/>
        </w:rPr>
        <w:t>справку школьника с фо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Будо-паспорт с фо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подлинник полиса обязательного медицинского стах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-письменное разрешение на участие от родителей (заверенное руководителем команды)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 подписью спортсмена о понимании правил соревнований. Форма расписки прилагается.</w:t>
      </w:r>
    </w:p>
    <w:p>
      <w:pPr>
        <w:pStyle w:val="Normal"/>
        <w:rPr/>
      </w:pPr>
      <w:r>
        <w:rPr>
          <w:sz w:val="22"/>
          <w:szCs w:val="22"/>
        </w:rPr>
        <w:t>Каждый спортсмен должен име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белое кимо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пояс соответствующий квалификации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протекторы белого цвета на голень и подъем стоп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защитную раковину на пах (надевается под кимон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защитный шлем на голову (без металлических и пластиковых элемент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девочки должны иметь защитный протектор на грудь,который,как минимум,должен иметь жесткие пластиковые чашки (остальные части могут быть мягкими). При этом верхняя граница протектора – на уровне вторых рёбер, нижняя граница   - не ниже края рёберных дуг, боковые границы – по передним подмышечным линиям; протектор не должен иметь открытых пластиковых элеме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для участников 8-13 лет накладки на руки обязательн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спортсмены с бреккетами обязаны иметь кап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случае невыполнения одного из пунктов данного Пположения команда не будет допущена к соревнованиям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Правила соревнований</w:t>
      </w:r>
    </w:p>
    <w:p>
      <w:pPr>
        <w:pStyle w:val="Normal"/>
        <w:rPr/>
      </w:pPr>
      <w:r>
        <w:rPr>
          <w:sz w:val="22"/>
          <w:szCs w:val="22"/>
        </w:rPr>
        <w:t>Соревнования проводятся в соответствии с «Правилами соревнований по Киокусинкай»    утвержденными в 2006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дары коленями в голову запреще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совые категории: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Мальчики  8-9 лет:  29 кг, 33 кг, св.33 кг.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10-11 лет: 30 кг, 35 кг,  40 кг, св.40 к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12-13 лет: 40 кг, 45 кг,  св 45 к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14-15 лет: 60 кг, св.60 к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девочки 10-11 лет: абсолютная весовая категор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ревнования проводятся в форме личного первенства по олимпийской системе с выбыванием после поражения с боями за 3 мест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гламент проведения бое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-9 лет – 1,5мин. + 1мин. + взвешивание (любая разница в весе) + 1мин.</w:t>
      </w:r>
    </w:p>
    <w:p>
      <w:pPr>
        <w:pStyle w:val="Normal"/>
        <w:rPr/>
      </w:pPr>
      <w:r>
        <w:rPr>
          <w:sz w:val="22"/>
          <w:szCs w:val="22"/>
        </w:rPr>
        <w:t>10-13 лет – 2 мин. + 1 мин. + взвешивание + 1 мин.</w:t>
      </w:r>
    </w:p>
    <w:p>
      <w:pPr>
        <w:pStyle w:val="Normal"/>
        <w:rPr/>
      </w:pPr>
      <w:r>
        <w:rPr>
          <w:sz w:val="22"/>
          <w:szCs w:val="22"/>
        </w:rPr>
        <w:t>14-15 лет – 2 мин. +1мин.+ взвешивание +1 мин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ремя поединков чистое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рганизаторы не несут ответственности за травмы,полученные в период проведения соревнований!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6.Судей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действо возлагается на судейскую коллегию,утвержденную в установленном поря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судья – А.С.Шепелев (2 дан, 1 категория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ждый судья должен иметь белую рубашку,галстук,свисток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аждая команда обязательно должна предоставить, как минимум,одного бокового судью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Определение победителей и награждение</w:t>
      </w:r>
    </w:p>
    <w:p>
      <w:pPr>
        <w:pStyle w:val="Normal"/>
        <w:rPr/>
      </w:pPr>
      <w:r>
        <w:rPr>
          <w:sz w:val="22"/>
          <w:szCs w:val="22"/>
        </w:rPr>
        <w:t>Определение победителей и призеров производится в соответствии с «Правилами соревнований по Киокусинкай», с учётом Приложения по группе дисциплин «Кёкусин», утвержденными в 2006г. В случае определения победителя по результатам взвешивания, разница в весе определяется по протоколу взвешивания. При этом разница в весе должна составлять не менее 5 кг для тяжелых весовых категорий и не менее 2,5 кг для всех остальных категор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бедители награждаются  кубками, дипломами, медалями. Призеры награждаются медалями и диплома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8.Финансир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ходы связанные с организацией и проведением ложатся на Федерацию Кёкусинкай г.Никольс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зд и проживание участников и судей за счёт командирующих организа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артовый взнос с каждого участника 20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9.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варительные заявки присылать до 07.05.2007г.: </w:t>
      </w:r>
      <w:hyperlink r:id="rId2">
        <w:r>
          <w:rPr>
            <w:rStyle w:val="InternetLink"/>
            <w:sz w:val="22"/>
            <w:szCs w:val="22"/>
            <w:lang w:val="en-US"/>
          </w:rPr>
          <w:t>inadzum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sur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с 8-84165-42809</w:t>
      </w:r>
    </w:p>
    <w:p>
      <w:pPr>
        <w:pStyle w:val="Normal"/>
        <w:rPr/>
      </w:pPr>
      <w:r>
        <w:rPr>
          <w:sz w:val="22"/>
          <w:szCs w:val="22"/>
        </w:rPr>
        <w:t>Тел. 8-84165-42437; 89272886336  Алексей Шепел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нное положение является официальным вызовом на соревнования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ргкомитет соревнов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,________________________________________________________________________,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Отец/мать              Фамилия,имя,отчество</w:t>
      </w:r>
    </w:p>
    <w:p>
      <w:pPr>
        <w:pStyle w:val="Normal"/>
        <w:tabs>
          <w:tab w:val="clear" w:pos="708"/>
          <w:tab w:val="left" w:pos="1365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аспор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рия _______,номер_____________,выдан_____________________________,дата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зрешаю своему (ей) сыну (дочери)_____________________________________________________ </w:t>
      </w:r>
    </w:p>
    <w:p>
      <w:pPr>
        <w:pStyle w:val="Normal"/>
        <w:rPr/>
      </w:pPr>
      <w:r>
        <w:rPr>
          <w:sz w:val="22"/>
          <w:szCs w:val="22"/>
        </w:rPr>
        <w:t>принять участие в межрегиональном турнире по кумитэ 13.05.2007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случае получения травм, претензий к организаторам турнира не имею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:____________                                              Подпись______________________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смен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Я,_____________________________________________________________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</w:t>
      </w:r>
      <w:r>
        <w:rPr>
          <w:i/>
          <w:sz w:val="22"/>
          <w:szCs w:val="22"/>
        </w:rPr>
        <w:t>Фамилия,имя,отчество спортсме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ю и понимаю Правила проведения соревнований по Кекусинкай и обязуюсь их выполнять на межрегиональном турнире по кумитэ 13.05.2007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:_____________                                           Подпись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ер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 родителей и спортсмена удостоверя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______________                                           Подпись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adzuma@sur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49:00Z</dcterms:created>
  <dc:creator>Шепелев Алексей Сергеевич</dc:creator>
  <dc:description/>
  <dc:language>en-US</dc:language>
  <cp:lastModifiedBy>Шепелев Алексей Сергеевич</cp:lastModifiedBy>
  <dcterms:modified xsi:type="dcterms:W3CDTF">2007-04-17T19:22:00Z</dcterms:modified>
  <cp:revision>29</cp:revision>
  <dc:subject/>
  <dc:title>Утверждаю                                                              Утверждаю</dc:title>
</cp:coreProperties>
</file>