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г. Москвы по Киокусинкай (Кёкусинкан) по кумитэ                                                                             среди мужчин, женщин и ветеран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17-18</w:t>
      </w:r>
      <w:r>
        <w:rPr>
          <w:b/>
          <w:sz w:val="28"/>
          <w:szCs w:val="28"/>
        </w:rPr>
        <w:t xml:space="preserve"> февраля 2007 год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Цели и задачи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Соревнования проводятся в соответствии с </w:t>
      </w:r>
      <w:r>
        <w:rPr>
          <w:sz w:val="24"/>
          <w:szCs w:val="24"/>
        </w:rPr>
        <w:t>календарным планом Региональной физкультурно-спортивной общественной организации «Московская федерация кекусин-кан каратэ-до»  на 2007г. в целях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пуляризации и развития Кёкусин каратэ-до в г.Москве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влечения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укрепления дружбы между спортсменам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ровня мастерства спортсменов, выявления сильнейших бойц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ремя и место проведения соревнова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ревнования проводятся</w:t>
        <w:tab/>
        <w:tab/>
        <w:tab/>
        <w:t>17-18</w:t>
      </w:r>
      <w:r>
        <w:rPr>
          <w:color w:val="000000"/>
          <w:sz w:val="24"/>
          <w:szCs w:val="24"/>
        </w:rPr>
        <w:t xml:space="preserve"> февраля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07 года, 10.0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мандатная комиссия</w:t>
        <w:tab/>
        <w:tab/>
        <w:tab/>
        <w:tab/>
      </w:r>
      <w:r>
        <w:rPr>
          <w:color w:val="000000"/>
          <w:sz w:val="24"/>
          <w:szCs w:val="24"/>
        </w:rPr>
        <w:t xml:space="preserve">16 февраля 2007 года, с 14:00 – 18:00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Волгоградский просп., д.28, стр.1, ЦД МФКК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судейский семинар </w:t>
        <w:tab/>
        <w:tab/>
        <w:tab/>
        <w:tab/>
        <w:t>16</w:t>
      </w:r>
      <w:r>
        <w:rPr>
          <w:color w:val="000000"/>
          <w:sz w:val="24"/>
          <w:szCs w:val="24"/>
        </w:rPr>
        <w:t xml:space="preserve"> февраля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07 года, с 19.00 – 20.00 </w:t>
      </w:r>
    </w:p>
    <w:p>
      <w:pPr>
        <w:pStyle w:val="Normal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гоградский просп., д.28, стр.1, ЦД МФКК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5" w:right="562" w:hanging="4245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есто проведения соревнований </w:t>
        <w:tab/>
      </w:r>
      <w:r>
        <w:rPr>
          <w:color w:val="000000"/>
          <w:sz w:val="24"/>
          <w:szCs w:val="24"/>
        </w:rPr>
        <w:t>г. Москва, ул. Борисовские пруды, д. 20, корп. 3а</w:t>
      </w:r>
    </w:p>
    <w:p>
      <w:pPr>
        <w:pStyle w:val="2"/>
        <w:ind w:left="3537"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К «Братеево»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рганизация  проведения соревнова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рганизация и проведение Открытого Чемпионата г. Москвы по Кёкусин каратэ-до среди мужчин, женщин и ветеранов осуществляет Оргкомитет, в состав которого входят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митет физической культуры и спорта г. Москвы;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ссоциация Киокусинкай г.Москвы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ональная физкультурно-спортивная общественная организация «Московская федерация кекусин-кан каратэ-до»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епосредственное руководство проведения соревнований возлагается на Р</w:t>
      </w:r>
      <w:r>
        <w:rPr>
          <w:rFonts w:cs="Times New Roman" w:ascii="Times New Roman" w:hAnsi="Times New Roman"/>
          <w:b w:val="false"/>
          <w:sz w:val="24"/>
          <w:szCs w:val="24"/>
        </w:rPr>
        <w:t>егиональную физкультурно-спортивную общественную организацию «Московская федерация кекусин-кан каратэ-д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и  судейскую коллегию, утвержденную Оргкомитетом Чемпионата г. Москвы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став Оргкомитета: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седатель Оргкомитета – Сущеня Дмитрий Вячеславович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м. Председателя Оргкомитета – Домбровский Игорь Викторович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кретарь соревнований – Харыбина Анастасия Андреевна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лавный судья соревнований – Прохоров Евгений Юрьевич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м. Главного судьи соревнований – Богдановский Андрей Николаевич 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едседатель Мандатной комиссии – Нагоева Елена Нургалиевна </w:t>
      </w:r>
    </w:p>
    <w:p>
      <w:pPr>
        <w:pStyle w:val="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рач соревнований – Зинин Сергей Владимирович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астники соревнований: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Состав делегации: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официальный представитель команды (глава делегации);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судья;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спортсмены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грамма соревнований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Соревнования по кумитэ по </w:t>
      </w:r>
      <w:r>
        <w:rPr>
          <w:sz w:val="24"/>
          <w:szCs w:val="24"/>
        </w:rPr>
        <w:t>правилам Киокусинкай (Кёкусин-кан), принятым Президиумом Федерации Кёкусин-кан каратэ-до России от 10 июня 2006 года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реди мужчи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 весовой категории:</w:t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 70 кг;</w:t>
      </w:r>
    </w:p>
    <w:p>
      <w:pPr>
        <w:pStyle w:val="2"/>
        <w:ind w:left="5664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 80 кг;</w:t>
      </w:r>
    </w:p>
    <w:p>
      <w:pPr>
        <w:pStyle w:val="2"/>
        <w:ind w:left="5664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 90 кг</w:t>
      </w:r>
    </w:p>
    <w:p>
      <w:pPr>
        <w:pStyle w:val="2"/>
        <w:ind w:left="5316" w:firstLine="34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выше 90 кг;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реди ветеранов в возрастной категории:</w:t>
        <w:tab/>
        <w:tab/>
        <w:tab/>
        <w:t>35-39 лет;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>40 лет и старше;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реди женщи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 весовой категории:</w:t>
        <w:tab/>
        <w:tab/>
        <w:tab/>
        <w:t>до 55 кг;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>свыше 55 кг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словия допуска к соревнова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оревнованиям допускаются спортсмены, имеющие квалификацию не ниже 8 кю, прошедшие медицинский осмотр врачебно-физкультурного диспансер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На взвешивании представителем команды должны быть предоставлены: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команды, заверенная врачебно-физкультурным диспансером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личность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, подтверждающий квалификацию (будо-паспорт) или карточка черного пояса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о страховании (страховой полис);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иска от участника соревнований;</w:t>
      </w:r>
    </w:p>
    <w:p>
      <w:pPr>
        <w:pStyle w:val="Normal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Требования к внешнему виду участвующих в Открытом Чемпионате: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тое белое (без надписей) доги с соответствующим квалификации поясом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ятный внешний ви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частники соревнований по кумитэ должны иметь следующие средства индивидуальной защиты: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жчины:</w:t>
      </w:r>
    </w:p>
    <w:p>
      <w:pPr>
        <w:pStyle w:val="Normal"/>
        <w:ind w:left="708" w:firstLine="708"/>
        <w:jc w:val="both"/>
        <w:rPr/>
      </w:pPr>
      <w:r>
        <w:rPr>
          <w:color w:val="000000"/>
          <w:sz w:val="24"/>
          <w:szCs w:val="24"/>
        </w:rPr>
        <w:t>обязательно - защита на пах;</w:t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желанию - капа.</w:t>
      </w:r>
    </w:p>
    <w:p>
      <w:pPr>
        <w:pStyle w:val="Normal"/>
        <w:tabs>
          <w:tab w:val="clear" w:pos="708"/>
          <w:tab w:val="left" w:pos="3422" w:leader="none"/>
        </w:tabs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нщины: </w:t>
        <w:tab/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тельно - защита стопа-голень, протектор на грудь; </w:t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желанию - защита на пах, капа.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ераны:</w:t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тельно - защита стопа-голень, накладки на руки, защита на пах; </w:t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желанию - шлем, наколенники,  налокотники, кап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Примечание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решается использовать протектор на грудь следующего образца: верхняя граница протектора – на уровне вторых ребер, нижняя граница протектора - не ниже края реберных дуг, боковые границы протектора – по передним подмышечным линиям: жесткий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решается использовать протекторы на голень и подъем стоп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решается использовать наколенники и налокотники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решается использовать накладки белого цвета в виде чулка с обрезанными пальцами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нарушении любого из вышеперечисленных пунктов, спортсмен не будет допущен к соревнованиям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ри неявке спортсмена на татами после объявления его фамилии в течение 30 секунд </w:t>
      </w:r>
      <w:r>
        <w:rPr>
          <w:bCs/>
          <w:color w:val="000000"/>
          <w:sz w:val="24"/>
          <w:szCs w:val="24"/>
        </w:rPr>
        <w:t>спортсмену засчитывается поражение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андатная комиссия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пуск участников к соревнованиям осуществляет Мандатная комиссия, которая состоится 16 февраля 2007г: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начало работы:</w:t>
      </w:r>
      <w:r>
        <w:rPr>
          <w:color w:val="000000"/>
          <w:sz w:val="24"/>
          <w:szCs w:val="24"/>
        </w:rPr>
        <w:tab/>
        <w:tab/>
        <w:t>14:00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окончание работы</w:t>
      </w:r>
      <w:r>
        <w:rPr>
          <w:color w:val="000000"/>
          <w:sz w:val="24"/>
          <w:szCs w:val="24"/>
        </w:rPr>
        <w:t>:</w:t>
        <w:tab/>
        <w:tab/>
        <w:t>18:00</w:t>
      </w:r>
    </w:p>
    <w:p>
      <w:pPr>
        <w:pStyle w:val="Normal"/>
        <w:ind w:left="2832" w:hanging="2832"/>
        <w:jc w:val="both"/>
        <w:rPr/>
      </w:pPr>
      <w:r>
        <w:rPr>
          <w:bCs/>
          <w:color w:val="000000"/>
          <w:sz w:val="24"/>
          <w:szCs w:val="24"/>
        </w:rPr>
        <w:t>место проведения:</w:t>
        <w:tab/>
      </w:r>
      <w:r>
        <w:rPr>
          <w:color w:val="000000"/>
          <w:sz w:val="24"/>
          <w:szCs w:val="24"/>
        </w:rPr>
        <w:t>г. Москва, Волгоградский просп., д.28, стр.1, Центральное Додзё МФКК</w:t>
      </w:r>
    </w:p>
    <w:p>
      <w:pPr>
        <w:pStyle w:val="2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ригинал заявки вместе с документами, подтверждающими сведения в заявке, предоставляется официальным представителем команды на Мандатную комиссию 9 февраля 2007 года. </w:t>
      </w:r>
    </w:p>
    <w:p>
      <w:pPr>
        <w:pStyle w:val="2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явки принимаются только в печатном виде, заверенные подписью и печатью руководителя команды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Предварительные заявки на участие, а так же список судей  принимаются до 10 февраля 2006г.: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2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 адресу: </w:t>
        <w:tab/>
        <w:tab/>
        <w:tab/>
        <w:t>119049, Москва, Б. Дорогомиловская, д. 9, корп. 2;</w:t>
      </w:r>
    </w:p>
    <w:p>
      <w:pPr>
        <w:pStyle w:val="2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 факсу: </w:t>
        <w:tab/>
        <w:tab/>
        <w:t xml:space="preserve"> </w:t>
        <w:tab/>
        <w:t>+7 (095) 240 44 66;</w:t>
      </w:r>
    </w:p>
    <w:p>
      <w:pPr>
        <w:pStyle w:val="2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электронной почте:</w:t>
        <w:tab/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harybin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;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правки по телефону:</w:t>
        <w:tab/>
        <w:t>+7 (095) 240 44 66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Информацию по гостинице можно узнать по тел.: </w:t>
      </w:r>
    </w:p>
    <w:p>
      <w:pPr>
        <w:pStyle w:val="2"/>
        <w:ind w:left="3192" w:firstLine="34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8 916 312 22 85 – Трошин Денис Владимирович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есвоевременно поданные или неправильно оформленные заявки не рассматриваются.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пределение победителей и награждение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Соревнования по кумитэ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оводятся по системе с выбыванием после пораже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ремя поединков: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ужчины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варительные:</w:t>
        <w:tab/>
        <w:tab/>
        <w:tab/>
        <w:tab/>
        <w:t>2 мин + 2 мин + взвешивание + 2 мин;</w:t>
      </w:r>
    </w:p>
    <w:p>
      <w:pPr>
        <w:pStyle w:val="2"/>
        <w:ind w:left="4245" w:hanging="424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луфинальные, финальные:      </w:t>
        <w:tab/>
        <w:tab/>
        <w:t>3 мин + 2 мин + 2 мин + взвешивание + тамешивари + 2 мин.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взвешивании учитывается разница в весе более 3-х кг)</w:t>
      </w:r>
    </w:p>
    <w:p>
      <w:pPr>
        <w:pStyle w:val="2"/>
        <w:ind w:left="4245" w:hanging="424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етераны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варительные:</w:t>
        <w:tab/>
        <w:tab/>
        <w:tab/>
        <w:tab/>
        <w:t>2 мин + 1 мин + взвешивание + 1 мин;</w:t>
      </w:r>
    </w:p>
    <w:p>
      <w:pPr>
        <w:pStyle w:val="2"/>
        <w:ind w:left="4245" w:hanging="424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луфинальные, финальные:      </w:t>
        <w:tab/>
        <w:tab/>
        <w:t>2 мин + 2 мин + 1 мин + взвешивание + тамешивари + 1 мин.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взвешивании учитывается разница в весе более   3-х кг)</w:t>
      </w:r>
    </w:p>
    <w:p>
      <w:pPr>
        <w:pStyle w:val="2"/>
        <w:ind w:left="4245" w:hanging="424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Женщины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варительные:</w:t>
        <w:tab/>
        <w:tab/>
        <w:tab/>
        <w:tab/>
        <w:t>2 мин + 2 мин + взвешивание + 2 мин;</w:t>
      </w:r>
    </w:p>
    <w:p>
      <w:pPr>
        <w:pStyle w:val="2"/>
        <w:ind w:left="4245" w:hanging="424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луфинальные, финальные:      </w:t>
        <w:tab/>
        <w:tab/>
        <w:t>2 мин + 2 мин + взвешивание + тамешивари + 2 мин.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взвешивании учитывается разница в весе более   3-х кг)</w:t>
      </w:r>
    </w:p>
    <w:p>
      <w:pPr>
        <w:pStyle w:val="2"/>
        <w:ind w:left="4245" w:hanging="424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еред полуфинальными и финальными поединками будет проводиться тамешивари. Бойцы должны выполнить 4 упражнения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эйкен (удар кулаком), хиджите (удар локтем), шуто (удар ребром ладони), гери (удар пяткой)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инимум: мужчины - 2 доски, ветераны – 2 доски,  женщины – 1 доска. 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чиная с полуфинальных и финальных поединков, при ничьей после взвешивания, победитель определяется по тамешивари. Если и в этом случае победитель не выявлен, дает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я 2 м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уты дополнительного времени, 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пелляция.</w:t>
        <w:tab/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пелляции подаются официальными представителями команд в случае несогласия с действиями судейской бригады в письменном виде на имя Главного судьи в течение 10 минут после окончания поединка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Главного судьи соревнований является окончательным и обжалованию не подлежит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Финансовые условия соревнова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тартовый взнос участников чемпионата – 500 руб.</w:t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 xml:space="preserve">       членов Федерации Кёкусин-кан каратэ-до России – 300 руб.</w:t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езд, проживание и питание за счет командирующих организаций.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left="75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РГКОМИТЕ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41"/>
        <w:gridCol w:w="89"/>
        <w:gridCol w:w="240"/>
        <w:gridCol w:w="901"/>
        <w:gridCol w:w="131"/>
        <w:gridCol w:w="1429"/>
        <w:gridCol w:w="430"/>
        <w:gridCol w:w="709"/>
        <w:gridCol w:w="563"/>
        <w:gridCol w:w="513"/>
        <w:gridCol w:w="672"/>
        <w:gridCol w:w="139"/>
        <w:gridCol w:w="434"/>
        <w:gridCol w:w="90"/>
        <w:gridCol w:w="465"/>
        <w:gridCol w:w="535"/>
        <w:gridCol w:w="467"/>
        <w:gridCol w:w="427"/>
        <w:gridCol w:w="463"/>
        <w:gridCol w:w="291"/>
        <w:gridCol w:w="38"/>
        <w:gridCol w:w="81"/>
        <w:gridCol w:w="329"/>
      </w:tblGrid>
      <w:tr>
        <w:trPr>
          <w:trHeight w:val="1050" w:hRule="atLeast"/>
        </w:trPr>
        <w:tc>
          <w:tcPr>
            <w:tcW w:w="10837" w:type="dxa"/>
            <w:gridSpan w:val="23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ка                                                                                                                                                                                   на участие в Чемпионате г. Москвы по Киокусинкай (Кёкусин-кан)                                                                                                                                среди мужчин, женщин и ветеранов по кумитэ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697" w:type="dxa"/>
            <w:gridSpan w:val="18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17-18 февраля 2007 года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9107" w:type="dxa"/>
            <w:gridSpan w:val="20"/>
            <w:tcBorders/>
          </w:tcPr>
          <w:p>
            <w:pPr>
              <w:pStyle w:val="Normal"/>
              <w:ind w:left="4245" w:right="562" w:hanging="424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Москва, Борисовские пруды , д.20, корп. 3а, СК «Братеево»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37" w:type="dxa"/>
            <w:gridSpan w:val="18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соревнованиям допущено ______ (_______________________________) человек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303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  МП</w:t>
            </w:r>
          </w:p>
        </w:tc>
        <w:tc>
          <w:tcPr>
            <w:tcW w:w="4587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________________________ /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_____ номер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ыдан_______________________________________________________ дата выдачи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получения мною травм на «</w:t>
      </w:r>
      <w:r>
        <w:rPr>
          <w:color w:val="000000"/>
          <w:sz w:val="24"/>
          <w:szCs w:val="24"/>
        </w:rPr>
        <w:t xml:space="preserve">Чемпионате г. Москвы по Киокусинкай (Кёкусин-кан) среди мужчин, женщин и ветеранов по кумитэ», который состоится 17-18 февраля 2007 года, </w:t>
      </w:r>
      <w:r>
        <w:rPr>
          <w:sz w:val="24"/>
          <w:szCs w:val="24"/>
        </w:rPr>
        <w:t>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__ 2007 года                                            _________________ /__________________/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И.О. Фамилия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01"/>
        <w:gridCol w:w="369"/>
        <w:gridCol w:w="992"/>
        <w:gridCol w:w="1859"/>
        <w:gridCol w:w="1260"/>
        <w:gridCol w:w="1104"/>
        <w:gridCol w:w="633"/>
        <w:gridCol w:w="438"/>
        <w:gridCol w:w="767"/>
        <w:gridCol w:w="665"/>
        <w:gridCol w:w="191"/>
        <w:gridCol w:w="369"/>
        <w:gridCol w:w="122"/>
        <w:gridCol w:w="93"/>
        <w:gridCol w:w="24"/>
      </w:tblGrid>
      <w:tr>
        <w:trPr>
          <w:trHeight w:val="1110" w:hRule="atLeast"/>
        </w:trPr>
        <w:tc>
          <w:tcPr>
            <w:tcW w:w="10459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исок судей                                                                                                                                                                                                     на Открытый Чемпионат г. Москвы по Кёкусин                                                                                                                                  каратэ-до среди мужчин, женщин и ветеранов по кумитэ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27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 февраля 2007 год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. Москва, Борисовские пруды , д.20, корп. 3а, СК «Братеево»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дейская категория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29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8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-1397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78090" cy="107143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071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644130" cy="27724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44130" cy="277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200"/>
        </w:tabs>
        <w:ind w:left="1200" w:hanging="48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ahoma" w:hAnsi="Tahoma" w:cs="Tahoma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rybin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35:00Z</dcterms:created>
  <dc:creator>komarov</dc:creator>
  <dc:description/>
  <cp:keywords/>
  <dc:language>en-US</dc:language>
  <cp:lastModifiedBy>Prohorov</cp:lastModifiedBy>
  <cp:lastPrinted>2006-08-01T16:06:00Z</cp:lastPrinted>
  <dcterms:modified xsi:type="dcterms:W3CDTF">2007-01-17T12:47:00Z</dcterms:modified>
  <cp:revision>4</cp:revision>
  <dc:subject/>
  <dc:title>Чемпионат г</dc:title>
</cp:coreProperties>
</file>