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тверждаю»                                                                      «Согласовано»</w:t>
      </w:r>
    </w:p>
    <w:p>
      <w:pPr>
        <w:pStyle w:val="Normal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>Председатель               президент РНФКК                                                  Московского областного</w:t>
      </w:r>
    </w:p>
    <w:p>
      <w:pPr>
        <w:pStyle w:val="Normal"/>
        <w:tabs>
          <w:tab w:val="clear" w:pos="708"/>
          <w:tab w:val="left" w:pos="5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порткомитета</w:t>
      </w:r>
    </w:p>
    <w:p>
      <w:pPr>
        <w:pStyle w:val="Normal"/>
        <w:tabs>
          <w:tab w:val="clear" w:pos="708"/>
          <w:tab w:val="left" w:pos="5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 Ипатов А.А.</w:t>
        <w:tab/>
        <w:t>_________Перников С.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мпионат Центрального Федеральн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киокусинкай среди мужчин и женщи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 мая 2007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Вид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Классификация соревнований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1.1. По характеру определения первенства соревнования являются лич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и и задачи провед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ыявление сильнейших спортсменов по Киокусинка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бор спортсменов для формирования сборных команд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вышение спортивного мастерства участ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укрепление спортивной дружбы среди участников соревнова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звитие и популяризация вида спорта киокусинка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вышение спортивного мастерства участни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тели чемпионата выполняют норматив мастера спорта России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Место и сроки проведения соревнований</w:t>
      </w:r>
    </w:p>
    <w:p>
      <w:pPr>
        <w:pStyle w:val="Normal"/>
        <w:jc w:val="both"/>
        <w:rPr/>
      </w:pPr>
      <w:r>
        <w:rPr>
          <w:sz w:val="28"/>
          <w:szCs w:val="28"/>
        </w:rPr>
        <w:t>19мая 2007 г.- г. Видное (Московская обла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орец спорта «ВИДНОЕ» ул. Олимпийская д. 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езд из Москвы:</w:t>
      </w:r>
      <w:r>
        <w:rPr>
          <w:sz w:val="28"/>
          <w:szCs w:val="28"/>
        </w:rPr>
        <w:t xml:space="preserve"> с Павелецкого вокзала электричкой до ст.Расторгуево    ( г. Видное) (30 мин.), от станции 5 мин. пешком до дворца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метро Домодедовская на автобус 364 или 471, до конечной ст. Расторгуе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вешивание участников 19 мая во Дворце спорта «Видное» с 8.00-10.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ндатная комиссия  10.00-11.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удейский семинар11.00-11.30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о боев 12.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ициальное открытие, полуфинальные и финальные бои 17.00-18.30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граждение победителей  19.00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торы соревн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дминистрация Ленинского муниципального района МО </w:t>
      </w:r>
    </w:p>
    <w:p>
      <w:pPr>
        <w:pStyle w:val="Normal"/>
        <w:rPr/>
      </w:pPr>
      <w:r>
        <w:rPr>
          <w:sz w:val="28"/>
          <w:szCs w:val="28"/>
        </w:rPr>
        <w:t xml:space="preserve">- Московская областная федерация Ояма киокушинкай каратэ. 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участникам соревнований и условия их допу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Условия, определяющие допуск организаций и спортсменов к соревнованиям:</w:t>
      </w:r>
    </w:p>
    <w:p>
      <w:pPr>
        <w:pStyle w:val="Normal"/>
        <w:rPr/>
      </w:pPr>
      <w:r>
        <w:rPr>
          <w:sz w:val="28"/>
          <w:szCs w:val="28"/>
        </w:rPr>
        <w:t>4.1.1. На Чемпионат Федерального округа допускаются спортсмены, имеющие спортивный паспорт установленного образца (за исключением случаев, если указанный паспорт не оформлен по независящим от спортсмена причина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2. К участию в соревнованиях допускаются сильнейшие спортсмены городов Федерального округа, на территории которого проводится сорев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остав участников и численный составы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1. К соревнованиям допускаются участники мужского и женского полов, которым на день проведения соревнований исполнилось 18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2. Численный состав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портсмены - по результатам отборочных турниров в городах федеральных округов, количество участников не ограниче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ач команды (если таковой имеется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удь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1800"/>
      </w:tblGrid>
      <w:tr>
        <w:trPr>
          <w:trHeight w:val="56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же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же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муж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муж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муж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муж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55к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 65 кг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 65+кг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 70 кг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 80 кг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 90 кг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90+ к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614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0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1411Э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2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61411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8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91411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1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Условия подведения ит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 Соревнования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8"/>
        </w:rPr>
        <w:t>6.2 АКР в 10-дневный срок</w:t>
      </w:r>
      <w:r>
        <w:rPr>
          <w:bCs/>
          <w:iCs/>
          <w:sz w:val="28"/>
          <w:szCs w:val="28"/>
        </w:rPr>
        <w:t xml:space="preserve"> представляет итоговые результаты соревнований (протоколы) и отчеты на бумажном и электронном носителях в Управление спорта Росспорта и курирующее управление ФГУ ЦСП.</w:t>
      </w:r>
    </w:p>
    <w:p>
      <w:pPr>
        <w:pStyle w:val="31"/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Награждение</w:t>
      </w:r>
    </w:p>
    <w:p>
      <w:pPr>
        <w:pStyle w:val="Normal"/>
        <w:rPr/>
      </w:pPr>
      <w:r>
        <w:rPr>
          <w:sz w:val="28"/>
          <w:szCs w:val="28"/>
        </w:rPr>
        <w:t xml:space="preserve">7.Победители и призеры соревнований (1-3 места) награждаются медалями , кубками и дипломами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Условия финанси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8.1. За счет средств Московской областной федерации Ояма киокушинкай каратэ- до и привлеченных сре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Заявки на учас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1. 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ёкусинкай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2 Адрес для подачи заявок: </w:t>
      </w:r>
    </w:p>
    <w:p>
      <w:pPr>
        <w:pStyle w:val="Normal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cunamy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club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, тел/факс (495) 549-06-21 моб. 8 926 274 35 75. Кузнецов Андр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ЖНО заявки должны быть поданы до 10 мая 200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3. Оригинал заявки вместе с общегражданским паспортом и договором о страховании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4. Несвоевременно поданные или неправильно оформленные заявки не принимаю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5.Стартовый взнос 300 руб. В эту сумму входит футболка и печатная продук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Судей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удейства возлагается на Судейскую коллег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ссоциации киокусинкай Моск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удья соревнований Ипатов А.А.( международная категория, 5 дан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namy-club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8:58:00Z</dcterms:created>
  <dc:creator>.</dc:creator>
  <dc:description/>
  <cp:keywords/>
  <dc:language>en-US</dc:language>
  <cp:lastModifiedBy>Кот</cp:lastModifiedBy>
  <dcterms:modified xsi:type="dcterms:W3CDTF">2007-05-02T20:29:00Z</dcterms:modified>
  <cp:revision>5</cp:revision>
  <dc:subject/>
  <dc:title>Чемпионат Центрального Федерального округа</dc:title>
</cp:coreProperties>
</file>