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УТВЕРЖДАЮ ”                                                                  “УТВЕРЖДАЮ ”</w:t>
      </w:r>
    </w:p>
    <w:p>
      <w:pPr>
        <w:pStyle w:val="Normal"/>
        <w:ind w:firstLine="7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едатель Щербинской                                                    Председатель спорткомитета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Федерации Кёкусинкай                                                                                  г. Щербинка                                                        </w:t>
        <w:softHyphen/>
        <w:softHyphen/>
        <w:softHyphen/>
        <w:t xml:space="preserve">                    __ __________Синодов В.А.                                                _______________Удалов Е.П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softHyphen/>
        <w:softHyphen/>
        <w:softHyphen/>
        <w:softHyphen/>
        <w:softHyphen/>
        <w:t>_______________2006 г.                                                        _______________2006 г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firstLine="720"/>
        <w:rPr/>
      </w:pPr>
      <w:r>
        <w:rPr/>
        <w:t>ПОЛОЖЕНИЕ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об открытом  турнире на призы главы города Щербинка посвященный к дню города  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 кумитэ карате кекусинкай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реди младших юношей 8-15 лет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сентября 2006 г.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Цели и задачи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популяризация и дальнейшее развитие  Кёкусинкай карате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влечение широкой массы молодежи в занятия спортом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вышение уровня спортивного мастерст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я проведения турнира:</w:t>
      </w:r>
    </w:p>
    <w:p>
      <w:pPr>
        <w:pStyle w:val="TextBodyIndent"/>
        <w:rPr>
          <w:lang w:val="ru-RU"/>
        </w:rPr>
      </w:pPr>
      <w:r>
        <w:rPr>
          <w:lang w:val="ru-RU"/>
        </w:rPr>
        <w:t>Турнир состоится в спортивном зале школы №4 г. Щербинка 16 сентября 2006 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.30 -10.30 – взвешивани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30 – 11.30 – мандатная комиссия и жеребьевк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1.30 – начало боев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935</wp:posOffset>
                </wp:positionH>
                <wp:positionV relativeFrom="paragraph">
                  <wp:posOffset>15240</wp:posOffset>
                </wp:positionV>
                <wp:extent cx="457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.2pt" to="409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я и руководство турнира:</w:t>
      </w:r>
    </w:p>
    <w:p>
      <w:pPr>
        <w:pStyle w:val="2"/>
        <w:rPr/>
      </w:pPr>
      <w:r>
        <w:rPr/>
        <w:t>Общая организация и проведение турнира осуществляется Щербинской Федерацией Кёкусинкай и Администрацией школы №4 г. Щербинка, спорткомитетом г. Щербинка Непосредственное проведение турнира возлагается на главную судейскую коллегию. Главный судья соревнования судья Синодов Владимир.</w:t>
      </w:r>
    </w:p>
    <w:p>
      <w:pPr>
        <w:pStyle w:val="2"/>
        <w:ind w:left="0" w:hanging="0"/>
        <w:rPr/>
      </w:pPr>
      <w:r>
        <w:rPr>
          <w:rFonts w:eastAsia="Arial"/>
        </w:rPr>
        <w:t xml:space="preserve">           </w:t>
      </w:r>
      <w:r>
        <w:rPr/>
        <w:t>Внимание!!! Каждая команда обязательно должна иметь одного бокового судью (форма одежды: темные брюки, белая рубашка, галстук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и турнира: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урнире могут принять участие все желающие. Возраст и весовые категориии участник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л. юноши:                8 --  9  лет       до 30 кг., св. 30 к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10 – 11 лет       до 30 кг., до 40 к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12--13 лет        до 45 кг.,до 50 кг.,до 55 кг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14—15 лет       до 50 кг.,до 70 кг.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Уровень подготовки:                             8---10 лет   с 10  кю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                                  </w:t>
      </w:r>
      <w:r>
        <w:rPr>
          <w:rFonts w:cs="Arial" w:ascii="Arial" w:hAnsi="Arial"/>
          <w:color w:val="0000FF"/>
        </w:rPr>
        <w:t>с  11 лет    с  9   кю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взвешивании клуб (секция) должен предоставить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на команду клуба (секции) с медицинским допуском, оформленную в установленном порядке, страховой полис обязательного медицинского страхования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рождении, паспорт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будо-паспорт, классификационные книжки;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спортсмен должен иметь чистое белое кимоно, защитную раковину, щитки, которые должны надеваться под кимоно. Участники дополнительно должны иметь накладки на кисти рук.</w:t>
      </w:r>
    </w:p>
    <w:p>
      <w:pPr>
        <w:pStyle w:val="3"/>
        <w:rPr>
          <w:rFonts w:ascii="Courier New" w:hAnsi="Courier New" w:cs="Courier New"/>
          <w:lang w:val="ru-RU"/>
        </w:rPr>
      </w:pPr>
      <w:r>
        <w:rPr>
          <w:lang w:val="ru-RU"/>
        </w:rPr>
        <w:tab/>
        <w:t>При нарушении любого из вышеуказанных пунктов положения спортсмен не будет допущен к соревнованиям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соревнований:</w:t>
      </w:r>
    </w:p>
    <w:p>
      <w:pPr>
        <w:pStyle w:val="3"/>
        <w:rPr/>
      </w:pPr>
      <w:r>
        <w:rPr>
          <w:lang w:val="ru-RU"/>
        </w:rPr>
        <w:t>Соревнования проводятся по правилам Федерации кёкусинкай России, утвержденным 18.11.96 г. В дополнение к правилам  запрещаются все прямые удары ногами в голову ( мае-, еко-, усиро-гери ) и все удары коленями в голову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ревнования проводятся по олимпийской системе с боем за 3-е место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Спортсменам 7—10 лет обязательно одевать защитный шлем на голову (при отсутствии шлема у спортсмена организаторы обязаны предоставить запасной шлем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u w:val="single"/>
        </w:rPr>
        <w:t>Регламент проведения поединков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Отборочные бои:</w:t>
      </w:r>
      <w:r>
        <w:rPr>
          <w:rFonts w:cs="Arial" w:ascii="Arial" w:hAnsi="Arial"/>
        </w:rPr>
        <w:t xml:space="preserve"> 2 мин. основного +1 мин. дополнительного времен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>Финальные бои и бои за 3-е место:</w:t>
      </w:r>
      <w:r>
        <w:rPr>
          <w:rFonts w:cs="Arial" w:ascii="Arial" w:hAnsi="Arial"/>
        </w:rPr>
        <w:t xml:space="preserve"> 2 мин. основного+1 мин. дополнительного времени, взвеш., +1 мин. дополнительного времени. После окончания последнего дополнительного времени судьи обязаны определить победителя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изаторы соревнований не несут ответственности за несчастные случаи и травм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победителей и награждени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бедители и призеры определяются в каждой весовой и возрастной категории с награждение почетными дипломами оргкомитета и медалями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 Финансовые   услов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тартовый взнос: ИФК  ---- 150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Другие федерации  ---- 200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 Место проведения турнир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: г. Щербинка. ул. 40 лет Октября , школа № 4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Проезд: метро Южная, далее автобусами № 249 (25-30 мин), до остановки “Поворот на милицейский поселок” 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Курский  вокзал : электропоездом  до  ст. Щербинка  далее  пешком 10-15 мин.  до  указанного  адреса. </w:t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елефон:    8-903-195-93-23,  8-27-63-90-51 (Синодов Владимир Анатольевич)</w:t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82804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5.2pt" to="176.3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pt" to="176.4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828040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5.2pt" to="377.9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.6pt" to="212.4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8524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1.2pt" to="176.3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1285240</wp:posOffset>
                </wp:positionV>
                <wp:extent cx="2103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1.2pt" to="377.95pt,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1559560</wp:posOffset>
                </wp:positionV>
                <wp:extent cx="0" cy="21945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2.8pt" to="176.4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28397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3.6pt" to="212.4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347980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4pt" to="212.4pt,29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285240</wp:posOffset>
                </wp:positionV>
                <wp:extent cx="0" cy="2468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1.2pt" to="176.4pt,2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23825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7.6pt" to="212.4pt,2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187960</wp:posOffset>
                </wp:positionV>
                <wp:extent cx="822960" cy="457200"/>
                <wp:effectExtent l="6985" t="12700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eft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ск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32.4pt;margin-top:14.8pt;width:64.7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скв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6280</wp:posOffset>
                </wp:positionH>
                <wp:positionV relativeFrom="paragraph">
                  <wp:posOffset>279400</wp:posOffset>
                </wp:positionV>
                <wp:extent cx="822960" cy="365760"/>
                <wp:effectExtent l="5080" t="10795" r="825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igh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оль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356.4pt;margin-top:22pt;width:64.75pt;height:28.7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ольск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</wp:posOffset>
                </wp:positionH>
                <wp:positionV relativeFrom="paragraph">
                  <wp:posOffset>1193800</wp:posOffset>
                </wp:positionV>
                <wp:extent cx="1828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4pt" to="183.55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1193800</wp:posOffset>
                </wp:positionV>
                <wp:extent cx="0" cy="1097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4pt" to="183.6pt,1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668520</wp:posOffset>
                </wp:positionV>
                <wp:extent cx="28346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67.6pt" to="277.15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4759960</wp:posOffset>
                </wp:positionV>
                <wp:extent cx="2834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4.8pt" to="277.15pt,3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67.6pt" to="61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7.6pt" to="68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67.6pt" to="75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7.6pt" to="82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6pt" to="90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67.6pt" to="97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58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67.6pt" to="104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67.6pt" to="111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67.6pt" to="118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7.6pt" to="12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16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67.6pt" to="133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7.6pt" to="219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03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67.6pt" to="226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7.6pt" to="23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324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7.6pt" to="241.2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67.6pt" to="248.4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67.6pt" to="255.6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756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67.6pt" to="262.8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4668520</wp:posOffset>
                </wp:positionV>
                <wp:extent cx="0" cy="9144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7.6pt" to="270pt,3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</wp:posOffset>
                </wp:positionH>
                <wp:positionV relativeFrom="paragraph">
                  <wp:posOffset>15494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2pt" to="13.0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</w:rPr>
        <w:t xml:space="preserve">Заявки присылать: 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swa</w:t>
      </w:r>
      <w:r>
        <w:rPr>
          <w:rFonts w:cs="Arial" w:ascii="Arial" w:hAnsi="Arial"/>
          <w:color w:val="0000FF"/>
          <w:sz w:val="24"/>
        </w:rPr>
        <w:t>44@</w:t>
      </w:r>
      <w:r>
        <w:rPr>
          <w:rFonts w:cs="Arial" w:ascii="Arial" w:hAnsi="Arial"/>
          <w:color w:val="0000FF"/>
          <w:sz w:val="24"/>
          <w:lang w:val="en-US"/>
        </w:rPr>
        <w:t>rambler</w:t>
      </w:r>
      <w:r>
        <w:rPr>
          <w:rFonts w:cs="Arial" w:ascii="Arial" w:hAnsi="Arial"/>
          <w:color w:val="0000FF"/>
          <w:sz w:val="24"/>
        </w:rPr>
        <w:t xml:space="preserve">. </w:t>
      </w:r>
      <w:r>
        <w:rPr>
          <w:rFonts w:cs="Arial" w:ascii="Arial" w:hAnsi="Arial"/>
          <w:color w:val="0000FF"/>
          <w:sz w:val="24"/>
          <w:lang w:val="en-US"/>
        </w:rPr>
        <w:t>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4567555</wp:posOffset>
                </wp:positionV>
                <wp:extent cx="933450" cy="29337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т</w:t>
                            </w:r>
                            <w:r>
                              <w:rPr/>
                              <w:t xml:space="preserve">.Щерби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59.6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т</w:t>
                      </w:r>
                      <w:r>
                        <w:rPr/>
                        <w:t xml:space="preserve">.Щерби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3685</wp:posOffset>
                </wp:positionH>
                <wp:positionV relativeFrom="paragraph">
                  <wp:posOffset>79375</wp:posOffset>
                </wp:positionV>
                <wp:extent cx="640080" cy="475615"/>
                <wp:effectExtent l="5080" t="635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75560"/>
                        </a:xfrm>
                        <a:prstGeom prst="upArrowCallout">
                          <a:avLst>
                            <a:gd name="adj1" fmla="val 33652"/>
                            <a:gd name="adj2" fmla="val 33649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иц. посё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silver" stroked="t" o:allowincell="f" style="position:absolute;margin-left:221.55pt;margin-top:6.25pt;width:50.35pt;height:37.4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иц. посёлок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35</wp:posOffset>
                </wp:positionH>
                <wp:positionV relativeFrom="paragraph">
                  <wp:posOffset>15875</wp:posOffset>
                </wp:positionV>
                <wp:extent cx="0" cy="1714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.25pt" to="13.0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</wp:posOffset>
                </wp:positionH>
                <wp:positionV relativeFrom="paragraph">
                  <wp:posOffset>15875</wp:posOffset>
                </wp:positionV>
                <wp:extent cx="0" cy="5715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25pt" to="4.05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сто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4.5pt;margin-top:3.2pt;width:100.75pt;height:28.7pt;mso-wrap-style:none;v-text-anchor:middle;rotation:0" type="_x0000_t136">
            <v:path textpathok="t"/>
            <v:textpath on="t" fitshape="t" string=" &#10;Варшавское шоссе" style="font-family:&quot;Arial&quot;;font-size:10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314325</wp:posOffset>
                </wp:positionV>
                <wp:extent cx="0" cy="571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4.75pt" to="4.05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мкад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9385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6.2pt" to="212.55pt,7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8260</wp:posOffset>
                </wp:positionH>
                <wp:positionV relativeFrom="paragraph">
                  <wp:posOffset>-6985</wp:posOffset>
                </wp:positionV>
                <wp:extent cx="819150" cy="24765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5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запад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82296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downArrowCallout">
                          <a:avLst>
                            <a:gd name="adj1" fmla="val 56255"/>
                            <a:gd name="adj2" fmla="val 562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.Щерби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silver" stroked="t" o:allowincell="f" style="position:absolute;margin-left:104.55pt;margin-top:3.25pt;width:64.75pt;height:28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.Щербин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9385</wp:posOffset>
                </wp:positionH>
                <wp:positionV relativeFrom="paragraph">
                  <wp:posOffset>4064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2pt" to="230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8460</wp:posOffset>
                </wp:positionH>
                <wp:positionV relativeFrom="paragraph">
                  <wp:posOffset>31115</wp:posOffset>
                </wp:positionV>
                <wp:extent cx="704850" cy="4762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№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.4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№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230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6485</wp:posOffset>
                </wp:positionH>
                <wp:positionV relativeFrom="paragraph">
                  <wp:posOffset>2540</wp:posOffset>
                </wp:positionV>
                <wp:extent cx="5715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0.2pt" to="230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6485</wp:posOffset>
                </wp:positionH>
                <wp:positionV relativeFrom="paragraph">
                  <wp:posOffset>116840</wp:posOffset>
                </wp:positionV>
                <wp:extent cx="0" cy="1828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2pt" to="185.55pt,1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55.2pt;margin-top:45.6pt;width:89.2pt;height:10.45pt;mso-wrap-style:none;v-text-anchor:middle;rotation:90" type="_x0000_t136">
            <v:path textpathok="t"/>
            <v:textpath on="t" fitshape="t" string="ул. 40 лет Октября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9385</wp:posOffset>
                </wp:positionH>
                <wp:positionV relativeFrom="paragraph">
                  <wp:posOffset>254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2pt" to="212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185</wp:posOffset>
                </wp:positionH>
                <wp:positionV relativeFrom="paragraph">
                  <wp:posOffset>406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3.2pt" to="176.55pt,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248.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2185</wp:posOffset>
                </wp:positionH>
                <wp:positionV relativeFrom="paragraph">
                  <wp:posOffset>116840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9.2pt" to="176.5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16840</wp:posOffset>
                </wp:positionV>
                <wp:extent cx="1371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.2pt" to="320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64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2pt" to="221.5pt,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2185</wp:posOffset>
                </wp:positionH>
                <wp:positionV relativeFrom="paragraph">
                  <wp:posOffset>7874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.2pt" to="320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4"/>
          <w:tab w:val="left" w:pos="541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0435</wp:posOffset>
                </wp:positionH>
                <wp:positionV relativeFrom="paragraph">
                  <wp:posOffset>187325</wp:posOffset>
                </wp:positionV>
                <wp:extent cx="6858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75pt" to="328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5835</wp:posOffset>
                </wp:positionH>
                <wp:positionV relativeFrom="paragraph">
                  <wp:posOffset>187325</wp:posOffset>
                </wp:positionV>
                <wp:extent cx="5715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4.75pt" to="12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Москва</w:t>
        <w:tab/>
        <w:t>Подольс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en-US"/>
    </w:rPr>
  </w:style>
  <w:style w:type="paragraph" w:styleId="2">
    <w:name w:val="Основной текст с отступом 2"/>
    <w:basedOn w:val="Normal"/>
    <w:qFormat/>
    <w:pPr>
      <w:ind w:left="360" w:firstLine="36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12:00Z</dcterms:created>
  <dc:creator>1</dc:creator>
  <dc:description/>
  <cp:keywords/>
  <dc:language>en-US</dc:language>
  <cp:lastModifiedBy>-</cp:lastModifiedBy>
  <cp:lastPrinted>2005-06-05T16:11:00Z</cp:lastPrinted>
  <dcterms:modified xsi:type="dcterms:W3CDTF">2006-06-01T10:58:00Z</dcterms:modified>
  <cp:revision>6</cp:revision>
  <dc:subject/>
  <dc:title>“СОГЛАСОВАНО”                                                                  “СОГЛАСОВАНО”</dc:title>
</cp:coreProperties>
</file>