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«СОГЛАСОВАНО»                                                                                                          «УТВЕРЖДАЮ»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ь клуба «Айсберг»                                                                                                 Президент МФК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 Д.С.Шапошников                                                                                ______________О.В.Игнатов                      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___» ________________ 2006г.                                                                        «___»_______________2006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МЕЖРЕГИОНАЛЬНОГО ТУРНИРА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ЁКУСИНКАЙ КАРАТЭ (КАТА) </w:t>
        <w:br/>
        <w:t xml:space="preserve">НА ПРИЗЫ УПРАВЛЕНИЯ ПО ФК и С САО Г. МОСК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ЦЕЛИ И ЗАДАЧИ.  </w:t>
      </w:r>
      <w:r>
        <w:rPr>
          <w:sz w:val="28"/>
          <w:szCs w:val="28"/>
        </w:rPr>
        <w:t>Турнир проводится с цел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и каратэ стиля Кёкусинка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 результатам турнира спортивных  разрядов участ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.Место и время проведения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енство состоится в г. Москве,  05 февраля 2006 года, в лицее №1550 по адресу: ул. Беговая д.19  Проезд: м. Динамо, далее пешком 10 минут по направлению к больнице им. Боткин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00 - 11.00     Подача заявок и регистрация участнико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00-11.30       Семинар для суд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30-                Парад и начало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Организация проведения соревнований и судейства.</w:t>
      </w:r>
    </w:p>
    <w:p>
      <w:pPr>
        <w:pStyle w:val="TextBodyIndent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подготовкой и проведением соревнований осуществляет клуб «Айсберг». Главный судья соревнований - Шапошников Д.С. (Судья 1 категории, 2 Дан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Участники сорев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участию в соревнованиях допускаются спортсмены клубов и секций, входящих в состав ФКР, не зависимо от  пола и возраста. Количество участников от клуба или секции не ограничено. На мандатную комиссию участники  должны представить Заявку ( с указанием ФИО, дата рождения, Кю, адрес места жительства, данные паспорта или свидетельства о рождении), Будо-паспорта, с отметкой об оплате членского взноса за 2006 год или разрядные книжки и стартовый взнос 150 руб. с одного участника до 18 лет, старше 18 лет - 3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Правила соревнований</w:t>
      </w:r>
      <w:r>
        <w:rPr>
          <w:sz w:val="28"/>
          <w:szCs w:val="28"/>
          <w:u w:val="single"/>
        </w:rPr>
        <w:t>.</w:t>
      </w:r>
    </w:p>
    <w:p>
      <w:pPr>
        <w:pStyle w:val="3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по Правилам ФКР по каратэ Кёкусинкай (ката), утвержденным Госкомспорта России 18 ноября 1996 года, с дополнениями от 7 сентября 1999 года. Категории определяются данным Положением. </w:t>
      </w:r>
      <w:r>
        <w:rPr>
          <w:rFonts w:cs="Times New Roman" w:ascii="Times New Roman" w:hAnsi="Times New Roman"/>
          <w:b/>
          <w:bCs/>
          <w:sz w:val="28"/>
          <w:szCs w:val="28"/>
        </w:rPr>
        <w:t>Регламент</w:t>
      </w:r>
      <w:r>
        <w:rPr>
          <w:rFonts w:cs="Times New Roman" w:ascii="Times New Roman" w:hAnsi="Times New Roman"/>
          <w:sz w:val="28"/>
          <w:szCs w:val="28"/>
        </w:rPr>
        <w:t>: Соревнования проводятся в два круга, с выбыванием 30% спортсменов после первого круга. Спортсмены исполняют ката по собственному выбору. Все оценки судей складываются и определяются победители и призеры. Если по сумме двух ката общий балл равный, то спортсмены должны исполнить дополнительное ката (ранее не исполненну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/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ичные соревнования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Категория 1(а)(белые пояса) мальчики и девочки до 6 лет включительно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та по выбору: Тайкёку 1,2,3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Категория 1(б) (белые пояса) мальчики и девочки до 7-8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Категория 1(в) (белые пояса) мальчики и девочки 9-11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Категория 1(г) (белые пояса) мальчики и девочки 12-15 лет включительно</w:t>
      </w:r>
    </w:p>
    <w:p>
      <w:pPr>
        <w:pStyle w:val="Normal"/>
        <w:ind w:left="360" w:hanging="0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Категория 1(д) (белые пояса) все старше 16 лет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тегория 2(а) (голубые пояса) мальчики и девочки до 9 лет включительно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Тайкёку 2,3, Пинан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2(б) (голубые пояса) мальчики и девочки 10-13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2,3, Пинан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2(в) (голубые пояса) юноши и девушки старше 14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2,3, Пинан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3(а) ( желтые пояса) мальчики и девочки до 10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3(б) ( желтые пояса) юноши 11-14 лет включительно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3(в) ( желтые пояса)  девушки 11-14 лет включительно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3(г) ( желтые пояса) юноши старше 15 лет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3(д) ( желтые пояса) девушки старше 15 лет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4(а) (зеленые пояса) женщины без ограничений возрас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та по выбору: Пинан 3-5, Гэкисай Дай, Санчин но ката, Цуки но 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4(б) (зеленые пояса) мужчины без ограничений возрас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та по выбору: Пинан 3-5, Гэкисай Дай, Санчин но ката, Цуки но ката</w:t>
      </w:r>
    </w:p>
    <w:p>
      <w:pPr>
        <w:pStyle w:val="Heading2"/>
        <w:rPr/>
      </w:pPr>
      <w:r>
        <w:rPr>
          <w:sz w:val="28"/>
          <w:szCs w:val="28"/>
        </w:rPr>
        <w:t>Категория 5(а) (коричневые пояса) женщины до 40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 Пинан 4,5, Янцу, Сайха, Цуки но ката, Тэнсё, </w:t>
      </w:r>
    </w:p>
    <w:p>
      <w:pPr>
        <w:pStyle w:val="Heading2"/>
        <w:rPr/>
      </w:pPr>
      <w:r>
        <w:rPr>
          <w:sz w:val="28"/>
          <w:szCs w:val="28"/>
        </w:rPr>
        <w:t>Категория 5(б) (коричневые пояса) мужчины до 40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 Пинан 4,5, Янцу, Сайха, Цуки но ката, Тэнсё, </w:t>
      </w:r>
    </w:p>
    <w:p>
      <w:pPr>
        <w:pStyle w:val="Heading2"/>
        <w:rPr/>
      </w:pPr>
      <w:r>
        <w:rPr>
          <w:sz w:val="28"/>
          <w:szCs w:val="28"/>
        </w:rPr>
        <w:t>Категория 6(а) (Черные пояса) женщины до 40 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та Гэкисай Сё, Янцу, Сайха, Тэнсё, Канку Дай, Сэйэнтин, Сусихо, Гарю, Сэйпай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тегория 6(б)(Черные пояса) мужчины до 40 л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та Гэкисай Сё, Янцу,  Сайха, Тэнсё, Канку Дай, Сэйэнтин, Сусихо, Гарю, Сэйпай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тегория 7(Коричневые и Черные пояса) мужчины и женщины старше 40 л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та Пинан 4-5, Гэкисай Дай и Сё, Янцу, Цуки но ката, Сайха, Тэнсё, Канку Дай, Сэйэнтин, Сусихо, Гарю, Сэйп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андные соревнования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Категория 11(а)(белые пояса) мальчики и девочки до 7 лет включительно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та по выбору: Тайкёку 1,2,3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Категория 11(б) (белые пояса) мальчики и девочки  8-10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Категория 11(в) (белые пояса) мальчики и девочки 11-14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Категория 11(г) (белые пояса) мальчики и девочки старше 1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1,2,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тегория 12(а) (голубые пояса) мальчики и девочки до 10 лет включительно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Тайкёку 2,3, Пинан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12(б) (голубые пояса) мальчики и девочки 11-14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2,3, Пинан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12(в) (голубые пояса) юноши и девушки старше 1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2,3, Пинан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13(а) ( желтые пояса) мальчики и девочки до 12 лет включ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13(б) ( желтые пояса) юноши и девушки старше 13 лет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ата по выбору: Пинан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14 (зеленые пояса) мужчины и женщины без ограничений возра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Пинан 3-5, Гэкисай Дай, Санчин но ката, Цуки но ката</w:t>
      </w:r>
    </w:p>
    <w:p>
      <w:pPr>
        <w:pStyle w:val="Heading2"/>
        <w:rPr/>
      </w:pPr>
      <w:r>
        <w:rPr>
          <w:sz w:val="28"/>
          <w:szCs w:val="28"/>
        </w:rPr>
        <w:t xml:space="preserve">Категория 15 (коричневые  и черные пояса) мужчины и женщины без ограничения возрас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 Пинан 4,5, Гэкисай Дай и Сё, Янцу,  Сайха, Тэнсё, Канку Дай, Сэйэнтин, Сусихо, Гарю, Сэйпа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Определение победителей и награждение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определяются в каждой из вышеприведенных категорий и награждаются медалями, ценными подарками и дипломами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ками награждаются команды занявшие 1-3 место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u w:val="single"/>
        </w:rPr>
        <w:t>.Заяки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заявки на участие в турнире с указанием  категории в которой будет выступать спортсмен, ФИО и КЮ должны быть поданы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iceber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wa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3 февраля 2006г. </w:t>
      </w:r>
    </w:p>
    <w:p>
      <w:pPr>
        <w:pStyle w:val="Normal"/>
        <w:rPr/>
      </w:pPr>
      <w:r>
        <w:rPr>
          <w:sz w:val="28"/>
          <w:szCs w:val="28"/>
        </w:rPr>
        <w:t xml:space="preserve">Справки  по тел.8(926)235-66-24.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rFonts w:eastAsia="MS Gothic;ＭＳ ゴシック"/>
          <w:sz w:val="28"/>
          <w:szCs w:val="28"/>
          <w:lang w:eastAsia="ja-JP"/>
        </w:rPr>
        <w:t xml:space="preserve">Оргкомитет      </w:t>
      </w:r>
    </w:p>
    <w:p>
      <w:pPr>
        <w:pStyle w:val="Normal"/>
        <w:jc w:val="both"/>
        <w:rPr>
          <w:rFonts w:eastAsia="MS Gothic;ＭＳ ゴシック"/>
          <w:b/>
          <w:b/>
          <w:bCs/>
          <w:sz w:val="28"/>
          <w:szCs w:val="28"/>
          <w:lang w:eastAsia="ja-JP"/>
        </w:rPr>
      </w:pPr>
      <w:r>
        <w:rPr>
          <w:rFonts w:eastAsia="MS Gothic;ＭＳ ゴシック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Gothic;ＭＳ ゴシック"/>
          <w:b/>
          <w:b/>
          <w:bCs/>
          <w:lang w:eastAsia="ja-JP"/>
        </w:rPr>
      </w:pPr>
      <w:r>
        <w:rPr>
          <w:rFonts w:eastAsia="MS Gothic;ＭＳ ゴシック"/>
          <w:b/>
          <w:bCs/>
          <w:lang w:eastAsia="ja-JP"/>
        </w:rPr>
        <w:t>КОМАНДЫ БЕЗ ПРЕДВАРИТЕЛЬНЫХ ЗАЯВОК НЕ ДОПУСКАЮТСЯ!!!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eastAsia="MS Gothic;ＭＳ ゴシック" w:cs="Times New Roman"/>
          <w:b/>
          <w:b/>
          <w:bCs/>
          <w:lang w:eastAsia="ja-JP"/>
        </w:rPr>
      </w:pPr>
      <w:r>
        <w:rPr>
          <w:rFonts w:eastAsia="MS Gothic;ＭＳ ゴシック" w:cs="Times New Roman" w:ascii="Times New Roman" w:hAnsi="Times New Roman"/>
          <w:b/>
          <w:bCs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berg@awa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16:00Z</dcterms:created>
  <dc:creator>xxx</dc:creator>
  <dc:description/>
  <cp:keywords/>
  <dc:language>en-US</dc:language>
  <cp:lastModifiedBy>user</cp:lastModifiedBy>
  <dcterms:modified xsi:type="dcterms:W3CDTF">2006-01-18T12:29:00Z</dcterms:modified>
  <cp:revision>11</cp:revision>
  <dc:subject/>
  <dc:title>  «СОГЛАСОВАНО»                                                                                                        «УТВЕРЖ</dc:title>
</cp:coreProperties>
</file>