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34"/>
        <w:gridCol w:w="2886"/>
        <w:gridCol w:w="606"/>
        <w:gridCol w:w="2814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СОГЛАСОВАНО</w:t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СОГЛАСОВАНО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Президент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Московской Федерации Кёкусинкай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/>
            </w:pPr>
            <w:r>
              <w:rPr/>
              <w:t>Игнатов О.В.</w:t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  <w:t>Представитель Федерации Кёкусинкай России в Центральном Федеральном округе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5040" w:leader="none"/>
              </w:tabs>
              <w:jc w:val="right"/>
              <w:rPr/>
            </w:pPr>
            <w:r>
              <w:rPr/>
              <w:t>Белый К.В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ПОЛОЖЕНИЕ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О проведении Первенства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Центрального Федерального Округа Росси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по Киокусинкай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реди юниоров и юноше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Группа дисциплин: «Кёкусин»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/>
        <w:t>Коды спортивной дисциплин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/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1730241411Н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1730251411Н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1730261411Н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1730271411Н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1730281411Н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1730291411С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1730311411С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1730331411А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  <w:t>1730351411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3960" w:hanging="0"/>
        <w:rPr>
          <w:sz w:val="22"/>
          <w:szCs w:val="22"/>
        </w:rPr>
      </w:pPr>
      <w:r>
        <w:rPr>
          <w:sz w:val="22"/>
          <w:szCs w:val="22"/>
        </w:rPr>
        <w:t>1730361411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  <w:t>г. Моск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  <w:t>2006 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  <w:t>1. Цели и задач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Первенство Центрального Федерального округа среди юношей, девушек, юниоров и юниорок является календарным мероприятием Росспорта, Федерации кёкусинкай России и Ассоциации Киокусинкай России и проводится с цель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  <w:t>Пропаганды здорового образа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  <w:t>Развития и популяризации вида спорта киокусинка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  <w:t>Повышения спортивного мастерства спортсме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  <w:t>Развития спортивно-методических связей между областными и региональными  организациями и установления спортивных связей между Федерациями – членами Ассоциации Киокусинкай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  <w:t>Выявления сильнейших спортсменов в Центральном Федеральном Округе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  <w:t>Присвоение спортивных разря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  <w:t>Укрепления спортивной дружбы среди участников соревнова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5040" w:leader="none"/>
        </w:tabs>
        <w:jc w:val="both"/>
        <w:rPr/>
      </w:pPr>
      <w:r>
        <w:rPr/>
        <w:t>Привлечения молодежи и особенно трудновоспитуемых подростков к систематическим занятиям физической культурой и спортом.;</w:t>
      </w:r>
    </w:p>
    <w:p>
      <w:pPr>
        <w:pStyle w:val="Normal"/>
        <w:tabs>
          <w:tab w:val="clear" w:pos="708"/>
          <w:tab w:val="left" w:pos="900" w:leader="none"/>
          <w:tab w:val="left" w:pos="50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>
          <w:b/>
        </w:rPr>
        <w:t>2. Место  и время проведения первенств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Соревнования состоятся в г. Москве 11 ноября 2006 г. в зале вольной борьбы спортивного комплекса «Олимпийской деревни» по адресу: Мичуринский проспект, дом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зд: до станции метро «Юго-Западная» далее авт. № 227 или № 677 до ост. магазин «Люкс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>
          <w:u w:val="single"/>
        </w:rPr>
        <w:t>График проведения соревнований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Соревнования проводятся 11 ноября 2006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Медкомиссия и взвешивание с 9.00  до 10.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Жеребьевка: с 10.00 до 11.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Судейский семинар: с 10.30 до 11.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Финальная часть: с 15.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Награждение победителей с 17.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Окончание соревнований  в 18.00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/>
      </w:pPr>
      <w:r>
        <w:rPr>
          <w:b/>
        </w:rPr>
        <w:t>3. Организация и руководство проведения первенства ЦФО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Общее руководство подготовкой и проведением соревнований осуществляет Московская Федерация Кёкусинка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Непосредственное исполнение мероприятий связанных с подготовкой и проведением Первенства ЦФО возлагается на спортивный клуб «Кайман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Ответственные от спортивного клуба «Кайман»:  Лепина М.С и Топало И.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Председатель Организационного  комитета: Президент СШ «Кайман» Котвицкий Д.Ю., ЗТР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  <w:t>4. Судейств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>Главный судья Первенства ЦФО: Игнатов О.В., СМК/СРК, 5 дан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>В соответствии с «Положением о судействе» вопросы формирования судейских бригад на Первенстве ЦФО возлагается на Главного судью соревнован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 xml:space="preserve">Команды с количеством спортсменов более 5 обязаны делегировать в судейские бригады не менее 1 судьи. Команды с количеством спортсменов более 10 обязаны делегировать в судейские бригады не менее 2 судей. При этом судья должен иметь судейскую категорию не ниже 1 или иметь категорию «Судья по спорту», но при этом иметь квалификацию не ниже 1-го дана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  <w:t>5. Участники Первенства ЦФ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К участию в Первенстве ЦФО допускаются команды региональных организаций, не имеющих задолженности по годовому взносу за 2006 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Участниками Первенства ЦФО среди юношей могут быть спортсмены с 14 до 15 лет (которым на день соревнований не исполнилось 16 лет) и имеющие квалификацию не ниже 8 к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Участниками Первенства ЦФО среди юниоров могут быть спортсмены с 16 до 17 лет (которым на день соревнований не исполнилось 18 лет) и имеющие квалификацию не ниже 7 к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Количество спортсменов в каждой команде не ограничено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Для мандатной комиссии каждый спортсмен должна и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Заявку на участие в соревнованиях с медицинским допуском, оформленную в соответствии с установленными требованиями. Заявка оформляется на всю коман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Будо-паспорт, подтверждающий стилевую квалифик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Разрядную книжку, подтверждающую спортивную квалифик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Паспорт  или свидетельство о рождении. В случае предъявления свидетельства о рождении обязательно предъявление справки из школы с вклеенной фотографи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Полис обязательного медицинского страхования. Вопросы добровольного страхования спортсменов решают руководители команд самостоятель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left="0" w:firstLine="720"/>
        <w:jc w:val="both"/>
        <w:rPr/>
      </w:pPr>
      <w:r>
        <w:rPr/>
        <w:t>Письменное разрешение на участие от родителей (заверенное руководителем команды) и подписью спортсмена о понимании правил соревнований. Форма расписки приведена в конце прилож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При отсутствии любого из перечисленных документов спортсмен не будет допущен к соревнования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>Спортсмен должен иметь при себ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5040" w:leader="none"/>
        </w:tabs>
        <w:rPr/>
      </w:pPr>
      <w:r>
        <w:rPr/>
        <w:t>Белое чистое кимо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5040" w:leader="none"/>
        </w:tabs>
        <w:rPr/>
      </w:pPr>
      <w:r>
        <w:rPr/>
        <w:t>Пояс, соответствующий квалифик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5040" w:leader="none"/>
        </w:tabs>
        <w:rPr/>
      </w:pPr>
      <w:r>
        <w:rPr/>
        <w:t>Протекторы белого цвета на голень и подъем стоп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5040" w:leader="none"/>
        </w:tabs>
        <w:rPr/>
      </w:pPr>
      <w:r>
        <w:rPr/>
        <w:t xml:space="preserve">Защитную раковину на па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>Девушки должны иметь защитный протектор на грудь, который, как минимум, должен иметь жесткие пластиковые чашки (остальные части могут быть мягкими). При этом, 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протектор не должен иметь открытых пластиковых эле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5040" w:leader="none"/>
        </w:tabs>
        <w:rPr/>
      </w:pPr>
      <w:r>
        <w:rPr/>
        <w:t>Спортсмены с бреккетами обязаны иметь кап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5040" w:leader="none"/>
        </w:tabs>
        <w:rPr/>
      </w:pPr>
      <w:r>
        <w:rPr/>
        <w:t>Юноши и девушки 14-15 лет могут по желанию использовать защитные шлемы на голову боксерского типа (без металлических или пластиковых элементов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  <w:t>6. Правила соревнований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Первенство ЦФО по киокусинкай (кумитэ) проводится в соответствии с Правилами соревнований ФКР (кумитэ),  утвержденными  13 декабря 1996 года, с дополнениями от 7 сентября 1999 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>Соревнования проходят в следующих весовых категори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5040" w:leader="none"/>
        </w:tabs>
        <w:ind w:left="0" w:firstLine="180"/>
        <w:rPr/>
      </w:pPr>
      <w:r>
        <w:rPr/>
        <w:t>Юноши 14-15 лет: до 40 кг, 45 кг; до 50 кг; до 55 кг; до 60 кг; до 65 кг; св. 65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5040" w:leader="none"/>
        </w:tabs>
        <w:ind w:left="0" w:firstLine="180"/>
        <w:rPr/>
      </w:pPr>
      <w:r>
        <w:rPr/>
        <w:t>Девушки 14-15 лет: до 45 кг; до 50 кг; до 55 кг; св. 55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5040" w:leader="none"/>
        </w:tabs>
        <w:ind w:left="0" w:firstLine="180"/>
        <w:rPr/>
      </w:pPr>
      <w:r>
        <w:rPr/>
        <w:t>Юниоры 16-17 лет: до 60 кг; до 65 кг; до 70 кг; до 75 кг; св. 75 к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5040" w:leader="none"/>
        </w:tabs>
        <w:ind w:left="0" w:firstLine="180"/>
        <w:rPr/>
      </w:pPr>
      <w:r>
        <w:rPr/>
        <w:t>Юниорки 16-17 лет: до 55 кг; до 60 кг ; св. 60 к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  <w:t>7. Определение победителей и порядок награжден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 xml:space="preserve"> </w:t>
      </w:r>
      <w:r>
        <w:rPr/>
        <w:t>Победители и призеры в каждой весовой категории награжда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40"/>
        <w:rPr/>
      </w:pPr>
      <w:r>
        <w:rPr/>
        <w:t>- Кубкам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40"/>
        <w:rPr/>
      </w:pPr>
      <w:r>
        <w:rPr/>
        <w:t>- Медалям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40"/>
        <w:rPr/>
      </w:pPr>
      <w:r>
        <w:rPr/>
        <w:t>- Дипломам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Лучшие спортсмены турнира награждаются специальными призами от спонсоров турнира -  «Международной лиги безопасност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  <w:t>8. Финансовые услов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Расходы по организации и проведению Первенства несет спортивный клуб «Кайман» и главный спонсор турнира «Международная лига безопасности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Расходы по финансированию команд несут командирующие организа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center"/>
        <w:rPr>
          <w:b/>
          <w:b/>
        </w:rPr>
      </w:pPr>
      <w:r>
        <w:rPr>
          <w:b/>
        </w:rPr>
        <w:t>9. Заявк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  <w:t>Предварительные заявки на участие в Первенстве ЦФО направлять по телефонам: 8(915)2159735; 8(915)9814902 Лепиной М.С., Топало И.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>Заявки подавать не позднее, чем за неделю до соревнован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  <w:t>Без предварительной заявки команды к участию в Первенстве ЦФО не допускаютс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Председатель Оргкомитета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_________________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jc w:val="right"/>
        <w:rPr/>
      </w:pPr>
      <w:r>
        <w:rPr/>
        <w:t>Котвицкий Д.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ind w:firstLine="5940"/>
        <w:rPr/>
      </w:pPr>
      <w:r>
        <w:rPr/>
        <w:t>«____»__________ 2006 г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040" w:leader="none"/>
        </w:tabs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ИСК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</w:rPr>
      </w:pPr>
      <w:r>
        <w:rPr>
          <w:b/>
          <w:bCs/>
          <w:color w:val="000000"/>
        </w:rPr>
        <w:t>РОДИ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>Отец/мать</w:t>
        <w:tab/>
        <w:tab/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 xml:space="preserve">паспор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>серия _________,номер __________, выдан ___________________________, дата 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>разрешаю своему (ей) сыну (дочери) 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</w:rPr>
        <w:t>фамилия, имя, отче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color w:val="000000"/>
        </w:rPr>
        <w:t>дата рождения _______________ принять участие в Открытом Первенстве Центрального Федерального округа среди юношей, девушек, юниоров и юниорок 11.11.200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>В случае получения травм, претензий к организаторам турнира не име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СПОРТСМЕН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color w:val="000000"/>
        </w:rPr>
        <w:tab/>
      </w:r>
      <w:r>
        <w:rPr>
          <w:color w:val="000000"/>
        </w:rPr>
        <w:t xml:space="preserve">Я, _____________________________________________________________________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ab/>
        <w:tab/>
        <w:tab/>
        <w:tab/>
        <w:t>Фамилия, имя, отчество спортсме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знаю и понимаю Правила проведения соревнований по Кёкусинкай и обязуюсь их выполнять на Первенстве Центрального Федерального округа </w:t>
      </w:r>
      <w:r>
        <w:rPr>
          <w:color w:val="000000"/>
        </w:rPr>
        <w:t>среди юношей, девушек, юниоров и юниорок 11.11.2006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ab/>
        <w:tab/>
        <w:t>Подпись: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</w:rPr>
        <w:t xml:space="preserve">ТРЕНЕР: </w:t>
      </w:r>
      <w:r>
        <w:rPr/>
        <w:t xml:space="preserve">Подписи родителей и спортсмена удостоверяю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90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color w:val="000000"/>
        </w:rPr>
      </w:pPr>
      <w:r>
        <w:rPr>
          <w:color w:val="000000"/>
        </w:rPr>
        <w:tab/>
        <w:tab/>
        <w:t>Дата: ____________</w:t>
        <w:tab/>
        <w:tab/>
        <w:t>МП</w:t>
        <w:tab/>
        <w:tab/>
        <w:t>Подпись: _____________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095">
    <w:name w:val="Стиль Основной текст с отступом + Первая строка:  095 см Перед:  ..."/>
    <w:basedOn w:val="TextBodyIndent"/>
    <w:qFormat/>
    <w:pPr>
      <w:spacing w:before="222" w:after="0"/>
      <w:ind w:left="0" w:firstLine="539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7:45:00Z</dcterms:created>
  <dc:creator>ЕРШОВ</dc:creator>
  <dc:description/>
  <cp:keywords/>
  <dc:language>en-US</dc:language>
  <cp:lastModifiedBy>-</cp:lastModifiedBy>
  <dcterms:modified xsi:type="dcterms:W3CDTF">2006-10-07T21:59:00Z</dcterms:modified>
  <cp:revision>27</cp:revision>
  <dc:subject/>
  <dc:title>      Утверждаю                                                               Утверждаю                                       </dc:title>
</cp:coreProperties>
</file>