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>1. Введение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1.1. Всероссийские соревнования по Киокусинкай проводятся на основании аттестата аккредитации А № 000092 от 25.03.2004 и решения Исполкома Ассоциации Киокусинкай России от «04» октября 2004 г. и в соответствии с Единым календарным планом всероссийских соревнований, утвержденным Росспортом на 2006 год. 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оложение о всероссийских соревнованиях по Киокусинкай на 2006 год являются основанием для командирования спортсменов и тренеров на соревнования при наличии вызова  ФГУ «Центр спортивной подготовки сборных команд России» (далее ФГУ «ЦСП»), оформленного в установленном порядке. Всероссийские соревнования по Киокусинкай проводятся в соответствии с действующими правилами проведения соревнований по Киокусинкай, утвержденными Росспортом от 24 мая 2003 г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Цели и задачи провед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 Пропаганда здорового образа жизн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 Развитие и популяризация вида спорта киокусинка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 Повышение спортивного мастерства участ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 Развитие спортивно-методических связей между организаци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. Выявление сильнейших спортсменов по Киокусинка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 Укрепление спортивной дружбы среди участников соревновани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Права на проведение принадлежа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Федеральному агентству по физической культуре и спорту (далее Росспорт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Ассоциации Киокусинкай России (далее АКР).</w:t>
      </w:r>
    </w:p>
    <w:p>
      <w:pPr>
        <w:pStyle w:val="Normal"/>
        <w:jc w:val="both"/>
        <w:rPr/>
      </w:pPr>
      <w:r>
        <w:rPr/>
        <w:t>4. Календарь соревнований: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20"/>
        <w:gridCol w:w="1620"/>
        <w:gridCol w:w="1440"/>
        <w:gridCol w:w="18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оревн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зрастная группа  (в соответствии с П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спортивных дисцип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 (включая день заез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участвующих спортсменов</w:t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енства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о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инкёкусинкай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-1982 г/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751411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77141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 февра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имитровград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Ульяновская обла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енство России (Кёкуси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-1990 г/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41411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51411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61411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71411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291411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311411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331411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341411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 февра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урманск (Мурманская обл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о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иокусинкай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-1992 г/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-1990 г/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1988 г/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021411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031411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041411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051411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061411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071411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081411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101411Э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111411Э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121411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131411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6 ма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анкт-Петер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енство России (Кёкуси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90-1988 г/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271411Н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281411Н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291411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311411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331411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351411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36141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-08 апр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нза (Пензенская обла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енство России (ката, Киокусинка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-1992 г/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-1990 г/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-1988 г/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30201411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-30 апр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мь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ермская обла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</w:r>
    </w:p>
    <w:p>
      <w:pPr>
        <w:pStyle w:val="Heading6"/>
        <w:rPr>
          <w:color w:val="000000"/>
          <w:sz w:val="28"/>
          <w:szCs w:val="28"/>
        </w:rPr>
      </w:pPr>
      <w:r>
        <w:rPr>
          <w:bCs w:val="false"/>
          <w:sz w:val="28"/>
          <w:szCs w:val="28"/>
          <w:lang w:val="en-US"/>
        </w:rPr>
        <w:t>II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ервенство России, </w:t>
      </w:r>
      <w:r>
        <w:rPr>
          <w:b w:val="false"/>
          <w:sz w:val="28"/>
          <w:szCs w:val="28"/>
        </w:rPr>
        <w:t xml:space="preserve">1992-1990 г/р, </w:t>
      </w:r>
      <w:r>
        <w:rPr>
          <w:b w:val="false"/>
          <w:color w:val="000000"/>
          <w:sz w:val="28"/>
          <w:szCs w:val="28"/>
        </w:rPr>
        <w:t>Кёкусин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 Классификация соревнований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По характеру определения первенства соревнования являются  личными, по результатам которого выводится командный зачё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Цели и задачи проведени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ение спортивного мастерства участников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Проводящие организа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Организаторами являютс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АКР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Комитет по физической культуре и спорту г.Мурман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оводящими организация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ФГУ «ЦСП»;</w:t>
      </w:r>
    </w:p>
    <w:p>
      <w:pPr>
        <w:pStyle w:val="Normal"/>
        <w:jc w:val="both"/>
        <w:rPr/>
      </w:pPr>
      <w:r>
        <w:rPr>
          <w:sz w:val="24"/>
        </w:rPr>
        <w:t xml:space="preserve">- Федерация Кёкусинкай России совместно с городской федерацией Кёкусинкай г.Мурманска, на территории которой проводятся соревнования. </w:t>
      </w:r>
      <w:r>
        <w:rPr>
          <w:color w:val="000000"/>
          <w:sz w:val="24"/>
        </w:rPr>
        <w:t>Непосредственное проведение соревнований возлагается на Организационный комитет, председатель – Белый К.В. (г.Москва), главный судья соревнований – Белый К.В. (г. Москва), главный секретарь – Чернов А.А. (г. Мурманс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 оргкомитета: г.Мурманск , ул. Ленина, д. 124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 Требования к участникам  соревнований и условия их допуска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3.1. условия определяющие допуск организаций и спортсменов к соревнованиям: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>3.1.1. К участию в соревнованиях допускаются сильнейшие спортсмены субъектов Российской Федерации;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 xml:space="preserve">3.1.2. Каждый участник соревнований на момент прохождения мандатной комиссии должен иметь следующие документы:  </w:t>
      </w:r>
    </w:p>
    <w:p>
      <w:pPr>
        <w:pStyle w:val="2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общегражданский паспорт (или свидетельство о рождении), </w:t>
      </w:r>
    </w:p>
    <w:p>
      <w:pPr>
        <w:pStyle w:val="2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документ, подтверждающий свою спортивную квалификацию по соответствующему стилю, </w:t>
      </w:r>
    </w:p>
    <w:p>
      <w:pPr>
        <w:pStyle w:val="2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договор о страховании (оригинал),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  допуск врача  к участию в соревнованиях, должным образом оформленный в заявке команды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.3. Каждый участник, допущенный к соревнованиям должен иметь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 белое Доги и пояс соответствующей квалификации спортсмена-участника, при этом разрешаются нашивки и эмблемы в соответствие с правилами киокусинка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индивидуальную раковину на пах для юношей и юниор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шлем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3.2. Состав участников и численный составы команды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3.2.1. К соревнованиям допускаются участники мужского и женского полов в возрасте от14-ти до 15-ти лет включительно на день проведения соревнований, имеющие квалификацию по виду спорта киокусинкай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3.2.2. Численный состав сборной команды от субъекта РФ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официальный представитель команды (руководитель или тренер)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спортсмены (по результатам отборочных турниров)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судьи (по вызову оргкомитета соревнований)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4. Программа соревнований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.1. Соревнования проводятся в  весовых категориях (код спортивной дисциплины)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.1.1. В возрастной группе 1990-1988 г/р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  <w:gridCol w:w="3312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дисциплины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Код дисциплины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видов программы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г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1730241411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г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1730251411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кг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1730261411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кг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1730271411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кг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1730291411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кг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1730311411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кг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1730331411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+ кг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1730341411Ю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.2. Расписание мероприятий соревнований: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25 февраля 2006 г. - </w:t>
      </w:r>
      <w:r>
        <w:rPr>
          <w:color w:val="000000"/>
          <w:sz w:val="24"/>
        </w:rPr>
        <w:t>дата приезда команд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Заседание мандатной комиссии:10.00-13.0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оведение жеребьевки: 14:00-18:00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Заседание главной судейской коллегии: 18:00-19.00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6 февраля 2006 г.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Предварительные поединки: 09.00-14.3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Торжественное открытие соревнований: 15.0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Полуфинальные бои: 15.30-17.0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Бои за 3-и места: 17.00-18.0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Финальные бои: 18.00 – 19.0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граждение победителей и призёров: 19.15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.3. Соревнования проводятся во Дворце спорта «Олимпиец» по адресу: г. Мурманск, ул. Свободы, д. 11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  Условия подведения итогов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5.1. Соревнования по кумитэ 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-е место. </w:t>
      </w:r>
      <w:r>
        <w:rPr>
          <w:sz w:val="24"/>
        </w:rPr>
        <w:t>Предоставление официальных итогов результатов соревнований на бумажном и электронном носителях производится АКР в Управление спорта Росспорта не позднее чем через 10 дней после их окончания.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6. Награждение: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1.Победители и призеры соревнований награждаются медалями и дипломами Росспорта  соответствующих степеней. </w:t>
      </w:r>
      <w:r>
        <w:rPr>
          <w:sz w:val="24"/>
        </w:rPr>
        <w:t xml:space="preserve">Тренеры победителей награждаются дипломами Росспорта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6.2. Дополнительно могут устанавливаться призы спонсорами и другими организациями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Условия финансиро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осспорт за счет средств федерального бюджета обеспечивает финансирование соревнований в соответствии с выделенными объемами средств и утвержденным Порядком финансирования спортивных мероприятий на 2006 год по следующим статьям расходов: «Услуги аренды машины «Скорая помощь»», «Наградная атрибутика (медали, дипломы)», «Оплата работы судей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 счет средств местных бюджетов и внебюджетных средств других участвующих организаций,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Расходы, связанные с командированием участников, руководителей делегаций, тренеров и судей в составе делегации на соревнования (проезд, размещение, питание, суточные и др.расходы), несут командирующие их организации.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тартовые взносы не взимаются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Заявки на участие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8.1.Срок подачи заявок: до 05 февраля 2006 г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Телефон/факс: (8152) 645 551 </w:t>
      </w:r>
    </w:p>
    <w:p>
      <w:pPr>
        <w:pStyle w:val="2"/>
        <w:jc w:val="both"/>
        <w:rPr/>
      </w:pPr>
      <w:r>
        <w:rPr/>
        <w:t>8.2.Заявки принимаются только в печатном виде, подписанные органом исполнительной власти в области физической культуры и спорта субъекта РФ, на территории которого проводится мероприятие. Также заверенные подписью и печатью руководителя федерации киокусинкай субъекта Российской Федерации, подписью врача с печатью, заверяющей допуск каждого спортсмена. Количество допущенных спортсменов в заявке указывается прописью и заверяется подписью  врача с печатью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Форма заявки приводится </w:t>
      </w:r>
      <w:r>
        <w:rPr>
          <w:b/>
          <w:color w:val="000000"/>
          <w:sz w:val="24"/>
        </w:rPr>
        <w:t>в Приложении № 1</w:t>
      </w:r>
      <w:r>
        <w:rPr>
          <w:color w:val="000000"/>
          <w:sz w:val="24"/>
        </w:rPr>
        <w:t xml:space="preserve"> к данному Положению.</w:t>
      </w:r>
    </w:p>
    <w:p>
      <w:pPr>
        <w:pStyle w:val="Normal"/>
        <w:rPr/>
      </w:pPr>
      <w:r>
        <w:rPr>
          <w:color w:val="000000"/>
          <w:sz w:val="24"/>
        </w:rPr>
        <w:t>8.3.Оригинал заявки вместе с иными указанными документами, предоставляются официальным представителем команды в мандатную комиссию.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.4</w:t>
      </w:r>
      <w:r>
        <w:rPr>
          <w:b/>
          <w:color w:val="000000"/>
          <w:sz w:val="24"/>
        </w:rPr>
        <w:t>.</w:t>
      </w:r>
      <w:r>
        <w:rPr>
          <w:color w:val="000000"/>
          <w:sz w:val="24"/>
        </w:rPr>
        <w:t>Несвоевременно поданные или неправильно оформленные заявки не принимаются</w:t>
      </w:r>
      <w:r>
        <w:rPr>
          <w:b/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260" w:right="926" w:gutter="0" w:header="0" w:top="53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3:13:00Z</dcterms:created>
  <dc:creator>kio</dc:creator>
  <dc:description/>
  <cp:keywords/>
  <dc:language>en-US</dc:language>
  <cp:lastModifiedBy>Константин Белый</cp:lastModifiedBy>
  <cp:lastPrinted>2006-01-25T10:31:00Z</cp:lastPrinted>
  <dcterms:modified xsi:type="dcterms:W3CDTF">2006-02-07T13:16:00Z</dcterms:modified>
  <cp:revision>3</cp:revision>
  <dc:subject/>
  <dc:title>«УТВЕРЖДАЮ»                               </dc:title>
</cp:coreProperties>
</file>