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342900</wp:posOffset>
                </wp:positionV>
                <wp:extent cx="2438400" cy="1952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партамента по развитию спорта Нижегород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В.В.Харито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53.75pt;mso-wrap-distance-left:9.05pt;mso-wrap-distance-right:9.05pt;mso-wrap-distance-top:0pt;mso-wrap-distance-bottom:0pt;margin-top:-27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епартамента по развитию спорта Нижегородской област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В.В.Харито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» ___________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-342900</wp:posOffset>
                </wp:positionV>
                <wp:extent cx="2590800" cy="195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седате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жегородской Региональной Общественной Организации «Кёкусинкай Каратэ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А.Ю.Горох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_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53.75pt;mso-wrap-distance-left:9.05pt;mso-wrap-distance-right:9.05pt;mso-wrap-distance-top:0pt;mso-wrap-distance-bottom:0pt;margin-top:-27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едседатеь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ижегородской Региональной Общественной Организации «Кёкусинкай Каратэ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 А.Ю.Горох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» _____________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крытый Чемпионат Нижегородской области</w:t>
      </w:r>
    </w:p>
    <w:p>
      <w:pPr>
        <w:pStyle w:val="Heading7"/>
        <w:spacing w:before="0" w:after="6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по Киокусинкай   (</w:t>
      </w:r>
      <w:r>
        <w:rPr>
          <w:rFonts w:cs="Times New Roman" w:ascii="Times New Roman" w:hAnsi="Times New Roman"/>
          <w:b/>
          <w:i/>
          <w:sz w:val="44"/>
          <w:szCs w:val="44"/>
        </w:rPr>
        <w:t>«Кёкусин»)</w:t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д вида спорта 1730001411Я</w:t>
      </w:r>
    </w:p>
    <w:p>
      <w:pPr>
        <w:pStyle w:val="Heading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жчины категория «В», ветера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Нов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5.2009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Классификация соревнований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4"/>
          <w:szCs w:val="24"/>
        </w:rPr>
        <w:t>1.3  Выявление сильнейших спортсменов по Киокусинкай;</w:t>
      </w:r>
    </w:p>
    <w:p>
      <w:pPr>
        <w:pStyle w:val="Normal"/>
        <w:jc w:val="both"/>
        <w:rPr/>
      </w:pPr>
      <w:r>
        <w:rPr>
          <w:sz w:val="24"/>
          <w:szCs w:val="24"/>
        </w:rPr>
        <w:t>1.4  Повышение спортивного мастерства участни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5  Укрепление спортивной дружбы среди участников сорев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>1.6  Развитие и популяризация вида спорта киокусинкай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и сроки проведения соревнований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Соревнования проходят в г. Нижний Новгород по адресу: 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. Нижний Новгород, Сормовский район, улица Свирская 20, спортзал Сормовского механического техникума (бывшее ПТУ №5), вход со двора.          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оезд м.т. №141, №54, №178, №20 до остановки ул. Никиты Рыбакова, трамвай № 6 с Московского вокзала (со стороны гордеевского пятачка) до остановки ул. Вождей Революции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 проведения: 30.05.2009 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рганизаторы соревнований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е руководство за проведением турнира осуществляет Департамент по развитию спорта Нижегородской области. 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Непосредственное проведение возлагается на Нижегородскую Региональную Общественную   Организацию Кекусинкай Каратэ (НРОО КК). 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онный комитет: главный судья соревнований – А.Ю.Горохов(г.Нижний Новгород, 4 Дан, судья 1 категории), главный секретарь –Р.Р.Фатехов, 1 Дан, судья 1 категории)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Требования к участникам и условия допу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Условия определяющие допуск организаций и спортсменов к соревн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1. На Открытый Чемпионат Нижегород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 с оплаченными годовыми взнос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4"/>
          <w:szCs w:val="24"/>
        </w:rPr>
        <w:t>4.2.1. К соревнованиям допускаются участники мужского пола в возрасте от 18-ти лет включительно и старше на день проведения Чемпионата, не имеющие спортивных разрядов по киокусинкай, со стилевой квалификацией до 6 кю включительно (категория В») и участники мужского пола в возрасте от 35-ти лет включительно и старше на день проведения Чемпион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Численный состав коман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личество участников в одной весовой категории от команды - не ограничен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портсмен обязан иметь чистое белое кимоно, защиту на пах, одетую под кимоно. Протекторы на голень по желанию спортсме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ограмма соревновани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вешивание участников: 09.00-10.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оведение жеребьевки: 10:00-11:00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о соревнований: 11.0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Условия подведения ито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оревнования проводятся по олимпийской системе с выбыванием после одного поражения, согласно «Правилам по Киокусинкай Ассоциации Киокусинкай России» для группы дисциплин «Кёкусин», раздел «Кумитэ», утвержденными в 2006 году. Проигравшие полуфиналисты в каждом виде программы проводят бой за 3 место. </w:t>
      </w:r>
    </w:p>
    <w:p>
      <w:pPr>
        <w:pStyle w:val="Normal"/>
        <w:jc w:val="both"/>
        <w:rPr/>
      </w:pPr>
      <w:r>
        <w:rPr/>
        <w:t>Соревнования проводятся в следующих весовых  и возрастных групп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видов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70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31411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71411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8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81411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 -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+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рганизаторы Чемпионата оставляют за собой право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менить весовые категории по наполнению участни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Награждение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1.Победители и призеры соревнований (1-3 места) награждаются кубками, медалями и дипломами соответствующих степеней.</w:t>
      </w:r>
    </w:p>
    <w:p>
      <w:pPr>
        <w:pStyle w:val="Normal"/>
        <w:jc w:val="both"/>
        <w:rPr/>
      </w:pPr>
      <w:r>
        <w:rPr>
          <w:sz w:val="24"/>
          <w:szCs w:val="24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Условия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Расходы по проведению мероприятия несут организаторы турнира.</w:t>
      </w:r>
    </w:p>
    <w:p>
      <w:pPr>
        <w:pStyle w:val="Normal"/>
        <w:jc w:val="both"/>
        <w:rPr/>
      </w:pPr>
      <w:r>
        <w:rPr>
          <w:sz w:val="24"/>
          <w:szCs w:val="24"/>
        </w:rPr>
        <w:t>8.2.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Заявки на участие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9.1.Срок подачи предварительных заявок: до 20.05. 2009 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Заявки принимаются только в печатном виде. Окончательная Заявка должна быть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 Срок действия заявок 14 дней с момента подписания заявок в специализированном врачебно-физкультурном диспансер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3 Адрес для подачи зая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if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li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б.тел:8-920-251-40-50, 8-920-259-05-0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4. Оригинал заявки вместе с общегражданским паспортом и договором о </w:t>
      </w:r>
      <w:r>
        <w:rPr>
          <w:b/>
          <w:sz w:val="24"/>
          <w:szCs w:val="24"/>
          <w:u w:val="single"/>
        </w:rPr>
        <w:t>спортивном страховании</w:t>
      </w:r>
      <w:r>
        <w:rPr>
          <w:sz w:val="24"/>
          <w:szCs w:val="24"/>
        </w:rPr>
        <w:t xml:space="preserve">  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При отсутствии спортивного страхового полиса организаторы Чемпионата предоставляют возможность спортивного страхования на время проведения Чемпионата. Стоимость спортивного страхового полиса на день проведения Чемпионата от 15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9.6.Стартовые взносы 200 рублей с участник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Оргкомитет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нное положение является основанием для оформления командировочных удостоверени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/клуб</w:t>
      </w:r>
      <w:r>
        <w:rPr>
          <w:sz w:val="20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в открытом Чемпионате Нижегородской области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группа дисциплин - «Кёкусин», программа  - «Кумитэ»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0.05.09</w:t>
        <w:tab/>
        <w:tab/>
        <w:tab/>
        <w:tab/>
        <w:tab/>
        <w:tab/>
        <w:tab/>
        <w:t>г.Нижний Новгород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1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0"/>
        </w:rPr>
        <w:t>Руководитель региональной организации/клуба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ПИС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, _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: серия _______________ номер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дан 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выдачи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в случае получения мною травм на </w:t>
      </w:r>
      <w:r>
        <w:rPr>
          <w:rFonts w:cs="Arial" w:ascii="Arial" w:hAnsi="Arial"/>
          <w:b/>
          <w:sz w:val="22"/>
          <w:szCs w:val="22"/>
        </w:rPr>
        <w:t>Открыт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Чемпионате Нижегородской области по Кёкусинкай каратэ среди мужчин по кумитэ, </w:t>
      </w:r>
      <w:r>
        <w:rPr>
          <w:rFonts w:cs="Arial" w:ascii="Arial" w:hAnsi="Arial"/>
          <w:sz w:val="22"/>
          <w:szCs w:val="22"/>
        </w:rPr>
        <w:t>который состоится 30.05.09 года, претензий к организаторам турнира и тренерскому составу не име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>«___» _____________ 2008года _________________ /__________________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/Дан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____________________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/Дан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____________________ 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MS Mincho;ＭＳ 明朝"/>
    </w:rPr>
  </w:style>
  <w:style w:type="character" w:styleId="Style14">
    <w:name w:val="Нижний колонтитул Знак"/>
    <w:basedOn w:val="Style12"/>
    <w:qFormat/>
    <w:rPr>
      <w:rFonts w:eastAsia="MS Mincho;ＭＳ 明朝"/>
    </w:rPr>
  </w:style>
  <w:style w:type="character" w:styleId="Style15">
    <w:name w:val="Основной текст с отступом Знак"/>
    <w:basedOn w:val="Style12"/>
    <w:qFormat/>
    <w:rPr>
      <w:rFonts w:eastAsia="MS Mincho;ＭＳ 明朝"/>
    </w:rPr>
  </w:style>
  <w:style w:type="character" w:styleId="Style16">
    <w:name w:val="Название Знак"/>
    <w:basedOn w:val="Style12"/>
    <w:qFormat/>
    <w:rPr>
      <w:sz w:val="30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k.nnov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08:00Z</dcterms:created>
  <dc:creator>smirnovaev</dc:creator>
  <dc:description/>
  <cp:keywords/>
  <dc:language>en-US</dc:language>
  <cp:lastModifiedBy>Горохов</cp:lastModifiedBy>
  <cp:lastPrinted>2008-11-26T17:17:00Z</cp:lastPrinted>
  <dcterms:modified xsi:type="dcterms:W3CDTF">2009-05-04T11:31:00Z</dcterms:modified>
  <cp:revision>3</cp:revision>
  <dc:subject/>
  <dc:title>Первенство Приволжского Федерального округа</dc:title>
</cp:coreProperties>
</file>