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063"/>
        <w:gridCol w:w="3376"/>
      </w:tblGrid>
      <w:tr>
        <w:trPr>
          <w:trHeight w:val="1427" w:hRule="atLeast"/>
        </w:trPr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инистра по физической культуре, спорту и туризму Чувашской Республ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С.В.Мельник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_» марта 2009 г.</w:t>
            </w:r>
          </w:p>
        </w:tc>
        <w:tc>
          <w:tcPr>
            <w:tcW w:w="30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ОШ № 57   г. Чебокса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 Р.Р. Ни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_» марта 2009 г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  <w:p>
            <w:pPr>
              <w:pStyle w:val="Normal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ЧРОО «Федерация Кекусинкай»</w:t>
            </w:r>
          </w:p>
          <w:p>
            <w:pPr>
              <w:pStyle w:val="Normal"/>
              <w:ind w:left="42" w:hanging="0"/>
              <w:rPr/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В.В. Петров</w:t>
            </w:r>
          </w:p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_» марта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Чемпионате и Первенстве  Чувашской Республики по Киокусинкай (код вида спорта 1730001411Я) группа дисциплин - «Кёкусин», раздел  - «кумитэ», среди мужчин и женщин (18 лет и старше), юниоров и юниорок (16-17 лет)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>. Цели и задачи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Настоящее Чемпионат и Первенство проводиться с целью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пропаганда здорового образа жизни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популяризация стиля Киокусинкай в ряду прочих единоборств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- повышение мастерства спортсменов за счет увеличения соревновательной практики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выявление сильнейших спортсменов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оценки деятельности региональных организаций ФКР в плане воспитания бойцов Кекусинкай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>- развитие спортивных связей и обменом опытом между тренерами и спортсменами региональных организаций ФКР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II</w:t>
      </w:r>
      <w:r>
        <w:rPr>
          <w:b/>
          <w:i/>
          <w:u w:val="single"/>
        </w:rPr>
        <w:t>. Место и время проведения соревнования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 xml:space="preserve">Соревнования состоятся в г. Чебоксары, 04-05 апреля 2009 г. по адресу: проспект Мира,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д. 88 А, школа № 57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роведения соревнования: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4 апреля 2009 г.    - День приезда, регистрации и размещения участников  соревнований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114300" cy="64770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47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2.25pt;width:8.95pt;height:5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Медицинская комиссия</w:t>
      </w:r>
    </w:p>
    <w:p>
      <w:pPr>
        <w:pStyle w:val="Normal"/>
        <w:tabs>
          <w:tab w:val="clear" w:pos="708"/>
          <w:tab w:val="left" w:pos="342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Взвешивание                         с 17.00 – 20.00 (школа № 57, актовый зал)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Мандатная комиссия</w:t>
      </w:r>
    </w:p>
    <w:p>
      <w:pPr>
        <w:pStyle w:val="Normal"/>
        <w:tabs>
          <w:tab w:val="clear" w:pos="708"/>
          <w:tab w:val="left" w:pos="3420" w:leader="none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Жеребьевка</w:t>
        <w:tab/>
        <w:t xml:space="preserve">                           с 20.00 – 21.30</w:t>
      </w:r>
    </w:p>
    <w:p>
      <w:pPr>
        <w:pStyle w:val="Normal"/>
        <w:tabs>
          <w:tab w:val="clear" w:pos="708"/>
          <w:tab w:val="left" w:pos="3420" w:leader="none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05 апреля 2009 г.     – предварительны поединки 10.00 – 12.00</w:t>
      </w:r>
    </w:p>
    <w:p>
      <w:pPr>
        <w:pStyle w:val="Normal"/>
        <w:tabs>
          <w:tab w:val="clear" w:pos="708"/>
          <w:tab w:val="left" w:pos="20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- торжественное открытие 12.00 – 12.30 </w:t>
      </w:r>
    </w:p>
    <w:p>
      <w:pPr>
        <w:pStyle w:val="Normal"/>
        <w:tabs>
          <w:tab w:val="clear" w:pos="708"/>
          <w:tab w:val="left" w:pos="20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- полуфинальные и финальные поединки 13.00-16.00</w:t>
      </w:r>
    </w:p>
    <w:p>
      <w:pPr>
        <w:pStyle w:val="Normal"/>
        <w:tabs>
          <w:tab w:val="clear" w:pos="708"/>
          <w:tab w:val="left" w:pos="20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- награждение, закрытие соревнований 16.00-17.00</w:t>
      </w:r>
    </w:p>
    <w:p>
      <w:pPr>
        <w:pStyle w:val="Normal"/>
        <w:tabs>
          <w:tab w:val="clear" w:pos="708"/>
          <w:tab w:val="left" w:pos="2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06 апреля 2009 г.     - день отъезда участников соревнований.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i/>
          <w:u w:val="single"/>
          <w:lang w:val="en-US"/>
        </w:rPr>
        <w:t>III</w:t>
      </w:r>
      <w:r>
        <w:rPr>
          <w:b/>
          <w:i/>
          <w:u w:val="single"/>
        </w:rPr>
        <w:t>. Размещение участников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Размещение участников проводится по адресу:</w:t>
      </w:r>
      <w:r>
        <w:rPr>
          <w:sz w:val="20"/>
          <w:szCs w:val="20"/>
        </w:rPr>
        <w:t xml:space="preserve"> г. Чебоксар, ул. Шевченко, д.31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Общежитие строительного техникума, за колхозным рынком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Стоимость проживания за сутки: 500 руб. за 1 человека.</w:t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>. Организаторы соревнований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- Министерство по физической культуре, спорту и туризму Чувашской Республики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Федерация Кёкусинкай Чувашской Республики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Общее руководство подготовкой и проведением соревнований осуществляет ДЮСК «Цунами»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ветственный: А.Л. Кудрявцев,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дан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i/>
          <w:u w:val="single"/>
          <w:lang w:val="en-US"/>
        </w:rPr>
        <w:t>V</w:t>
      </w:r>
      <w:r>
        <w:rPr>
          <w:b/>
          <w:i/>
          <w:u w:val="single"/>
        </w:rPr>
        <w:t>. Судейство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В соответствии с «Положением о судействе» вопросы формирования судейских бригад на первенстве возлагаются на главного судью соревнований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судья чемпионата и первенства: А.Л. Кудрявцев, (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дан,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категория). </w:t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i/>
          <w:u w:val="single"/>
          <w:lang w:val="en-US"/>
        </w:rPr>
        <w:t>VI</w:t>
      </w:r>
      <w:r>
        <w:rPr>
          <w:b/>
          <w:i/>
          <w:u w:val="single"/>
        </w:rPr>
        <w:t>. Участники Первенства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К участию в Первенстве допускаются команды региональных организаций (отделений ФКР), не имеющие задолженности по годовому членскому взносу за 2009 г, а также другие организации развивающих кёкусин каратэ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Участниками Чемпионата Чувашии среди мужчин и женщин могут быть спортсмены в возрасте от 18 лет включительно и старше на день проведения соревнований, имеющие квалификацию по виду спорта Киокусинкай, не ниже 9 кю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Участниками Первенства Чувашии среди юниоров и юниорок могут быть спортсмены, которым на день проведения соревнований исполнилось 16 лет, но не исполнилось 18 лет, имеющие квалификацию по виду спорта Киокусинкай не ниже 9 кю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Для мандатной комиссии каждая команда должна иметь:</w:t>
      </w:r>
    </w:p>
    <w:p>
      <w:pPr>
        <w:pStyle w:val="Normal"/>
        <w:tabs>
          <w:tab w:val="clear" w:pos="708"/>
          <w:tab w:val="left" w:pos="3420" w:leader="none"/>
        </w:tabs>
        <w:ind w:left="180" w:hanging="180"/>
        <w:rPr/>
      </w:pPr>
      <w:r>
        <w:rPr>
          <w:sz w:val="20"/>
          <w:szCs w:val="20"/>
        </w:rPr>
        <w:t>- заявку на участие в соревнованиях с медицинским допуском, оформленную в    соответствии с установленными требованиями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гражданский паспорт каждого участника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будо-паспорт каждого участника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медицинский полис фонда обязательного мед. страхования;</w:t>
      </w:r>
    </w:p>
    <w:p>
      <w:pPr>
        <w:pStyle w:val="Normal"/>
        <w:tabs>
          <w:tab w:val="clear" w:pos="708"/>
          <w:tab w:val="left" w:pos="3420" w:leader="none"/>
        </w:tabs>
        <w:ind w:left="180" w:hanging="180"/>
        <w:rPr>
          <w:sz w:val="20"/>
          <w:szCs w:val="20"/>
        </w:rPr>
      </w:pPr>
      <w:r>
        <w:rPr>
          <w:sz w:val="20"/>
          <w:szCs w:val="20"/>
        </w:rPr>
        <w:t>- письменная расписка от каждого участника о собственной ответственности за    возможные травмы (форма расписки приведена в Приложении 2)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Вопросы страхования спортсменов решают руководители команд самостоятельно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Спортсмен должен иметь при себе: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белое чистое кимоно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яс, соответствующий квалификации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защитные протекторы белого цвета на голень и подъем стопы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защитную раковину на пах;</w:t>
      </w:r>
    </w:p>
    <w:p>
      <w:pPr>
        <w:pStyle w:val="Normal"/>
        <w:tabs>
          <w:tab w:val="clear" w:pos="708"/>
          <w:tab w:val="left" w:pos="3420" w:leader="none"/>
        </w:tabs>
        <w:ind w:left="180" w:hanging="180"/>
        <w:rPr/>
      </w:pPr>
      <w:r>
        <w:rPr>
          <w:sz w:val="20"/>
          <w:szCs w:val="20"/>
        </w:rPr>
        <w:t>- защитный шлем на голову боксерского типа по желанию (без металлических или пластиковых элементов)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- девушки должны иметь защитный протектор на грудь, который, как минимум, должен иметь жесткие пластиковые чашки.</w:t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VII</w:t>
      </w:r>
      <w:r>
        <w:rPr>
          <w:b/>
          <w:i/>
          <w:u w:val="single"/>
        </w:rPr>
        <w:t>.Правила соревнований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Чемпионат Чувашии среди мужчин и женщин проводиться в соответствии с «Правилами», утвержденными Госкомспортом РФ 18.11.1996 г. с изменениями и дополнениями, принятыми Президиумом ФКР 07.09.1999г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Мужчины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188"/>
      </w:tblGrid>
      <w:tr>
        <w:trPr>
          <w:trHeight w:val="4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исциплин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едалей</w:t>
            </w:r>
          </w:p>
        </w:tc>
      </w:tr>
      <w:tr>
        <w:trPr>
          <w:trHeight w:val="4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31411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31411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71411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+  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81411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>Женщины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160"/>
      </w:tblGrid>
      <w:tr>
        <w:trPr>
          <w:trHeight w:val="4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исцип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еда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291411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+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301411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Разыгрывается 6 комплектов наград за 1, 2, 3 место в каждом комплекте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Первенство Чувашии среди юниоров и юниорок проводиться в соответствии с «Правилами», утвержденными Госкомспортом РФ 18.11.1996 г. с изменениями и дополнениями, принятыми Президиумом ФКР 07.09.1999 г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Юниоры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188"/>
      </w:tblGrid>
      <w:tr>
        <w:trPr>
          <w:trHeight w:val="4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исциплин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еда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91411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ёкусин – весовая катего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01411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31411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51411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+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61411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ниорки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160"/>
      </w:tblGrid>
      <w:tr>
        <w:trPr>
          <w:trHeight w:val="4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исцип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еда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291411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+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301411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Разыгрывается 7 комплектов наград за 1, 2, 3 место в каждом комплекте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Организаторы соревнований за травмы, полученные в период проведения соревнований, ответственности не несут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i/>
          <w:u w:val="single"/>
          <w:lang w:val="en-US"/>
        </w:rPr>
        <w:t>VIII</w:t>
      </w:r>
      <w:r>
        <w:rPr>
          <w:b/>
          <w:i/>
          <w:u w:val="single"/>
        </w:rPr>
        <w:t>. Определение победителей и награждение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пределение победителей и призеров производиться в соответствии с «Правилами», утвержденными 18.11.1996 г. в каждой весовой категор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и награждаются кубками, дипломами, медалями. Призеры награждаются медалями и дипломами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IX</w:t>
      </w:r>
      <w:r>
        <w:rPr>
          <w:b/>
          <w:i/>
          <w:u w:val="single"/>
        </w:rPr>
        <w:t>. Финансовые условия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Министерство по физической культуре, спорту и туризму Чувашской Республики несёт расходы по награждению в Чемпионате: победителей призами и дипломами, призёров дипломами, в Первенстве: победителей и призёров медалями и дипломами, оплате питания судей и обслуживающего персонала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Расходы, связанные с организацией и проведением первенства, несёт Федерация Кёкусинкай Чувашской республики и ДЮСК «Цунами». Расходы по финансированию участников (проезд, проживание, питание) несут командирующие организации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Стартовый взнос с участника – 250 руб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X</w:t>
      </w:r>
      <w:r>
        <w:rPr>
          <w:b/>
          <w:i/>
          <w:u w:val="single"/>
        </w:rPr>
        <w:t>. Заявки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2"/>
          <w:szCs w:val="22"/>
        </w:rPr>
        <w:t>Предварительные заявки на участие в соревнованиях принимаются до 30 марта 2009 г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о факсу 8 (8352) 54-51-41 для клуба «Цунами», моб. тел.89033223061, 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 xml:space="preserve"> E-mail: </w:t>
      </w:r>
      <w:hyperlink r:id="rId2">
        <w:r>
          <w:rPr>
            <w:rStyle w:val="InternetLink"/>
            <w:sz w:val="20"/>
            <w:szCs w:val="20"/>
            <w:lang w:val="en-US"/>
          </w:rPr>
          <w:t>cunami2001@yandex.ru</w:t>
        </w:r>
      </w:hyperlink>
      <w:r>
        <w:rPr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Настоящее положение является основанием для оформления командировочных документов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0"/>
        </w:rPr>
        <w:tab/>
      </w:r>
      <w:r>
        <w:rPr>
          <w:color w:val="000000"/>
          <w:sz w:val="2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>разрешаю своему (ей) сыну (дочери)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z w:val="2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color w:val="000000"/>
          <w:sz w:val="20"/>
        </w:rPr>
        <w:t>дата рождения _______________ принять участие в Первенстве Чувашской республики по кумитэ  среди юниоров и юниорок 05.04. 200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0"/>
        </w:rPr>
      </w:pPr>
      <w:r>
        <w:rPr>
          <w:b/>
          <w:caps/>
          <w:sz w:val="20"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0"/>
        </w:rPr>
        <w:tab/>
      </w:r>
      <w:r>
        <w:rPr>
          <w:color w:val="000000"/>
          <w:sz w:val="2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  <w:sz w:val="20"/>
        </w:rPr>
        <w:t>Первенстве Чувашской республики по кумитэ  среди юниоров и юниорок 05.04.2009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  <w:sz w:val="20"/>
        </w:rPr>
        <w:t xml:space="preserve">ТРЕНЕР: </w:t>
      </w:r>
      <w:r>
        <w:rPr>
          <w:sz w:val="20"/>
        </w:rPr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color w:val="000000"/>
          <w:sz w:val="20"/>
        </w:rPr>
        <w:tab/>
        <w:tab/>
        <w:t>Дата: ____________</w:t>
        <w:tab/>
        <w:tab/>
        <w:t>МП</w:t>
        <w:tab/>
        <w:tab/>
        <w:t>Подпись: _____________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списка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Спортсмен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>Я,______________________________________________________________________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                                                   </w:t>
      </w:r>
      <w:r>
        <w:rPr>
          <w:i/>
          <w:sz w:val="16"/>
          <w:szCs w:val="16"/>
        </w:rPr>
        <w:t>Фамилия, имя, отчеств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Знаю и принимаю Правила поведения соревнований по Кёкусинкай и обязуюсь их выполнять на Открытом Чемпионате Чувашии среди мужчин 05 апреля 2009 г.</w:t>
      </w:r>
    </w:p>
    <w:p>
      <w:pPr>
        <w:pStyle w:val="Normal"/>
        <w:tabs>
          <w:tab w:val="clear" w:pos="708"/>
          <w:tab w:val="left" w:pos="18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ата______________                                                      Подпись___________________</w:t>
      </w:r>
    </w:p>
    <w:p>
      <w:pPr>
        <w:pStyle w:val="Normal"/>
        <w:tabs>
          <w:tab w:val="clear" w:pos="708"/>
          <w:tab w:val="left" w:pos="18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Тренер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Подпись спортсмена удостоверяю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ата______________                                                      Подпись___________________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nami200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08:00Z</dcterms:created>
  <dc:creator>Katya</dc:creator>
  <dc:description/>
  <dc:language>en-US</dc:language>
  <cp:lastModifiedBy>Cunami</cp:lastModifiedBy>
  <cp:lastPrinted>2009-03-04T14:18:00Z</cp:lastPrinted>
  <dcterms:modified xsi:type="dcterms:W3CDTF">2009-03-04T11:19:00Z</dcterms:modified>
  <cp:revision>13</cp:revision>
  <dc:subject/>
  <dc:title>УТВЕРЖДАЮ                                                               УТВЕРЖДАЮ</dc:title>
</cp:coreProperties>
</file>