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АССОЦИАЦИЯ КИОКУСИНКАЙ РОССИИ</w:t>
      </w:r>
    </w:p>
    <w:p>
      <w:pPr>
        <w:pStyle w:val="Normal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3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aps/>
                <w:sz w:val="24"/>
                <w:szCs w:val="24"/>
              </w:rPr>
              <w:t>утверЖДАЮ»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Федер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а по физической культуре и спор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Кор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      » _______________ 2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aps/>
                <w:sz w:val="24"/>
                <w:szCs w:val="24"/>
              </w:rPr>
              <w:t>утверЖДАЮ»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АК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П.Трутн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       » _______________ 2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56"/>
          <w:szCs w:val="52"/>
        </w:rPr>
      </w:pPr>
      <w:r>
        <w:rPr>
          <w:b/>
          <w:bCs/>
          <w:sz w:val="56"/>
          <w:szCs w:val="52"/>
        </w:rPr>
        <w:t>Правила проведения соревнований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56"/>
          <w:szCs w:val="52"/>
        </w:rPr>
        <w:t xml:space="preserve">по киокусинкай 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д вида спорта 1730001411Я.</w:t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28"/>
        </w:rPr>
      </w:pPr>
      <w:bookmarkStart w:id="0" w:name="__RefHeading___Toc200169974"/>
      <w:bookmarkEnd w:id="0"/>
      <w:r>
        <w:rPr>
          <w:rFonts w:cs="Times New Roman" w:ascii="Times New Roman" w:hAnsi="Times New Roman"/>
          <w:kern w:val="0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001699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УКТУРА СОРЕВНОВАНИ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Дисциплины соревнований по киокусинка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истема проведения соревновани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орма проведения соревновани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нг соревновани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ФИЦИАЛЬНЫЕ ЛИЦА СОРЕВНОВАНИЙ И ИХ ОБЯЗАНН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фициальные лица соревнован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рганизационный (исполнительный) комитет соревнован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Главная судейская коллег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удейские бригад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екретариат соревновани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дицинский персонал соревновани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служивающий персонал (волонтеры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ные официальные лица соревновани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ЧАСТНИКИ СОРЕВНОВАНИ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треб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озрастные группы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есовые катег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словия допуска спортсменов к соревнования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андатная комисс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дицинская комисс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цедура взвеш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Жеребьевк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699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фициальные лица коман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язанности и права участников соревновани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Экипировка спортсмен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Безопасность участников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СТО ПРОВЕДЕНИЯ И ОБОРУДОВАНИЕ СОРЕВНОВАНИ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сто проведения соревновани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лощадка для проведения соревновани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ехнические средства и оборудование соревновани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Документация соревновани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РЕВНОВАНИЯ В ДИСЦИПЛИНАХ «КУМИТЭ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должительность соревнований и хронометраж поединк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решенные и запрещенные технические действия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пределение победител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удейство поединк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РЕВНОВАНИЕ В ДИСЦИПЛИНЕ «ТАМЕСИВАРИ»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требова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цедура и порядок тамесивар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решенные и запрещенные технические действ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пределение победител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РЕВНОВАНИЕ В ДИСЦИПЛИНАХ «КАТА»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требова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ЯВЛЕНИЯ И ПРОТЕСТ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1700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цедура подачи и рассмотрения протестов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kern w:val="0"/>
          <w:sz w:val="28"/>
        </w:rPr>
      </w:pPr>
      <w:bookmarkStart w:id="1" w:name="__RefHeading___Toc200169975"/>
      <w:bookmarkEnd w:id="1"/>
      <w:r>
        <w:rPr>
          <w:rFonts w:cs="Times New Roman" w:ascii="Times New Roman" w:hAnsi="Times New Roman"/>
          <w:kern w:val="0"/>
          <w:sz w:val="28"/>
        </w:rPr>
        <w:t>ОБЩИЕ ПОЛОЖЕНИЯ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</w:rPr>
      </w:pPr>
      <w:r>
        <w:rPr>
          <w:rFonts w:eastAsia="Times New Roman" w:cs="Times New Roman"/>
          <w:bCs/>
          <w:kern w:val="0"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Настоящие Правила являются обязательными при проведении соревнований по виду спорта киокусинкай (группы дисциплин: «киокушинкай», «кёкусин», «кёкусинкан», «синкёкусинкай») на территории Российской Федерации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полнение к настоящим Правилам могут разрабатываться Регламенты проведения соревнований, детализирующие, разъясняющие и дополняющие положения настоящих Правил, и учитывающие специфику каждой группы дисциплин (далее – Регламент Федерации). Регламенты не могут противоречить настоящим Правилам, согласуются судейскими коллегиями Федераций, входящих в состав АКР, и утверждаются их руководящими органами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На основании настоящих Правил для каждых соревнований обязательно разрабатываются Положения о соревнованиях, определяющие детали организации и проведения соревнований. Положения должны в обязательном порядке согласовываться с органами управления физической культуры и спорта соответствующего ранг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участники соревнований, а так же тренеры, судьи, врачи и другие официальные лица соревнований обязаны знать настоящие Правила и неукоснительно их выполнять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left="36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kern w:val="0"/>
          <w:sz w:val="28"/>
        </w:rPr>
      </w:pPr>
      <w:bookmarkStart w:id="2" w:name="__RefHeading___Toc200169976"/>
      <w:bookmarkEnd w:id="2"/>
      <w:r>
        <w:rPr>
          <w:rFonts w:cs="Times New Roman" w:ascii="Times New Roman" w:hAnsi="Times New Roman"/>
          <w:kern w:val="0"/>
          <w:sz w:val="28"/>
        </w:rPr>
        <w:t>СТРУКТУРА СОРЕВНОВАНИЙ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" w:name="__RefHeading___Toc200169977"/>
      <w:bookmarkEnd w:id="3"/>
      <w:r>
        <w:rPr>
          <w:rFonts w:cs="Times New Roman" w:ascii="Times New Roman" w:hAnsi="Times New Roman"/>
          <w:i w:val="false"/>
          <w:iCs w:val="false"/>
          <w:sz w:val="24"/>
        </w:rPr>
        <w:t>Дисциплины соревнований по киокусинкай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Соревнования проводятся по следующим дисциплин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кумитэ (поединки) – далее «кумитэ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тамесивари (тамишивари, тамешивари) (разбивание досок) – далее «тамесивар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ката (формальные комплексы) – далее «ката»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дисциплине кумитэ участники соревнуются между собой, проводя поединки с нанесением в полный контакт ударов руками и ногами, регламентируемых настоящими Правилами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дисциплине тамесивари участники соревнуются между собой в разбивании стандартных деревянных досок способами, регламентируемыми настоящими Правилами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дисциплине ката участники соревнуются между собой, демонстрируя соответствующие комплексы формальных упражнений по программе киокусинка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/>
      </w:pPr>
      <w:bookmarkStart w:id="4" w:name="__RefHeading___Toc200169978"/>
      <w:bookmarkEnd w:id="4"/>
      <w:r>
        <w:rPr>
          <w:rFonts w:cs="Times New Roman" w:ascii="Times New Roman" w:hAnsi="Times New Roman"/>
          <w:i w:val="false"/>
          <w:iCs w:val="false"/>
          <w:sz w:val="24"/>
        </w:rPr>
        <w:t>Система проведения соревнований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 системе проведения соревнования делятся на соревнования, проводимы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540"/>
        <w:jc w:val="both"/>
        <w:rPr/>
      </w:pPr>
      <w:r>
        <w:rPr>
          <w:sz w:val="24"/>
          <w:szCs w:val="24"/>
        </w:rPr>
        <w:t xml:space="preserve">по олимпийской системе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с выбыванием после одного поражения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с поединками за 3 место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с выбыванием после двух поражений (с «утешительными» поединками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 круговой системе.</w:t>
      </w:r>
    </w:p>
    <w:p>
      <w:pPr>
        <w:pStyle w:val="Style13"/>
        <w:spacing w:before="0" w:after="0"/>
        <w:jc w:val="both"/>
        <w:rPr/>
      </w:pPr>
      <w:r>
        <w:rPr/>
        <w:t>Система проведения соревнования указывается в Положении о соревнованиях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5" w:name="__RefHeading___Toc200169979"/>
      <w:bookmarkEnd w:id="5"/>
      <w:r>
        <w:rPr>
          <w:rFonts w:cs="Times New Roman" w:ascii="Times New Roman" w:hAnsi="Times New Roman"/>
          <w:i w:val="false"/>
          <w:iCs w:val="false"/>
          <w:sz w:val="24"/>
        </w:rPr>
        <w:t>Форма проведения соревнований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 форме соревнования делятся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540"/>
        <w:jc w:val="both"/>
        <w:rPr/>
      </w:pPr>
      <w:r>
        <w:rPr>
          <w:sz w:val="24"/>
          <w:szCs w:val="24"/>
        </w:rPr>
        <w:t>Личны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540"/>
        <w:jc w:val="both"/>
        <w:rPr/>
      </w:pPr>
      <w:r>
        <w:rPr>
          <w:sz w:val="24"/>
          <w:szCs w:val="24"/>
        </w:rPr>
        <w:t>Командны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80" w:hanging="540"/>
        <w:jc w:val="both"/>
        <w:rPr/>
      </w:pPr>
      <w:r>
        <w:rPr>
          <w:sz w:val="24"/>
          <w:szCs w:val="24"/>
        </w:rPr>
        <w:t>Личные с подведением командного зачета.</w:t>
      </w:r>
    </w:p>
    <w:p>
      <w:pPr>
        <w:pStyle w:val="Style13"/>
        <w:spacing w:before="0" w:after="0"/>
        <w:jc w:val="both"/>
        <w:rPr/>
      </w:pPr>
      <w:r>
        <w:rPr/>
        <w:t>Форма проведения соревнования и система подсчета очков в командных соревнованиях и в личных соревнованиях с подведением командного зачета должна быть указана в Регламенте Федерации или Положении о соревнованиях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/>
      </w:pPr>
      <w:bookmarkStart w:id="6" w:name="__RefHeading___Toc200169980"/>
      <w:bookmarkEnd w:id="6"/>
      <w:r>
        <w:rPr>
          <w:rFonts w:cs="Times New Roman" w:ascii="Times New Roman" w:hAnsi="Times New Roman"/>
          <w:i w:val="false"/>
          <w:iCs w:val="false"/>
          <w:sz w:val="24"/>
        </w:rPr>
        <w:t>Ранг соревнований</w:t>
      </w:r>
    </w:p>
    <w:p>
      <w:pPr>
        <w:pStyle w:val="Heading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Ранг соревнований определяется в соответствии с требованиями «Положения о Единой всероссийской спортивной классификации».</w:t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kern w:val="0"/>
          <w:sz w:val="28"/>
        </w:rPr>
      </w:pPr>
      <w:bookmarkStart w:id="7" w:name="__RefHeading___Toc200169981"/>
      <w:bookmarkEnd w:id="7"/>
      <w:r>
        <w:rPr>
          <w:rFonts w:cs="Times New Roman" w:ascii="Times New Roman" w:hAnsi="Times New Roman"/>
          <w:kern w:val="0"/>
          <w:sz w:val="28"/>
        </w:rPr>
        <w:t>ОФИЦИАЛЬНЫЕ ЛИЦА СОРЕВНОВАНИЙ И ИХ ОБЯЗАННОСТИ</w:t>
      </w:r>
    </w:p>
    <w:p>
      <w:pPr>
        <w:pStyle w:val="Normal"/>
        <w:shd w:fill="FFFFFF" w:val="clear"/>
        <w:ind w:left="540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8" w:name="__RefHeading___Toc200169982"/>
      <w:bookmarkEnd w:id="8"/>
      <w:r>
        <w:rPr>
          <w:rFonts w:cs="Times New Roman" w:ascii="Times New Roman" w:hAnsi="Times New Roman"/>
          <w:i w:val="false"/>
          <w:iCs w:val="false"/>
          <w:sz w:val="24"/>
        </w:rPr>
        <w:t>Официальные лица соревнований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официальных лиц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>Официальными лицами соревнований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члены организационного (исполнительного) комитета соревн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члены главной судейской колле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судь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ены секретариа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медицинский персона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обслуживающий персонал (волонтеры);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Расширенный состав официальных лиц может также включа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деооператора (ов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коменданта или представителя дирекции спортсоору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ста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официальным лицам соревнован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е лица соревнований должны быть одеты соответствующим образом, иметь опрятный вид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а судей и их экипировка определяется требованиями соответствующей Международной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Официальные лица соревнований обязаны находиться на соревнованиях до их окончания и не покидать своего рабочего или специально отведенного места без уведомления своего непосредственного руководителя на соревнов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е лица соревнований не должны общаться с участниками, тренерами, представителями команд, другими лицами, кроме как в рамках исполнения ими своих служебных обязанностей, секундировать спортсменам и открыто выражать свои эмоции по поводу выступления спортсмен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совмещение должностей официального лица соревнований и представителя команды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9" w:name="__RefHeading___Toc200169983"/>
      <w:bookmarkEnd w:id="9"/>
      <w:r>
        <w:rPr>
          <w:rFonts w:cs="Times New Roman" w:ascii="Times New Roman" w:hAnsi="Times New Roman"/>
          <w:i w:val="false"/>
          <w:iCs w:val="false"/>
          <w:sz w:val="24"/>
        </w:rPr>
        <w:t>Организационный (исполнительный) комитет соревнован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Организационный комитет соревнований состоит из председателя оргкомитета, его заместителя и членов комитета в количестве, необходимом для организации и подготовки соревнов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В обязанности оргкомитета входит подготовка и организация соревнований, согласно утвержденному Положению о соревнованиях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0" w:name="__RefHeading___Toc200169984"/>
      <w:bookmarkEnd w:id="10"/>
      <w:r>
        <w:rPr>
          <w:rFonts w:cs="Times New Roman" w:ascii="Times New Roman" w:hAnsi="Times New Roman"/>
          <w:i w:val="false"/>
          <w:iCs w:val="false"/>
          <w:sz w:val="24"/>
        </w:rPr>
        <w:t>Главная судейская коллегия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главной судейской коллег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В состав Главной судейской коллегии, в соответствии с утвержденными «Квалификационными требованиями к спортивным судьям по виду спорта киокусинкай» входят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Заместитель главного судь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авный секретарь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ршие судь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ловия включения судей в состав главной судейской коллегии, количественный состав и функциональные обязанности членов Главной судейской коллегии приведены в утвержденных «Квалификационных требованиях к спортивным судьям по виду спорта киокусинкай», а также утвержденном «Положении о спортивных судьях»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судь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 назначае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на соревнования, внесенные в Единый календарный план, – всероссийской Федерацией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региональные соревнования или соревнования муниципальных образований – региональным отделением все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Главный судья несет ответственность за проведение соревнований в соответствии с требованиями Росспорта, настоящими Правилами, утвержденными Положением о соревнованиях и Регламентом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Главного судьи определяются необходимостью исполнения им своих обязанностей. Распоряжения главного судьи обязательны для всех участников, судей и представителей коман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 не имеет права изменять требования действующих Правил, отменять установленные Положением о соревнованиях и Регламентом Федерации условия проведения сорев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1" w:name="__RefHeading___Toc200169985"/>
      <w:bookmarkEnd w:id="11"/>
      <w:r>
        <w:rPr>
          <w:rFonts w:cs="Times New Roman" w:ascii="Times New Roman" w:hAnsi="Times New Roman"/>
          <w:i w:val="false"/>
          <w:iCs w:val="false"/>
          <w:sz w:val="24"/>
        </w:rPr>
        <w:t>Судейские бригады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В соответствии с утвержденными «Квалификационными требованиями к спортивным судьям по виду спорта киокусинкай» в судейские бригады для обслуживании соревнований входя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Рефер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Боковые судьи;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Условия включения судей в судейские бригады для обслуживании соревнований, количественный состав и функциональные обязанности членов судейских бригад приведены в утвержденных «Квалификационных требованиях к спортивным судьям по виду спорта киокусинкай», а также утвержденном «Положении о спортивных судьях»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ждый поединок обслуживает судейская бригада в составе одного рефери и четырех боковых судей. Регламентом Федерации или Положением о соревнованиях могут быть предусмотрены дополнительные судейские должности на соревновательной площадке для проведения поединков (арбитр, старший судья площадки и др.) и определена степень их участия в обслуживании поединка и обсуждении реше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ам судейских бригад запрещается самовольно оставлять свои бригады, или переходить в другие бригады. Также во время поединка запрещено менять членов судейской бригады, кроме исключительных случаев, связанных с невозможностью судьей выполнять свои обязанности. Смена судьи (судей) производится по указанию Главного судьи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всех членов судейских бригад и членов главной судейской коллегии Главным судьей соревнований проводится судейское совещание или семинар после завершения жеребьевки или непосредственно перед поединками, но не позднее чем за час до начала боев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2" w:name="__RefHeading___Toc200169986"/>
      <w:bookmarkEnd w:id="12"/>
      <w:r>
        <w:rPr>
          <w:rFonts w:cs="Times New Roman" w:ascii="Times New Roman" w:hAnsi="Times New Roman"/>
          <w:i w:val="false"/>
          <w:iCs w:val="false"/>
          <w:sz w:val="24"/>
        </w:rPr>
        <w:t>Секретариат соревнований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секретариата соревнован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кретариат соревнований создается организационным комитетом и согласовывается с Главным секретар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Секретариат соревнований включает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ретар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информаторов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кундометристов и их помощников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ссистентов при участниках.</w:t>
      </w:r>
    </w:p>
    <w:p>
      <w:pPr>
        <w:pStyle w:val="Normal"/>
        <w:widowControl/>
        <w:numPr>
          <w:ilvl w:val="3"/>
          <w:numId w:val="3"/>
        </w:numPr>
        <w:tabs>
          <w:tab w:val="clear" w:pos="709"/>
          <w:tab w:val="left" w:pos="1440" w:leader="none"/>
        </w:tabs>
        <w:autoSpaceDE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количественного состава секретариата и руководство его деятельностью осуществляет Главный секретарь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членов секретариат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Секретари ведут протоколы взвешивания, мандатной комиссии, соревнований, а при отсутствии на соревнованиях должности арбитра, и протоколы поединков на соревновательных площадках, другую соответствующую документацию, непосредственно связанную с проведением соревн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тор объявляет программу и порядок проведения соревнований, результаты поединков и указания Главного или старших судей, а при отсутствии ведущего также ведет или комментирует соревн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кундометристы обеспечивают хронометраж поединков, медицинских и технических пауз и перерывов в соответствии с регламентом соревнов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омощник секундометриста подает звуковой сигнал об окончании поединка (раунда) и выбрасывает на площадку, одновременно со звуковым сигналом, красную подушеч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Ассистенты при участниках обеспечивают своевременное нахождение и выход участников на соревновательную площадку полностью готовыми к проведению поединка, а также следят за поведением секундантов во время поеди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3" w:name="__RefHeading___Toc200169987"/>
      <w:bookmarkEnd w:id="13"/>
      <w:r>
        <w:rPr>
          <w:rFonts w:cs="Times New Roman" w:ascii="Times New Roman" w:hAnsi="Times New Roman"/>
          <w:i w:val="false"/>
          <w:iCs w:val="false"/>
          <w:sz w:val="24"/>
        </w:rPr>
        <w:t>Медицинский персонал соревнований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медицинскому обеспечению соревнован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оревнований без соответствующего медицинского обеспечения запрещен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Любая медицинская помощь на соревнованиях оказывается только официальным медицинским персоналом соревнований. При оказании медицинской помощи медперсонал, судьи, представитель, тренер и врач команды действуют только по указаниям врача (или главного врача) соревнов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медицинскому обслуживанию соревнований могут быть привлечены только медицинские работники, имеющие соответствующее образование. При этом, средний медицинский персонал (медсестры, фельдшеры) не имеют права обслуживать соревнования без участия врач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соревнованиях, внесенных в Единый календарный план, Главным врачом соревнований может быть только врач, имеющий опыт и практику работы со спортсмен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может включаться в состав судейской коллегии с правами заместителя Главного судьи по медицинским вопросам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медицинского персонала соревнован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ичие медицинского персонала соревнований обеспечивается организацией, проводящей соревнования, и утверждается Главным судьей соревнов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медицинского персонала соревнований входят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соревнований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ч (врачи) соревнований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дсестры и санитар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соревнованиях, внесенных в Единый календарный план, в состав медицинского персонала соревнований также входят бригады врачей «скорой помощ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необходимого медицинского персонала определяется совместно Главным судьей и Главным врачом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медицинского персонала соревнован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Главный врач соревнований несет ответственность за медицинское обеспечение соревнований, распределяет другой медицинский персонал по бригадам, координирует работу медицинского персонала, принимает решение о снятии участника с соревнований по медицинским показаниям, предоставляет главному судье соревнований медицинский отч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ач соревнований принимает решение о допуске к соревнованиям на медицинской комиссии, оказывает непосредственную медицинскую помощь во время соревнований, следит за соблюдением санитарно-гигиенических требований на соревнов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дсестры оказывают помощь врачам в работ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ригада «скорой помощи» обеспечивает экстренную медицинскую помощ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4" w:name="__RefHeading___Toc200169988"/>
      <w:bookmarkEnd w:id="14"/>
      <w:r>
        <w:rPr>
          <w:rFonts w:cs="Times New Roman" w:ascii="Times New Roman" w:hAnsi="Times New Roman"/>
          <w:i w:val="false"/>
          <w:iCs w:val="false"/>
          <w:sz w:val="24"/>
        </w:rPr>
        <w:t>Обслуживающий персонал (волонтеры)</w:t>
      </w:r>
    </w:p>
    <w:p>
      <w:pPr>
        <w:pStyle w:val="Style13"/>
        <w:spacing w:before="0" w:after="0"/>
        <w:jc w:val="both"/>
        <w:rPr/>
      </w:pPr>
      <w:r>
        <w:rPr>
          <w:rFonts w:eastAsia="Times New Roman"/>
        </w:rPr>
        <w:t xml:space="preserve">Обсуживающий персонал привлекается Оргкомитетом для обеспечения проведения соревнований в необходимом для этого количестве. </w:t>
      </w:r>
      <w:r>
        <w:rPr/>
        <w:t>Обслуживающий персонал должен быть одет в специальную униформу или иметь специальные опознавательные знаки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5" w:name="__RefHeading___Toc200169989"/>
      <w:bookmarkEnd w:id="15"/>
      <w:r>
        <w:rPr>
          <w:rFonts w:cs="Times New Roman" w:ascii="Times New Roman" w:hAnsi="Times New Roman"/>
          <w:i w:val="false"/>
          <w:iCs w:val="false"/>
          <w:sz w:val="24"/>
        </w:rPr>
        <w:t>Иные официальные лица соревнований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При необходимости Оргкомитетом к проведению соревнований могут быть привлече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ст для решения юридических вопрос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ендант или иной представитель спортсооружения - для обеспечения координации взаимодействия со службами спортсоору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деооператор (ы) для обеспечения технической съемки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Указанные лица в своей работе подчиняются указаниям Главного судьи или, с разрешения Главного судьи, представителя Оргкомитета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ind w:right="-5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kern w:val="0"/>
          <w:sz w:val="28"/>
        </w:rPr>
      </w:pPr>
      <w:bookmarkStart w:id="16" w:name="__RefHeading___Toc200169990"/>
      <w:bookmarkEnd w:id="16"/>
      <w:r>
        <w:rPr>
          <w:rFonts w:cs="Times New Roman" w:ascii="Times New Roman" w:hAnsi="Times New Roman"/>
          <w:kern w:val="0"/>
          <w:sz w:val="28"/>
        </w:rPr>
        <w:t>УЧАСТНИКИ СОРЕВНОВАНИЙ</w:t>
      </w:r>
    </w:p>
    <w:p>
      <w:pPr>
        <w:pStyle w:val="Normal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7" w:name="__RefHeading___Toc200169991"/>
      <w:bookmarkEnd w:id="17"/>
      <w:r>
        <w:rPr>
          <w:rFonts w:cs="Times New Roman" w:ascii="Times New Roman" w:hAnsi="Times New Roman"/>
          <w:i w:val="false"/>
          <w:iCs w:val="false"/>
          <w:sz w:val="24"/>
        </w:rPr>
        <w:t>Общие требования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соревнований являются спортсмены как мужского, так и женского полов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Соревнования во всех дисциплинах проводятся отдельно для участников мужского и женского полов, за исключение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й в дисциплине ката в младших категориях (возрастах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андных соревнований в дисциплине ка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андных соревнований в дисциплине кумитэ, где команды могут быть смешанными, однако участники мужского пола должны встречаться только между собой, а женского – между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8" w:name="__RefHeading___Toc200169992"/>
      <w:bookmarkEnd w:id="18"/>
      <w:r>
        <w:rPr>
          <w:rFonts w:cs="Times New Roman" w:ascii="Times New Roman" w:hAnsi="Times New Roman"/>
          <w:i w:val="false"/>
          <w:iCs w:val="false"/>
          <w:sz w:val="24"/>
        </w:rPr>
        <w:t>Возрастные группы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ициальные календарные соревнования по кумитэ и ката проводятся в возрастных группах, соответствующих Всероссийскому реестру видов спорта и Единой всероссийской спортивной классификации. При этом, границы возрастных групп определяются так: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мужчины и женщины -  возрастная группа 18 лет и старше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юниоры и юниорки - возрастная группа 16-17 лет включительно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юноши и девушки - возрастная группа 14-15 лет включительно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младшие юноши и девушки - возрастная группа 12-13 лет включительно;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в иных возрастных группах не являются официальными спортивными мероприятиями и не классифициру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9" w:name="__RefHeading___Toc200169993"/>
      <w:bookmarkEnd w:id="19"/>
      <w:r>
        <w:rPr>
          <w:rFonts w:cs="Times New Roman" w:ascii="Times New Roman" w:hAnsi="Times New Roman"/>
          <w:i w:val="false"/>
          <w:iCs w:val="false"/>
          <w:sz w:val="24"/>
        </w:rPr>
        <w:t>Весовые категории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овые категории в группах дисциплин кумитэ и категории в группах дисциплин ката для официальных календарных соревнований определяются списком утвержденных Всероссийским реестром видов спорта  дисциплин по виду спорта киокусинкай и должны быть явно указаны в Положении о соревнованиях с указанием кода каждой дисциплины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Главный судья вправе объединить смежные весовые категории, если это оговорено Положением о соревнованиях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портивные мероприятия могут проводиться в иных весовых категор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0" w:name="__RefHeading___Toc200169994"/>
      <w:bookmarkEnd w:id="20"/>
      <w:r>
        <w:rPr>
          <w:rFonts w:cs="Times New Roman" w:ascii="Times New Roman" w:hAnsi="Times New Roman"/>
          <w:i w:val="false"/>
          <w:iCs w:val="false"/>
          <w:sz w:val="24"/>
        </w:rPr>
        <w:t>Условия допуска спортсменов к соревнованиям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условия допуска указываются в Положении о соревнованиях. К участию в соревнованиях допускаются спортсмены, заявленные спортивной организацией, соответствующие всем без исключения условиям допуска. 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Заявка на участие в соревнованиях команды (поименный список) спортивной организации оформляется по установленной Регламентом Федерации или Положением о соревнованиях форме и в срок, указанный в Положении о соревнованиях, с обязательным наличие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заверенных печатями подписей руководителя организации, удостоверяющей готовность участников к соревнования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веренных печатями и штампами медицинской организации подписи и печати спортивного врача и допуске спортсменов к соревнованиям;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Непосредственный допуск спортсменов к участию в соревнованиях осуществляется Главным судьей по результатам прохожд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мандатной комисс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медицинской комисс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ы взвешивания (для дисциплин «кумитэ» и «тамесивари»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1" w:name="__RefHeading___Toc200169995"/>
      <w:bookmarkEnd w:id="21"/>
      <w:r>
        <w:rPr>
          <w:rFonts w:cs="Times New Roman" w:ascii="Times New Roman" w:hAnsi="Times New Roman"/>
          <w:i w:val="false"/>
          <w:iCs w:val="false"/>
          <w:sz w:val="24"/>
        </w:rPr>
        <w:t>Мандатная комиссия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Состав мандатной комиссии формируется Оргкомитетом и утверждается Главным судьей соревнований. В обязательном порядке в мандатную комиссию входят Главный судья и Главный секретарь соревнований;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ндатная комиссия проверяет документы спортсменов на соответствие требованиям Правил и Положения (Регламента) о соревнованиях и регистрирует всех участников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андатной комиссии обязаны присутствовать все заявленные спортсмены, представители команд, врачи команд (если таковые имеются). Участник, который не явился или опоздал на мандатную комиссию, не допускается к участию в соревнованиях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2" w:name="__RefHeading___Toc200169996"/>
      <w:bookmarkEnd w:id="22"/>
      <w:r>
        <w:rPr>
          <w:rFonts w:cs="Times New Roman" w:ascii="Times New Roman" w:hAnsi="Times New Roman"/>
          <w:i w:val="false"/>
          <w:iCs w:val="false"/>
          <w:sz w:val="24"/>
        </w:rPr>
        <w:t>Медицинская комиссия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 медицинской комиссии формируется Оргкомитетом и утверждается Главным судьей соревнований. В обязательном порядке в мандатную комиссию входят Главный судья и Главный врач соревнований. Не допускается проведение медицинской комиссии средним медицинским персоналом без враче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комиссия проверяет медицинский допуск спортсмена на соответствие требованиям Правил и Положения (Регламента) о соревнованиях и определяет физическое состояние спортсменов и возможность его допуска к соревнованиям по медицинским показаниям. Объем медицинского осмотра определяется Главным врачом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Решение о недопуске спортсмена к соревнованиям по медицинским показаниям принимается Главным врачом и утверждается Главным судьей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комиссия может проходить раздельно с мандатной комиссией.</w:t>
      </w:r>
    </w:p>
    <w:p>
      <w:pPr>
        <w:pStyle w:val="Normal"/>
        <w:widowControl/>
        <w:tabs>
          <w:tab w:val="clear" w:pos="709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3" w:name="__RefHeading___Toc200169997"/>
      <w:bookmarkEnd w:id="23"/>
      <w:r>
        <w:rPr>
          <w:rFonts w:cs="Times New Roman" w:ascii="Times New Roman" w:hAnsi="Times New Roman"/>
          <w:i w:val="false"/>
          <w:iCs w:val="false"/>
          <w:sz w:val="24"/>
        </w:rPr>
        <w:t>Процедура взвешивания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звешивание проводит комиссия, назначаемая Главным судьей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Место, время и продолжительность проведения взвешивания определяется в Положении о соревнованиях. Взвешивание проводится обязательно совместно с медицинской комиссией. При этом, если взвешивание проводится в день соревнований, то оно должно закончиться, как минимум, за два часа до начала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звешивание производится только с использованием электронных или медицинских весов с погрешностью не более 100 граммов. Перед началом взвешивания весы должны быть откалиброваны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 спортсмена должен соответствовать категории, указанной в заявке. Переход участника из весовой категории, указанной в заявке на соревнования, в другую категорию не допускается. Спортсмен имеет право осуществить коррекцию веса до окончания процедуры взвешивания. Окончательный вес спортсмена регистрируется в протоколе взвешивания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Результаты взвешивания заносятся в официальный Протокол взвешивания, который по завершению взвешивания представляется в мандатную комиссию. 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Участник, не прошедший процедуру взвешивания, к участию в соревнованиях не допускается.</w:t>
      </w:r>
    </w:p>
    <w:p>
      <w:pPr>
        <w:pStyle w:val="Normal"/>
        <w:tabs>
          <w:tab w:val="clear" w:pos="709"/>
          <w:tab w:val="left" w:pos="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4" w:name="__RefHeading___Toc200169998"/>
      <w:bookmarkEnd w:id="24"/>
      <w:r>
        <w:rPr>
          <w:rFonts w:cs="Times New Roman" w:ascii="Times New Roman" w:hAnsi="Times New Roman"/>
          <w:i w:val="false"/>
          <w:iCs w:val="false"/>
          <w:sz w:val="24"/>
        </w:rPr>
        <w:t>Жеребьевка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Жеребьевка проводится для составления пар участников (встреч команд) и определения порядка проведения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жеребьевки определяется Главным судьей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Жеребьевку проводит комиссия, назначенная Главным судьей. В обязательном порядке в мандатную комиссию входят Главный судья или заместитель Главного судьи и Главный секретарь соревнований. По решению Главного судьи на жеребьевке могут присутствовать официальные представители команд в качестве наблюдателе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жеребьевки регистрируются в Протоколе жеребьевки, на основании которого составляется Протокол соревнований и готовятся Протоколы поединков. После окончания жеребьевки и рассмотрения протестов, изменения в Протокол жеребьевки участников не вносятся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Жеребьевка может иметь следующие фор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жеребьевка без учета дополнительных факторов («слепая» жеребьевк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жеребьевка с учетом дополнительных факторов (рейтинга, территориальной принадлежности спортсменов и др.). Критерии и методы такой жеребьевки определяются Положением о соревнованиях, Регламентом Федерации или решением Главного судьи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5" w:name="__RefHeading___Toc200169999"/>
      <w:bookmarkEnd w:id="25"/>
      <w:r>
        <w:rPr>
          <w:rFonts w:cs="Times New Roman" w:ascii="Times New Roman" w:hAnsi="Times New Roman"/>
          <w:i w:val="false"/>
          <w:iCs w:val="false"/>
          <w:sz w:val="24"/>
        </w:rPr>
        <w:t>Официальные лица команд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К официальным лицам команд-участниц относ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один официальный представител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тренеры коман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тренеры-секундант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ач команды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й состав официальных лиц команд определяется Положением о соревнованиях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ждая команда, принимающая участие в соревнованиях, обязана иметь официального представителя, который является руководителем команды, осуществляет связь между членами команды и судейской коллегией, обеспечивая выполнение ее решений, и несет ответственность за поведение всех членов команды во время соревнований. Официальный представитель команды обязан быть на соревнованиях в официальном костюме с галстуком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Во время поединка официальному представителю и тренерам разрешается в качестве секундантов давать указания своему соревнующемуся участнику, находясь в специально отведенных для этого местах. При этом, запрещается обращаться к сопернику, его секунданту, а также вмешиваться в работу судейской коллегии и лиц, обеспечивающих проведение соревнований. Максимальное количество лиц, осуществляющих секундирование, а также место их нахождения, определяется Положением о соревнованиях или решением Главного судьи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Врач команды оказывает медицинскую помощь спортсменам своей команды только с согласования и разрешения врача соревнований.  При этом, врач команды не имеет права вмешиваться в оказание помощи спортсмену врачами соревнований без разрешения Главного врача соревнований. Врач команды обязан информировать Главного врача соревнований о любых ухудшениях состояния спортсмена, в том числе, если они случились во время соревнований вне поединка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</w:rPr>
        <w:t xml:space="preserve"> </w:t>
      </w:r>
      <w:bookmarkStart w:id="26" w:name="__RefHeading___Toc200170000"/>
      <w:r>
        <w:rPr>
          <w:rFonts w:cs="Times New Roman" w:ascii="Times New Roman" w:hAnsi="Times New Roman"/>
          <w:i w:val="false"/>
          <w:iCs w:val="false"/>
          <w:sz w:val="24"/>
        </w:rPr>
        <w:t>Обязанности и права участников соревнований</w:t>
      </w:r>
      <w:bookmarkEnd w:id="26"/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обязан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знать и неукоснительно выполнять настоящие Правила, Положение о соревнованиях и Регламент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выполнять требования официальных лиц соревнований и представителя команд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ыть вежливым и корректным по отношению ко всем участникам, судьям и лицам, обслуживающим соревнования, соблюдать этикет соревн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для проверки соответствующим членам мандатной (медицинской) комиссий необходимые документ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ть судьям для проверки соответствия Правилам индивидуальные средства защит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тупать на соревнованиях в опрятном виде, в спортивной форме, установленного образц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иметь и использовать предметы экипировки и защитные средства, которые установлены настоящими Правилами, Положением о соревновании и Регламентом Федерации для его соревновательной групп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выходить на татами полностью готовым к поедин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продолжать соревнования сообщить об этом через представителя команды в судейскую коллегию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4"/>
          <w:szCs w:val="24"/>
        </w:rPr>
        <w:t>При нарушении любого из указанных пунктов, спортсмен может быть не допущен к соревнованиям или может быть снят с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у запрещае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разговаривать на татами с противником, тренером, другими лицами, кроме как отвечая на вопросы, задаваемые рефери или врачом соревн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предметы экипировки и защитные средства, кроме установленных настоящими Правилами, Положением о соревновании и Регламентом Федерации. 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имеет право: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обращаться в Судейскую коллегию через официального представителя команды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в случае получения травмы, обращаться к врачу соревнований для получения медицинской помощи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во время поединка подавать условный сигнал (поднятием руки) при экстренной необходимости остановить поединок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за один час до начала взвешивания произвести контрольное взвешивание на официальных весах;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</w:rPr>
        <w:t xml:space="preserve"> </w:t>
      </w:r>
      <w:bookmarkStart w:id="27" w:name="__RefHeading___Toc200170001"/>
      <w:r>
        <w:rPr>
          <w:rFonts w:cs="Times New Roman" w:ascii="Times New Roman" w:hAnsi="Times New Roman"/>
          <w:i w:val="false"/>
          <w:iCs w:val="false"/>
          <w:sz w:val="24"/>
        </w:rPr>
        <w:t>Экипировка спортсменов</w:t>
      </w:r>
      <w:bookmarkEnd w:id="27"/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ортивной формой участника является спортивная одежда особого кроя белого цвета, состоящая из штанов, куртки и пояса. Требования к спортивной одежде, а также места и условия размещения на одежде логотипов Федераций, клубов, спонсоров, а также номера, присвоенного на мандатной комиссии определяются Регламентом Федерации или Положением о соревнованиях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удьями действий спортсменов, участниками поединка используются дополнительный пояс, одеваемый поверх или вместо пояса спортивной одежды, или лента, повязываемая сзади на пояс, одного из двух цветов: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«Белый» - для участника, вызываемого первым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«Красный» - для участника, вызываемого вторым;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Спортсмены соревнуются босиком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Спортсмены во время поединков обязаны использовать следующие защитные средства: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спортсмены мужского пола - паховый протектор (защитную раковину)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спортсмены женского пола  – протектор на грудь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спортсмены всех возрастных групп, кроме группы мужчин и женщин  - протекторы на голень и подъем стопы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младшие юноши и младшие девушки – накладки на руки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младшие юноши и младшие девушки, юноши и девушки – шлемы на голову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спортсмены с бреккетами – капы;</w:t>
      </w:r>
    </w:p>
    <w:p>
      <w:pPr>
        <w:pStyle w:val="Style13"/>
        <w:spacing w:before="0" w:after="0"/>
        <w:ind w:right="-5" w:firstLine="540"/>
        <w:jc w:val="both"/>
        <w:rPr/>
      </w:pPr>
      <w:r>
        <w:rPr/>
        <w:t>Регламентом Федерации или Положением о соревнованиях могут устанавливаться дополнительные средства защиты для отдельных групп спортсменов.</w:t>
      </w:r>
    </w:p>
    <w:p>
      <w:pPr>
        <w:pStyle w:val="Style13"/>
        <w:spacing w:before="0" w:after="0"/>
        <w:ind w:right="-5" w:firstLine="540"/>
        <w:jc w:val="both"/>
        <w:rPr>
          <w:rFonts w:eastAsia="Times New Roman"/>
        </w:rPr>
      </w:pPr>
      <w:r>
        <w:rPr/>
        <w:t>Требования ко всем защитным средствам определяются Регламентом Федерации или Положением о  соревнованиях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о время поединка медицинских повязок, тейпов или медицинских защитных приспособлений и бандажей допускается только травмированными в ходе соревнований спортсменами, при условии оказания помощи врачами соревнований, с разрешения Главного врача соревнований и после утверждения Главным судьей соревнований.</w:t>
      </w:r>
    </w:p>
    <w:p>
      <w:pPr>
        <w:pStyle w:val="Normal"/>
        <w:widowControl/>
        <w:tabs>
          <w:tab w:val="clear" w:pos="709"/>
          <w:tab w:val="left" w:pos="720" w:leader="none"/>
          <w:tab w:val="left" w:pos="126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28" w:name="__RefHeading___Toc200170002"/>
      <w:bookmarkEnd w:id="28"/>
      <w:r>
        <w:rPr>
          <w:rFonts w:cs="Times New Roman" w:ascii="Times New Roman" w:hAnsi="Times New Roman"/>
          <w:i w:val="false"/>
          <w:iCs w:val="false"/>
          <w:sz w:val="24"/>
        </w:rPr>
        <w:t>Безопасность участников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4"/>
          <w:szCs w:val="24"/>
        </w:rPr>
        <w:t>Риск получения травм или увечий во время соревнований в рамках соревновательной деятельности лежит на участниках. Организаторы и официальные лица не несут ответственности за телесные повреждения или несчастные случаи, которые могут иметь место в связи с участием в соревнованиях спортсмена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kern w:val="0"/>
          <w:sz w:val="28"/>
        </w:rPr>
      </w:pPr>
      <w:bookmarkStart w:id="29" w:name="__RefHeading___Toc200170003"/>
      <w:bookmarkEnd w:id="29"/>
      <w:r>
        <w:rPr>
          <w:rFonts w:cs="Times New Roman" w:ascii="Times New Roman" w:hAnsi="Times New Roman"/>
          <w:kern w:val="0"/>
          <w:sz w:val="28"/>
        </w:rPr>
        <w:t>МЕСТО ПРОВЕДЕНИЯ И ОБОРУДОВАНИЕ СОРЕВНОВАНИЙ</w:t>
      </w:r>
    </w:p>
    <w:p>
      <w:pPr>
        <w:pStyle w:val="Normal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/>
      </w:pPr>
      <w:bookmarkStart w:id="30" w:name="__RefHeading___Toc200170004"/>
      <w:bookmarkEnd w:id="30"/>
      <w:r>
        <w:rPr>
          <w:rFonts w:cs="Times New Roman" w:ascii="Times New Roman" w:hAnsi="Times New Roman"/>
          <w:i w:val="false"/>
          <w:iCs w:val="false"/>
          <w:sz w:val="24"/>
        </w:rPr>
        <w:t>Место проведения соревнований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в оборудованных для проведения физкультурно-спортивных массовых мероприятий помещениях и на площадках, прошедших государственное лицензирование и/или получивших соответствующий разрешающий документ от Федерального органа исполнительной власти в области физической культуры и спорта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4"/>
          <w:szCs w:val="24"/>
        </w:rPr>
        <w:t>Технические требования к месту проведения соревнований устанавливаются Регламентом Федерации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к соревнованиям места соревнований, площадки/док и инвентаря (оборудования, документации) определяется лицами, назначенными Главным судьей соревнований, о чем составляется соответствующий акт, подписываемый членами Главной судейской коллегии.</w:t>
      </w:r>
    </w:p>
    <w:p>
      <w:pPr>
        <w:pStyle w:val="Normal"/>
        <w:shd w:fill="FFFFFF" w:val="clear"/>
        <w:ind w:left="18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1" w:name="__RefHeading___Toc200170005"/>
      <w:bookmarkEnd w:id="31"/>
      <w:r>
        <w:rPr>
          <w:rFonts w:cs="Times New Roman" w:ascii="Times New Roman" w:hAnsi="Times New Roman"/>
          <w:i w:val="false"/>
          <w:iCs w:val="false"/>
          <w:sz w:val="24"/>
        </w:rPr>
        <w:t>Площадка для проведения соревнований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м местом проведения соревнований по кумитэ и ката является квадратная площадка с полутвердым покрытием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4"/>
          <w:szCs w:val="24"/>
        </w:rPr>
        <w:t>Технические требования к площадке для проведения соревнований устанавливаются Регламентом Федерации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размер соревновательной площадки для кумитэ и ката (с зоной безопасности) – 12 х 12 м, размер зоны для поединка – 8 х 8 м, На соревнованиях среди юношей (девушек) допускается проведение поединков на площадке меньшего размера, но непосредственно зона для поединка должна быть не менее 6 х 6 м. Размер соревновательной площадки должен быть указан в Положении о соревнованиях.</w:t>
      </w:r>
    </w:p>
    <w:p>
      <w:pPr>
        <w:pStyle w:val="Normal"/>
        <w:shd w:fill="FFFFFF" w:val="clear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Допускается проведение соревнований на нескольких площадках одновременно. </w:t>
      </w:r>
      <w:r>
        <w:rPr>
          <w:rFonts w:eastAsia="Times New Roman"/>
          <w:sz w:val="24"/>
          <w:szCs w:val="24"/>
        </w:rPr>
        <w:t>Количество площадок указываются в Положении о соревнованиях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я по разбиванию досок проводятся на ровной гладкой поверхности в специально отведенной зоне места проведения соревнований. </w:t>
      </w:r>
    </w:p>
    <w:p>
      <w:pPr>
        <w:pStyle w:val="Normal"/>
        <w:shd w:fill="FFFFFF" w:val="clear"/>
        <w:tabs>
          <w:tab w:val="clear" w:pos="709"/>
          <w:tab w:val="left" w:pos="638" w:leader="none"/>
          <w:tab w:val="left" w:pos="1440" w:leader="none"/>
        </w:tabs>
        <w:ind w:right="-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/>
      </w:pPr>
      <w:bookmarkStart w:id="32" w:name="__RefHeading___Toc200170006"/>
      <w:bookmarkEnd w:id="32"/>
      <w:r>
        <w:rPr>
          <w:rFonts w:cs="Times New Roman" w:ascii="Times New Roman" w:hAnsi="Times New Roman"/>
          <w:i w:val="false"/>
          <w:iCs w:val="false"/>
          <w:sz w:val="24"/>
        </w:rPr>
        <w:t>Технические средства и оборудование соревнований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К обязательным техническим средствам для проведения соревнований относ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Эталонированные весы для взвешивания участни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ва секундомера на каждой соревновательной площа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Устройство подачи сигнала (сигналов) о начале и окончании поединка на каждой соревновательной площадке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Требования к техническим средствам устанавливаются Регламентом Федерации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К обязательному оборудованию для проведения соревнований относ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Красный мешочек для подачи визуального сигнала об окончании поединка на каждой соревновательной площа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яса или повязки красного и белого цвета на каждой соревновательной площад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 флажка красного и 4 флажка белого цвета на каждую соревновательную площад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4 стула для боковых судей на каждую соревновательную площад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исток для каждого судьи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Требования к оборудованию устанавливаются Регламентом Федерации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ламентом Федерации или Положением о соревнованиях могут быть предусмотрены дополнительные обязательные технические средства и оборудование для соревнований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</w:rPr>
        <w:t xml:space="preserve"> </w:t>
      </w:r>
      <w:bookmarkStart w:id="33" w:name="__RefHeading___Toc200170007"/>
      <w:r>
        <w:rPr>
          <w:rFonts w:cs="Times New Roman" w:ascii="Times New Roman" w:hAnsi="Times New Roman"/>
          <w:i w:val="false"/>
          <w:iCs w:val="false"/>
          <w:sz w:val="24"/>
        </w:rPr>
        <w:t>Документация соревнований</w:t>
      </w:r>
      <w:bookmarkEnd w:id="33"/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К обязательной документации соревнований относ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равила проведения соревнований по виду спорта «киокусинкай» в соответствующем разделе/л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соревнова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ламент Федерации (если он утвержден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й именной список членов судейской коллегии соревн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й именной список служебных лиц соревн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акт приемки места соревн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очные листы всех команд, соответствующие справки и юридические документ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жеребьев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 соревн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ы собраний судейской колле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заявления, поданные представителями коман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ы решений главного судьи по заявлениям, поданным представителями команд;</w:t>
      </w:r>
    </w:p>
    <w:p>
      <w:pPr>
        <w:pStyle w:val="Normal"/>
        <w:shd w:fill="FFFFFF" w:val="clear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ревнованиях по кумитэ дополнительно обязательными документами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 взвеши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оединков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4"/>
          <w:szCs w:val="24"/>
        </w:rPr>
        <w:t>В соревнованиях по тамесивари дополнительно обязательным документом являе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ротокол проведения теста тамесивари;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обязательных документов, а также список дополнительной необходимой документации устанавливаются Регламентом Федерации или Положением о соревнованиях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4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kern w:val="0"/>
          <w:sz w:val="28"/>
        </w:rPr>
      </w:pPr>
      <w:bookmarkStart w:id="34" w:name="__RefHeading___Toc200170008"/>
      <w:r>
        <w:rPr>
          <w:rFonts w:cs="Times New Roman" w:ascii="Times New Roman" w:hAnsi="Times New Roman"/>
          <w:kern w:val="0"/>
          <w:sz w:val="28"/>
        </w:rPr>
        <w:t>СОРЕВНОВАНИЯ В ДИСЦИПЛИНАХ «КУМИТЭ»</w:t>
      </w:r>
      <w:bookmarkEnd w:id="34"/>
      <w:r>
        <w:rPr>
          <w:rFonts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/>
          <w:b/>
          <w:kern w:val="0"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5" w:name="__RefHeading___Toc200170009"/>
      <w:bookmarkEnd w:id="35"/>
      <w:r>
        <w:rPr>
          <w:rFonts w:cs="Times New Roman" w:ascii="Times New Roman" w:hAnsi="Times New Roman"/>
          <w:i w:val="false"/>
          <w:iCs w:val="false"/>
          <w:sz w:val="24"/>
        </w:rPr>
        <w:t>Продолжительность соревнований и хронометраж поединков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соревнований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4"/>
          <w:szCs w:val="24"/>
        </w:rPr>
        <w:t>Соревнования в возрастной группе мужчин, женщин и ветеранов могут проводиться в один или несколько дней. Проведение соревнований в других возрастных группах в несколько дней не допускается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4"/>
          <w:szCs w:val="24"/>
        </w:rPr>
        <w:t>Продолжительность и программа соревнований указывается в Положении о соревнованиях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поединков и время отдыха между ним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Количество поединков, проведенных участником в возрастной группе мужчин и женщин в течение одного соревновательного дня, не должно превышать шести. Перед каждым поединком участники должны отдыхать не менее 10 мину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единков, проведенных участником соревнований в других возрастных группах в течение одного соревновательного дня, не должно превышать пяти. Перед каждым поединком участники соревнований в этих возрастных группах должны отдыхать не менее 20 минут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нтроля времени поеди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поединка может определяться путем контроля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тельности поединка без учета времени на остановки по команде рефери, включая технические и медицинские остановки (т.н. «чистое» время поединка)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й длительности времени поединка совокупно с временем на остановки по команде рефери, но без учета времени на технические и медицинские остановки (т.н. «грязное» время поединк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а контроля времени поединка должна быть указана в Положении о соревнованиях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b/>
          <w:sz w:val="24"/>
          <w:szCs w:val="24"/>
        </w:rPr>
        <w:t>Временной регламент поедин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оединок состоит из основного времени поединка и одного или нескольких дополнительных времен (раундов), назначаемых в случае ничейного результата в предыдущем времен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ое время поединка может составлять от 1 до 3-х минут в зависимости от возрастной группы и формы проведения соревнов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Временной регламент поединка должен быть установлен Положением о соревнованиях и четко определя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у контроля времени поединк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максимальное количество дополнительных раундов поединк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каждого времени поединк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отведенное спортсмену для выхода на татам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каждой медицинской или технической остановки, или совокупную длительность этих остановок за поединок;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онометраж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ременем поединка по установленному регламенту в соответствии с командами рефери ведет судья-секундометрист с использованием установленных технических средств и оборудования соревнов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м остановки поединка обладают рефери поединка, Главный судья соревнований, а также лица, право которых остановить поединок определено Регламентом Федерации. Судья-секундометрист обязан остановить секундомер по их команд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6" w:name="__RefHeading___Toc200170010"/>
      <w:bookmarkEnd w:id="36"/>
      <w:r>
        <w:rPr>
          <w:rFonts w:cs="Times New Roman" w:ascii="Times New Roman" w:hAnsi="Times New Roman"/>
          <w:i w:val="false"/>
          <w:iCs w:val="false"/>
          <w:sz w:val="24"/>
        </w:rPr>
        <w:t>Разрешенные и запрещенные технические действия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ые технические действ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В соревнованиях в дисциплинах «кумитэ» во время проведения поединка разрешаю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удары руками по стоящему противнику, кроме ударов, отнесенных к запрещенным техническим действия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удары ногами из стойки или в прыжке по голове, корпусу или ногам стоящего противника, кроме ударов, отнесенных к запрещенным техническим действия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сечк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итация добивания упавшего или сбитого на пол противника прямым ударом кула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устимость не оговоренных настоящими Правилами технических действий или их особенностей в разделе кумитэ, а также введение дополнительных ограничений на технические действия, устанавливается Регламентом Федерации или Положением о соревнованиях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b/>
          <w:sz w:val="24"/>
          <w:szCs w:val="24"/>
        </w:rPr>
        <w:t>Запрещенные технические действ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Запрещенными на соревнованиях в дисциплинах «кумитэ» являются следующие технические действ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удары и касания головы, шеи или лица соперника руко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удары по гениталиям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удары головой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ямые удары в коленный сустав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ышленная атака в любую часть позвоночника и затылок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нанесение удара по сопернику, коснувшемуся татами чем- либо, кроме стоп, или лежащего на татам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ударов из положения леж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несение ударов после команды рефери об остановке поедин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захват (удержание) части тела соперника или его спортивной формы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арапание и укусы соперник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лчки, включая толчки открытыми ладонями, кулаками и корпусом, включая переталкивание без технических действий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меренные выходы за край площадк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уклонение от боя или длительное отсутствие технических действ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неподчинение командам рефери во время поединк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корректное поведение по отношению к сопернику и/или тренеру-секунданту, судьям, противоречащее духу и этике соревнов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Регламентом Федерации или Положением о соревнованиях могут устанавливаться дополнительные ограничения на технические действ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запрещенного технического действия, оно должно быть оценено в соответствии с настоящими Правилами, Регламентом Федерации, Положением о соревнованиях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7" w:name="__RefHeading___Toc200170011"/>
      <w:bookmarkEnd w:id="37"/>
      <w:r>
        <w:rPr>
          <w:rFonts w:cs="Times New Roman" w:ascii="Times New Roman" w:hAnsi="Times New Roman"/>
          <w:i w:val="false"/>
          <w:iCs w:val="false"/>
          <w:sz w:val="24"/>
        </w:rPr>
        <w:t>Определение победителя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b/>
          <w:sz w:val="24"/>
          <w:szCs w:val="24"/>
        </w:rPr>
        <w:t>Порядок определения победител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беда присуждается до начала поединка участнику, соперник которого не явился или опоздал на поединок на время, превышающее установленное временным 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обедитель определяется досрочно в случаях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лучения оценки «иппон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лучения двух оценок «вадза-ари»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сквалификации соперник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нятия соперника Главным судьей или Главным врачом соревнований по травме (болезн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определяется по окончании времени поединка автоматически, если он имеет (а соперник не имеет) оценку «вадза-ари». В случае, когда обоим участникам были присуждены по одной оценке «вадза-ари», то по окончании времени поединка наличие оценки «вадза-ари» не дает преимущества никому из соперни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обедитель может быть определен по окончании времени поединка по решению судей («хантэй-кати») по совокупности критериев, установленных настоящими Правилами, Регламентом Федерации или Положением о соревнова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обедитель может быть определен по результатам взвешивания в порядке, предусмотренном Регламентом Федерации или Положением о соревнов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может быть определен по результатам тамесивари в порядке, предусмотренном Регламентом Федерации или Положением о соревнованиях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ждение оценки «иппон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Оценка «иппон» («чистая победа») присужда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 разрешенное техническое действие, в результате которого соперник оказался в нокауте, нокдауне или утратил способность продолжить поединок на время, установленное Регламентом (рефери обязан открыть счет сразу же после проведения технического действия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ртсмену, если его соперник обратился к рефери с отказом продолжать поединок по любой причин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сли до окончания поединка спортсмен получает две оценки "вадза-ари" (т.н. «аваэтэ иппон»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Участник, который проиграл по оценке «иппон» может продолжить соревнования (например, участвовать в поединке за 3 место) только с разрешения Главного врача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ждение оценки «вадза-ари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«вадза-ари» («прием проведен») присужда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 разрешенное техническое действие, в результате которого соперник оказался в нокдауне или временно утратил способность продолжить поединок, но восстановил способность продолжить поединок и принял боевую стойку до истечения времени, установленного Регламенто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 разрешенную технику с явно выраженной эффективностью (с временным нарушением функций спортсмена; с явным уходом спортсмена от продолжения поединка; с проявлением мимикой или жестами эффективного действия соперника и т.п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Регламентом Федерации или Положением о соревнованиях могут устанавливаться дополнительные критерии или условия присуждения оценки «вадза-ар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, который получил повреждение в результате разрешенного технического действия соперника, которое было оценено судьями как «вадза-ари», может продолжить поединок только с разрешения Главного врача соревнований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квалификац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йствия, приводящие к автоматической дисквалификации спортсмен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намеренная атака  руками в голову, шею или в пах, повлекшая за собой неспособность соперника продолжать поединок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неявка на татами или опоздание на татами на время, превышающее установленное временным регламенто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отказ спортсмена подчиняться командам рефери или Главного судь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неучастие в тесте тамесивари, если он предусмотрен Положением о соревнова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ловия, которые могут привести к дисквалификации спортсмен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атака руками в голову или шею, повлекшая за собой нокдаун, нокаут или травму соперника. Повторяющиеся атаки в голову или шею соперник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ямой удар в пах ногой или рукой, повлекший за собой нокдаун, нокаут соперника. Повторяющиеся атаки в область пах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однократные грубые нарушения прави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ассивное ведение боя (уход от ведения поединка) после неоднократных предупреждений рефер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пасные движения головой (наклоны головы вперед) в результате "нырков" и уходов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зкая техническая подготовка спортсмена, и, как результат этого, множественные нарушения правил ведения поединка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муляция признаков и локализации при полученных ударах, а также преувеличение имеющихся признаков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разрешенные рефери контакты, разговоры с секундантом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спортсмен может быть дисквалифицирован за некорректное поведение секунданта, не подчиняющегося указаниям рефери или Главного судьи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я команда может быть дисквалифицирована при подмене спортсменов в ходе соревнований;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ятие спортсмена с соревнований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ind w:firstLine="540"/>
        <w:jc w:val="both"/>
        <w:rPr/>
      </w:pPr>
      <w:r>
        <w:rPr>
          <w:sz w:val="24"/>
          <w:szCs w:val="24"/>
        </w:rPr>
        <w:t>Основанием для снятия спортсмена с соревнований может бы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недееспособность, возникшая во время соревнований и подтвержденная Главным врачом соревнований. Если недееспособность вызвана техническими действиями соперника или самого спортсмена во время поединка, судьи обязаны оценить эти действ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Главного судьи по результатам любых событий, имевших место во время соревнований и не связанных непосредственно с техническими действиями, в том числе по результатам рассмотрения протестов. Спортсмен может быть снят как во время поединка, так и вне времени поединка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победителя по решению суд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Если в течение времени, оговоренного Регламентом Федерации или Положением о соревнованиях, победитель не определен в результате оцениваемых технических действий, победа может быть присуждена решением судей. При этом используются следующие критери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чиненный ущерб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ровень боевого духа и стремление к побед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активность на протяжении всего поединка, уровень физической и функциональной подготовки бойц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арсенал технических приемов, используемых спортсменом, и </w:t>
      </w:r>
      <w:r>
        <w:rPr>
          <w:rFonts w:eastAsia="Times New Roman"/>
          <w:sz w:val="24"/>
          <w:szCs w:val="24"/>
        </w:rPr>
        <w:t xml:space="preserve">преимущество в </w:t>
      </w:r>
      <w:r>
        <w:rPr>
          <w:sz w:val="24"/>
          <w:szCs w:val="24"/>
        </w:rPr>
        <w:t xml:space="preserve">техническом мастерстве (в </w:t>
      </w:r>
      <w:r>
        <w:rPr>
          <w:rFonts w:eastAsia="Times New Roman"/>
          <w:sz w:val="24"/>
          <w:szCs w:val="24"/>
        </w:rPr>
        <w:t>силе, точности, скорости ударов</w:t>
      </w:r>
      <w:r>
        <w:rPr>
          <w:sz w:val="24"/>
          <w:szCs w:val="24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преимущество одного из спортсменов в течение последних 30 секунд бо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количество выходов за пределы татами, падений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количество нарушений правил у каждого из спортсмен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ритет установленных критериев, дополнительные критерии или условия определения победителя, а также их терминология устанавливаются Регламентом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Критерии и порядок вынесения замечаний и предупреждений, а также их терминология должны быть установлены Регламентом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суждении победы считается действительным, если оно основано на решениях как минимум трех членов судейской бригады. При этом каждый судья, включая рефери, имеет один голос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победителя по результатам взвешива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может быть определен по результатам взвешивания, если это предусмотрено Положением о соревнованиях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ри определении победителя по результатам взвешивания в случае ничейного результата поединка по истечении установленных временным регламентом требуемого количества раундов, победителем объявляется более легкий спортсмен, при условии разницы в весе между соперниками, превышающей минимально необходимую разницу в весе, установленную Регламентом Федерации для данной группы участников или Положением о соревнов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разница в весе менее минимально установленной разницы, необходимой для определения победителя, объявляется ничейный результат по результатам взвеши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роцедура определения разницы в весе (путем взвешивания или по протоколу взвешивания), а также минимально необходимая для определения победителя разница в весе устанавливается Регламентом Федерации или Положением о соревнованиях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победителя по результатам тамесивари (разбивания досок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может быть определен по результатам тамесивари, если это предусмотрено Положением о соревнов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ри определении победителя по результатам тамесивари в случае ничейного результата поединка по истечении установленных временным регламентом требуемого количества раундов, победителем объявляется спортсмен, разбивший большее количество досок по совокупности всех засчитанных попыток при проведении процедуры тамесивар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количество разбитых спортсменами досок одинаково, объявляется ничейный результат по результатам тамесивар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Количество позиций для разбивания, из числа разрешенных настоящими Правилами, а также дополнительные условия (количество попыток, процедура заявки количества досок и пр.) устанавливается Регламентом Федерации или Положением о соревнованиях.</w:t>
      </w:r>
    </w:p>
    <w:p>
      <w:pPr>
        <w:pStyle w:val="Normal"/>
        <w:widowControl/>
        <w:tabs>
          <w:tab w:val="clear" w:pos="709"/>
          <w:tab w:val="left" w:pos="720" w:leader="none"/>
          <w:tab w:val="left" w:pos="126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38" w:name="__RefHeading___Toc200170012"/>
      <w:bookmarkEnd w:id="38"/>
      <w:r>
        <w:rPr>
          <w:rFonts w:cs="Times New Roman" w:ascii="Times New Roman" w:hAnsi="Times New Roman"/>
          <w:i w:val="false"/>
          <w:iCs w:val="false"/>
          <w:sz w:val="24"/>
        </w:rPr>
        <w:t>Судейство поединков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ейская бригад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Судейская бригада формируется в соответствии с требованиями соответствующего раздела настоящих Прави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ловия и порядок смены судьи или судейской бригады, порядок выхода и ухода с соревновательной площадки, жесты и команды рефери при выходе/уходе/смене судьи или судейской бригады определяются Регламентом Федерации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технических действий и нарушений прави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</w:tabs>
        <w:ind w:left="0" w:firstLine="540"/>
        <w:jc w:val="both"/>
        <w:rPr/>
      </w:pPr>
      <w:r>
        <w:rPr>
          <w:sz w:val="24"/>
          <w:szCs w:val="24"/>
        </w:rPr>
        <w:t>Технические действия участников и нарушения правил оценивает судейская бригада, находящаяся на площад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инятии решения для выявления победителя каждый судья и рефери имеют  по одному голосу. Решение об объявлении оценки за результативное техническое действие или оценки за нарушение правил определяется на основании большинства одинаковых решений членов судейской бригады и объявляется рефер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ействия и нарушения правил, проведенные участником (участниками) одновременно с командой рефери об остановке поединка, засчитываются. Технические действия, проведенные участником (участниками) после команды рефери об остановке поединка, не засчитываются, а совершенные нарушения правил - засчитывают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44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действий судейской бригады, терминология, команды и жесты рефери, действия и жесты боковых судей при оценке конкретных технических действий или нарушений правил должны быть установлены Регламентом Федерации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kern w:val="0"/>
          <w:sz w:val="28"/>
        </w:rPr>
      </w:pPr>
      <w:bookmarkStart w:id="39" w:name="__RefHeading___Toc200170013"/>
      <w:bookmarkEnd w:id="39"/>
      <w:r>
        <w:rPr>
          <w:rFonts w:cs="Times New Roman" w:ascii="Times New Roman" w:hAnsi="Times New Roman"/>
          <w:kern w:val="0"/>
          <w:sz w:val="28"/>
        </w:rPr>
        <w:t>СОРЕВНОВАНИЕ В ДИСЦИПЛИНЕ «ТАМЕСИВАРИ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5" w:firstLine="54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40" w:name="__RefHeading___Toc200170014"/>
      <w:bookmarkEnd w:id="40"/>
      <w:r>
        <w:rPr>
          <w:rFonts w:cs="Times New Roman" w:ascii="Times New Roman" w:hAnsi="Times New Roman"/>
          <w:i w:val="false"/>
          <w:iCs w:val="false"/>
          <w:sz w:val="24"/>
        </w:rPr>
        <w:t>Общие требова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исциплине «тамесивари» спортсмены соревнуются в разбивании одним ударом деревянных досок,</w:t>
      </w:r>
      <w:r>
        <w:rPr>
          <w:rFonts w:eastAsia="Times New Roman"/>
          <w:sz w:val="24"/>
          <w:szCs w:val="24"/>
        </w:rPr>
        <w:t xml:space="preserve"> положенных друг на друга и расположенных на стойках установленного образца</w:t>
      </w:r>
      <w:r>
        <w:rPr>
          <w:sz w:val="24"/>
          <w:szCs w:val="24"/>
        </w:rPr>
        <w:t>. Требования к доскам для разбивания, а также к вспомогательному инвентарю, определяются Регламентом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Соревнования в дисциплине «тамесивари» могут проводиться только среди возрастной группы мужчин и женщи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в дисциплине «тамесивари» могут проводить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совместно с соревнованиями в дисциплинах «кумитэ». При этом, если это предусмотрено Положением о соревнованиях, результаты  теста тамесивари могут учитываться при определении победителя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совместно с соревнованиями в дисциплине «ката». При этом, если это предусмотрено Положением о соревнованиях, результаты  теста тамесивари могут учитываться при определении победителя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отдельные соревн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ки и оборудование для проведения тамесивари предоставляется организаторами сорев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41" w:name="__RefHeading___Toc200170015"/>
      <w:bookmarkEnd w:id="41"/>
      <w:r>
        <w:rPr>
          <w:rFonts w:cs="Times New Roman" w:ascii="Times New Roman" w:hAnsi="Times New Roman"/>
          <w:i w:val="false"/>
          <w:iCs w:val="false"/>
          <w:sz w:val="24"/>
        </w:rPr>
        <w:t>Процедура и порядок тамесивари</w:t>
      </w:r>
    </w:p>
    <w:p>
      <w:pPr>
        <w:pStyle w:val="Normal"/>
        <w:shd w:fill="FFFFFF" w:val="clear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цедура и порядок тамесивари устанавливается Регламентом Федерации или Положением о соревнованиях. При этом должны быть обязательно оговорены следующие аспек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опустимых попыток в одной позиции тамесивар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енной регламент для проведения как всего тамесивари, так и каждой попыт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цедура определения победителя в случае, если спортсмены разбили одинаковое количество дос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цедура заявки спортсменом досок для разби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орядок действий судей и спортсменов при проведении тамесивар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действий судей и спортсменов при неудачной попытке в разбива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действия судей в случае если спортсмен неудачно провел все попытки хотя бы в одной пози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42" w:name="__RefHeading___Toc200170016"/>
      <w:bookmarkEnd w:id="42"/>
      <w:r>
        <w:rPr>
          <w:rFonts w:cs="Times New Roman" w:ascii="Times New Roman" w:hAnsi="Times New Roman"/>
          <w:i w:val="false"/>
          <w:iCs w:val="false"/>
          <w:sz w:val="24"/>
        </w:rPr>
        <w:t>Разрешенные и запрещенные технические действия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ые технические действ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ревнованиях по тамесивари предусмотрено разбивание досок </w:t>
      </w:r>
      <w:r>
        <w:rPr>
          <w:rFonts w:eastAsia="Times New Roman"/>
          <w:sz w:val="24"/>
          <w:szCs w:val="24"/>
        </w:rPr>
        <w:t xml:space="preserve">одним ударом сверху вниз </w:t>
      </w:r>
      <w:r>
        <w:rPr>
          <w:sz w:val="24"/>
          <w:szCs w:val="24"/>
        </w:rPr>
        <w:t>следующими техническими действия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ямым ударом кулако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ударом локтем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ударом ребром ладон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даром внешней стороной (ребром) стопы или пяткой ног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Допустимость не оговоренных настоящими Правилами особенностей технических действий в разделе тамесивари, а также введение дополнительных ограничений на технические действия, устанавливается Регламентом Федерации или Положением о соревнованиях.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0" w:leader="none"/>
          <w:tab w:val="left" w:pos="720" w:leader="none"/>
          <w:tab w:val="left" w:pos="1260" w:leader="none"/>
        </w:tabs>
        <w:autoSpaceDE w:val="true"/>
        <w:ind w:left="0" w:hanging="0"/>
        <w:jc w:val="both"/>
        <w:rPr/>
      </w:pPr>
      <w:r>
        <w:rPr>
          <w:b/>
          <w:sz w:val="24"/>
          <w:szCs w:val="24"/>
        </w:rPr>
        <w:t>Запрещенные технические действ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амесивари запреща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носить более одного удара по доскам в одной попытк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бивать доски не тем ударом, который предусмотрен в данной попытке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касаться к доскам до удар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устанавливать или снимать доск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вторно использовать неразбитые в других попытках доск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sz w:val="24"/>
          <w:szCs w:val="24"/>
        </w:rPr>
        <w:t>Одевать протекторы на ударные поверхности рук/ног, использовать бандажи, укрепляющие повязки, кроме тейпов, наложенных врачом соревнований по медицинским показания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ламентом Федерации или Положением о соревнованиях могут быть введены дополнительные запрещенные действ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указанных правил спортсмену может быть засчитана неудачная попытка или может быть признан неудачным весь тест тамесивар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43" w:name="__RefHeading___Toc200170017"/>
      <w:bookmarkEnd w:id="43"/>
      <w:r>
        <w:rPr>
          <w:rFonts w:cs="Times New Roman" w:ascii="Times New Roman" w:hAnsi="Times New Roman"/>
          <w:i w:val="false"/>
          <w:iCs w:val="false"/>
          <w:sz w:val="24"/>
        </w:rPr>
        <w:t>Определение победител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ревнованиях по тамесивари победитель определяется по общей сумме разбитых досок в регламентированных на соревнованиях позициях в засчитанных судьями удачных попытк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Попытка считается удачной, если спортсмен разбил все заявленные и установленные дос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пытка считается неудачной, если не разбита хотя бы одна доска из числа заявленных и установленны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пытка считается незасчитанной независимо от результата разбивания, если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тсмен не уложился в отведенный временной регламент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тамесивари нарушил установленные прави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удачные засчитанные попытки спортсмену начисляются очки, которые  начисляются по принципу 1 очко за 1 разбитую доску. За неудачные попытки спортсмену начисляется 0 оч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несколько спортсменов по результатам тамесивари набрали одинаковое количество очков, победитель определяется в соответствии с критериями, установленными Регламентом Федерации или Положением о соревнованиях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kern w:val="0"/>
          <w:sz w:val="28"/>
        </w:rPr>
      </w:pPr>
      <w:bookmarkStart w:id="44" w:name="__RefHeading___Toc200170018"/>
      <w:bookmarkEnd w:id="44"/>
      <w:r>
        <w:rPr>
          <w:rFonts w:cs="Times New Roman" w:ascii="Times New Roman" w:hAnsi="Times New Roman"/>
          <w:kern w:val="0"/>
          <w:sz w:val="28"/>
        </w:rPr>
        <w:t>СОРЕВНОВАНИЕ В ДИСЦИПЛИНАХ «КАТА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5" w:firstLine="54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45" w:name="__RefHeading___Toc200170019"/>
      <w:bookmarkEnd w:id="45"/>
      <w:r>
        <w:rPr>
          <w:rFonts w:cs="Times New Roman" w:ascii="Times New Roman" w:hAnsi="Times New Roman"/>
          <w:i w:val="false"/>
          <w:iCs w:val="false"/>
          <w:sz w:val="24"/>
        </w:rPr>
        <w:t>Общие требова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дисциплинах «ката» спортсмены соревнуются в исполнении формальных комплексов («ката»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/>
      </w:pPr>
      <w:r>
        <w:rPr>
          <w:sz w:val="24"/>
          <w:szCs w:val="24"/>
        </w:rPr>
        <w:t>Соревнования в дисциплинах «ката» могут проводиться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отдельные соревн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совместно с соревнованиями в дисциплине тамесивари. При этом, если это предусмотрено Положением о соревнованиях, результаты  теста тамесивари могут учитываться при определении победител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оведения соревнований, порядок действий спортсменов и судей на соревнованиях, группы формальных комплексов, по которым проходят соревнования, условия и критерии определения победителя, виды и формы соревнований, требования к формальной стороне и т.д. для соревнований по ката должны быть установлены Регламентом Федерации или Положением о соревнованиях</w:t>
      </w:r>
    </w:p>
    <w:p>
      <w:pPr>
        <w:pStyle w:val="Normal"/>
        <w:tabs>
          <w:tab w:val="clear" w:pos="709"/>
          <w:tab w:val="left" w:pos="-180" w:leader="none"/>
        </w:tabs>
        <w:ind w:right="-5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kern w:val="0"/>
          <w:sz w:val="28"/>
        </w:rPr>
      </w:pPr>
      <w:bookmarkStart w:id="46" w:name="__RefHeading___Toc200170020"/>
      <w:bookmarkEnd w:id="46"/>
      <w:r>
        <w:rPr>
          <w:rFonts w:cs="Times New Roman" w:ascii="Times New Roman" w:hAnsi="Times New Roman"/>
          <w:kern w:val="0"/>
          <w:sz w:val="28"/>
        </w:rPr>
        <w:t>ЗАЯВЛЕНИЯ И ПРОТЕСТ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5" w:firstLine="54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47" w:name="__RefHeading___Toc200170021"/>
      <w:bookmarkEnd w:id="47"/>
      <w:r>
        <w:rPr>
          <w:rFonts w:cs="Times New Roman" w:ascii="Times New Roman" w:hAnsi="Times New Roman"/>
          <w:i w:val="false"/>
          <w:iCs w:val="false"/>
          <w:sz w:val="24"/>
        </w:rPr>
        <w:t>Процедура подачи и рассмотрения протестов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Представитель команды через Главного секретаря соревнований или секретариаты соответствующих комиссий имеет право подавать в судейскую коллегию заявления или протесты по любым вопросам, связанным с проведением соревнований. Процедура подачи протестов устанавливается Регламентом Федерации или Положением о соревнованиях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Правомочность применения видео аппаратуры для разбора спорных моментов на соревнованиях устанавливается Регламентом Федерации или Положением о соревнованиях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Если сторона, подавшая протест, не согласна с вынесенным решением, она может обратиться в судейскую комиссию Федерации для разбора конкретной ситуации. Разбор производится членами Судейской коллегии Федерации с приглашением Главного судьи соревнований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0" w:firstLine="551"/>
        <w:jc w:val="both"/>
        <w:rPr/>
      </w:pPr>
      <w:r>
        <w:rPr/>
        <w:t>Регламентом Федерации или Положением о соревнованиях могут быть предусмотрены дополнительные условия подачи протес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trike w:val="false"/>
      <w:dstrike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  <w:sz w:val="20"/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rFonts w:eastAsia="Times New Roman"/>
      <w:sz w:val="30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  <w:textAlignment w:val="baseline"/>
    </w:pPr>
    <w:rPr>
      <w:rFonts w:eastAsia="Times New Roman"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rFonts w:ascii="Arial" w:hAnsi="Arial" w:eastAsia="Times New Roman" w:cs="Arial"/>
      <w:lang w:eastAsia="zh-CN"/>
    </w:rPr>
  </w:style>
  <w:style w:type="paragraph" w:styleId="Style14">
    <w:name w:val="Название объекта"/>
    <w:basedOn w:val="Normal"/>
    <w:qFormat/>
    <w:pPr>
      <w:widowControl/>
      <w:autoSpaceDE w:val="true"/>
      <w:snapToGrid w:val="false"/>
      <w:spacing w:lineRule="atLeast" w:line="180"/>
      <w:jc w:val="center"/>
    </w:pPr>
    <w:rPr>
      <w:rFonts w:ascii="Arial" w:hAnsi="Arial" w:eastAsia="Times New Roman" w:cs="Arial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eastAsia="Times New Roman" w:cs="Courier New"/>
      <w:lang w:val="uk-U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">
    <w:name w:val="tab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Заголовочек 1"/>
    <w:basedOn w:val="Style15"/>
    <w:qFormat/>
    <w:pPr/>
    <w:rPr>
      <w:rFonts w:ascii="Times New Roman" w:hAnsi="Times New Roman" w:cs="Times New Roman"/>
      <w:b/>
      <w:iCs/>
      <w:sz w:val="28"/>
      <w:szCs w:val="28"/>
      <w:lang w:val="ru-RU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rFonts w:ascii="Bookman Old Style" w:hAnsi="Bookman Old Style" w:cs="Bookman Old Style"/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</w:pPr>
    <w:rPr>
      <w:rFonts w:ascii="Bookman Old Style" w:hAnsi="Bookman Old Style" w:cs="Bookman Old Style"/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15:00Z</dcterms:created>
  <dc:creator>Prohorov</dc:creator>
  <dc:description/>
  <cp:keywords/>
  <dc:language>en-US</dc:language>
  <cp:lastModifiedBy>WC</cp:lastModifiedBy>
  <cp:lastPrinted>2008-06-05T17:15:00Z</cp:lastPrinted>
  <dcterms:modified xsi:type="dcterms:W3CDTF">2008-06-22T14:53:00Z</dcterms:modified>
  <cp:revision>34</cp:revision>
  <dc:subject/>
  <dc:title>ПРАВИЛА ПРОВЕДЕНИЯ СОРЕВНОВАНИЙ ПО КЁКУСИН КАРАТЭ</dc:title>
</cp:coreProperties>
</file>