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6468745" cy="207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Выпуск 11. </w:t>
      </w:r>
      <w:r>
        <w:rPr>
          <w:b/>
          <w:color w:val="000000"/>
          <w:sz w:val="32"/>
          <w:szCs w:val="32"/>
        </w:rPr>
        <w:t>Ката: янцу, сайфа, гэкусай дай, гэкусай сё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настоящий выпуск включены 4 усложненные ката, разноплановые по характеру и разнообразные по технике. Однако при всех различиях данных комплексов их можно объединить в подгруппы. Очевидно родство Гэкусай дай и Гэкусай се, менее явно, но реально ощутима связь Янцу и Сайфа. Особенности каждого комплекса будут отмечены в соответствующих подразделениях. В целом же освоение данных ката является серьезным шагом к подлинному мастерств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Янцу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Янцу – одна из красивейших ката, которую часто демонстрируют женщины. В ней используется изящная техника блоков, парирующих отводов, покрытий, ударов руками в раскрытой позиции (тэнсе, сётэй, кокэн, сюто, хаито). В то же время в ката используется мощная техника ударов руками (маваси-ути, цуки-нукитэ. моротэ-цуки) и ногами (маэ-гэри) Чередование активных наступательных действий и отходов с защитой и контратакой создает характерный для Янцу «волновой» ритм «приливов» и «отливов», который необходимо ощущать на всем протяжении ката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39"/>
        <w:gridCol w:w="1966"/>
        <w:gridCol w:w="1113"/>
        <w:gridCol w:w="1492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9720" cy="1806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0200" cy="1819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27505" cy="1819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0" cy="1803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зёдан моротэ хайто-ути с натягом кулаков под грудь (фото 1-3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оротэ-дзедан-цуки (фото 4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9250" cy="18186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4475" cy="1819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2095" cy="18167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1940" cy="18180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. уракэн дзёдан маваси-ути (фото 5-6).</w:t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Лев. уракэн дзёдан маваси-ути (фото 7-8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5905" cy="1809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9715" cy="1809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4475" cy="18084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5590" cy="18116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р. тюдан татэ-ёхон-нукитэ (фото 9).</w:t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Лев. тюдан татэ-ёхон-нукитэ (фото 10).</w:t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едленный </w:t>
            </w:r>
            <w:r>
              <w:rPr>
                <w:color w:val="000000"/>
                <w:sz w:val="20"/>
                <w:szCs w:val="20"/>
              </w:rPr>
              <w:t>отвод лев руки под грудь, сжимая обе руки с кулаки (фото 11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4475" cy="18281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4160" cy="1825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18186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6710" cy="18332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Через прикрытие лица и груди предплечьями (руки сжаты в кулаки)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едленное </w:t>
            </w:r>
            <w:r>
              <w:rPr>
                <w:color w:val="000000"/>
                <w:sz w:val="20"/>
                <w:szCs w:val="20"/>
              </w:rPr>
              <w:t>выполнение двух внешних покрытий тэнсё и силовой разрыв захвата (фото 12-14).</w:t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С парирующим быстрым лев. тюдан сётэй-укэ (к пр. плечу) шаг в пр. дзэнкуцу-дати с пр. тюдан ой-цуки (фото 15-16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6385" cy="18116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6385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4475" cy="1813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5905" cy="18065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7015" cy="1812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Переходе пр. нэкоаси-дати с пр. сётэй-гэдан-укэ 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амедленные: </w:t>
            </w:r>
            <w:r>
              <w:rPr>
                <w:color w:val="000000"/>
                <w:sz w:val="20"/>
                <w:szCs w:val="20"/>
              </w:rPr>
              <w:t>пр. кокэн-дзёдан-укэ и, с поворотом запястья вперед, пр. сюто-сакоцу-утикоми (фото 17-21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3840" cy="18211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8450" cy="18300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4955" cy="18345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7180" cy="18338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180" cy="183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6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-12. С переходом в мусуби-дат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еркально-симметричное выполнение пп. 9-10 </w:t>
            </w:r>
            <w:r>
              <w:rPr>
                <w:color w:val="000000"/>
                <w:sz w:val="20"/>
                <w:szCs w:val="20"/>
              </w:rPr>
              <w:t>(фото 22-28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110" cy="18446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4955" cy="18516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4475" cy="18453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4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3840" cy="18357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2415" cy="18764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18745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4475" cy="18783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4475" cy="1879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 Поворот на пр. ноге вправо от ЦО в мусуби-дати с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едленным </w:t>
            </w:r>
            <w:r>
              <w:rPr>
                <w:color w:val="000000"/>
                <w:sz w:val="20"/>
                <w:szCs w:val="20"/>
              </w:rPr>
              <w:t>парирующим на осевой линии лев. тюдан сётэй-укэ (фото 29).</w:t>
            </w:r>
          </w:p>
        </w:tc>
        <w:tc>
          <w:tcPr>
            <w:tcW w:w="7816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Шаг в том же направлении в пр. дзэнкуцу-дати с пр. гэдан ой-цуки (фото 30). Дзёдан гяку-цуки – КИАЙ (фото 31) и тюдан ой-цуки (фото 32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5590" cy="1887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6230" cy="18929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9400" cy="18948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110" cy="18808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Лев. маэ-гэри (фото 33) с возвратом в пр. (короткую) дзэнкуцу-дати. Переход в пр. нэкоаси-дати с пр. тюдан хайто-ути-укэ (фото 34-35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3210" cy="19138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19164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110" cy="19113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75435" cy="19138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вторение п.10 </w:t>
            </w:r>
            <w:r>
              <w:rPr>
                <w:color w:val="000000"/>
                <w:sz w:val="20"/>
                <w:szCs w:val="20"/>
              </w:rPr>
              <w:t>(Ориентация вправо от ЦО) – (фото 36-40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5750" cy="1889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110" cy="18783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2890" cy="18897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4475" cy="18897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 Поворот на пр. ноге влево на 180º в мусуби-дати с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едленным </w:t>
            </w:r>
            <w:r>
              <w:rPr>
                <w:color w:val="000000"/>
                <w:sz w:val="20"/>
                <w:szCs w:val="20"/>
              </w:rPr>
              <w:t>парирующим пр. тюдан сетэй-укэ (ориентация влево от ЦО) – (фото 41).</w:t>
            </w:r>
          </w:p>
        </w:tc>
        <w:tc>
          <w:tcPr>
            <w:tcW w:w="7816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-20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еркально-симметричное выполнение пп.14-16 </w:t>
            </w:r>
            <w:r>
              <w:rPr>
                <w:color w:val="000000"/>
                <w:sz w:val="20"/>
                <w:szCs w:val="20"/>
              </w:rPr>
              <w:t>(фото 42-52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3840" cy="19272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4955" cy="19291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7970" cy="19361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72260" cy="194500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1465" cy="19354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2575" cy="19202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19361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3840" cy="193484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93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4160" cy="195961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4475" cy="19570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последующим поворотом на пр. ноге вправо на ЦО в мусуби-дати с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едленным </w:t>
            </w:r>
            <w:r>
              <w:rPr>
                <w:color w:val="000000"/>
                <w:sz w:val="20"/>
                <w:szCs w:val="20"/>
              </w:rPr>
              <w:t>парирующим лев. тюдан сётэй-укэ (фото 53</w:t>
            </w:r>
            <w:r>
              <w:rPr>
                <w:i/>
                <w:iCs/>
                <w:color w:val="000000"/>
                <w:sz w:val="20"/>
                <w:szCs w:val="20"/>
              </w:rPr>
              <w:t>)</w:t>
            </w:r>
          </w:p>
        </w:tc>
        <w:tc>
          <w:tcPr>
            <w:tcW w:w="307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ереводом рук сверху (фото 54) вниз – медитация. Далее отшаг пр. ногой в сторону в исходную фудо-дати.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Сайфа (Сайха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анный комплекс имеет не крестообразный, а зигзагообразный план перемещений и включает различные стойки (в том числе усиро-дзэнкуцу-дати). Используются удары и блоки локтями, сильные удары, обратной стороной кулака в сочетании с парирующими накладками, двойные блоки ладонями с переходом в двойные разводящие блоки руками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аскрытых позициях, сильные удары «молотом» по захваченной и оттянутой вниз голове противника, а также по голове сверху, мощные сита-ути (цуки) в комбинации с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крытием тэнсе и аналогичная техника сита-нукитэ в комбинации с захватом за шею противника. Техника ног включает прямой удар (маэ-гэри), а также подсечки (аси-барай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46860" cy="19151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96390" cy="19151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6380" cy="19113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0670" cy="19170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Шаг пр. ногой под 45° вперед, вытянув пр. руку перпендикулярно к ЦО и наложив спереди на пр. вертикальный кулак лев. ладонь (фото 55). С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медленной </w:t>
            </w:r>
            <w:r>
              <w:rPr>
                <w:color w:val="000000"/>
                <w:sz w:val="22"/>
                <w:szCs w:val="22"/>
              </w:rPr>
              <w:t xml:space="preserve">подстановкой лев. ноги к пр. ноге в хэйсоку-дати (ориентация перпендикулярно к ЦО)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медленный </w:t>
            </w:r>
            <w:r>
              <w:rPr>
                <w:color w:val="000000"/>
                <w:sz w:val="22"/>
                <w:szCs w:val="22"/>
              </w:rPr>
              <w:t>пр. усиленный усиро-хидзи-атэ (фото 56) и, с поворотом головы вправо (лицо вперед по ЦО), не размыкая рук, пр. хидзи-дзёдан-укэ (фото 57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 верхним покрытием сётэй лев. рукой и замахом пр. рукой (фото 58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9246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7175" cy="19221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92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43050" cy="19240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69720" cy="192659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ход лев. ногой назад в киба-дати (пр. боком вперед по ЦО) с пр. уракэн-ороси-ганмэн-ути и реверсом лев. рукой на уровень чуть выше пояса (фото 59).</w:t>
            </w:r>
          </w:p>
        </w:tc>
        <w:tc>
          <w:tcPr>
            <w:tcW w:w="781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-4. С шагом лев. ногой вперед под 45°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зеркально-симметричное выполнение пп.1-2 </w:t>
            </w:r>
            <w:r>
              <w:rPr>
                <w:color w:val="000000"/>
                <w:sz w:val="22"/>
                <w:szCs w:val="22"/>
              </w:rPr>
              <w:t>(фото 60-64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0670" cy="19024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90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89103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0670" cy="19075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90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9018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30985" cy="18948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34795" cy="18980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6380" cy="18916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89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65910" cy="18999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-6. С шагом пр. ногой вперед под 45°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вторение пп.1-2 </w:t>
            </w:r>
            <w:r>
              <w:rPr>
                <w:color w:val="000000"/>
                <w:sz w:val="22"/>
                <w:szCs w:val="22"/>
              </w:rPr>
              <w:t>(фото 65-69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Шаг лев. ногой под 45° на одну линию с пр. ногой в переходную позицию на ширину киба-дати с раскрытием пр. руки и поворотом головы вправо (фото 70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8669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69720" cy="18726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38605" cy="18694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86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45590" cy="18700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С поворотом головы влево вперед на ЦО и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медленным </w:t>
            </w:r>
            <w:r>
              <w:rPr>
                <w:color w:val="000000"/>
                <w:sz w:val="22"/>
                <w:szCs w:val="22"/>
              </w:rPr>
              <w:t xml:space="preserve">подтягиванием чуть согнутой пр. ноги к лев. ноге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медленный </w:t>
            </w:r>
            <w:r>
              <w:rPr>
                <w:color w:val="000000"/>
                <w:sz w:val="22"/>
                <w:szCs w:val="22"/>
              </w:rPr>
              <w:t>двойной блок: лев. хайто-ути-укэ и пр. сюто-гэдан-барай (фото 71) и сразу же пр. тюдан маэ-гэри (фото 72).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-10. С возвратом пр. ноги шаг в сторону в переходную позицию на ширину киба-дати с з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еркально-симметричным выполнением пп. 7-8 </w:t>
            </w:r>
            <w:r>
              <w:rPr>
                <w:color w:val="000000"/>
                <w:sz w:val="22"/>
                <w:szCs w:val="22"/>
              </w:rPr>
              <w:t>(фото 73-75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46225" cy="188087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7175" cy="186563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6380" cy="18764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7655" cy="18789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С возвратом лев. ноги назад в пр. дзэнкуцу-дати дзёдан моротэ хзйто-ути (фото 76) и, с натягом кулаков под грудь, моротэ-дзёдан-цуки (фото 77-78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4475" cy="187134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34795" cy="18827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77340" cy="187579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46225" cy="18789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Медленно </w:t>
            </w:r>
            <w:r>
              <w:rPr>
                <w:color w:val="000000"/>
                <w:sz w:val="22"/>
                <w:szCs w:val="22"/>
              </w:rPr>
              <w:t xml:space="preserve">раскрыв руки над головой ладонями вперед и опуская их через стороны вниз, провести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медленный </w:t>
            </w:r>
            <w:r>
              <w:rPr>
                <w:color w:val="000000"/>
                <w:sz w:val="22"/>
                <w:szCs w:val="22"/>
              </w:rPr>
              <w:t>лев. тэтцуи-хидзо-ути по пр. ладони (имитация удара по захваченной голове) – (фото 79-81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6385" cy="18535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6385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7175" cy="18580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7655" cy="18599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46225" cy="18580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-14. С заступом пр. ногой спереди поворот влево на 180° в лев. дзэнкуцу-дати (ориентация назад по ЦО)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зеркально-симметричное выполнение </w:t>
            </w:r>
            <w:r>
              <w:rPr>
                <w:b/>
                <w:color w:val="000000"/>
                <w:sz w:val="22"/>
                <w:szCs w:val="22"/>
              </w:rPr>
              <w:t>пп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1-12 </w:t>
            </w:r>
            <w:r>
              <w:rPr>
                <w:color w:val="000000"/>
                <w:sz w:val="22"/>
                <w:szCs w:val="22"/>
              </w:rPr>
              <w:t>(фото 82-87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65275" cy="189039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89674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9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8853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0670" cy="189357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Пр. аси-барай с замахом пр. рукой (фото 88). С поворотом на лев. ноге вправо на 180º и покрытием сётэй лев. рукой (фото 89) переход в пр. сантин-дати (ориентация вперед по ЦО) с пр. тэтцуи-ороси-ганмэн-ути – КИАЙ (фото 90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34160" cy="187769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87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69085" cy="188087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87896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8135" cy="186880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 Пр. внешнее покрытие тэнсё с последующим лев. гяку сита-цуки (фото 91-92)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3845" cy="18859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77340" cy="189103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6380" cy="189166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89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3845" cy="189039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-18. Лев. аси-барай с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зеркально-симметричным выполнением пп.15-16 </w:t>
            </w:r>
            <w:r>
              <w:rPr>
                <w:color w:val="000000"/>
                <w:sz w:val="22"/>
                <w:szCs w:val="22"/>
              </w:rPr>
              <w:t>(фото 93-97) – (ориентация назад по ЦО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. Шаг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 </w:t>
            </w:r>
            <w:r>
              <w:rPr>
                <w:color w:val="000000"/>
                <w:sz w:val="22"/>
                <w:szCs w:val="22"/>
              </w:rPr>
              <w:t>пр. дзэнкуцу-дати с лев. тюдан гяку-цуки (фото 98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4475" cy="182245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3210" cy="182753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44955" cy="182753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34160" cy="183007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. Шаг лев. ногой под 45° вправо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 </w:t>
            </w:r>
            <w:r>
              <w:rPr>
                <w:color w:val="000000"/>
                <w:sz w:val="22"/>
                <w:szCs w:val="22"/>
              </w:rPr>
              <w:t>лев. дзэнкуцу-дати с быстрым поворотом назад (вперед по ЦО) на лев. ноге с пр. хайто тюдан маваси-ути (фото 99-100)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имитацией прихвата пр. рукой за шею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медленно, </w:t>
            </w:r>
            <w:r>
              <w:rPr>
                <w:color w:val="000000"/>
                <w:sz w:val="22"/>
                <w:szCs w:val="22"/>
              </w:rPr>
              <w:t xml:space="preserve">с переходом </w:t>
            </w:r>
            <w:r>
              <w:rPr>
                <w:bCs/>
                <w:color w:val="000000"/>
                <w:sz w:val="22"/>
                <w:szCs w:val="22"/>
              </w:rPr>
              <w:t xml:space="preserve">в </w:t>
            </w:r>
            <w:r>
              <w:rPr>
                <w:color w:val="000000"/>
                <w:sz w:val="22"/>
                <w:szCs w:val="22"/>
              </w:rPr>
              <w:t>пр. нэкоаси-дати, натяг с встречным лев. тюдан ёхон сита-нукитэ (фото 101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83324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3840" cy="18288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4475" cy="18319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1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конечного положения маэ маваси-укэ (фото 102-105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подстановкой пр. ноги к лев. ноге переход в мусуби-дати (медитация). Далее отшаг пр. ногой в сторону в исходную фудо-да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Гэкусай дай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данном комплексе используются 3 базовых стойки (сантин-дати, дзэнкуцу-дати, киба-дати) и преобладают 3 базовых блока (дзёдан-укэ, гэдан-барай и ути-укэ) и 2 базовых удара (ой- и гяку-цуки). Перемещения выполняются по крестообразной траектории. Преобладает скоростное выполнение техники, но на длинных «дорожках» дважды используется трехкратное выполнение ути-укэ </w:t>
      </w:r>
      <w:r>
        <w:rPr>
          <w:bCs/>
          <w:color w:val="000000"/>
        </w:rPr>
        <w:t xml:space="preserve">в </w:t>
      </w:r>
      <w:r>
        <w:rPr>
          <w:color w:val="000000"/>
        </w:rPr>
        <w:t xml:space="preserve">сантин-дати на Ибуки. Техника ног включает прямой удар (маэ-гэри) и подсечку (аси-барай). Наиболее характерной является повторяемая на длинных «дорожках» сложная («взрывная») комбинация. Она выполняется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 xml:space="preserve">дзэнкуцу-дати, начиная с удара ногой, включает удар локтем снизу и обратной стороной кулака сверху, промежуточный нижний блок и завершающий удар кулаком. Вторая часть комбинации строится на сочетании подсечки и атаки ребром ладони </w:t>
      </w:r>
      <w:r>
        <w:rPr>
          <w:bCs/>
          <w:color w:val="000000"/>
        </w:rPr>
        <w:t xml:space="preserve">в </w:t>
      </w:r>
      <w:r>
        <w:rPr>
          <w:color w:val="000000"/>
        </w:rPr>
        <w:t xml:space="preserve">противоположном направлении с выходом </w:t>
      </w:r>
      <w:r>
        <w:rPr>
          <w:bCs/>
          <w:color w:val="000000"/>
        </w:rPr>
        <w:t xml:space="preserve">в </w:t>
      </w:r>
      <w:r>
        <w:rPr>
          <w:color w:val="000000"/>
        </w:rPr>
        <w:t xml:space="preserve">киба-дати. Другая отличительная черта ката – ее завершение серией из 3 двойных разноуровневых ударов (яма-цуки)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еремещении вперед и назад в дзэнкуцу-дат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487"/>
        <w:gridCol w:w="118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0515" cy="19900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198628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9400" cy="20059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6225" cy="201422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201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ворот на 90° в лев. сантин-дати с лев. дзедан-укэ (фото 106).</w:t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Шаг в том же направлени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пр. дзэнкуцу-дати с пр. дзёдан ой-цуки (фото 107)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тшаг пр. ногой назад с переходом (через скрученную позицию) в киба-дати с лев. ёко гэдан-барай (ориентация влево от ЦО) – (фото 108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110" cy="198564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110" cy="19723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24330" cy="198310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9890" cy="199326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6. С поворотом от ЦО вправо на 90° шагом лев. ногой вперед в пр. сантин-дат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еркально-симметричное выполнение пп. 1-3 </w:t>
            </w:r>
            <w:r>
              <w:rPr>
                <w:color w:val="000000"/>
                <w:sz w:val="20"/>
                <w:szCs w:val="20"/>
              </w:rPr>
              <w:t>(фото 109-111)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Шаг вперед по ЦО в пр. сантин-дати с пр. ути-укэ на Ибуки (фото 112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Шаг в лев. сантин-дати с лев. ути-укэ на Ибуки (фото 113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635" cy="199898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99565" cy="201168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20097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2415" cy="201358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Шаг в пр. сантин-дати с пр. ути-укэ на Ибуки (фото 114).</w:t>
            </w:r>
          </w:p>
        </w:tc>
        <w:tc>
          <w:tcPr>
            <w:tcW w:w="7816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Лев. тюдан маэ-гэри с выходом в лев. дзэнкуцу-дати (фото 115) с серией лев. рукой: агэ хидзи-атэ, уракэн-ороси-ганмэн-ути, гэдан-барай (фото 116-119) и пр. гэдан гяку-цуки (иллюстрация опущена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2415" cy="196088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7335" cy="19583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110" cy="19558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8770" cy="19494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9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Пр. аси-барай с замахом пр. рукой к лев. уху (фото 120) и последующим выходом назад на ЦО в киба-дати (правым боком) и с пр. сюто-дзёдан-ёко-ути – КИАЙ (фото 121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3205" cy="18224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9560" cy="182816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3840" cy="181737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6385" cy="183451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6385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Шаг в том же направлении (назад по ЦО) в лев. сантин-дати с лев. ути-укэ на Ибуки (фото 122)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Шаг в пр. сантин-дати с пр. ути-укэ на Ибуки (фото 123).</w:t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Отшаг в лев. сантин-дати с лев. ути-укэ на Ибуки (фото 124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110" cy="18573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6865" cy="18669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8765" cy="187769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87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0830" cy="18923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-16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еркально-симметричное выполнение пп. 10-11 </w:t>
            </w:r>
            <w:r>
              <w:rPr>
                <w:color w:val="000000"/>
                <w:sz w:val="20"/>
                <w:szCs w:val="20"/>
              </w:rPr>
              <w:t>(фото 125-131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4005" cy="18732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87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2575" cy="186309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5915" cy="188087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8290" cy="183324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290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 Переходная фаза: скручивание позиции (вперед по ЦО) с отводом кулаков под грудь (иллюстрация опущена)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 Шаг вперед по ЦО в пр. дзэнкуцу-дати с яма-цуки (пр. рука в позиции ой сита-цуки) – (фото 132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 Шаг в лев. дзэнкуцу-дати с яма-цуки (фото 133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2420" cy="184594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 Шаг пр. ногой назад с переходом в пр. дзэнкуцу-дати с яма-цуки (фото 134).</w:t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тшагом пр. ноги к лев. ноге переход в мусуби-дати (медитация). Далее отшаг пр. ногой в сторону в исходную фудо-да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Гэкусай сё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ата развертывается по усложненной схеме перемещений, сочетающей крестообразную и зигзагообразную траектории. По сравнению с Гэкусай дай значительно разнообразней арсенал технических приемов. Добавляется 4-я базовая стойка – кокуцу-дати, разнообразятся перемещения в киба-дати, используются переходные позиции (цуруаси-дати, какэ-дати). Удары ногами (маэ- и ёко-гэри) выполняются на уровне дзёдан. В комбинациях есть частичные и даже полные совпадения с другими ката (Пинан соно го, ён, а также сайфа), однако есть и характерные комбинации. Одна из них повторяется трижды при зигзагообразных перемещениях в киба-дати. Она включает 3 элемента, выполняемые руками в раскрытых позициях на Ибуки со своеобразным разделением выдоха на промежуточный подвдох (хайто ути-укэ – медленно, сюто-гэдан-укэ на подвдох – быстро и сюто-гэдан-барай на завершающий выхлоп остатка воздуха – быстро). Другая комбинация, как и в Гэкусай дай, начинается с маэ-гэри, но включает другие элементы – верхний блок с гяку-цуки и далее 2 блока той же рукой (ути-укэ и гэдан-барай). Завершается она также сменой направления, но тоже с другой техникой – блоком ребром ладони (выполняемом с поворотом). Примечательно также завершение обратной длинной «дорожки» двойным разноуровневым ударом (яма-цуки) </w:t>
      </w:r>
      <w:r>
        <w:rPr>
          <w:bCs/>
          <w:color w:val="000000"/>
        </w:rPr>
        <w:t xml:space="preserve">в </w:t>
      </w:r>
      <w:r>
        <w:rPr>
          <w:color w:val="000000"/>
        </w:rPr>
        <w:t>какэ-дати. Гэкусай сё имеет типичное для сложных ката завершение – передний круговой блок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317"/>
        <w:gridCol w:w="288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4325" cy="189039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72895" cy="189738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0035" cy="18694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86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7655" cy="18827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ворот влево на 90° в лев. кокуцу-дати с лев. ути-укэ и пр. тюдан гяку-цуки (фото 135-136).</w:t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Шаг в том же направлении в пр. дзэнкуцу-дати с пр. дзедан-укэ и лев. тюдан гяку-цуки (фото 137-138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77340" cy="18986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1465" cy="190436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0670" cy="192595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2100" cy="191452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Отшаг пр. ногой назад с переходом (через скрученную позицию) </w:t>
            </w:r>
            <w:r>
              <w:rPr>
                <w:b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киба-дати с лев. ёко-гэдан-барай (ориентация влево от ЦО) – (фото 139).</w:t>
            </w:r>
          </w:p>
        </w:tc>
        <w:tc>
          <w:tcPr>
            <w:tcW w:w="781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6. С поворотом от ЦО вправо на 90° и переходом </w:t>
            </w:r>
            <w:r>
              <w:rPr>
                <w:b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 xml:space="preserve">пр. кокуцу-дат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еркально-симметричное выполнение пп. 1-3 </w:t>
            </w:r>
            <w:r>
              <w:rPr>
                <w:color w:val="000000"/>
                <w:sz w:val="20"/>
                <w:szCs w:val="20"/>
              </w:rPr>
              <w:t>(фото 140-144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0350" cy="187579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188087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187896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185991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Быстрый шаг «змейкой» вперед по ЦО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пр. полуфронтальную киба-дати с медленным пр. хайто-ути-укэ на Ибуки (фото 145-146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1305" cy="181483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110" cy="180848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110" cy="18065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4475" cy="181356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быстрыми лев. сюто-гэдан-укэ (на подвдох) и пр. сюто-гэдан-барай (на завершающий Ибуки выхлоп остатка воздуха) – (фото 147-148).</w:t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еркально-симметричное выполнение п. 7 </w:t>
            </w:r>
            <w:r>
              <w:rPr>
                <w:color w:val="000000"/>
                <w:sz w:val="20"/>
                <w:szCs w:val="20"/>
              </w:rPr>
              <w:t>(фото 149-152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6225" cy="187515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87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187452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5910" cy="187642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110" cy="186055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вторение п. 4 </w:t>
            </w:r>
            <w:r>
              <w:rPr>
                <w:color w:val="000000"/>
                <w:sz w:val="20"/>
                <w:szCs w:val="20"/>
              </w:rPr>
              <w:t>(фото 153-156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4475" cy="181991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4475" cy="183070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110" cy="184594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110" cy="182181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Лев. дзёдан маэ-гэри с выходом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лев. дзэнкуцу-дати с лев. дзедан-укэ и пр. тюдан гяку-цуки – КИАЙ (фото 157-159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110" cy="182245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4475" cy="180213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4475" cy="180022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181737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зу же пр. ути-укэ и пр. гэдан-барай (фото 160-163),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1150" cy="190944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6380" cy="190754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90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0670" cy="192659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3050" cy="193611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ем с быстрым поворотом на лев. ноге на 180º в пр. кокуцу-дати (т.е. назад по ЦО)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едленный </w:t>
            </w:r>
            <w:r>
              <w:rPr>
                <w:color w:val="000000"/>
                <w:sz w:val="20"/>
                <w:szCs w:val="20"/>
              </w:rPr>
              <w:t>пр. сюто-маваси-укэ (от головы) – (фото 164-165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Переход в цуруаси-дати на пр. ноге с переводом рук под грудь справа и поворотом лев. боком под 45º назад-влево от ЦО (фото 166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6380" cy="191389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190182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190817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2415" cy="19177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Двойной удар в том же направлении: лев. дзёдан ёко-гэри и лев. дзёдан ёко-уракэн-ути (фото 167). Выходе лев. дзэнкуцу-дати с пр. тюдан гяку-цуки (фото 168).</w:t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-14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еркально-симметричное выполнение пп. 11-12 </w:t>
            </w:r>
            <w:r>
              <w:rPr>
                <w:color w:val="000000"/>
                <w:sz w:val="20"/>
                <w:szCs w:val="20"/>
              </w:rPr>
              <w:t>(фото 169-171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6380" cy="184658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18510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110" cy="18383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3840" cy="181292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-16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овторение пп.11-12 </w:t>
            </w:r>
            <w:r>
              <w:rPr>
                <w:color w:val="000000"/>
                <w:sz w:val="20"/>
                <w:szCs w:val="20"/>
              </w:rPr>
              <w:t>(фото 172-174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3685" cy="183324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4475" cy="183324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71625" cy="183578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7335" cy="18288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2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 Пр. дзёдан маэ-гэри в том же направлении (т.е. назад-влево от ЦО) – (фото 175) и переход на ЦО (с ориентацией назад) в какэ-дати с яма-цуки –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ИАЙ </w:t>
            </w:r>
            <w:r>
              <w:rPr>
                <w:color w:val="000000"/>
                <w:sz w:val="20"/>
                <w:szCs w:val="20"/>
              </w:rPr>
              <w:t>(фото 176-177).</w:t>
            </w:r>
          </w:p>
        </w:tc>
        <w:tc>
          <w:tcPr>
            <w:tcW w:w="289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 Быстрый поворот на пр. ноге влево на 180º (ориентация вперед по ЦО) в лев. кокуцу-дати с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едленным </w:t>
            </w:r>
            <w:r>
              <w:rPr>
                <w:color w:val="000000"/>
                <w:sz w:val="20"/>
                <w:szCs w:val="20"/>
              </w:rPr>
              <w:t>лев. сюто-маваси-укэ (от головы) – (фото 178-179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3205" cy="179959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4955" cy="181737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3840" cy="18065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7015" cy="179705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 Отшаг лев. ногой назад с пр. хайто тюдан маваси-ути (фото 180). С имитацией прихвата пр. рукой за шею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едленно, </w:t>
            </w:r>
            <w:r>
              <w:rPr>
                <w:color w:val="000000"/>
                <w:sz w:val="20"/>
                <w:szCs w:val="20"/>
              </w:rPr>
              <w:t>с переходом в пр. нэкоаси-дати, натяг с встречным лев. тюдан ёхон сита-нукитэ (фото 181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3840" cy="180276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3205" cy="180784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6380" cy="181419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 Из конечного положения маэ-маваси-укэ (фото 182-185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подстановкой пр. ноги к лев. ноге переход в мусуби-дати (медитация). Далее отшаг пр. ногой в сторону в исходную мусуби-дати.</w:t>
      </w:r>
    </w:p>
    <w:sectPr>
      <w:headerReference w:type="default" r:id="rId188"/>
      <w:type w:val="nextPage"/>
      <w:pgSz w:w="11906" w:h="16838"/>
      <w:pgMar w:left="567" w:right="567" w:gutter="567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  <w:szCs w:val="16"/>
      </w:rPr>
      <w:t>Система подготовки в Кёкусинкай каратэ-до – Выпуск 11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image" Target="media/image145.png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png"/><Relationship Id="rId150" Type="http://schemas.openxmlformats.org/officeDocument/2006/relationships/image" Target="media/image149.png"/><Relationship Id="rId151" Type="http://schemas.openxmlformats.org/officeDocument/2006/relationships/image" Target="media/image150.png"/><Relationship Id="rId152" Type="http://schemas.openxmlformats.org/officeDocument/2006/relationships/image" Target="media/image151.png"/><Relationship Id="rId153" Type="http://schemas.openxmlformats.org/officeDocument/2006/relationships/image" Target="media/image152.png"/><Relationship Id="rId154" Type="http://schemas.openxmlformats.org/officeDocument/2006/relationships/image" Target="media/image153.png"/><Relationship Id="rId155" Type="http://schemas.openxmlformats.org/officeDocument/2006/relationships/image" Target="media/image154.png"/><Relationship Id="rId156" Type="http://schemas.openxmlformats.org/officeDocument/2006/relationships/image" Target="media/image155.png"/><Relationship Id="rId157" Type="http://schemas.openxmlformats.org/officeDocument/2006/relationships/image" Target="media/image156.png"/><Relationship Id="rId158" Type="http://schemas.openxmlformats.org/officeDocument/2006/relationships/image" Target="media/image157.png"/><Relationship Id="rId159" Type="http://schemas.openxmlformats.org/officeDocument/2006/relationships/image" Target="media/image158.png"/><Relationship Id="rId160" Type="http://schemas.openxmlformats.org/officeDocument/2006/relationships/image" Target="media/image159.png"/><Relationship Id="rId161" Type="http://schemas.openxmlformats.org/officeDocument/2006/relationships/image" Target="media/image160.png"/><Relationship Id="rId162" Type="http://schemas.openxmlformats.org/officeDocument/2006/relationships/image" Target="media/image161.png"/><Relationship Id="rId163" Type="http://schemas.openxmlformats.org/officeDocument/2006/relationships/image" Target="media/image162.png"/><Relationship Id="rId164" Type="http://schemas.openxmlformats.org/officeDocument/2006/relationships/image" Target="media/image163.png"/><Relationship Id="rId165" Type="http://schemas.openxmlformats.org/officeDocument/2006/relationships/image" Target="media/image164.png"/><Relationship Id="rId166" Type="http://schemas.openxmlformats.org/officeDocument/2006/relationships/image" Target="media/image165.png"/><Relationship Id="rId167" Type="http://schemas.openxmlformats.org/officeDocument/2006/relationships/image" Target="media/image166.png"/><Relationship Id="rId168" Type="http://schemas.openxmlformats.org/officeDocument/2006/relationships/image" Target="media/image167.png"/><Relationship Id="rId169" Type="http://schemas.openxmlformats.org/officeDocument/2006/relationships/image" Target="media/image168.png"/><Relationship Id="rId170" Type="http://schemas.openxmlformats.org/officeDocument/2006/relationships/image" Target="media/image169.png"/><Relationship Id="rId171" Type="http://schemas.openxmlformats.org/officeDocument/2006/relationships/image" Target="media/image170.png"/><Relationship Id="rId172" Type="http://schemas.openxmlformats.org/officeDocument/2006/relationships/image" Target="media/image171.png"/><Relationship Id="rId173" Type="http://schemas.openxmlformats.org/officeDocument/2006/relationships/image" Target="media/image172.png"/><Relationship Id="rId174" Type="http://schemas.openxmlformats.org/officeDocument/2006/relationships/image" Target="media/image173.png"/><Relationship Id="rId175" Type="http://schemas.openxmlformats.org/officeDocument/2006/relationships/image" Target="media/image174.png"/><Relationship Id="rId176" Type="http://schemas.openxmlformats.org/officeDocument/2006/relationships/image" Target="media/image175.png"/><Relationship Id="rId177" Type="http://schemas.openxmlformats.org/officeDocument/2006/relationships/image" Target="media/image176.png"/><Relationship Id="rId178" Type="http://schemas.openxmlformats.org/officeDocument/2006/relationships/image" Target="media/image177.png"/><Relationship Id="rId179" Type="http://schemas.openxmlformats.org/officeDocument/2006/relationships/image" Target="media/image178.png"/><Relationship Id="rId180" Type="http://schemas.openxmlformats.org/officeDocument/2006/relationships/image" Target="media/image179.png"/><Relationship Id="rId181" Type="http://schemas.openxmlformats.org/officeDocument/2006/relationships/image" Target="media/image180.png"/><Relationship Id="rId182" Type="http://schemas.openxmlformats.org/officeDocument/2006/relationships/image" Target="media/image181.png"/><Relationship Id="rId183" Type="http://schemas.openxmlformats.org/officeDocument/2006/relationships/image" Target="media/image182.png"/><Relationship Id="rId184" Type="http://schemas.openxmlformats.org/officeDocument/2006/relationships/image" Target="media/image183.png"/><Relationship Id="rId185" Type="http://schemas.openxmlformats.org/officeDocument/2006/relationships/image" Target="media/image184.png"/><Relationship Id="rId186" Type="http://schemas.openxmlformats.org/officeDocument/2006/relationships/image" Target="media/image185.png"/><Relationship Id="rId187" Type="http://schemas.openxmlformats.org/officeDocument/2006/relationships/image" Target="media/image186.png"/><Relationship Id="rId188" Type="http://schemas.openxmlformats.org/officeDocument/2006/relationships/header" Target="header1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6:55:00Z</dcterms:created>
  <dc:creator>Polli</dc:creator>
  <dc:description/>
  <cp:keywords/>
  <dc:language>en-US</dc:language>
  <cp:lastModifiedBy>Polli</cp:lastModifiedBy>
  <dcterms:modified xsi:type="dcterms:W3CDTF">2006-07-24T17:12:00Z</dcterms:modified>
  <cp:revision>11</cp:revision>
  <dc:subject/>
  <dc:title> </dc:title>
</cp:coreProperties>
</file>