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26.jpeg" ContentType="image/jpeg"/>
  <Override PartName="/word/media/image8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val="false"/>
          <w:sz w:val="28"/>
        </w:rPr>
        <w:t>А. И. Танюшкин</w:t>
      </w:r>
    </w:p>
    <w:p>
      <w:pPr>
        <w:pStyle w:val="Normal"/>
        <w:jc w:val="center"/>
        <w:rPr>
          <w:rStyle w:val="StrongEmphasis"/>
          <w:sz w:val="36"/>
        </w:rPr>
      </w:pPr>
      <w:r>
        <w:rPr>
          <w:rStyle w:val="StrongEmphasis"/>
          <w:sz w:val="36"/>
        </w:rPr>
        <w:t>МОКУСО ЯМЭ</w:t>
      </w:r>
    </w:p>
    <w:p>
      <w:pPr>
        <w:pStyle w:val="Normal"/>
        <w:jc w:val="center"/>
        <w:rPr/>
      </w:pPr>
      <w:r>
        <w:rPr>
          <w:rStyle w:val="StrongEmphasis"/>
          <w:sz w:val="36"/>
        </w:rPr>
        <w:t>Открыть глаза</w:t>
      </w:r>
    </w:p>
    <w:p>
      <w:pPr>
        <w:pStyle w:val="Normal"/>
        <w:jc w:val="center"/>
        <w:rPr>
          <w:rStyle w:val="StrongEmphasis"/>
          <w:sz w:val="36"/>
        </w:rPr>
      </w:pPr>
      <w:r>
        <w:rPr/>
      </w:r>
    </w:p>
    <w:p>
      <w:pPr>
        <w:pStyle w:val="Style15"/>
        <w:spacing w:before="0" w:after="0"/>
        <w:jc w:val="center"/>
        <w:rPr>
          <w:rStyle w:val="StrongEmphasis"/>
        </w:rPr>
      </w:pPr>
      <w:r>
        <w:rPr>
          <w:rStyle w:val="StrongEmphasis"/>
        </w:rPr>
        <w:t>ПРЕЗИДИУМ</w:t>
      </w:r>
    </w:p>
    <w:p>
      <w:pPr>
        <w:pStyle w:val="Style15"/>
        <w:spacing w:before="0" w:after="0"/>
        <w:jc w:val="center"/>
        <w:rPr/>
      </w:pPr>
      <w:r>
        <w:rPr/>
        <w:t>ОБЩЕРОССИЙСКОЙ ОБЩЕСТВЕННОЙ ОРГАНИЗАЦИИ</w:t>
      </w:r>
    </w:p>
    <w:p>
      <w:pPr>
        <w:pStyle w:val="Style15"/>
        <w:spacing w:before="0" w:after="0"/>
        <w:jc w:val="center"/>
        <w:rPr/>
      </w:pPr>
      <w:r>
        <w:rPr/>
        <w:t>"ФЕДЕРАЦИЯ КЁКУСИНКАЙ РОССИИ"</w:t>
      </w:r>
    </w:p>
    <w:p>
      <w:pPr>
        <w:pStyle w:val="Style15"/>
        <w:spacing w:before="0" w:after="0"/>
        <w:jc w:val="center"/>
        <w:rPr/>
      </w:pPr>
      <w:r>
        <w:rPr/>
        <w:drawing>
          <wp:inline distT="0" distB="0" distL="0" distR="0">
            <wp:extent cx="4142105" cy="571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42105" cy="5713730"/>
                    </a:xfrm>
                    <a:prstGeom prst="rect">
                      <a:avLst/>
                    </a:prstGeom>
                  </pic:spPr>
                </pic:pic>
              </a:graphicData>
            </a:graphic>
          </wp:inline>
        </w:drawing>
      </w:r>
    </w:p>
    <w:p>
      <w:pPr>
        <w:pStyle w:val="Style15"/>
        <w:spacing w:before="0" w:after="0"/>
        <w:jc w:val="both"/>
        <w:rPr/>
      </w:pPr>
      <w:r>
        <w:rPr/>
      </w:r>
    </w:p>
    <w:p>
      <w:pPr>
        <w:pStyle w:val="Style15"/>
        <w:spacing w:before="0" w:after="0"/>
        <w:jc w:val="both"/>
        <w:rPr/>
      </w:pPr>
      <w:r>
        <w:rPr/>
      </w:r>
    </w:p>
    <w:p>
      <w:pPr>
        <w:pStyle w:val="Style15"/>
        <w:spacing w:before="0" w:after="0"/>
        <w:jc w:val="center"/>
        <w:rPr/>
      </w:pPr>
      <w:r>
        <w:rPr/>
        <w:t>РЕГИОНАЛЬНЫЕ ОРГАНИЗАЦИИ</w:t>
      </w:r>
    </w:p>
    <w:p>
      <w:pPr>
        <w:pStyle w:val="Style15"/>
        <w:spacing w:before="0" w:after="0"/>
        <w:jc w:val="center"/>
        <w:rPr/>
      </w:pPr>
      <w:r>
        <w:rPr/>
        <w:t>Российской Федерации каратэ кёкусинкай</w:t>
      </w:r>
    </w:p>
    <w:p>
      <w:pPr>
        <w:pStyle w:val="Style15"/>
        <w:spacing w:before="0" w:after="0"/>
        <w:jc w:val="both"/>
        <w:rPr/>
      </w:pPr>
      <w:r>
        <w:rPr/>
        <w:t>1. Московская городская федерация – Москва</w:t>
      </w:r>
    </w:p>
    <w:p>
      <w:pPr>
        <w:pStyle w:val="Style15"/>
        <w:spacing w:before="0" w:after="0"/>
        <w:jc w:val="both"/>
        <w:rPr/>
      </w:pPr>
      <w:r>
        <w:rPr/>
        <w:t>2. Московская областная федерация - Балашиха -2</w:t>
      </w:r>
    </w:p>
    <w:p>
      <w:pPr>
        <w:pStyle w:val="Style15"/>
        <w:spacing w:before="0" w:after="0"/>
        <w:jc w:val="both"/>
        <w:rPr/>
      </w:pPr>
      <w:r>
        <w:rPr/>
        <w:t>3. Тульская областная молодежная федерация – Тула</w:t>
      </w:r>
    </w:p>
    <w:p>
      <w:pPr>
        <w:pStyle w:val="Style15"/>
        <w:spacing w:before="0" w:after="0"/>
        <w:jc w:val="both"/>
        <w:rPr/>
      </w:pPr>
      <w:r>
        <w:rPr/>
        <w:t>4. Брянская региональная федерация карате-до – Брянск</w:t>
      </w:r>
    </w:p>
    <w:p>
      <w:pPr>
        <w:pStyle w:val="Style15"/>
        <w:spacing w:before="0" w:after="0"/>
        <w:jc w:val="both"/>
        <w:rPr/>
      </w:pPr>
      <w:r>
        <w:rPr/>
        <w:t>5. Липецкая городская федерация – Липецк</w:t>
      </w:r>
    </w:p>
    <w:p>
      <w:pPr>
        <w:pStyle w:val="Style15"/>
        <w:spacing w:before="0" w:after="0"/>
        <w:jc w:val="both"/>
        <w:rPr/>
      </w:pPr>
      <w:r>
        <w:rPr/>
        <w:t>6. Владимирская областная федерация – Владимир</w:t>
      </w:r>
    </w:p>
    <w:p>
      <w:pPr>
        <w:pStyle w:val="Style15"/>
        <w:spacing w:before="0" w:after="0"/>
        <w:jc w:val="both"/>
        <w:rPr/>
      </w:pPr>
      <w:r>
        <w:rPr/>
        <w:t>7. Ярославская областная федерация – Ярославль</w:t>
      </w:r>
    </w:p>
    <w:p>
      <w:pPr>
        <w:pStyle w:val="Style15"/>
        <w:spacing w:before="0" w:after="0"/>
        <w:jc w:val="both"/>
        <w:rPr/>
      </w:pPr>
      <w:r>
        <w:rPr/>
        <w:t>8. Ивановская областная федерация – Кинешма</w:t>
      </w:r>
    </w:p>
    <w:p>
      <w:pPr>
        <w:pStyle w:val="Style15"/>
        <w:spacing w:before="0" w:after="0"/>
        <w:jc w:val="both"/>
        <w:rPr/>
      </w:pPr>
      <w:r>
        <w:rPr/>
        <w:t>9. Тамбовская областная федерация – Тамбов</w:t>
      </w:r>
    </w:p>
    <w:p>
      <w:pPr>
        <w:pStyle w:val="Style15"/>
        <w:spacing w:before="0" w:after="0"/>
        <w:jc w:val="both"/>
        <w:rPr/>
      </w:pPr>
      <w:r>
        <w:rPr/>
        <w:t>10. Тверская областная федерация кёкусин карате-до – Торжок</w:t>
      </w:r>
    </w:p>
    <w:p>
      <w:pPr>
        <w:pStyle w:val="Style15"/>
        <w:spacing w:before="0" w:after="0"/>
        <w:jc w:val="both"/>
        <w:rPr/>
      </w:pPr>
      <w:r>
        <w:rPr/>
        <w:t>11. Ухоловская районная федерация - п.Ухолово</w:t>
      </w:r>
    </w:p>
    <w:p>
      <w:pPr>
        <w:pStyle w:val="Style15"/>
        <w:spacing w:before="0" w:after="0"/>
        <w:jc w:val="both"/>
        <w:rPr/>
      </w:pPr>
      <w:r>
        <w:rPr/>
        <w:t>12. Костромская областная федерация – Кострома</w:t>
      </w:r>
    </w:p>
    <w:p>
      <w:pPr>
        <w:pStyle w:val="Style15"/>
        <w:spacing w:before="0" w:after="0"/>
        <w:jc w:val="both"/>
        <w:rPr/>
      </w:pPr>
      <w:r>
        <w:rPr/>
        <w:t>13. Нижегородская областная федерация - Н.Новгород</w:t>
      </w:r>
    </w:p>
    <w:p>
      <w:pPr>
        <w:pStyle w:val="Style15"/>
        <w:spacing w:before="0" w:after="0"/>
        <w:jc w:val="both"/>
        <w:rPr/>
      </w:pPr>
      <w:r>
        <w:rPr/>
        <w:t>14. Ассоциация спортклубов кёкусин карате-до С.-Петербург</w:t>
      </w:r>
    </w:p>
    <w:p>
      <w:pPr>
        <w:pStyle w:val="Style15"/>
        <w:spacing w:before="0" w:after="0"/>
        <w:jc w:val="both"/>
        <w:rPr/>
      </w:pPr>
      <w:r>
        <w:rPr/>
        <w:t>15. Карелия – Петрозаводск</w:t>
      </w:r>
    </w:p>
    <w:p>
      <w:pPr>
        <w:pStyle w:val="Style15"/>
        <w:spacing w:before="0" w:after="0"/>
        <w:jc w:val="both"/>
        <w:rPr/>
      </w:pPr>
      <w:r>
        <w:rPr/>
        <w:t>16. Мурманская областная федерация - п.Сафоново</w:t>
      </w:r>
    </w:p>
    <w:p>
      <w:pPr>
        <w:pStyle w:val="Style15"/>
        <w:spacing w:before="0" w:after="0"/>
        <w:jc w:val="both"/>
        <w:rPr/>
      </w:pPr>
      <w:r>
        <w:rPr/>
        <w:t>17. Архангельская областная федерация – Архангельск</w:t>
      </w:r>
    </w:p>
    <w:p>
      <w:pPr>
        <w:pStyle w:val="Style15"/>
        <w:spacing w:before="0" w:after="0"/>
        <w:jc w:val="both"/>
        <w:rPr/>
      </w:pPr>
      <w:r>
        <w:rPr/>
        <w:t>18. Самарская областная федерация – Самара</w:t>
      </w:r>
    </w:p>
    <w:p>
      <w:pPr>
        <w:pStyle w:val="Style15"/>
        <w:spacing w:before="0" w:after="0"/>
        <w:jc w:val="both"/>
        <w:rPr/>
      </w:pPr>
      <w:r>
        <w:rPr/>
        <w:t>19. Ульяновская областная федерация – Ульяновск</w:t>
      </w:r>
    </w:p>
    <w:p>
      <w:pPr>
        <w:pStyle w:val="Style15"/>
        <w:spacing w:before="0" w:after="0"/>
        <w:jc w:val="both"/>
        <w:rPr/>
      </w:pPr>
      <w:r>
        <w:rPr/>
        <w:t>20. Астраханская областная федерация – Астрахань</w:t>
      </w:r>
    </w:p>
    <w:p>
      <w:pPr>
        <w:pStyle w:val="Style15"/>
        <w:spacing w:before="0" w:after="0"/>
        <w:jc w:val="both"/>
        <w:rPr/>
      </w:pPr>
      <w:r>
        <w:rPr/>
        <w:t>21. Волгоградская областная федерация – Волгоград</w:t>
      </w:r>
    </w:p>
    <w:p>
      <w:pPr>
        <w:pStyle w:val="Style15"/>
        <w:spacing w:before="0" w:after="0"/>
        <w:jc w:val="both"/>
        <w:rPr/>
      </w:pPr>
      <w:r>
        <w:rPr/>
        <w:t>22. Пензенская областная федерация – Пенза</w:t>
      </w:r>
    </w:p>
    <w:p>
      <w:pPr>
        <w:pStyle w:val="Style15"/>
        <w:spacing w:before="0" w:after="0"/>
        <w:jc w:val="both"/>
        <w:rPr/>
      </w:pPr>
      <w:r>
        <w:rPr/>
        <w:t>23. Саратовская областная федерация – Вольск</w:t>
      </w:r>
    </w:p>
    <w:p>
      <w:pPr>
        <w:pStyle w:val="Style15"/>
        <w:spacing w:before="0" w:after="0"/>
        <w:jc w:val="both"/>
        <w:rPr/>
      </w:pPr>
      <w:r>
        <w:rPr/>
        <w:t>24. Свердловская областная федерация – Екатеринбург</w:t>
      </w:r>
    </w:p>
    <w:p>
      <w:pPr>
        <w:pStyle w:val="Style15"/>
        <w:spacing w:before="0" w:after="0"/>
        <w:jc w:val="both"/>
        <w:rPr/>
      </w:pPr>
      <w:r>
        <w:rPr/>
        <w:t>25. Пермская областная федерация – Пермь</w:t>
      </w:r>
    </w:p>
    <w:p>
      <w:pPr>
        <w:pStyle w:val="Style15"/>
        <w:spacing w:before="0" w:after="0"/>
        <w:jc w:val="both"/>
        <w:rPr/>
      </w:pPr>
      <w:r>
        <w:rPr/>
        <w:t>26. Челябинская областная федерация – Магнитогорск</w:t>
      </w:r>
    </w:p>
    <w:p>
      <w:pPr>
        <w:pStyle w:val="Style15"/>
        <w:spacing w:before="0" w:after="0"/>
        <w:jc w:val="both"/>
        <w:rPr/>
      </w:pPr>
      <w:r>
        <w:rPr/>
        <w:t>27. Культурно-спортивный клуб (Оренбургская обл.) – Гай</w:t>
      </w:r>
    </w:p>
    <w:p>
      <w:pPr>
        <w:pStyle w:val="Style15"/>
        <w:spacing w:before="0" w:after="0"/>
        <w:jc w:val="both"/>
        <w:rPr/>
      </w:pPr>
      <w:r>
        <w:rPr/>
        <w:t>28. Кировская областная федерация – Киров</w:t>
      </w:r>
    </w:p>
    <w:p>
      <w:pPr>
        <w:pStyle w:val="Style15"/>
        <w:spacing w:before="0" w:after="0"/>
        <w:jc w:val="both"/>
        <w:rPr/>
      </w:pPr>
      <w:r>
        <w:rPr/>
        <w:t>29. Новосибирская общественная организация</w:t>
      </w:r>
    </w:p>
    <w:p>
      <w:pPr>
        <w:pStyle w:val="Style15"/>
        <w:spacing w:before="0" w:after="0"/>
        <w:jc w:val="both"/>
        <w:rPr/>
      </w:pPr>
      <w:r>
        <w:rPr/>
        <w:t>    </w:t>
      </w:r>
      <w:r>
        <w:rPr/>
        <w:t>"Физкультурно-спортивный клуб Торнадо" – Новосибирск</w:t>
      </w:r>
    </w:p>
    <w:p>
      <w:pPr>
        <w:pStyle w:val="Style15"/>
        <w:spacing w:before="0" w:after="0"/>
        <w:jc w:val="both"/>
        <w:rPr/>
      </w:pPr>
      <w:r>
        <w:rPr/>
        <w:t>30. Саяногорская городская федерация – Саяногорск</w:t>
      </w:r>
    </w:p>
    <w:p>
      <w:pPr>
        <w:pStyle w:val="Style15"/>
        <w:spacing w:before="0" w:after="0"/>
        <w:jc w:val="both"/>
        <w:rPr/>
      </w:pPr>
      <w:r>
        <w:rPr/>
        <w:t>31. Ассоциация оборонно-спортивных клубов Томской обл.- Томск</w:t>
      </w:r>
    </w:p>
    <w:p>
      <w:pPr>
        <w:pStyle w:val="Style15"/>
        <w:spacing w:before="0" w:after="0"/>
        <w:jc w:val="both"/>
        <w:rPr/>
      </w:pPr>
      <w:r>
        <w:rPr/>
        <w:t>32. Омская область – Омск</w:t>
      </w:r>
    </w:p>
    <w:p>
      <w:pPr>
        <w:pStyle w:val="Style15"/>
        <w:spacing w:before="0" w:after="0"/>
        <w:jc w:val="both"/>
        <w:rPr/>
      </w:pPr>
      <w:r>
        <w:rPr/>
        <w:t>33. Кемеровский клуб "Тайфун" – Кемерово</w:t>
      </w:r>
    </w:p>
    <w:p>
      <w:pPr>
        <w:pStyle w:val="Style15"/>
        <w:spacing w:before="0" w:after="0"/>
        <w:jc w:val="both"/>
        <w:rPr/>
      </w:pPr>
      <w:r>
        <w:rPr/>
        <w:t>34. Курская областная федерация – Железногорск</w:t>
      </w:r>
    </w:p>
    <w:p>
      <w:pPr>
        <w:pStyle w:val="Style15"/>
        <w:spacing w:before="0" w:after="0"/>
        <w:jc w:val="both"/>
        <w:rPr/>
      </w:pPr>
      <w:r>
        <w:rPr/>
        <w:t>35. Ново-Уренгойская городская федерация - Новый Уренгой</w:t>
      </w:r>
    </w:p>
    <w:p>
      <w:pPr>
        <w:pStyle w:val="Style15"/>
        <w:spacing w:before="0" w:after="0"/>
        <w:jc w:val="both"/>
        <w:rPr/>
      </w:pPr>
      <w:r>
        <w:rPr/>
        <w:t>36. Ханты-Мансийская окружная федерация – Сургут</w:t>
      </w:r>
    </w:p>
    <w:p>
      <w:pPr>
        <w:pStyle w:val="Style15"/>
        <w:spacing w:before="0" w:after="0"/>
        <w:jc w:val="both"/>
        <w:rPr/>
      </w:pPr>
      <w:r>
        <w:rPr/>
        <w:t>37. Тюменская областная федерация – Тюмень</w:t>
      </w:r>
    </w:p>
    <w:p>
      <w:pPr>
        <w:pStyle w:val="Style15"/>
        <w:spacing w:before="0" w:after="0"/>
        <w:jc w:val="both"/>
        <w:rPr/>
      </w:pPr>
      <w:r>
        <w:rPr/>
        <w:t>38. Городская федерация Комсомольска-на-Амуре</w:t>
      </w:r>
    </w:p>
    <w:p>
      <w:pPr>
        <w:pStyle w:val="Style15"/>
        <w:spacing w:before="0" w:after="0"/>
        <w:jc w:val="both"/>
        <w:rPr/>
      </w:pPr>
      <w:r>
        <w:rPr/>
        <w:t>39. Городская федерация г. Находки</w:t>
      </w:r>
    </w:p>
    <w:p>
      <w:pPr>
        <w:pStyle w:val="Style15"/>
        <w:spacing w:before="0" w:after="0"/>
        <w:jc w:val="both"/>
        <w:rPr/>
      </w:pPr>
      <w:r>
        <w:rPr/>
        <w:t>40. Секция при заводском клубе – Туапсе</w:t>
      </w:r>
    </w:p>
    <w:p>
      <w:pPr>
        <w:pStyle w:val="Style15"/>
        <w:spacing w:before="0" w:after="0"/>
        <w:jc w:val="both"/>
        <w:rPr/>
      </w:pPr>
      <w:r>
        <w:rPr/>
        <w:t>41. Ставропольская краевая федерация – Ставрополь</w:t>
      </w:r>
    </w:p>
    <w:p>
      <w:pPr>
        <w:pStyle w:val="Style15"/>
        <w:spacing w:before="0" w:after="0"/>
        <w:jc w:val="both"/>
        <w:rPr/>
      </w:pPr>
      <w:r>
        <w:rPr/>
        <w:t>42. Ростовская областная федерация - Ростов-на-Дону</w:t>
      </w:r>
    </w:p>
    <w:p>
      <w:pPr>
        <w:pStyle w:val="Style15"/>
        <w:spacing w:before="0" w:after="0"/>
        <w:jc w:val="both"/>
        <w:rPr/>
      </w:pPr>
      <w:r>
        <w:rPr/>
        <w:t>43. Чувашская республиканская федерация – Чебоксары</w:t>
      </w:r>
    </w:p>
    <w:p>
      <w:pPr>
        <w:pStyle w:val="Style15"/>
        <w:spacing w:before="0" w:after="0"/>
        <w:jc w:val="both"/>
        <w:rPr/>
      </w:pPr>
      <w:r>
        <w:rPr/>
        <w:t>44. Федерация Кёкусинкай Республики Марий Эл - Йошкар-Ола</w:t>
      </w:r>
    </w:p>
    <w:p>
      <w:pPr>
        <w:pStyle w:val="Style15"/>
        <w:spacing w:before="0" w:after="0"/>
        <w:jc w:val="both"/>
        <w:rPr/>
      </w:pPr>
      <w:r>
        <w:rPr/>
        <w:t>45. Спорткомплекс "Спутник" СК Аякс – Уфа</w:t>
      </w:r>
    </w:p>
    <w:p>
      <w:pPr>
        <w:pStyle w:val="Style15"/>
        <w:spacing w:before="0" w:after="0"/>
        <w:jc w:val="both"/>
        <w:rPr/>
      </w:pPr>
      <w:r>
        <w:rPr/>
        <w:t>46. Городская федерация (Саха) – Мирный</w:t>
      </w:r>
    </w:p>
    <w:p>
      <w:pPr>
        <w:pStyle w:val="Style15"/>
        <w:spacing w:before="0" w:after="0"/>
        <w:jc w:val="both"/>
        <w:rPr/>
      </w:pPr>
      <w:r>
        <w:rPr/>
        <w:t>47. Городская федерация г. Нальчика</w:t>
      </w:r>
    </w:p>
    <w:p>
      <w:pPr>
        <w:pStyle w:val="Style15"/>
        <w:spacing w:before="0" w:after="0"/>
        <w:jc w:val="both"/>
        <w:rPr/>
      </w:pPr>
      <w:r>
        <w:rPr/>
        <w:t>48. Дагестан - п.Гуниб</w:t>
      </w:r>
    </w:p>
    <w:p>
      <w:pPr>
        <w:pStyle w:val="Style15"/>
        <w:spacing w:before="0" w:after="0"/>
        <w:jc w:val="both"/>
        <w:rPr/>
      </w:pPr>
      <w:r>
        <w:rPr/>
        <w:t>49. Удмуртия – Ижевск</w:t>
      </w:r>
    </w:p>
    <w:p>
      <w:pPr>
        <w:pStyle w:val="Style15"/>
        <w:spacing w:before="0" w:after="0"/>
        <w:jc w:val="both"/>
        <w:rPr/>
      </w:pPr>
      <w:r>
        <w:rPr/>
        <w:t>50. Воронежская обл. – Воронеж</w:t>
      </w:r>
    </w:p>
    <w:p>
      <w:pPr>
        <w:pStyle w:val="Style15"/>
        <w:spacing w:before="0" w:after="0"/>
        <w:jc w:val="both"/>
        <w:rPr/>
      </w:pPr>
      <w:r>
        <w:rPr/>
        <w:t>51. Абхазия – Сухуми</w:t>
      </w:r>
    </w:p>
    <w:p>
      <w:pPr>
        <w:pStyle w:val="Style15"/>
        <w:spacing w:before="0" w:after="0"/>
        <w:jc w:val="both"/>
        <w:rPr/>
      </w:pPr>
      <w:r>
        <w:rPr/>
        <w:t>52. Городская федерация г.Воркута</w:t>
      </w:r>
    </w:p>
    <w:p>
      <w:pPr>
        <w:pStyle w:val="Style15"/>
        <w:spacing w:before="0" w:after="0"/>
        <w:jc w:val="both"/>
        <w:rPr/>
      </w:pPr>
      <w:r>
        <w:rPr/>
        <w:t>53. Мордовия – Саранск</w:t>
      </w:r>
    </w:p>
    <w:p>
      <w:pPr>
        <w:pStyle w:val="Style15"/>
        <w:spacing w:before="0" w:after="0"/>
        <w:jc w:val="both"/>
        <w:rPr/>
      </w:pPr>
      <w:r>
        <w:rPr/>
        <w:t xml:space="preserve">54. Татарстан - Нижнекамск </w:t>
      </w:r>
    </w:p>
    <w:p>
      <w:pPr>
        <w:pStyle w:val="Normal"/>
        <w:jc w:val="both"/>
        <w:rPr>
          <w:rStyle w:val="StrongEmphasis"/>
          <w:lang w:val="en-US"/>
        </w:rPr>
      </w:pPr>
      <w:r>
        <w:rPr>
          <w:lang w:val="en-US"/>
        </w:rPr>
      </w:r>
    </w:p>
    <w:p>
      <w:pPr>
        <w:pStyle w:val="Normal"/>
        <w:jc w:val="both"/>
        <w:rPr>
          <w:rStyle w:val="StrongEmphasis"/>
          <w:lang w:val="en-US"/>
        </w:rPr>
      </w:pPr>
      <w:r>
        <w:rPr/>
      </w:r>
    </w:p>
    <w:p>
      <w:pPr>
        <w:pStyle w:val="Normal"/>
        <w:jc w:val="both"/>
        <w:rPr>
          <w:rStyle w:val="StrongEmphasis"/>
          <w:lang w:val="en-US"/>
        </w:rPr>
      </w:pPr>
      <w:r>
        <w:rPr/>
      </w:r>
    </w:p>
    <w:p>
      <w:pPr>
        <w:pStyle w:val="Normal"/>
        <w:jc w:val="both"/>
        <w:rPr>
          <w:rStyle w:val="StrongEmphasis"/>
          <w:lang w:val="en-US"/>
        </w:rPr>
      </w:pPr>
      <w:r>
        <w:rPr/>
      </w:r>
      <w:r>
        <w:br w:type="page"/>
      </w:r>
    </w:p>
    <w:p>
      <w:pPr>
        <w:pStyle w:val="Normal"/>
        <w:jc w:val="both"/>
        <w:rPr>
          <w:rStyle w:val="StrongEmphasis"/>
          <w:lang w:val="en-US"/>
        </w:rPr>
      </w:pPr>
      <w:r>
        <w:rPr/>
      </w:r>
    </w:p>
    <w:p>
      <w:pPr>
        <w:pStyle w:val="Normal"/>
        <w:ind w:firstLine="284"/>
        <w:jc w:val="both"/>
        <w:rPr/>
      </w:pPr>
      <w:r>
        <w:rPr/>
        <w:t>Автор книги - А.И.Танюшкин - основоположник российской школы Кёкусинкай, президент-основатель Федерации Кёкусинкай в России. Книга несомненно будет интересна не только всем тем, кто причастен к истории Кёкусинкай в нашей стране, но и любому, имеющему отношение к восточных единоборствам. Здесь содержится не только уникальная и увлекательная автобиография, но и открываются истинные причины поступков и решений лидера российской организации Кёкусинкай каратэ, которые имели судьбоносное значение для ее развития. Эта книга поможет многим читателям действительно «открыть глаза».</w:t>
      </w:r>
    </w:p>
    <w:p>
      <w:pPr>
        <w:pStyle w:val="Style15"/>
        <w:spacing w:before="0" w:after="0"/>
        <w:jc w:val="both"/>
        <w:rPr/>
      </w:pPr>
      <w:r>
        <w:rPr/>
        <w:t> </w:t>
      </w:r>
    </w:p>
    <w:p>
      <w:pPr>
        <w:pStyle w:val="Style15"/>
        <w:spacing w:before="0" w:after="0"/>
        <w:jc w:val="both"/>
        <w:rPr/>
      </w:pPr>
      <w:r>
        <w:rPr/>
        <w:t> </w:t>
      </w:r>
    </w:p>
    <w:p>
      <w:pPr>
        <w:pStyle w:val="Style15"/>
        <w:spacing w:before="0" w:after="0"/>
        <w:jc w:val="both"/>
        <w:rPr/>
      </w:pPr>
      <w:r>
        <w:rPr/>
        <w:t>Ответственный редактор Т.Д.Бондаренко</w:t>
      </w:r>
    </w:p>
    <w:p>
      <w:pPr>
        <w:pStyle w:val="Style15"/>
        <w:spacing w:before="0" w:after="0"/>
        <w:jc w:val="both"/>
        <w:rPr/>
      </w:pPr>
      <w:r>
        <w:rPr/>
        <w:t>Литературный редактор Н.Л.Жаворонкова</w:t>
      </w:r>
    </w:p>
    <w:p>
      <w:pPr>
        <w:pStyle w:val="Style15"/>
        <w:spacing w:before="0" w:after="0"/>
        <w:jc w:val="both"/>
        <w:rPr/>
      </w:pPr>
      <w:r>
        <w:rPr/>
        <w:t>Художник В.Ф.Бондаренко</w:t>
      </w:r>
    </w:p>
    <w:p>
      <w:pPr>
        <w:pStyle w:val="Style15"/>
        <w:spacing w:before="0" w:after="0"/>
        <w:jc w:val="both"/>
        <w:rPr/>
      </w:pPr>
      <w:r>
        <w:rPr/>
        <w:t> </w:t>
      </w:r>
    </w:p>
    <w:p>
      <w:pPr>
        <w:pStyle w:val="Style15"/>
        <w:spacing w:before="0" w:after="0"/>
        <w:jc w:val="both"/>
        <w:rPr/>
      </w:pPr>
      <w:r>
        <w:rPr/>
        <w:t>© А.И. Танюшкин, 2000, «Мокусо ямэ!», автор.</w:t>
      </w:r>
    </w:p>
    <w:p>
      <w:pPr>
        <w:pStyle w:val="Style15"/>
        <w:spacing w:before="0" w:after="0"/>
        <w:jc w:val="both"/>
        <w:rPr/>
      </w:pPr>
      <w:r>
        <w:rPr/>
        <w:t>© В.Ф.Бондаренко, 2000, оформление обложки,</w:t>
      </w:r>
    </w:p>
    <w:p>
      <w:pPr>
        <w:pStyle w:val="Style15"/>
        <w:spacing w:before="0" w:after="0"/>
        <w:jc w:val="both"/>
        <w:rPr/>
      </w:pPr>
      <w:r>
        <w:rPr/>
        <w:t>ISBN-5 89655-007-3</w:t>
      </w:r>
    </w:p>
    <w:p>
      <w:pPr>
        <w:pStyle w:val="Style15"/>
        <w:spacing w:before="0" w:after="0"/>
        <w:jc w:val="both"/>
        <w:rPr>
          <w:lang w:val="en-US"/>
        </w:rPr>
      </w:pPr>
      <w:r>
        <w:rPr/>
        <w:t> </w:t>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r>
        <w:br w:type="page"/>
      </w:r>
    </w:p>
    <w:p>
      <w:pPr>
        <w:pStyle w:val="Style15"/>
        <w:spacing w:before="0" w:after="0"/>
        <w:jc w:val="right"/>
        <w:rPr>
          <w:rStyle w:val="Emphasis"/>
        </w:rPr>
      </w:pPr>
      <w:r>
        <w:rPr>
          <w:rStyle w:val="Emphasis"/>
        </w:rPr>
        <w:t>К появлению этой книги причастии столь многие, что</w:t>
      </w:r>
    </w:p>
    <w:p>
      <w:pPr>
        <w:pStyle w:val="Style15"/>
        <w:spacing w:before="0" w:after="0"/>
        <w:jc w:val="right"/>
        <w:rPr>
          <w:rStyle w:val="Emphasis"/>
        </w:rPr>
      </w:pPr>
      <w:r>
        <w:rPr>
          <w:rStyle w:val="Emphasis"/>
        </w:rPr>
        <w:t>упомянуть всех невозможно, однако особую признательность за</w:t>
      </w:r>
    </w:p>
    <w:p>
      <w:pPr>
        <w:pStyle w:val="Style15"/>
        <w:spacing w:before="0" w:after="0"/>
        <w:jc w:val="right"/>
        <w:rPr>
          <w:rStyle w:val="Emphasis"/>
        </w:rPr>
      </w:pPr>
      <w:r>
        <w:rPr>
          <w:rStyle w:val="Emphasis"/>
        </w:rPr>
        <w:t>активную помощь в ее подготовке и издании хотелось бы выразить</w:t>
      </w:r>
    </w:p>
    <w:p>
      <w:pPr>
        <w:pStyle w:val="Style15"/>
        <w:spacing w:before="0" w:after="0"/>
        <w:jc w:val="right"/>
        <w:rPr>
          <w:rStyle w:val="Emphasis"/>
        </w:rPr>
      </w:pPr>
      <w:r>
        <w:rPr>
          <w:rStyle w:val="Emphasis"/>
        </w:rPr>
        <w:t>моим друзьям и ученикам:</w:t>
      </w:r>
    </w:p>
    <w:p>
      <w:pPr>
        <w:pStyle w:val="Style15"/>
        <w:spacing w:before="0" w:after="0"/>
        <w:jc w:val="right"/>
        <w:rPr>
          <w:rStyle w:val="Emphasis"/>
        </w:rPr>
      </w:pPr>
      <w:r>
        <w:rPr>
          <w:rStyle w:val="Emphasis"/>
        </w:rPr>
        <w:t>Владимиру Слуцкеру,</w:t>
      </w:r>
    </w:p>
    <w:p>
      <w:pPr>
        <w:pStyle w:val="Style15"/>
        <w:spacing w:before="0" w:after="0"/>
        <w:jc w:val="right"/>
        <w:rPr>
          <w:rStyle w:val="Emphasis"/>
        </w:rPr>
      </w:pPr>
      <w:r>
        <w:rPr>
          <w:rStyle w:val="Emphasis"/>
        </w:rPr>
        <w:t>Валерию Литвинову,</w:t>
      </w:r>
    </w:p>
    <w:p>
      <w:pPr>
        <w:pStyle w:val="Style15"/>
        <w:spacing w:before="0" w:after="0"/>
        <w:jc w:val="right"/>
        <w:rPr>
          <w:rStyle w:val="Emphasis"/>
        </w:rPr>
      </w:pPr>
      <w:r>
        <w:rPr>
          <w:rStyle w:val="Emphasis"/>
        </w:rPr>
        <w:t>Сергею Соболеву,</w:t>
      </w:r>
    </w:p>
    <w:p>
      <w:pPr>
        <w:pStyle w:val="Style15"/>
        <w:spacing w:before="0" w:after="0"/>
        <w:jc w:val="right"/>
        <w:rPr>
          <w:rStyle w:val="Emphasis"/>
        </w:rPr>
      </w:pPr>
      <w:r>
        <w:rPr>
          <w:rStyle w:val="Emphasis"/>
        </w:rPr>
        <w:t>Андрею Бобрищеву</w:t>
      </w:r>
    </w:p>
    <w:p>
      <w:pPr>
        <w:pStyle w:val="Style15"/>
        <w:spacing w:before="0" w:after="0"/>
        <w:jc w:val="right"/>
        <w:rPr/>
      </w:pPr>
      <w:r>
        <w:rPr>
          <w:rStyle w:val="Emphasis"/>
        </w:rPr>
        <w:t>и Андрею Тулинову</w:t>
      </w:r>
      <w:r>
        <w:rPr/>
        <w:t xml:space="preserve">. </w:t>
      </w:r>
    </w:p>
    <w:p>
      <w:pPr>
        <w:pStyle w:val="Style15"/>
        <w:spacing w:before="0" w:after="0"/>
        <w:jc w:val="both"/>
        <w:rPr>
          <w:rStyle w:val="StrongEmphasis"/>
        </w:rPr>
      </w:pPr>
      <w:r>
        <w:rPr/>
      </w:r>
    </w:p>
    <w:p>
      <w:pPr>
        <w:pStyle w:val="Style15"/>
        <w:spacing w:before="0" w:after="0"/>
        <w:jc w:val="both"/>
        <w:rPr/>
      </w:pPr>
      <w:r>
        <w:rPr>
          <w:rStyle w:val="StrongEmphasis"/>
        </w:rPr>
        <w:t>ПРЕДИСЛОВИЕ</w:t>
      </w:r>
      <w:r>
        <w:rPr/>
        <w:t xml:space="preserve"> </w:t>
      </w:r>
    </w:p>
    <w:p>
      <w:pPr>
        <w:pStyle w:val="Style15"/>
        <w:spacing w:before="0" w:after="0"/>
        <w:jc w:val="both"/>
        <w:rPr/>
      </w:pPr>
      <w:r>
        <w:rPr/>
      </w:r>
    </w:p>
    <w:p>
      <w:pPr>
        <w:pStyle w:val="Style15"/>
        <w:spacing w:before="0" w:after="0"/>
        <w:jc w:val="both"/>
        <w:rPr>
          <w:lang w:val="en-US"/>
        </w:rPr>
      </w:pPr>
      <w:r>
        <w:rPr/>
        <w:t>   </w:t>
      </w:r>
      <w:r>
        <w:rPr/>
        <w:t>Вся наша жизнь складывается из множества событий подобно тому, как прочный канат сплетается из тысяч тонких нитей.</w:t>
      </w:r>
    </w:p>
    <w:p>
      <w:pPr>
        <w:pStyle w:val="Style15"/>
        <w:spacing w:before="0" w:after="0"/>
        <w:jc w:val="both"/>
        <w:rPr>
          <w:lang w:val="en-US"/>
        </w:rPr>
      </w:pPr>
      <w:r>
        <w:rPr/>
        <w:t>   </w:t>
      </w:r>
      <w:r>
        <w:rPr/>
        <w:t>Движение Кёкусинкай каратэ - обширное и полнокровное, каким оно стало сейчас во всем мире - тоже возникло не сразу. Основателем стиля был Масутацу Ояма - то была первая нить, которую впоследствии дополнили другие, каждая из которых внесла что-то свое в общее движение, обогатив и придав новую силу.</w:t>
      </w:r>
    </w:p>
    <w:p>
      <w:pPr>
        <w:pStyle w:val="Style15"/>
        <w:spacing w:before="0" w:after="0"/>
        <w:jc w:val="both"/>
        <w:rPr/>
      </w:pPr>
      <w:r>
        <w:rPr/>
        <w:t>   </w:t>
      </w:r>
      <w:r>
        <w:rPr/>
        <w:t>Стать зачинателем движения Кёкусинкай в России было уготовано мне самой Судьбой. Приступив к тренировкам, я и предположить не мог, что каратэ захватит меня полностью, став неотъемлемой частью моей жизни. Я был спортсменом, мне нравилось тренироваться, но я никогда не ставил перед собой цели руководить людьми, добиваться их подчинения. Позже, когда у меня появились ученики, которые хотели знать и уметь делать то же, что и я, мне понравилось передавать им свои знания.</w:t>
      </w:r>
    </w:p>
    <w:p>
      <w:pPr>
        <w:pStyle w:val="Style15"/>
        <w:spacing w:before="0" w:after="0"/>
        <w:jc w:val="both"/>
        <w:rPr>
          <w:lang w:val="en-US"/>
        </w:rPr>
      </w:pPr>
      <w:r>
        <w:rPr/>
        <w:t>   </w:t>
      </w:r>
      <w:r>
        <w:rPr/>
        <w:t>Движение Кёкусинкай-каратэ стало развиваться очень бурно. Сердца многих молодых людей покорила его неповторимая реальность. Неординарной личностью был сам Масутацу Ояма, он так убедительно демонстрировал силу каратэ, что это возбуждало воображение. Неплохо была продумана и рекламная кампания: все, в ком жил азарт, желали испытать себя, проверить свои возможности.</w:t>
      </w:r>
    </w:p>
    <w:p>
      <w:pPr>
        <w:pStyle w:val="Style15"/>
        <w:spacing w:before="0" w:after="0"/>
        <w:jc w:val="both"/>
        <w:rPr>
          <w:lang w:val="en-US"/>
        </w:rPr>
      </w:pPr>
      <w:r>
        <w:rPr/>
        <w:t>   </w:t>
      </w:r>
      <w:r>
        <w:rPr/>
        <w:t>Идея настоящего каратэ притягивала к себе, и вскоре была создана одна из самых сильных международных организаций во главе с непререкаемым лидером. Но смерть Масутацу Оямы, ставшая большой трагедий для всего движения Кёкусинкай, оказалась для многих членов организации непосильным испытанием. Его воля связывала воедино огромное количество лидеров, каждый из которых имел свои амбиции. Без Оямы они не смогли работать вместе, продолжая общее дело, и единое движение распалось.</w:t>
      </w:r>
    </w:p>
    <w:p>
      <w:pPr>
        <w:pStyle w:val="Style15"/>
        <w:spacing w:before="0" w:after="0"/>
        <w:jc w:val="both"/>
        <w:rPr>
          <w:lang w:val="en-US"/>
        </w:rPr>
      </w:pPr>
      <w:r>
        <w:rPr/>
        <w:t>   </w:t>
      </w:r>
      <w:r>
        <w:rPr/>
        <w:t>Меня побудило написать эту книгу то, что многие мои мысли по поводу развития Кёкусинкай в России так и остались невысказанными. Возникавшие у меня время от времени сомнения, и проблемы, которые мне приходилось решать, не всегда удавалось вынести на общее обсуждение. Но мне кажется, очень важно, чтобы это стало известным всем членам нашей организации, а также тем, кто просто интересуется движением Кёкусинкай, легче будет понять мотивы моих поступков и осознать причины выбора пути, по которому пошла организация.</w:t>
      </w:r>
    </w:p>
    <w:p>
      <w:pPr>
        <w:pStyle w:val="Style15"/>
        <w:spacing w:before="0" w:after="0"/>
        <w:jc w:val="both"/>
        <w:rPr/>
      </w:pPr>
      <w:r>
        <w:rPr/>
        <w:t>   </w:t>
      </w:r>
      <w:r>
        <w:rPr/>
        <w:t xml:space="preserve">Я немного расскажу и о себе, и о тех, кто был рядом со мной в момент зарождения организации и до сих пор помогает ее развивать, а также о людях, свернувших с нашего пути, выбравших собственную дорогу. Надеюсь, мой рассказ поможет понять само явление Кёкусинкай и откроет истоки этого движения в России и бывших странах СССР. </w:t>
      </w:r>
    </w:p>
    <w:p>
      <w:pPr>
        <w:pStyle w:val="Style15"/>
        <w:spacing w:before="0" w:after="0"/>
        <w:jc w:val="right"/>
        <w:rPr>
          <w:rStyle w:val="Emphasis"/>
          <w:lang w:val="en-US"/>
        </w:rPr>
      </w:pPr>
      <w:r>
        <w:rPr>
          <w:lang w:val="en-US"/>
        </w:rPr>
      </w:r>
    </w:p>
    <w:p>
      <w:pPr>
        <w:pStyle w:val="Style15"/>
        <w:spacing w:before="0" w:after="0"/>
        <w:jc w:val="right"/>
        <w:rPr/>
      </w:pPr>
      <w:r>
        <w:rPr>
          <w:rStyle w:val="Emphasis"/>
        </w:rPr>
        <w:t>Александр Танюшкин</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rStyle w:val="StrongEmphasis"/>
        </w:rPr>
        <w:t>ВОИН, ПОЛКОВОДЕЦ, УЧИТЕЛЬ.</w:t>
      </w:r>
      <w:r>
        <w:rPr/>
        <w:t xml:space="preserve"> </w:t>
      </w:r>
    </w:p>
    <w:p>
      <w:pPr>
        <w:pStyle w:val="Style15"/>
        <w:spacing w:before="0" w:after="0"/>
        <w:jc w:val="both"/>
        <w:rPr>
          <w:lang w:val="en-US"/>
        </w:rPr>
      </w:pPr>
      <w:r>
        <w:rPr>
          <w:lang w:val="en-US"/>
        </w:rPr>
      </w:r>
    </w:p>
    <w:p>
      <w:pPr>
        <w:pStyle w:val="Style15"/>
        <w:spacing w:before="0" w:after="0"/>
        <w:ind w:firstLine="284"/>
        <w:jc w:val="both"/>
        <w:rPr/>
      </w:pPr>
      <w:r>
        <w:rPr/>
        <w:t>Традиция воинских искусств для полноценного существования и развития нуждается в особых людях. Носители ее должны сочетать мастерство и воинскую доблесть со стратегическим мышлением полководца и даром учителя, воспитателя и наставника. Именно таков А.И.Танюшкин - основоположник российской школы Кёкусинкай, президент-основатель Федерации Кёкусинкай в России.</w:t>
      </w:r>
    </w:p>
    <w:p>
      <w:pPr>
        <w:pStyle w:val="Style15"/>
        <w:spacing w:before="0" w:after="0"/>
        <w:ind w:firstLine="284"/>
        <w:jc w:val="both"/>
        <w:rPr>
          <w:lang w:val="en-US"/>
        </w:rPr>
      </w:pPr>
      <w:r>
        <w:rPr/>
        <w:t>Будучи совсем молодым и не осознавая в полной мере своего призвания, А.И.Танюшкин стал легендарной личностью. В 70-е годы, когда о каратэ были самые смутные и зачастую искаженные представления, он прошел серьезную подготовку у лучших мастеров Европы, последователей Масутацу Оямы. Он зажигал своих учеников не только энтузиазмом и фантастической энергией, но и личным примером. Преимущество контактного стиля и системы воспитания в Будо-каратэ он доказывал и в товарищеских поединках, и на спортивных татами, став носителем «твердого, непоколебимого духа» Кёкусинкай в России. А потому в годы запрета каратэ, идеологических и административных репрессий, Кёкусинкай стал подлинной школой выживания и духовного подвижничества.</w:t>
      </w:r>
    </w:p>
    <w:p>
      <w:pPr>
        <w:pStyle w:val="Style15"/>
        <w:spacing w:before="0" w:after="0"/>
        <w:jc w:val="both"/>
        <w:rPr>
          <w:lang w:val="en-US"/>
        </w:rPr>
      </w:pPr>
      <w:r>
        <w:rPr/>
        <w:t>   </w:t>
      </w:r>
      <w:r>
        <w:rPr/>
        <w:t>Когда живые ростки Будо-каратэ пробились через толщу социально-административных завалов, А.И.Танюшкин выдвинул наиболее жизнеспособную программу развития спортивного движения. Ее сердцевиной была идея национальной организации -</w:t>
      </w:r>
      <w:r>
        <w:rPr>
          <w:lang w:val="en-US"/>
        </w:rPr>
        <w:t xml:space="preserve"> </w:t>
      </w:r>
      <w:r>
        <w:rPr/>
        <w:t>стилевой федерации Кёкусинкай. Подобно полководцу, он мобилизовал региональные ресурсы, объединил силы воспитанников и сосредоточил их на главном направлении. Победа далась не без потерь, но в результате была создана одна из самых жизнеспособных организаций в области восточных единоборств.</w:t>
      </w:r>
    </w:p>
    <w:p>
      <w:pPr>
        <w:pStyle w:val="Style15"/>
        <w:spacing w:before="0" w:after="0"/>
        <w:jc w:val="both"/>
        <w:rPr>
          <w:lang w:val="en-US"/>
        </w:rPr>
      </w:pPr>
      <w:r>
        <w:rPr/>
        <w:t>   </w:t>
      </w:r>
      <w:r>
        <w:rPr/>
        <w:t>Параллельно росту мастерства и опыта организатора шло созревание А.И.Танюшкина - учителя, методиста, инструктора традиционного каратэ стиля Кёкусинкай, наставника Будо. Через его руки прошло великое множество учеников. Многие из них стали преемниками традиционной школы, звездами спорта, тренерами, организаторами спортивного движения. Иные избрали свой путь, уйдя из-под «родительской» опеки учителя.</w:t>
      </w:r>
    </w:p>
    <w:p>
      <w:pPr>
        <w:pStyle w:val="Style15"/>
        <w:spacing w:before="0" w:after="0"/>
        <w:jc w:val="both"/>
        <w:rPr>
          <w:lang w:val="en-US"/>
        </w:rPr>
      </w:pPr>
      <w:r>
        <w:rPr/>
        <w:t>   </w:t>
      </w:r>
      <w:r>
        <w:rPr/>
        <w:t>Мудрость учеников состоит в том, чтобы принимать учителя таким, каков он есть, со всеми особенностями и «недостатками», ибо миссия учителя неизмеримо значительней самой выдающейся личности и не может ограничиться субъективной оценкой. Однако принять учителя таким, каков он есть «на самом деле», не просто. Порой нужна его собственная помощь. Эту помощь вдумчивый и чуткий ученик найдет в этой книге.</w:t>
      </w:r>
    </w:p>
    <w:p>
      <w:pPr>
        <w:pStyle w:val="Style15"/>
        <w:spacing w:before="0" w:after="0"/>
        <w:jc w:val="both"/>
        <w:rPr>
          <w:lang w:val="en-US"/>
        </w:rPr>
      </w:pPr>
      <w:r>
        <w:rPr/>
        <w:t>   </w:t>
      </w:r>
      <w:r>
        <w:rPr/>
        <w:t>Ныне А.И.Танюшкин сосредоточился на осмыслении и полноценной передаче традиций Будо-каратэ. Однако он сам - носитель не только воинской традиции, но и истории, которая живет в его воспоминаниях о собственном пути в Кёкусинкай и о пути Кёкусинкай в России. В книге А.И.Танюшкина предстает не только уникальная и увлекательная автобиография. В ней приоткрывается мотивация поступков и решений лидера, которые имели поистине судьбоносное значение для школы и организации.</w:t>
      </w:r>
    </w:p>
    <w:p>
      <w:pPr>
        <w:pStyle w:val="Style15"/>
        <w:spacing w:before="0" w:after="0"/>
        <w:jc w:val="both"/>
        <w:rPr>
          <w:lang w:val="en-US"/>
        </w:rPr>
      </w:pPr>
      <w:r>
        <w:rPr/>
        <w:t>   </w:t>
      </w:r>
      <w:r>
        <w:rPr/>
        <w:t>Мудрость учителя - тоже в том, чтобы принимать учеников такими, какие они есть, но надо еще обладать долготерпением, уметь прощать ошибки и даже измены. Порой они не доступны обыденному разумению и людскому суду. Воспоминания А.И.Танюшкина, содержащие немало драматических эпизодов, характеризует мудрая сдержанность и взгляд, устремленный не столько в прошлое, сколько в будущее. Это плод долгих размышлений и новый этап самосознания.</w:t>
      </w:r>
    </w:p>
    <w:p>
      <w:pPr>
        <w:pStyle w:val="Style15"/>
        <w:spacing w:before="0" w:after="0"/>
        <w:jc w:val="both"/>
        <w:rPr/>
      </w:pPr>
      <w:r>
        <w:rPr/>
        <w:t>   </w:t>
      </w:r>
      <w:r>
        <w:rPr/>
        <w:t>Историко-биографическое повествование о судьбе Кёкусинкай в России «мифологично» в исконном и точном смысле слова. А.И.Танюшкин пишет лишь о том, что им пережито, пропущено через сердце и в сердце укоренилось. В этой «правде сердца» заключены смысл и ценность любого «мифологизирования», то есть «именования» своего внутреннего духовного опыта. Чтобы убедиться в этом, взяв в руки книгу мастера, читателю остается только одно - «открыть глаза» («Мокусо ямэ!»), а заодно и свою душу.</w:t>
      </w:r>
    </w:p>
    <w:p>
      <w:pPr>
        <w:pStyle w:val="Style15"/>
        <w:spacing w:before="0" w:after="0"/>
        <w:jc w:val="right"/>
        <w:rPr>
          <w:i/>
          <w:i/>
          <w:lang w:val="en-US"/>
        </w:rPr>
      </w:pPr>
      <w:r>
        <w:rPr>
          <w:i/>
          <w:lang w:val="en-US"/>
        </w:rPr>
      </w:r>
    </w:p>
    <w:p>
      <w:pPr>
        <w:pStyle w:val="Style15"/>
        <w:spacing w:before="0" w:after="0"/>
        <w:jc w:val="right"/>
        <w:rPr/>
      </w:pPr>
      <w:r>
        <w:rPr>
          <w:i/>
        </w:rPr>
        <w:t>В.Фомин, Член Президиума Федерации Кёкусинкай, Член аттестационной комиссии</w:t>
      </w:r>
    </w:p>
    <w:p>
      <w:pPr>
        <w:pStyle w:val="Style15"/>
        <w:spacing w:before="0" w:after="0"/>
        <w:jc w:val="both"/>
        <w:rPr>
          <w:i/>
          <w:i/>
        </w:rPr>
      </w:pPr>
      <w:r>
        <w:rPr>
          <w:i/>
        </w:rPr>
      </w:r>
    </w:p>
    <w:p>
      <w:pPr>
        <w:pStyle w:val="Style15"/>
        <w:spacing w:before="0" w:after="0"/>
        <w:jc w:val="both"/>
        <w:rPr>
          <w:lang w:val="en-US"/>
        </w:rPr>
      </w:pPr>
      <w:r>
        <w:rPr>
          <w:rStyle w:val="StrongEmphasis"/>
        </w:rPr>
        <w:t>Глава I. НАЧАЛО (1950 - 1973 гг.)</w:t>
      </w:r>
      <w:r>
        <w:rPr/>
        <w:t xml:space="preserve"> </w:t>
      </w:r>
    </w:p>
    <w:p>
      <w:pPr>
        <w:pStyle w:val="Style15"/>
        <w:spacing w:before="0" w:after="0"/>
        <w:jc w:val="both"/>
        <w:rPr>
          <w:lang w:val="en-US"/>
        </w:rPr>
      </w:pPr>
      <w:r>
        <w:rPr>
          <w:lang w:val="en-US"/>
        </w:rPr>
      </w:r>
    </w:p>
    <w:p>
      <w:pPr>
        <w:pStyle w:val="Style15"/>
        <w:spacing w:before="0" w:after="0"/>
        <w:jc w:val="both"/>
        <w:rPr/>
      </w:pPr>
      <w:r>
        <w:rPr/>
        <w:t>   </w:t>
      </w:r>
      <w:r>
        <w:rPr>
          <w:rStyle w:val="StrongEmphasis"/>
        </w:rPr>
        <w:t>1. Детство, семья и школа</w:t>
      </w:r>
      <w:r>
        <w:rPr/>
        <w:t xml:space="preserve"> </w:t>
      </w:r>
    </w:p>
    <w:p>
      <w:pPr>
        <w:pStyle w:val="Style15"/>
        <w:spacing w:before="0" w:after="0"/>
        <w:jc w:val="both"/>
        <w:rPr>
          <w:lang w:val="en-US"/>
        </w:rPr>
      </w:pPr>
      <w:r>
        <w:rPr/>
        <w:t>   </w:t>
      </w:r>
      <w:r>
        <w:rPr/>
        <w:t>Часто меня спрашивают, откуда я родом, и я всегда с гордостью отвечаю, что я - коренной москвич. Я родился на Шаболовке, совсем рядом со старым телецентром, в прекрасном старом доме, который когда-то, говорят, был институтом благородных девиц, а в послевоенные годы стал общежитием для многих семей, Мы жили впятером в одной 20-метровой комнате, а огромный общий коридор был территорией моего активного общения с соседями и ...местом езды на велосипеде.</w:t>
      </w:r>
    </w:p>
    <w:p>
      <w:pPr>
        <w:pStyle w:val="Style15"/>
        <w:spacing w:before="0" w:after="0"/>
        <w:jc w:val="both"/>
        <w:rPr>
          <w:lang w:val="en-US"/>
        </w:rPr>
      </w:pPr>
      <w:r>
        <w:rPr/>
        <w:t>   </w:t>
      </w:r>
      <w:r>
        <w:rPr/>
        <w:t>Наш дом имел просторный двор, ставший моим первым стадионом. Приблизительно с трех лет родители научили меня кататься на лыжах и коньках. Я рос очень активным, веселым пацаном и все свободное время, естественно, проводил в играх. Мне постоянно нужно было расходовать свою энергию. Однажды, когда мне было три года, мы с мамой Марией Петровной отправились в магазин. Мама везла меня на санках, но мне надоело на них сидеть, и я решил сам покатать маму! Прохожие долго оглядывались, глядя на эту удивительную картину.</w:t>
      </w:r>
    </w:p>
    <w:p>
      <w:pPr>
        <w:pStyle w:val="Style15"/>
        <w:spacing w:before="0" w:after="0"/>
        <w:jc w:val="both"/>
        <w:rPr>
          <w:lang w:val="en-US"/>
        </w:rPr>
      </w:pPr>
      <w:r>
        <w:rPr/>
        <w:t>   </w:t>
      </w:r>
      <w:r>
        <w:rPr/>
        <w:t>Шаболовка в 50-е годы считалась окраиной Москвы. Рядом находились Донской и Свято-Данилов монастыри, церковь Ризоположения. На мое воспитание большое влияние оказала моя бабушка Вера Михайловна Танюшкина. В детстве она часто брала меня с собой в церковь и, будучи глубоко религиозным человеком, учила меня жить в соответствии с законами православной морали. Первые молитвы, которым научила меня бабушка, остались со мной навсегда. Анализируя свои тогдашние ощущения сегодня, я могу сказать, что церковь и пугала, и манила меня. Богатое убранство, золото, свечи и запахи возбуждали воображение и обостряли чувства. В то же время строгие лики святых и Святое Распятие вызывали страх. Я испытывал боязнь и благоговение перед Богом, осознавал необходимость соблюдения Его заповедей. Думаю, влияние бабушки сыграло далеко не последнею роль в становлении моего характера.</w:t>
      </w:r>
    </w:p>
    <w:p>
      <w:pPr>
        <w:pStyle w:val="Style15"/>
        <w:spacing w:before="0" w:after="0"/>
        <w:jc w:val="both"/>
        <w:rPr>
          <w:lang w:val="en-US"/>
        </w:rPr>
      </w:pPr>
      <w:r>
        <w:rPr/>
        <w:t>   </w:t>
      </w:r>
      <w:r>
        <w:rPr/>
        <w:t>Моя мама работала на фабрике кожизделий. Так получилось, что один из цехов находился на территории Донского монастыря. Я часто бывал у нее на работе, и до сегодняшнего дня монастырь является одним из моих самых любимых мест в Москве. В то время он казался мне загадочным, сказочным местом. На его территории хранились скульптурные фрагменты Триумфальных ворот в честь Победы в войне 1812 года над Наполеоном. Эти Ворота стоят сейчас на Кутузовском проспекте и производят внушительное впечатление. А тогда, среди памятников и крестов заброшенного кладбища, гигантские фигуры римских воинов, фрагменты неизвестных мне битв приводили меня в трепет, вызывали невольное восхищение.</w:t>
      </w:r>
    </w:p>
    <w:p>
      <w:pPr>
        <w:pStyle w:val="Style15"/>
        <w:spacing w:before="0" w:after="0"/>
        <w:jc w:val="both"/>
        <w:rPr>
          <w:lang w:val="en-US"/>
        </w:rPr>
      </w:pPr>
      <w:r>
        <w:rPr/>
        <w:t>   </w:t>
      </w:r>
      <w:r>
        <w:rPr/>
        <w:t>Детские впечатления закладывают в человеке основы мировоззрения. Дети воспринимают мир более непосредственно, чем взрослые. Впоследствии жизненный опыт может притупить, а может и обострить это восприятие. Я и сейчас довольно часто ощущаю себя так же, как в детстве, до сих пор испытываю те же свежие эмоции.</w:t>
      </w:r>
    </w:p>
    <w:p>
      <w:pPr>
        <w:pStyle w:val="Style15"/>
        <w:spacing w:before="0" w:after="0"/>
        <w:jc w:val="both"/>
        <w:rPr/>
      </w:pPr>
      <w:r>
        <w:rPr/>
        <w:t>   </w:t>
      </w:r>
      <w:r>
        <w:rPr/>
        <w:t>Если говорить о моем характере, то с того времени, как я твердо встал на ноги, я начал верховодить во дворе. Во всех уличных играх я постоянно был заводилой и давал волю своим фантазиям. Конечно, как и всем ребятам, мне нравились воинственные игры; как и все ребята, я прошел через рогатки, луки и ножи.</w:t>
      </w:r>
    </w:p>
    <w:p>
      <w:pPr>
        <w:pStyle w:val="Style15"/>
        <w:spacing w:before="0" w:after="0"/>
        <w:jc w:val="both"/>
        <w:rPr>
          <w:lang w:val="en-US"/>
        </w:rPr>
      </w:pPr>
      <w:r>
        <w:rPr/>
        <w:t>   </w:t>
      </w:r>
      <w:r>
        <w:rPr/>
        <w:t>Особенное раздолье было, конечно, в деревне. Каждое лето мы с бабушкой уезжали в Рязанскую область, откуда все мы родом. Моя бабушка Вера Михайловна Танюшкина приехала со своим мужем Александром Петровичем Танюшкиным в Москву в 1929 году из деревни Юшта Шиловского района Рязанской области. Это просто волшебное место: необъятные просторы, заливные луга, река Ока. Несмотря на то, что деревня была всего в трехстах километрах от Москвы, каждая поездка туда казалась мне путешествием на край света и вызывала бурю эмоций. Из дома выезжали на такси, потом долго ехали на поезде, плыли по реке на речном трамвайчике (до него бежали от поезда бегом, чтобы не опоздать на первый рейс), тряслись на телеге - и, наконец, наступала долгожданная тишина, какая бывает только в деревне...</w:t>
      </w:r>
    </w:p>
    <w:p>
      <w:pPr>
        <w:pStyle w:val="Style15"/>
        <w:spacing w:before="0" w:after="0"/>
        <w:jc w:val="both"/>
        <w:rPr>
          <w:lang w:val="en-US"/>
        </w:rPr>
      </w:pPr>
      <w:r>
        <w:rPr/>
        <w:t>   </w:t>
      </w:r>
      <w:r>
        <w:rPr/>
        <w:t>Практически три месяца я был предоставлен самому себе. В основном именно в это время я закалялся физически, с утра до вечера играя на свежем воздухе с ватагой деревенских ребят. Купание в реке, походы по полям, да и работа по хозяйству - и дрова рубить приходилось, и канавы копать - все это существенно укрепляло мое тело. А трудности в работе и участие в неизбежных среди детей конфликтах формировали личность и характер.</w:t>
      </w:r>
    </w:p>
    <w:p>
      <w:pPr>
        <w:pStyle w:val="Style15"/>
        <w:spacing w:before="0" w:after="0"/>
        <w:jc w:val="both"/>
        <w:rPr>
          <w:lang w:val="en-US"/>
        </w:rPr>
      </w:pPr>
      <w:r>
        <w:rPr/>
        <w:t>   </w:t>
      </w:r>
      <w:r>
        <w:rPr/>
        <w:t>Я рос активным и сильным мальчишкой. Учителя в школе постоянно спрашивали меня, прихожу я в школу учиться или бегать по партам. Я был на порядок сильнее сверстников, мог практически любого из своих одноклассников поднять одной рукой за воротник, однако хулиганом не слыл. Правда, когда моя энергия долго не находила выхода, невольный ее выплеск наносил подчас некоторый урон моим товарищам.</w:t>
      </w:r>
    </w:p>
    <w:p>
      <w:pPr>
        <w:pStyle w:val="Style15"/>
        <w:spacing w:before="0" w:after="0"/>
        <w:jc w:val="both"/>
        <w:rPr>
          <w:lang w:val="en-US"/>
        </w:rPr>
      </w:pPr>
      <w:r>
        <w:rPr/>
        <w:t>   </w:t>
      </w:r>
      <w:r>
        <w:rPr/>
        <w:t>Чтобы занятий у меня было побольше, родители отдали меня в музыкальную школу. Я осилил только четыре класса и бросил занятия музыкой, мотивируя это тем, что мне необходимо больше внимания уделять урокам, чтобы лучше учиться в школе. До пятого класса школьные занятия шли гладко. Но после начались проблемы, так как появилось много новых предметов. Передо мной стояла задача доучиться до восьмого класса, а потом - по стопам отца - пойти на завод.</w:t>
      </w:r>
    </w:p>
    <w:p>
      <w:pPr>
        <w:pStyle w:val="Style15"/>
        <w:spacing w:before="0" w:after="0"/>
        <w:jc w:val="both"/>
        <w:rPr>
          <w:lang w:val="en-US"/>
        </w:rPr>
      </w:pPr>
      <w:r>
        <w:rPr/>
        <w:t>   </w:t>
      </w:r>
      <w:r>
        <w:rPr/>
        <w:t>Однако в тот момент у меня возник пустяковый конфликт с моими друзьями Николаем Ковалевым и Володей Викторовым, который дал мощный толчок к работе над собой. Как-то во время игры я, шутя, надавал им пинков, на что они мне заметили: сила есть - ума не надо. Это меня сильно задело. Сами эти ребята учились хорошо. И мне захотелось доказать, что я не только силен физически, но и учиться могу не хуже их. Я засел за учебники, и постепенно эта «каторга» меня затянула. Так началась моя карьера «ботаника». После окончания восьмого класса я решил остаться в школе, доучиться до десятого класса, и подумывал о поступлении в институт.</w:t>
      </w:r>
    </w:p>
    <w:p>
      <w:pPr>
        <w:pStyle w:val="Style15"/>
        <w:spacing w:before="0" w:after="0"/>
        <w:jc w:val="both"/>
        <w:rPr/>
      </w:pPr>
      <w:r>
        <w:rPr/>
        <w:t>   </w:t>
      </w:r>
      <w:r>
        <w:rPr/>
        <w:t>Школьные годы ассоциируются в моей памяти со сплошными уроками. Амбиции возбудили мое любопытство. Огромное количество заданий требовало упорной работы, а присущая мне ответственность подталкивала меня к выполнению всех заданий без исключения. Моя работоспособность постепенно увеличивалась. В пятом классе я записался в библиотеку, и к окончанию школы перелопатил огромное количество книг. Тогда я глотал их сотнями, особенно увлекался исторической и приключенческой литературой, которая особенно будоражила мой ум и фантазию. И до сих пор я не могу жить без книги.</w:t>
      </w:r>
    </w:p>
    <w:p>
      <w:pPr>
        <w:pStyle w:val="Style15"/>
        <w:spacing w:before="0" w:after="0"/>
        <w:jc w:val="both"/>
        <w:rPr/>
      </w:pPr>
      <w:r>
        <w:rPr/>
        <w:t>   </w:t>
      </w:r>
      <w:r>
        <w:rPr/>
        <w:t>В школьные годы я сильно увлекся спортом, однако тогда я был скорее любителем. Но зачастую любительство бывает серьезнее профессионализма. К спортивным занятиям меня тянуло всегда, а то, что я физически значительно выделялся среди сверстников, способствовало моему увлечению силовыми упражнениями. Особенно меня восхищали и вдохновляли рассказы о подвигах русских борцов Ивана Поддубного и «железного Самсона» Александра Заса. Я по-настоящему любил занятия физкультурой в школе - это был мой любимый урок, а вне школы это был лучший отдых. Дома по утрам я старался бегать и делать зарядку, занимался гантелями и эспандером - отец сделал мне такой эспандер, что никто, кроме меня, не мог его растянуть. Летом я играл в футбол, а зимой бегал на лыжах и коньках. Одно время мне хотелось заняться борьбой, но при прохождении врачебного контроля у меня обнаружились проблемы с давлением. Врач сказал, что я в принципе могу заниматься физкультурой, но великого спортсмена из меня никогда не получится.</w:t>
      </w:r>
    </w:p>
    <w:p>
      <w:pPr>
        <w:pStyle w:val="Style15"/>
        <w:spacing w:before="0" w:after="0"/>
        <w:jc w:val="both"/>
        <w:rPr/>
      </w:pPr>
      <w:r>
        <w:rPr/>
        <w:t>  </w:t>
      </w:r>
      <w:r>
        <w:rPr/>
        <w:t>В то время у меня была единственная цель - окончить школу и поступить в институт. Родители мои работали на заводе, и я хотел стать инженером-механиком - это было для меня самое близкое и понятное дело, к тому же, проводя лето в деревне, я научился работать руками.</w:t>
      </w:r>
    </w:p>
    <w:p>
      <w:pPr>
        <w:pStyle w:val="Style15"/>
        <w:spacing w:before="0" w:after="0"/>
        <w:jc w:val="both"/>
        <w:rPr/>
      </w:pPr>
      <w:r>
        <w:rPr/>
        <w:t>   </w:t>
      </w:r>
      <w:r>
        <w:rPr/>
        <w:t>Вспоминая детство, я хочу сказать большое спасибо моим родителям. Я вырос в семье настоящей рабочей интеллигенции. Мой отец Иван Александрович Танюшкин прошел всю Вторую Мировую войну, отслужив солдатом с 1941 по 1948 год. Моя мать Мария Петровна Танюшкина работала на трудовом фронте. Их отношение к работе и к своей стране во многом способствовало моему воспитанию. Кроме этого, родители старались приобщить меня к истокам мировой и русской культуры. Они водили меня на все выставки, во все музеи. По воскресеньям мы часто ездили в красивейшие и интереснейшие уголки Подмосковья, родители всегда поощряли мои поездки на экскурсии в другие города, организованные школой.</w:t>
      </w:r>
    </w:p>
    <w:p>
      <w:pPr>
        <w:pStyle w:val="Style15"/>
        <w:spacing w:before="0" w:after="0"/>
        <w:jc w:val="both"/>
        <w:rPr/>
      </w:pPr>
      <w:r>
        <w:rPr/>
        <w:t>   </w:t>
      </w:r>
      <w:r>
        <w:rPr/>
        <w:t>Знание православных традиций, знакомство с русской историей и культурой пробудили во мне непреходящую любовь к России. В школе тогда очень важным считался элемент патриотического воспитания, а в нашей семье всегда сохранялось трепетное отношение к русской культуре - все это способствовало тому, что я вырос принципиальным и честным человеком, полным искренней гордости за свою страну.</w:t>
      </w:r>
    </w:p>
    <w:p>
      <w:pPr>
        <w:pStyle w:val="Style15"/>
        <w:spacing w:before="0" w:after="0"/>
        <w:jc w:val="both"/>
        <w:rPr/>
      </w:pPr>
      <w:r>
        <w:rPr/>
      </w:r>
    </w:p>
    <w:p>
      <w:pPr>
        <w:pStyle w:val="Style15"/>
        <w:spacing w:before="0" w:after="0"/>
        <w:jc w:val="both"/>
        <w:rPr>
          <w:rStyle w:val="StrongEmphasis"/>
        </w:rPr>
      </w:pPr>
      <w:r>
        <w:rPr/>
        <w:t>   </w:t>
      </w:r>
      <w:r>
        <w:rPr>
          <w:rStyle w:val="StrongEmphasis"/>
        </w:rPr>
        <w:t>2. Институт</w:t>
      </w:r>
    </w:p>
    <w:p>
      <w:pPr>
        <w:pStyle w:val="Style15"/>
        <w:spacing w:before="0" w:after="0"/>
        <w:jc w:val="both"/>
        <w:rPr/>
      </w:pPr>
      <w:r>
        <w:rPr/>
        <w:t>   </w:t>
      </w:r>
      <w:r>
        <w:rPr/>
        <w:t>Никто не знает, куда ведет нас судьба. После выпускного бала встал вопрос о поступлении в институт. Я хотел стать студентом МВТУ им. Баумана, однако, не прошел медицинскую комиссию. А получилось так потому, что во время моей подготовки к выпускным экзаменам мама, проявляя заботу обо мне, потакала моему пристрастию к сладкому. Мои знания и вес росли одновременно, и это быстро сказалось на моем кровяном давлении. Когда у меня не приняли документы в Бауманское училище, я, расстроившись, бездумно катался на метро и случайно вышел на станции «Октябрьская». Там я встретил знакомого парня из нашей школы, который шел сдавать документы в Московский Горный институт. Увидев, в каком я был подавленном состоянии, он предложил вместе с ним пойти сдать документы. Все произошло так внезапно, что я не успел опомниться, как начал сдавать экзамены и стал студентом Горного института.</w:t>
      </w:r>
    </w:p>
    <w:p>
      <w:pPr>
        <w:pStyle w:val="Style15"/>
        <w:spacing w:before="0" w:after="0"/>
        <w:jc w:val="both"/>
        <w:rPr/>
      </w:pPr>
      <w:r>
        <w:rPr/>
        <w:t>   </w:t>
      </w:r>
      <w:r>
        <w:rPr/>
        <w:t>Получилось так, что документы в институт принимал парень, который потом стал секретарем комсомольской организации. Поскольку весил я больше ста килограммов и смахивал на борца, он меня заприметил и сразу нагрузил комсомольской работой.</w:t>
      </w:r>
    </w:p>
    <w:p>
      <w:pPr>
        <w:pStyle w:val="Style15"/>
        <w:spacing w:before="0" w:after="0"/>
        <w:jc w:val="both"/>
        <w:rPr/>
      </w:pPr>
      <w:r>
        <w:rPr/>
        <w:t>   </w:t>
      </w:r>
      <w:r>
        <w:rPr/>
        <w:t>Нужно сказать, что благодаря своей исполнительности, принципиальности и физическим данным в студенческие годы я, также как и в школьные, пользовался уважением и у своих сверстников, и у преподавателей. Друзья, зная мою принципиальность, прислушивались к моему мнению. Учителя, зная мою исполнительность, поручали мне не только учебные, но и разные организационные задания. В школе я постоянно был старостой, а в студенческие годы - секретарем комсомольской организации группы.</w:t>
      </w:r>
    </w:p>
    <w:p>
      <w:pPr>
        <w:pStyle w:val="Style15"/>
        <w:spacing w:before="0" w:after="0"/>
        <w:jc w:val="both"/>
        <w:rPr/>
      </w:pPr>
      <w:r>
        <w:rPr/>
        <w:t>   </w:t>
      </w:r>
      <w:r>
        <w:rPr/>
        <w:t>Московская школа № 45, директором которой был Леонид Сидорович Мильграм, дала мне прекрасную подготовку, и вступительные экзамены в институт я сдал играючи. Хотя учеба давалась не так легко: дома мне приходилось очень много работать, чтобы сдать выпускные экзамены. В институте я по инерции продолжал учиться так же упорно. Два курса МГИ я закончил отлично, лишь в одном семестре получив четверку по философии. Вся моя жизнь была подчинена только учебе, и я уже начинал строить планы своей научной карьеры.</w:t>
      </w:r>
    </w:p>
    <w:p>
      <w:pPr>
        <w:pStyle w:val="Style15"/>
        <w:spacing w:before="0" w:after="0"/>
        <w:jc w:val="both"/>
        <w:rPr/>
      </w:pPr>
      <w:r>
        <w:rPr/>
        <w:t>   </w:t>
      </w:r>
      <w:r>
        <w:rPr/>
        <w:t>Но, как показывает жизнь, человек предполагает, а судьба располагает. В наш институт пришла разнарядка из Министерства высшего и среднего специального образования послать двух студентов для продолжения обучения в рамках межгосударственного обмена студентами в Польскую Народную Республику, причем одного студента с факультета горных машин, где учился я. К этому времени я хорошо себя зарекомендовал и как успевающий студент, и как комсомольский активист, поэтому мне официально предложили продолжить учебу в Краковской Горнометаллургической Академии. Я не очень себе представлял все это, и поэтому попросил разрешения посоветоваться с родителями. И мама, и отец мне в один голос сказали: раз появилась возможность увидеть мир, надо ею воспользоваться. В это время я мало знал о Польше, о ее культуре, не знал языка и не очень задумывался о предстоящей поездке, хотя дал свое согласие на учебу в Кракове.</w:t>
      </w:r>
    </w:p>
    <w:p>
      <w:pPr>
        <w:pStyle w:val="Style15"/>
        <w:spacing w:before="0" w:after="0"/>
        <w:jc w:val="both"/>
        <w:rPr/>
      </w:pPr>
      <w:r>
        <w:rPr/>
        <w:t>   </w:t>
      </w:r>
      <w:r>
        <w:rPr/>
        <w:t>На третьем курсе, пройдя в сентябре осеннюю практику и приступив к учебе, я вдруг узнал, что у меня всего десять дней до поездки в Польшу. Делегация наша от Министерства высшего и среднего специального образования состояла из десяти студентов различных вузов - в основном гуманитарных специальностей, инженерами были только двое из МГИ - я и Сергей Швырков. Подготовка к выезду и сам выезд были полны волнений и суеты. Пришлось пройти множество собеседований различного уровня, оформлять массу документов. Эти дни были так насыщены организационными делами, что все детали трудно восстановить в памяти.</w:t>
      </w:r>
    </w:p>
    <w:p>
      <w:pPr>
        <w:pStyle w:val="Style15"/>
        <w:spacing w:before="0" w:after="0"/>
        <w:jc w:val="both"/>
        <w:rPr/>
      </w:pPr>
      <w:r>
        <w:rPr/>
        <w:t>   </w:t>
      </w:r>
      <w:r>
        <w:rPr/>
        <w:t>Надо сказать, что годы активной учебы выработали у меня прилежность, усидчивость и работоспособность, но психические и эмоциональные нагрузки были очень велики. Интерес к учебе постепенно стал уводить меня в сторону науки, я стал строить соответствующие планы. Работа с книгами стала заменять мне живую общественную работу, я стал меньше общаться с людьми.</w:t>
      </w:r>
    </w:p>
    <w:p>
      <w:pPr>
        <w:pStyle w:val="Style15"/>
        <w:spacing w:before="0" w:after="0"/>
        <w:jc w:val="both"/>
        <w:rPr/>
      </w:pPr>
      <w:r>
        <w:rPr/>
        <w:t>   </w:t>
      </w:r>
      <w:r>
        <w:rPr/>
        <w:t>Окунувшись перед поездкой в атмосферу организационной неразберихи, я должен был быстро мобилизоваться, так как осознал, что мне предстоит активная борьба за свое место в жизни. Но я даже и представить себе не мог, насколько тяжелым испытанием для меня станет поездка в Польшу. Особенно тяжело мне пришлось в первое время. Зная о поездке в Польшу заранее, я все же не нашел в себе сил заняться языком, хотя и думал об этом. У остальных тоже были проблемы с языком, поэтому сразу по прибытии в Варшаву нас отправили в Лодзь в Центр адаптации иностранных студентов.</w:t>
      </w:r>
    </w:p>
    <w:p>
      <w:pPr>
        <w:pStyle w:val="Style15"/>
        <w:spacing w:before="0" w:after="0"/>
        <w:jc w:val="both"/>
        <w:rPr/>
      </w:pPr>
      <w:r>
        <w:rPr/>
        <w:t>   </w:t>
      </w:r>
      <w:r>
        <w:rPr/>
        <w:t>Польша в то время произвела на меня очень яркое впечатление. Она находилась тогда на пике своего развития.</w:t>
      </w:r>
    </w:p>
    <w:p>
      <w:pPr>
        <w:pStyle w:val="Style15"/>
        <w:spacing w:before="0" w:after="0"/>
        <w:jc w:val="both"/>
        <w:rPr/>
      </w:pPr>
      <w:r>
        <w:rPr/>
        <w:t>   </w:t>
      </w:r>
      <w:r>
        <w:rPr/>
        <w:t>Варшава встретила нас сиянием огней недавно отстроенных проспектов и красочной рекламой. Хотя мне говорили, что поляки не слишком хорошо относятся к русским, но, вопреки ожиданиям, мы с первых дней встретили прекрасное к себе отношение. Возможно, это связано с моим личным подходом к людям: я стараюсь видеть в людях только хорошее, на мелочи внимания обращаю мало.</w:t>
      </w:r>
    </w:p>
    <w:p>
      <w:pPr>
        <w:pStyle w:val="Style15"/>
        <w:spacing w:before="0" w:after="0"/>
        <w:jc w:val="both"/>
        <w:rPr/>
      </w:pPr>
      <w:r>
        <w:rPr/>
        <w:t>   </w:t>
      </w:r>
      <w:r>
        <w:rPr/>
        <w:t>История двух славянских стран - России и Польши - имеет очень много общего, судьбы наших народов тесно переплетены. Свободолюбивый европейский дух польского народа и авторитарная восточная власть России находились в постоянном конфликте на протяжении многих веков. Многие польские семьи пострадали или от гнета самодержавия, или от репрессий советской власти, поэтому отношение поляков к России как государству, а также к гражданам России, было в целом негативно. Однако поляки по своей сути очень открытые, эмоциональные люди. Когда они начинают общаться не с «русскими вообще», а с конкретным человеком, то часто становятся искренними и преданными друзьями.</w:t>
      </w:r>
    </w:p>
    <w:p>
      <w:pPr>
        <w:pStyle w:val="Style15"/>
        <w:spacing w:before="0" w:after="0"/>
        <w:jc w:val="both"/>
        <w:rPr/>
      </w:pPr>
      <w:r>
        <w:rPr/>
        <w:t>   </w:t>
      </w:r>
      <w:r>
        <w:rPr/>
        <w:t>На подготовительных курсах в Центре адаптации в Лодзи мы провели десять дней. Затем нам выдали билеты на проезд до места, где нам предстояло учиться. Никаких «нянек» с нами не было, но доехали мы нормально. Все происходило как-то легко, почти автоматически, только не давала покоя мысль, что у польских студентов учеба уже давно началась, и нам придется сразу в нее включаться: конспектировать лекции, писать отчеты по лабораторным работам, сдавать зачеты и экзамены - и все это на польском языке.</w:t>
      </w:r>
    </w:p>
    <w:p>
      <w:pPr>
        <w:pStyle w:val="Style15"/>
        <w:spacing w:before="0" w:after="0"/>
        <w:jc w:val="both"/>
        <w:rPr/>
      </w:pPr>
      <w:r>
        <w:rPr/>
        <w:t>   </w:t>
      </w:r>
      <w:r>
        <w:rPr/>
        <w:t>Когда мы с товарищем пришли в свой деканат, нам предложили начать учиться с потерей курса, чтобы освоиться с языком. Некоторые предметы из тех, что я изучал в России, мне перезачли. В Польше я впервые понял, насколько высок уровень нашего образования. Тот объем теоретических знаний, который я получил в школе и на двух первых курсах МГИ, очень здорово выручал меня на протяжении всего времени учебы в Краковской Горнометаллургической академии.</w:t>
      </w:r>
    </w:p>
    <w:p>
      <w:pPr>
        <w:pStyle w:val="Style15"/>
        <w:spacing w:before="0" w:after="0"/>
        <w:jc w:val="both"/>
        <w:rPr/>
      </w:pPr>
      <w:r>
        <w:rPr/>
        <w:t>   </w:t>
      </w:r>
      <w:r>
        <w:rPr/>
        <w:t>В первые дни самой трудной проблемой было незнание языка. Было страшно обидно, что все понимают по-польски, что на польском говорят даже маленькие дети, а я не могу. На лекциях я сначала писал польские слова русскими буквами. О чем говорили преподаватели, я практически не понимал, но ходил на все занятия без исключения и потихоньку начал пополнять свой словарный запас. Труднее всего было сдавать лабораторные работы,, так как приходилось заучивать на память целые страницы текста. Моральное и эмоциональное напряжение, кропотливая работа над учебными материалами так сильно на меня повлияли, что за три месяца я сбросил около двадцати килограммов. В то же время мне приятно было осознавать, что я постепенно становился «своим» среди польских студентов, все лучше овладевая языком. Через три месяца я сдал экзамен по металловедению на польском языке, получив оценку 4,5, которая оказалась самой высокой на курсе.</w:t>
      </w:r>
    </w:p>
    <w:p>
      <w:pPr>
        <w:pStyle w:val="Style15"/>
        <w:spacing w:before="0" w:after="0"/>
        <w:jc w:val="both"/>
        <w:rPr/>
      </w:pPr>
      <w:r>
        <w:rPr/>
        <w:t>   </w:t>
      </w:r>
      <w:r>
        <w:rPr/>
        <w:t>Самое смешное то, что польский язык мне помогал учить сосед по комнате - студент из ...Ирака! Звали его Мужда Омар Tax. Сначала я пытался говорить с ним по-английски, но, так как словарный запас был крайне скромен, то нам волей-неволей пришлось перейти на польский.</w:t>
      </w:r>
    </w:p>
    <w:p>
      <w:pPr>
        <w:pStyle w:val="Style15"/>
        <w:spacing w:before="0" w:after="0"/>
        <w:jc w:val="both"/>
        <w:rPr/>
      </w:pPr>
      <w:r>
        <w:rPr/>
        <w:t xml:space="preserve">    </w:t>
      </w:r>
      <w:r>
        <w:rPr/>
        <w:t>Воспоминания о годах учебы в Кракове связаны для меня с ощущением атмосферы праздника. Жизнь студенческого городка была приятной и веселой. Сам Краков казался мне уютным и загадочным городом. Все свободное время я посвящал знакомству с городом и близлежащими достопримечательностями. Вспоминается прекрасная архитектура, костелы, большое количество музеев и выставок. Знакомясь с культурой Польши, мне было проще осваивать польский язык.</w:t>
      </w:r>
    </w:p>
    <w:p>
      <w:pPr>
        <w:pStyle w:val="Style15"/>
        <w:spacing w:before="0" w:after="0"/>
        <w:jc w:val="both"/>
        <w:rPr/>
      </w:pPr>
      <w:r>
        <w:rPr/>
        <w:t>   </w:t>
      </w:r>
      <w:r>
        <w:rPr/>
        <w:t>Считаю, мне необыкновенно повезло, что четыре года своей студенческой жизни я провел в одном из красивейших городов мира. Краков - это архитектурная жемчужина. Марисецкий Костел, Супеницы, Вавельский дворец, Ягелоньский Университет, другие архитектурные ансамбли дошли до нашего времени практически неизменными с тех времен, когда Польша была одним из сильнейших и богатейших государств Европы. До сих пор стоят здания, где учился знаменитый ученый-астроном Коперник, где останавливался во время путешествий писатель Оноре де Бальзак, где был обласкан польским королем лже-Дмитрий.</w:t>
      </w:r>
    </w:p>
    <w:p>
      <w:pPr>
        <w:pStyle w:val="Style15"/>
        <w:spacing w:before="0" w:after="0"/>
        <w:jc w:val="both"/>
        <w:rPr/>
      </w:pPr>
      <w:r>
        <w:rPr/>
        <w:t>   </w:t>
      </w:r>
      <w:r>
        <w:rPr/>
        <w:t>С сокурсниками у меня сложились прекрасные отношения. Все страхи по поводу того, что поляки не любят русских, остались позади, я встретил самое радушное отношение. Позже я понял, что поляки - очень эмоциональные и искренние люди. Они чутко воспринимают настроение других людей и оценивают их по конкретным поступкам. Большое влияние на поляков оказывает глубокое уважение к религии. Как бы они ни относились к вопросам религии - серьезно или с определенным скептицизмом, но нормы их воспитания требуют соблюдения определенных правил. И, хотя в то время Польша относилась к социалистическому лагерю, все студенты были верующими. Однажды в воскресенье с утра мне нужно было срочно узнать какое-то задание, и я побежал в общежитие к польским студентам (иностранцы жили отдельно). К своему удивлению, я не застал никого на месте - все были в костеле.</w:t>
      </w:r>
    </w:p>
    <w:p>
      <w:pPr>
        <w:pStyle w:val="Style15"/>
        <w:spacing w:before="0" w:after="0"/>
        <w:jc w:val="both"/>
        <w:rPr/>
      </w:pPr>
      <w:r>
        <w:rPr/>
        <w:t>   </w:t>
      </w:r>
      <w:r>
        <w:rPr/>
        <w:t>В те времена (да, наверное, и сейчас) Краков считался культурным старейшим центром Польши. Столицей была Варшава, но краковская интеллигенция относилась к ней с некоторым пренебрежением. Краковцы свято берегли свои традиции и ненавязчиво, но очень тщательно передавали их молодому поколению. Сама манера поведения интеллигенции вызывала у молодых людей уважение и желание быть похожими на ее лучших представителей. На улицах люди здоровались друг с другом, в городе у всех были свои любимые места, и чуть ли не каждое воскресенье проходили какие-то праздники и гулянья. Сам город, который остался неразрушенным, сохранял на своих улицах и в домах огромное количество легенд. Традиции национальной культуры и религии, традиции старейших учебных заведений, да и сами люди - носители этих традиций, поддерживали загадочную, фантастическую атмосферу старого европейского города. Поэтому все свободное время я старался провести в городе: на его улицах, в парках, в кафе, кинотеатрах, на выставках, в музеях, в костелах. Мое природное любопытство в Кракове получило массу возможностей для удовлетворения. До сих пор я испытываю трепет перед всем новым, что мне приходится видеть впервые, и перед бесконечным разнообразием и богатством мира, в котором мы живем.</w:t>
      </w:r>
    </w:p>
    <w:p>
      <w:pPr>
        <w:pStyle w:val="Style15"/>
        <w:spacing w:before="0" w:after="0"/>
        <w:jc w:val="both"/>
        <w:rPr/>
      </w:pPr>
      <w:r>
        <w:rPr/>
      </w:r>
    </w:p>
    <w:p>
      <w:pPr>
        <w:pStyle w:val="Style15"/>
        <w:spacing w:before="0" w:after="0"/>
        <w:jc w:val="both"/>
        <w:rPr>
          <w:rStyle w:val="StrongEmphasis"/>
        </w:rPr>
      </w:pPr>
      <w:r>
        <w:rPr/>
        <w:t>   </w:t>
      </w:r>
      <w:r>
        <w:rPr>
          <w:rStyle w:val="StrongEmphasis"/>
        </w:rPr>
        <w:t>3. Первые шаги в каратэ</w:t>
      </w:r>
    </w:p>
    <w:p>
      <w:pPr>
        <w:pStyle w:val="Style15"/>
        <w:spacing w:before="0" w:after="0"/>
        <w:jc w:val="both"/>
        <w:rPr/>
      </w:pPr>
      <w:r>
        <w:rPr/>
        <w:t>   </w:t>
      </w:r>
      <w:r>
        <w:rPr/>
        <w:t>Мне всегда нравилось ощущение собственной силы, хотелось быть похожим на легендарных русских богатырей. Но учебный азарт мешал спортивной карьере, да я и вообще никогда не представлял себя профессиональным спортсменом. Когда я был студентом, на экранах московских кинотеатров шел фильм «Гений дзюдо». На всех моих сверстников и на меня произвела неизгладимое впечатление загадочная сила неизвестного в то время боевого искусства - каратэ. Оно казалось настолько экзотичным и недоступным, что у меня даже мысли не возникло, что жизнь моя будет тесно связана с этим видом боевого искусства. По своей натуре я человек неагрессивный, но очень азартный и увлекающийся. Поэтому моя тяга к спорту ограничивалась игрой в футбол и хоккей, а в студенческие годы - еще и силовой гимнастикой. Мой любимый эспандер был постоянно со мной. Когда я поехал в Польшу, то уложил в чемодан и его.</w:t>
      </w:r>
    </w:p>
    <w:p>
      <w:pPr>
        <w:pStyle w:val="Style15"/>
        <w:spacing w:before="0" w:after="0"/>
        <w:jc w:val="both"/>
        <w:rPr/>
      </w:pPr>
      <w:r>
        <w:rPr/>
        <w:t>   </w:t>
      </w:r>
      <w:r>
        <w:rPr/>
        <w:t>В первый месяц моего пребывания в студенческом городке я увидел объявление о наборе в секцию самообороны с изучением дзюдо, джиу-джитсу и каратэ. Объявление привлекало внимание эффектной картинкой из книги Масутацу Оямы «Это - каратэ», на которой был изображен японец, разбивающий гору черепицы. Это была секция спортивного общества «Висла», аналогичного по статусу нашему «Динамо». Секция работала на коммерческой основе и строилась по принципу самоокупаемости. Я записался на начальный курс, который вел Анджей Древняк. На первых занятиях мы изучали приемы страховки, простые броски и основы техники каратэ, которые, как потом выяснилось, преподавались Анджеем исключительно по его личному пониманию. Анджей отличался особой увлеченностью. Он сам печатал листовки с названиями техник на японском языке, общался с иностранцами, которые могли показать основы каратэ. Сами тренировки строились настолько интересно и проходили настолько азартно, что я с нетерпением ждал каждого следующего занятия. Со мной записалось еще несколько ребят, но очень скоро из иностранцев остался я один. Кто-то нашел более веселые развлечения, а некоторые не выдержали неизбежной при тренировках боли. В первое время от падений на маты болели все ребра, от блоков у меня были синими все предплечья, так что было стыдно носить рубашки с короткими рукавами.</w:t>
      </w:r>
    </w:p>
    <w:p>
      <w:pPr>
        <w:pStyle w:val="Style15"/>
        <w:spacing w:before="0" w:after="0"/>
        <w:jc w:val="both"/>
        <w:rPr/>
      </w:pPr>
      <w:r>
        <w:rPr/>
        <w:t>   </w:t>
      </w:r>
      <w:r>
        <w:rPr/>
        <w:t>Краков по праву считается студенческим городом. Со времен становления Ягелоньского Университета, который назван в честь учредившего его в XIV веке короля Ягелло, город проявлял всяческую заботу о студентах, способствовал развитию самых разных учебных заведений. Сейчас учебные заведения Кракова по достоинству признаны во всем мире, многие молодые люди стремятся получить образование именно здесь. Там училось очень много студентов польского происхождения из Америки и Канады. Поскольку в эти страны каратэ пришло раньше, чем в Европу, некоторые студенты были уже знакомы с этим новым видом единоборств. Их-то и отыскивал Анджей.</w:t>
      </w:r>
    </w:p>
    <w:p>
      <w:pPr>
        <w:pStyle w:val="Style15"/>
        <w:spacing w:before="0" w:after="0"/>
        <w:jc w:val="both"/>
        <w:rPr/>
      </w:pPr>
      <w:r>
        <w:rPr/>
        <w:t>   </w:t>
      </w:r>
      <w:r>
        <w:rPr/>
        <w:t>Все, что изучал и осваивал сам, он параллельно показывал нам. Я тоже втянулся в эти занятия и стал посвящать им все свободное время. Мой сосед по комнате Мужда не понимал, зачем мне это надо, выражая явное недовольство тем, что я мешаю ему спать. Оказывается, ночью я сотрясал кровать, так как у меня после тренировок непроизвольно сокращались мышцы.</w:t>
      </w:r>
    </w:p>
    <w:p>
      <w:pPr>
        <w:pStyle w:val="Style15"/>
        <w:spacing w:before="0" w:after="0"/>
        <w:jc w:val="both"/>
        <w:rPr/>
      </w:pPr>
      <w:r>
        <w:rPr/>
        <w:t>   </w:t>
      </w:r>
      <w:r>
        <w:rPr/>
        <w:t>Трудно не упомянуть о своем первом опыте тамэсивари. Анджей рассказывал нам о каратэ различные чудеса. Как-то он принес книгу Масутацу Оямы, где были фотографии с приемами тамэсивари. Вся секция стала усиленно набивать кулаки и ребра ладоней. В то время мы толком не знали, как это делать, но желание наше было настолько велико, что вскоре на костяшках пальцев и на ладонях у нас появились огромные мозоли.</w:t>
      </w:r>
    </w:p>
    <w:p>
      <w:pPr>
        <w:pStyle w:val="Style15"/>
        <w:spacing w:before="0" w:after="0"/>
        <w:jc w:val="both"/>
        <w:rPr/>
      </w:pPr>
      <w:r>
        <w:rPr/>
        <w:t>   </w:t>
      </w:r>
      <w:r>
        <w:rPr/>
        <w:t>Как-то, возвращаясь с тренировки, я прихватил пару кирпичей к себе в комнату. Поставив кирпич на два стула, я со второй попытки разбил его. Это меня необычайно воодушевило. Я перепробовал практически все сорта кирпичей, пока не наткнулся на футеровочный. Мы буквально «заболели» тамэсивари. Мы били заборы, стены, а однажды поспорили с Анджеем, кто проломит стенку шкафа. Я ударил, она треснула. Он ударил чуть выше - результат нулевой. Он бьет снова и снова - и с тем же успехом. Наконец мы догадались открыть дверцы шкафа и увидели там ребро жесткости. Тогда мы поняли, что есть предел нашим возможностям, но и смеху было много.</w:t>
      </w:r>
    </w:p>
    <w:p>
      <w:pPr>
        <w:pStyle w:val="Style15"/>
        <w:spacing w:before="0" w:after="0"/>
        <w:jc w:val="both"/>
        <w:rPr/>
      </w:pPr>
      <w:r>
        <w:rPr/>
        <w:t>   </w:t>
      </w:r>
      <w:r>
        <w:rPr/>
        <w:t>Приблизительно через год вместе со мной стал заниматься Алексей Авдеев. Он учился на факультете русской филологии Ягелоньского университета. Как и я, он был командирован в Польшу в порядке обмена студентами. По сравнению со мной Алексей был старожилом, так как учился в Кракове уже два года. Это был очень талантливый, эрудированный парень. Он до сих пор живет в Кракове, найдя свое призвание в артистической деятельности - Алексей Авдеев с большим успехом поет старинные русские романсы и народные песни.</w:t>
      </w:r>
    </w:p>
    <w:p>
      <w:pPr>
        <w:pStyle w:val="Style15"/>
        <w:spacing w:before="0" w:after="0"/>
        <w:jc w:val="both"/>
        <w:rPr/>
      </w:pPr>
      <w:r>
        <w:rPr/>
        <w:t>   </w:t>
      </w:r>
      <w:r>
        <w:rPr/>
        <w:t>Познакомились мы с ним в советском консульстве во время одного из комсомольских собраний. Узнав, что я занимаюсь самообороной, он тоже включился в занятия. Так у меня появился не только партнер в зале, но и хороший друг, единомышленник, с которым мы много времени проводили за обсуждением различных технических тонкостей.</w:t>
      </w:r>
    </w:p>
    <w:p>
      <w:pPr>
        <w:pStyle w:val="Style15"/>
        <w:spacing w:before="0" w:after="0"/>
        <w:jc w:val="both"/>
        <w:rPr/>
      </w:pPr>
      <w:r>
        <w:rPr/>
        <w:t>   </w:t>
      </w:r>
      <w:r>
        <w:rPr/>
        <w:t>Система занятий у нас строилась по принципу курсов самообороны, которые велись на коммерческой основе при клубе «Висла». В течение двух лет я закончил начальные курсы самообороны, затем курсы повышения квалификации, потом пришел и записался на курсы повторно. Анджей заметил мои достижения и предложил перейти в секцию спортивного дзюдо. Но меня больше интересовало боевое искусство - джиу-джитсу, а особенно - каратэ. Анджей постоянно ставил меня в пример, демонстрируя мое кимоно, которое можно было выжимать. Интересно, что своих кимоно у нас не было, мы их получали в клубе на время тренировки. Настоящее восхищение занимающихся в секции вызвал мой подвиг, когда я первым сел на шпагат - в то время это было в диковинку. Наверное, после этого я стал больше внимания уделять работе ногами.</w:t>
      </w:r>
    </w:p>
    <w:p>
      <w:pPr>
        <w:pStyle w:val="Style15"/>
        <w:spacing w:before="0" w:after="0"/>
        <w:jc w:val="both"/>
        <w:rPr/>
      </w:pPr>
      <w:r>
        <w:rPr/>
        <w:t>   </w:t>
      </w:r>
      <w:r>
        <w:rPr/>
        <w:t>Со временем у Анджея возникли какие-то трудности в клубе «Висла», и он организовал первую секцию каратэ на базе спортивного клуба Горнометаллургической академии. В этой секции я получил первый опыт тренерской работы. Впоследствии я помогал Анджею вести занятия и даже вел секцию сам. С Анджеем у нас сложились очень дружеские отношения. В то время у меня начал заниматься Ян Дидух. Позже он стал одним из лидеров польского Кёкусина. Сейчас он является лидером движения Сигару Оямы в Европе.</w:t>
      </w:r>
    </w:p>
    <w:p>
      <w:pPr>
        <w:pStyle w:val="Style15"/>
        <w:spacing w:before="0" w:after="0"/>
        <w:jc w:val="both"/>
        <w:rPr/>
      </w:pPr>
      <w:r>
        <w:rPr/>
        <w:t>   </w:t>
      </w:r>
      <w:r>
        <w:rPr/>
        <w:t>В последние годы моей учебы у нас сложилась своя школа, происходило много интересных встреч с представителями различных школ и видов каратэ. Техника у нас была эклектическая, но большие физические нагрузки, интенсивные тренировки в различных контактах давали нам преимущество во встречах с другими спортсменами. Так получилось, что во время экзаменационной сессии, когда я сдавал выпускные экзамены, в Кракове находился один канадский спортсмен (к сожалению, не помню его имени). У нас с ним проходили очень интенсивные тренировки, и я немного запустил учебу по одному из предметов, который преподавался рано утром - занятия начинались в 7 часов. После вечерних тренировок я просто физически не мог проснуться так рано, чтобы успеть на занятия. Из-за этого я не получил диплома с отличием, хотя общей оценкой все равно было «отлично».</w:t>
      </w:r>
    </w:p>
    <w:p>
      <w:pPr>
        <w:pStyle w:val="Style15"/>
        <w:spacing w:before="0" w:after="0"/>
        <w:jc w:val="both"/>
        <w:rPr/>
      </w:pPr>
      <w:r>
        <w:rPr/>
        <w:t>   </w:t>
      </w:r>
      <w:r>
        <w:rPr/>
        <w:t>Перед самым моим отъездом в Москву Анджей организовал первый Чемпионат Польши по Кёкусин каратэ, на котором состоялось мое первое и последнее официальное выступление. В финале я дрался с Анджеем и проиграл ему по очкам. К своему проигрышу я отнесся с пониманием. Хотя к тому времени я был одним из ведущих бойцов в клубе, Анджей все же был моим учителем, он достоин был быть первым.</w:t>
      </w:r>
    </w:p>
    <w:p>
      <w:pPr>
        <w:pStyle w:val="Style15"/>
        <w:spacing w:before="0" w:after="0"/>
        <w:jc w:val="both"/>
        <w:rPr/>
      </w:pPr>
      <w:r>
        <w:rPr/>
        <w:t>   </w:t>
      </w:r>
      <w:r>
        <w:rPr/>
        <w:t>Сначала в каратэ мне нравился процесс тренировок, в спаррингах я видел не бой, а игру. У меня никогда не было стимула драться всерьез. Анджей, подметив эту черту моего характера, часто говорил: ну, давай поиграем. Но, когда я загорался, он старался уйти в сторону и дать мне другого партнера.</w:t>
      </w:r>
    </w:p>
    <w:p>
      <w:pPr>
        <w:pStyle w:val="Style15"/>
        <w:spacing w:before="0" w:after="0"/>
        <w:jc w:val="both"/>
        <w:rPr/>
      </w:pPr>
      <w:r>
        <w:rPr/>
        <w:t>   </w:t>
      </w:r>
      <w:r>
        <w:rPr/>
        <w:t>Постепенно, проведя большое количество боев, я начал ощущать очень интересные эффекты сознания. Как-то, проводя очередную атаку, я осознал, что вижу своего противника как в замедленном кино. И себя я ощущал в каком-то непонятном состоянии. Я видел цель, наносил удар, но время будто тормозилось и медленно фиксировало каждое мое движение.</w:t>
      </w:r>
    </w:p>
    <w:p>
      <w:pPr>
        <w:pStyle w:val="Style15"/>
        <w:spacing w:before="0" w:after="0"/>
        <w:jc w:val="both"/>
        <w:rPr/>
      </w:pPr>
      <w:r>
        <w:rPr/>
        <w:t>   </w:t>
      </w:r>
      <w:r>
        <w:rPr/>
        <w:t>Иногда во время боя у меня создавалось впечатление, будто, блокируя удар партнера, я ощущаю его руку намного раньше, чем он коснется меня. Казалось, что моя рука окружена каким-то силовым полем.</w:t>
      </w:r>
    </w:p>
    <w:p>
      <w:pPr>
        <w:pStyle w:val="Style15"/>
        <w:spacing w:before="0" w:after="0"/>
        <w:jc w:val="both"/>
        <w:rPr/>
      </w:pPr>
      <w:r>
        <w:rPr/>
        <w:t>   </w:t>
      </w:r>
      <w:r>
        <w:rPr/>
        <w:t xml:space="preserve">Все это было настолько неожиданно и интересно, что мое увлечение каратэ возрастало с каждым днем. </w:t>
      </w:r>
    </w:p>
    <w:p>
      <w:pPr>
        <w:pStyle w:val="Style15"/>
        <w:spacing w:before="0" w:after="0"/>
        <w:jc w:val="both"/>
        <w:rPr/>
      </w:pPr>
      <w:r>
        <w:rPr/>
      </w:r>
    </w:p>
    <w:p>
      <w:pPr>
        <w:pStyle w:val="Style15"/>
        <w:spacing w:before="0" w:after="0"/>
        <w:jc w:val="both"/>
        <w:rPr/>
      </w:pPr>
      <w:r>
        <w:rPr>
          <w:rStyle w:val="StrongEmphasis"/>
        </w:rPr>
        <w:t>Глава II. ПОИСКИ ЕДИНОМЫШЛЕННИКОВ (1973 - 81 гг.)</w:t>
      </w:r>
    </w:p>
    <w:p>
      <w:pPr>
        <w:pStyle w:val="Style15"/>
        <w:spacing w:before="0" w:after="0"/>
        <w:jc w:val="both"/>
        <w:rPr/>
      </w:pPr>
      <w:r>
        <w:rPr/>
      </w:r>
    </w:p>
    <w:p>
      <w:pPr>
        <w:pStyle w:val="Style15"/>
        <w:spacing w:before="0" w:after="0"/>
        <w:jc w:val="both"/>
        <w:rPr/>
      </w:pPr>
      <w:r>
        <w:rPr/>
        <w:t>   </w:t>
      </w:r>
      <w:r>
        <w:rPr>
          <w:rStyle w:val="StrongEmphasis"/>
        </w:rPr>
        <w:t>1. Секция «На Войковской»</w:t>
      </w:r>
    </w:p>
    <w:p>
      <w:pPr>
        <w:pStyle w:val="Style15"/>
        <w:spacing w:before="0" w:after="0"/>
        <w:jc w:val="both"/>
        <w:rPr/>
      </w:pPr>
      <w:r>
        <w:rPr/>
        <w:t>   </w:t>
      </w:r>
      <w:r>
        <w:rPr/>
        <w:t>Все время, пока я учился в Польше, каникулы старался проводить в Москве. И естественно, пытался наладить контакты с московскими каратистами. В то время у нас были наиболее известны и успешно развивались три направления: Сан-э, которое возглавлял Алексей Штурмин, Годзю-рю, лидером которого был Эйги Хачимото, и Сито-рю во главе с Сато. Первая секция находилась в районе «Маяковской», а лидеры двух других вели свои занятия на базе института им. Патриса Лумумбы, в котором они учились.</w:t>
      </w:r>
    </w:p>
    <w:p>
      <w:pPr>
        <w:pStyle w:val="Style15"/>
        <w:spacing w:before="0" w:after="0"/>
        <w:jc w:val="both"/>
        <w:rPr/>
      </w:pPr>
      <w:r>
        <w:rPr/>
        <w:t>   </w:t>
      </w:r>
      <w:r>
        <w:rPr/>
        <w:t>В один из своих приездов я познакомился с Николаем Мельничуком. В то время он занимался у Сато. Это произошло так. Я проходил мимо одного из спортзалов и случайно посмотрел в окно. Увидев в спортзале людей в белых кимоно, я, разумеется, зашел туда. Обменявшись несколькими тумаками, мы с Николаем прониклись взаимным уважением. Николая очень удивило, что человеческое тело можно бить очень сильно, и это не смертельно. Так он познакомился с Кёкусин. У него я узнал, что в Москве есть и другие сумасшедшие, дерущиеся в полном контакте. Он же познакомил меня с представителями Годзю-рю.</w:t>
      </w:r>
    </w:p>
    <w:p>
      <w:pPr>
        <w:pStyle w:val="Style15"/>
        <w:spacing w:before="0" w:after="0"/>
        <w:jc w:val="both"/>
        <w:rPr/>
      </w:pPr>
      <w:r>
        <w:rPr/>
        <w:t>   </w:t>
      </w:r>
      <w:r>
        <w:rPr/>
        <w:t>Занятия, которые вел Александр Подщеколдин, проходили в районе Ордынки. Там мне показали новый удар из позиции дзенкутсу-дачи (выпад вперед): кулаком сбоку в лицо. А я познакомил противников со своей техникой работы ногами. Но кое-что меня неприятно поразило: в начале тренировки младшего ученика послали в магазин, а после спаррингов состоялось обильное возлияние.</w:t>
      </w:r>
    </w:p>
    <w:p>
      <w:pPr>
        <w:pStyle w:val="Style15"/>
        <w:spacing w:before="0" w:after="0"/>
        <w:jc w:val="both"/>
        <w:rPr/>
      </w:pPr>
      <w:r>
        <w:rPr/>
        <w:t xml:space="preserve">    </w:t>
      </w:r>
      <w:r>
        <w:rPr/>
        <w:t>В секции на Маяковке я познакомился с Алексеем Штурминым. Перед началом тренировки он рассказал длинную легенду, а потом мы провели кумитэ. Затем рассказал о своих страшных ударах Тадеуш Касьянов. Их подход мне понравился, но интенсивность занятий не устраивала, я привык к более высоким нагрузкам. Кроме того, хотелось настоящего контактного боя.</w:t>
      </w:r>
    </w:p>
    <w:p>
      <w:pPr>
        <w:pStyle w:val="Style15"/>
        <w:spacing w:before="0" w:after="0"/>
        <w:jc w:val="both"/>
        <w:rPr/>
      </w:pPr>
      <w:r>
        <w:rPr/>
        <w:t>   </w:t>
      </w:r>
      <w:r>
        <w:rPr/>
        <w:t>В то время я занимался в черном кимоно, которое осталось в памяти многих ребят. В Польше в то время черное кимоно мог носить только инструктор, и оно было предметом моей гордости. Да и сама история его появления была непроста. Я привлек к этому процессу вьетнамцев из своего общежития. Они отнеслись к задаче со всей серьезностью, ведь с их точки зрения это было приобщение российского парня к восточной культуре. Но для меня это было первое упражнение в портняжном деле, поэтому через пару месяцев штаны порвались, приобрели заплатку в характерном месте и долго служили предметом для шуточек моих учеников. Все то огромное количество видов и стилей каратэ, которое существует в мире, имеет под собой общую основу. Но национальные традиции, правила проведения соревнований, а также физические данные и опыт мастеров, развивающих эти стили, привели к тому, что они стали значительно отличаться друг от друга.</w:t>
      </w:r>
    </w:p>
    <w:p>
      <w:pPr>
        <w:pStyle w:val="Style15"/>
        <w:spacing w:before="0" w:after="0"/>
        <w:jc w:val="both"/>
        <w:rPr/>
      </w:pPr>
      <w:r>
        <w:rPr/>
        <w:t>   </w:t>
      </w:r>
      <w:r>
        <w:rPr/>
        <w:t>Моя душа требовала игры, задора и борьбы, а тело привыкло работать и потеть. Видимо, поэтому стиль Кёкусинкай был мне ближе по духу, нежели остальные. Он органично вошел в мою жизнь, но это произошло далеко не вдруг и не сразу.</w:t>
      </w:r>
    </w:p>
    <w:p>
      <w:pPr>
        <w:pStyle w:val="Style15"/>
        <w:spacing w:before="0" w:after="0"/>
        <w:jc w:val="both"/>
        <w:rPr/>
      </w:pPr>
      <w:r>
        <w:rPr/>
        <w:t>   </w:t>
      </w:r>
      <w:r>
        <w:rPr/>
        <w:t>Еще в Польше с А.Древняком мы четыре года занятий посвятили, пожалуй, именно выбору стиля. Знакомиться с каратэ мы начали по книгам Масутацу Оямы. Но изучение боевого искусства требует непосредственного контакта с человеком, который мог бы на практике что-то показать.</w:t>
      </w:r>
    </w:p>
    <w:p>
      <w:pPr>
        <w:pStyle w:val="Style15"/>
        <w:spacing w:before="0" w:after="0"/>
        <w:jc w:val="both"/>
        <w:rPr/>
      </w:pPr>
      <w:r>
        <w:rPr/>
        <w:t>   </w:t>
      </w:r>
      <w:r>
        <w:rPr/>
        <w:t>Первый, с кем нам удалось познакомиться, был представитель кемпо из Канады. С его помощью мы корректировали самостоятельно разученные стойки и блоки, получили первое понятие о ката. Эти занятия помогли мне осознать, что необходимо научиться чувствовать движения противника, изменять дистанцию с помощью перемещения в стойках. Очень интересной была система блоков. Блоки выполнялись с предварительной защитой: сначала выполнялась как бы подстраховка, и только затем - непосредственно основной блок. Мне это очень пригодилось, когда мы стали осваивать спортивную систему блокирования в Кёкусинкай, так называемую систему «мягких» блоков. Изучение защитных движений и атак происходило в парах, это было прекрасным упражнением на координацию. Нашим учителем был канадец польского происхождения, он учился на языковых курсах. В Кракове такие курсы проходит множество иностранных студентов польского происхождения. Множество поляков разбросано по всему миру, их связи с родиной очень сильны.</w:t>
      </w:r>
    </w:p>
    <w:p>
      <w:pPr>
        <w:pStyle w:val="Style15"/>
        <w:spacing w:before="0" w:after="0"/>
        <w:jc w:val="both"/>
        <w:rPr/>
      </w:pPr>
      <w:r>
        <w:rPr/>
        <w:t>   </w:t>
      </w:r>
      <w:r>
        <w:rPr/>
        <w:t>К сожалению, наш учитель быстро уехал, но пауза в занятиях была недолгой. Вскоре у нас появился новый консультант по каратэ традиционного направления. Мы получили хорошие навыки кихона, освоили основы бесконтактного спарринга. Это позволило нам осознать каратэ не только как боевое искусство, но и как спортивное единоборство. Я очень благодарен судьбе за эти уроки, они помогли мне не только научиться спарринговать, но и внушили желание понять суть каратэ. Хорошая физическая подготовка помогла нам достичь серьезных результатов, ведь мы повторяли кихон до умопомрачения.</w:t>
      </w:r>
    </w:p>
    <w:p>
      <w:pPr>
        <w:pStyle w:val="Style15"/>
        <w:spacing w:before="0" w:after="0"/>
        <w:jc w:val="both"/>
        <w:rPr/>
      </w:pPr>
      <w:r>
        <w:rPr/>
        <w:t>   </w:t>
      </w:r>
      <w:r>
        <w:rPr/>
        <w:t>Сравнивать себя с представителями других направлений мы особенно не могли, информацию мы добывали, где придется и как придется. Однако некоторый личный опыт у нас уже появился, В кемпо мы тренировались в форме парных упражнений, там все было понятно. В бесконтактных спаррингах возникало странное чувство, когда вроде хочешь ударить, а рука останавливается и не доходит до цели. Парадокс заключался в том, что при этом мы усиленно занимались тамэсивари. Первые соревнования в Польше прошли по правилам бесконтактного каратэ, которые мы разрабатывали сами на основе личного понимания.</w:t>
      </w:r>
    </w:p>
    <w:p>
      <w:pPr>
        <w:pStyle w:val="Style15"/>
        <w:spacing w:before="0" w:after="0"/>
        <w:jc w:val="both"/>
        <w:rPr/>
      </w:pPr>
      <w:r>
        <w:rPr/>
        <w:t>   </w:t>
      </w:r>
      <w:r>
        <w:rPr/>
        <w:t>Мы стали думать о том, как проводить спарринги с полным контактом. Эти изыскания проходили под лозунгом Кёкусинкай, и очень жаль, что в то время нам не встретился ни один из его истинных приверженцев. Впоследствии мы узнали, что практически в это же время Кёкусинкай завоевывал свое место в Европе.</w:t>
      </w:r>
    </w:p>
    <w:p>
      <w:pPr>
        <w:pStyle w:val="Style15"/>
        <w:spacing w:before="0" w:after="0"/>
        <w:jc w:val="both"/>
        <w:rPr/>
      </w:pPr>
      <w:r>
        <w:rPr/>
        <w:t>   </w:t>
      </w:r>
      <w:r>
        <w:rPr/>
        <w:t>В 1973 году после окончания Краковской Горнометаллургической Академии я вернулся в Москву. Поскольку у меня раньше уже были контакты с московскими каратистами, мой приезд не прошел незамеченным.</w:t>
      </w:r>
    </w:p>
    <w:p>
      <w:pPr>
        <w:pStyle w:val="Style15"/>
        <w:spacing w:before="0" w:after="0"/>
        <w:jc w:val="both"/>
        <w:rPr/>
      </w:pPr>
      <w:r>
        <w:rPr/>
        <w:t>   </w:t>
      </w:r>
      <w:r>
        <w:rPr/>
        <w:t>Кроме того, за полгода до меня в Москву вернулся мой партнер и товарищ Алексей Авдеев. Через своего брата Сергея Жукова, который в настоящее время возглавляет Федерацию тайского бокса России, он вышел на группу энтузиастов из МИИРЭА, ее тогда возглавлял бывший боксер Р.Н.Шефталь. Алексей рассказывал, что, когда он впервые зашел в зал, где занималась эта группа, его, поразило экзотическое зрелище: взрослые люди бегали по залу, пытаясь взбежать на стену, в процессе чего били ладонями по гимнастическому бревну. Он рассказал им о Кёкусинкай и пообещал познакомить с тренером по каратэ.</w:t>
      </w:r>
    </w:p>
    <w:p>
      <w:pPr>
        <w:pStyle w:val="Style15"/>
        <w:spacing w:before="0" w:after="0"/>
        <w:jc w:val="both"/>
        <w:rPr/>
      </w:pPr>
      <w:r>
        <w:rPr/>
        <w:t>   </w:t>
      </w:r>
      <w:r>
        <w:rPr/>
        <w:t>Так, сам того не подозревая, я приехал в Москву в тот момент, когда уже были готовы все предпосылки для плодотворной работы. Наш зал находился недалеко от станции метро «Войковская», так нас в Москве и прозвали - секция «На Войковской». Началась рутинная работа. На первых же тренировках я показал ребятам, что такое каратэ, и с их стороны встретил огромное желание заниматься. Однако первая группа не оставила у меня ярких воспоминаний: ведь для меня это был трудный период адаптации, к тому же, не успел я толком устроиться, как меня на год забрали в армию.</w:t>
      </w:r>
    </w:p>
    <w:p>
      <w:pPr>
        <w:pStyle w:val="Style15"/>
        <w:spacing w:before="0" w:after="0"/>
        <w:jc w:val="both"/>
        <w:rPr/>
      </w:pPr>
      <w:r>
        <w:rPr/>
        <w:t>   </w:t>
      </w:r>
      <w:r>
        <w:rPr/>
        <w:t>Перед уходом в армию я попросил Н.Мельничука присмотреть за моей секцией, хотя он и был приверженцем другого направления каратэ. Николай был наиболее квалифицированным из моих учеников. В то время уже выделялся своими физическими данными и Сергей Жуков, но он был тогда слишком молод, и роль тренера вряд ли подошла бы ему, да и по характеру он был скорее спортсменом, чем тренером.</w:t>
      </w:r>
    </w:p>
    <w:p>
      <w:pPr>
        <w:pStyle w:val="Style15"/>
        <w:spacing w:before="0" w:after="0"/>
        <w:jc w:val="both"/>
        <w:rPr/>
      </w:pPr>
      <w:r>
        <w:rPr/>
        <w:t>   </w:t>
      </w:r>
      <w:r>
        <w:rPr/>
        <w:t>Из культурной, опрятной Польши я попал в Забайкальский военный округ, на границу с Китаем. Сначала я даже не мог понять, что это за род войск, и что вокруг происходит. Приехав в часть, я увидел, что все солдаты одеты кто как: кто в пилотке, кто в шапке, кто в фуражке; кто в шинели, кто в бушлате, кто в телогрейке. Полная неразбериха. Нас загнали в баню с холодной водой, выдали форму, и началась солдатская жизнь.</w:t>
      </w:r>
    </w:p>
    <w:p>
      <w:pPr>
        <w:pStyle w:val="Style15"/>
        <w:spacing w:before="0" w:after="0"/>
        <w:jc w:val="both"/>
        <w:rPr/>
      </w:pPr>
      <w:r>
        <w:rPr/>
        <w:t>   </w:t>
      </w:r>
      <w:r>
        <w:rPr/>
        <w:t>В армию я попал в 24-летнем возрасте. Я еще не умел ругаться матом, и первое время меня здорово шокировали неожиданные обороты русского языка. Однако опыт в изучении языков у меня имелся, я очень быстро «обогатил» свою речь, и вскоре по</w:t>
      </w:r>
    </w:p>
    <w:p>
      <w:pPr>
        <w:pStyle w:val="Style15"/>
        <w:spacing w:before="0" w:after="0"/>
        <w:jc w:val="center"/>
        <w:rPr/>
      </w:pPr>
      <w:r>
        <w:rPr/>
        <w:drawing>
          <wp:inline distT="0" distB="0" distL="0" distR="0">
            <wp:extent cx="4162425"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62425" cy="2847975"/>
                    </a:xfrm>
                    <a:prstGeom prst="rect">
                      <a:avLst/>
                    </a:prstGeom>
                  </pic:spPr>
                </pic:pic>
              </a:graphicData>
            </a:graphic>
          </wp:inline>
        </w:drawing>
      </w:r>
    </w:p>
    <w:tbl>
      <w:tblPr>
        <w:tblW w:w="3450" w:type="pct"/>
        <w:jc w:val="center"/>
        <w:tblInd w:w="0" w:type="dxa"/>
        <w:tblLayout w:type="fixed"/>
        <w:tblCellMar>
          <w:top w:w="15" w:type="dxa"/>
          <w:left w:w="15" w:type="dxa"/>
          <w:bottom w:w="15" w:type="dxa"/>
          <w:right w:w="15" w:type="dxa"/>
        </w:tblCellMar>
      </w:tblPr>
      <w:tblGrid>
        <w:gridCol w:w="3249"/>
        <w:gridCol w:w="3205"/>
      </w:tblGrid>
      <w:tr>
        <w:trPr/>
        <w:tc>
          <w:tcPr>
            <w:tcW w:w="3249" w:type="dxa"/>
            <w:tcBorders/>
            <w:vAlign w:val="center"/>
          </w:tcPr>
          <w:p>
            <w:pPr>
              <w:pStyle w:val="Normal"/>
              <w:rPr/>
            </w:pPr>
            <w:r>
              <w:rPr/>
              <w:t>Танюшкина Вера Михайловна</w:t>
            </w:r>
          </w:p>
          <w:p>
            <w:pPr>
              <w:pStyle w:val="Normal"/>
              <w:rPr/>
            </w:pPr>
            <w:r>
              <w:rPr/>
            </w:r>
          </w:p>
          <w:p>
            <w:pPr>
              <w:pStyle w:val="Normal"/>
              <w:rPr/>
            </w:pPr>
            <w:r>
              <w:rPr/>
              <w:t>1897 - 1982 гг.</w:t>
            </w:r>
          </w:p>
        </w:tc>
        <w:tc>
          <w:tcPr>
            <w:tcW w:w="3205" w:type="dxa"/>
            <w:tcBorders/>
            <w:vAlign w:val="center"/>
          </w:tcPr>
          <w:p>
            <w:pPr>
              <w:pStyle w:val="Normal"/>
              <w:rPr/>
            </w:pPr>
            <w:r>
              <w:rPr/>
              <w:t>Танюшкин Александр Петрович</w:t>
            </w:r>
          </w:p>
          <w:p>
            <w:pPr>
              <w:pStyle w:val="Normal"/>
              <w:rPr/>
            </w:pPr>
            <w:r>
              <w:rPr/>
              <w:t>1895 - 1942 гг.</w:t>
            </w:r>
          </w:p>
        </w:tc>
      </w:tr>
    </w:tbl>
    <w:p>
      <w:pPr>
        <w:pStyle w:val="Style15"/>
        <w:spacing w:before="0" w:after="0"/>
        <w:jc w:val="center"/>
        <w:rPr/>
      </w:pPr>
      <w:r>
        <w:rPr/>
        <w:drawing>
          <wp:inline distT="0" distB="0" distL="0" distR="0">
            <wp:extent cx="2989580"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989580" cy="2114550"/>
                    </a:xfrm>
                    <a:prstGeom prst="rect">
                      <a:avLst/>
                    </a:prstGeom>
                  </pic:spPr>
                </pic:pic>
              </a:graphicData>
            </a:graphic>
          </wp:inline>
        </w:drawing>
      </w:r>
    </w:p>
    <w:tbl>
      <w:tblPr>
        <w:tblW w:w="3400" w:type="pct"/>
        <w:jc w:val="center"/>
        <w:tblInd w:w="0" w:type="dxa"/>
        <w:tblLayout w:type="fixed"/>
        <w:tblCellMar>
          <w:top w:w="15" w:type="dxa"/>
          <w:left w:w="15" w:type="dxa"/>
          <w:bottom w:w="15" w:type="dxa"/>
          <w:right w:w="15" w:type="dxa"/>
        </w:tblCellMar>
      </w:tblPr>
      <w:tblGrid>
        <w:gridCol w:w="6361"/>
      </w:tblGrid>
      <w:tr>
        <w:trPr/>
        <w:tc>
          <w:tcPr>
            <w:tcW w:w="6361" w:type="dxa"/>
            <w:tcBorders/>
            <w:vAlign w:val="center"/>
          </w:tcPr>
          <w:p>
            <w:pPr>
              <w:pStyle w:val="Normal"/>
              <w:rPr/>
            </w:pPr>
            <w:r>
              <w:rPr/>
              <w:t>Зюзины Петр Егорович (1901-1941 гг.) и</w:t>
            </w:r>
          </w:p>
          <w:p>
            <w:pPr>
              <w:pStyle w:val="Normal"/>
              <w:rPr/>
            </w:pPr>
            <w:r>
              <w:rPr/>
              <w:t xml:space="preserve">Евдокия Ивановна (1905-1983 гг.). </w:t>
            </w:r>
          </w:p>
          <w:p>
            <w:pPr>
              <w:pStyle w:val="Normal"/>
              <w:rPr/>
            </w:pPr>
            <w:r>
              <w:rPr/>
              <w:t>Дети: Серафим, Алексей, Мария, Анна и Шура</w:t>
            </w:r>
          </w:p>
        </w:tc>
      </w:tr>
    </w:tbl>
    <w:p>
      <w:pPr>
        <w:pStyle w:val="Style15"/>
        <w:spacing w:before="0" w:after="0"/>
        <w:jc w:val="both"/>
        <w:rPr/>
      </w:pPr>
      <w:r>
        <w:rPr/>
      </w:r>
    </w:p>
    <w:p>
      <w:pPr>
        <w:pStyle w:val="Style15"/>
        <w:spacing w:before="0" w:after="0"/>
        <w:jc w:val="center"/>
        <w:rPr/>
      </w:pPr>
      <w:r>
        <w:rPr/>
        <w:drawing>
          <wp:inline distT="0" distB="0" distL="0" distR="0">
            <wp:extent cx="257175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2571750" cy="1638300"/>
                    </a:xfrm>
                    <a:prstGeom prst="rect">
                      <a:avLst/>
                    </a:prstGeom>
                  </pic:spPr>
                </pic:pic>
              </a:graphicData>
            </a:graphic>
          </wp:inline>
        </w:drawing>
      </w:r>
    </w:p>
    <w:tbl>
      <w:tblPr>
        <w:tblW w:w="3550" w:type="pct"/>
        <w:jc w:val="center"/>
        <w:tblInd w:w="0" w:type="dxa"/>
        <w:tblLayout w:type="fixed"/>
        <w:tblCellMar>
          <w:top w:w="15" w:type="dxa"/>
          <w:left w:w="15" w:type="dxa"/>
          <w:bottom w:w="15" w:type="dxa"/>
          <w:right w:w="15" w:type="dxa"/>
        </w:tblCellMar>
      </w:tblPr>
      <w:tblGrid>
        <w:gridCol w:w="6642"/>
      </w:tblGrid>
      <w:tr>
        <w:trPr>
          <w:trHeight w:val="615" w:hRule="atLeast"/>
        </w:trPr>
        <w:tc>
          <w:tcPr>
            <w:tcW w:w="6642" w:type="dxa"/>
            <w:tcBorders/>
            <w:vAlign w:val="center"/>
          </w:tcPr>
          <w:p>
            <w:pPr>
              <w:pStyle w:val="Normal"/>
              <w:rPr/>
            </w:pPr>
            <w:r>
              <w:rPr/>
              <w:t>Бабушка Вера Михайловна Танюшкина со своими сыновьями: Иваном, Петром и Николаем.</w:t>
            </w:r>
          </w:p>
        </w:tc>
      </w:tr>
    </w:tbl>
    <w:p>
      <w:pPr>
        <w:pStyle w:val="Style15"/>
        <w:spacing w:before="0" w:after="0"/>
        <w:jc w:val="center"/>
        <w:rPr/>
      </w:pPr>
      <w:r>
        <w:rPr/>
        <w:drawing>
          <wp:inline distT="0" distB="0" distL="0" distR="0">
            <wp:extent cx="2352675"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2352675" cy="2705100"/>
                    </a:xfrm>
                    <a:prstGeom prst="rect">
                      <a:avLst/>
                    </a:prstGeom>
                  </pic:spPr>
                </pic:pic>
              </a:graphicData>
            </a:graphic>
          </wp:inline>
        </w:drawing>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rPr/>
            </w:pPr>
            <w:r>
              <w:rPr/>
              <w:t>Иван Александрович Танюшкин (справа) Первые дни после прихода из армии. Москва, Шаболовка. 1949 г</w:t>
            </w:r>
          </w:p>
        </w:tc>
      </w:tr>
    </w:tbl>
    <w:p>
      <w:pPr>
        <w:pStyle w:val="Style15"/>
        <w:spacing w:before="0" w:after="0"/>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4677"/>
        <w:gridCol w:w="4678"/>
      </w:tblGrid>
      <w:tr>
        <w:trPr>
          <w:trHeight w:val="3405" w:hRule="atLeast"/>
        </w:trPr>
        <w:tc>
          <w:tcPr>
            <w:tcW w:w="4677" w:type="dxa"/>
            <w:tcBorders/>
            <w:vAlign w:val="center"/>
          </w:tcPr>
          <w:p>
            <w:pPr>
              <w:pStyle w:val="Normal"/>
              <w:jc w:val="both"/>
              <w:rPr/>
            </w:pPr>
            <w:r>
              <w:rPr/>
              <w:drawing>
                <wp:inline distT="0" distB="0" distL="0" distR="0">
                  <wp:extent cx="141922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0" r="-25" b="-20"/>
                          <a:stretch>
                            <a:fillRect/>
                          </a:stretch>
                        </pic:blipFill>
                        <pic:spPr bwMode="auto">
                          <a:xfrm>
                            <a:off x="0" y="0"/>
                            <a:ext cx="1419225" cy="1828800"/>
                          </a:xfrm>
                          <a:prstGeom prst="rect">
                            <a:avLst/>
                          </a:prstGeom>
                        </pic:spPr>
                      </pic:pic>
                    </a:graphicData>
                  </a:graphic>
                </wp:inline>
              </w:drawing>
            </w:r>
          </w:p>
        </w:tc>
        <w:tc>
          <w:tcPr>
            <w:tcW w:w="4678" w:type="dxa"/>
            <w:tcBorders/>
            <w:vAlign w:val="center"/>
          </w:tcPr>
          <w:p>
            <w:pPr>
              <w:pStyle w:val="Normal"/>
              <w:jc w:val="both"/>
              <w:rPr/>
            </w:pPr>
            <w:r>
              <w:rPr/>
              <w:drawing>
                <wp:inline distT="0" distB="0" distL="0" distR="0">
                  <wp:extent cx="1609725"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 r="-22" b="-17"/>
                          <a:stretch>
                            <a:fillRect/>
                          </a:stretch>
                        </pic:blipFill>
                        <pic:spPr bwMode="auto">
                          <a:xfrm>
                            <a:off x="0" y="0"/>
                            <a:ext cx="1609725" cy="2143125"/>
                          </a:xfrm>
                          <a:prstGeom prst="rect">
                            <a:avLst/>
                          </a:prstGeom>
                        </pic:spPr>
                      </pic:pic>
                    </a:graphicData>
                  </a:graphic>
                </wp:inline>
              </w:drawing>
            </w:r>
          </w:p>
        </w:tc>
      </w:tr>
    </w:tbl>
    <w:p>
      <w:pPr>
        <w:pStyle w:val="Style15"/>
        <w:spacing w:before="0" w:after="0"/>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rPr/>
            </w:pPr>
            <w:r>
              <w:rPr/>
              <w:t>Коробейников Н.Д.</w:t>
            </w:r>
          </w:p>
          <w:p>
            <w:pPr>
              <w:pStyle w:val="Normal"/>
              <w:rPr/>
            </w:pPr>
            <w:r>
              <w:rPr/>
              <w:t>Армейская фотография.</w:t>
            </w:r>
          </w:p>
        </w:tc>
        <w:tc>
          <w:tcPr>
            <w:tcW w:w="4678" w:type="dxa"/>
            <w:tcBorders/>
            <w:vAlign w:val="center"/>
          </w:tcPr>
          <w:p>
            <w:pPr>
              <w:pStyle w:val="Normal"/>
              <w:rPr/>
            </w:pPr>
            <w:r>
              <w:rPr/>
              <w:t>Танюшкин А.И., 9 месяцев, 1951 г</w:t>
            </w:r>
          </w:p>
        </w:tc>
      </w:tr>
    </w:tbl>
    <w:p>
      <w:pPr>
        <w:pStyle w:val="Style15"/>
        <w:spacing w:before="0" w:after="0"/>
        <w:jc w:val="center"/>
        <w:rPr/>
      </w:pPr>
      <w:r>
        <w:rPr/>
        <w:drawing>
          <wp:inline distT="0" distB="0" distL="0" distR="0">
            <wp:extent cx="3020060" cy="1960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3020060" cy="1960880"/>
                    </a:xfrm>
                    <a:prstGeom prst="rect">
                      <a:avLst/>
                    </a:prstGeom>
                  </pic:spPr>
                </pic:pic>
              </a:graphicData>
            </a:graphic>
          </wp:inline>
        </w:drawing>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rPr/>
            </w:pPr>
            <w:r>
              <w:rPr/>
              <w:t>Мария Петровна, Александр Иванович, Иван Александрович, 1953 г.</w:t>
            </w:r>
          </w:p>
        </w:tc>
      </w:tr>
    </w:tbl>
    <w:p>
      <w:pPr>
        <w:pStyle w:val="Style15"/>
        <w:spacing w:before="0" w:after="0"/>
        <w:jc w:val="center"/>
        <w:rPr/>
      </w:pPr>
      <w:r>
        <w:rPr/>
        <w:drawing>
          <wp:inline distT="0" distB="0" distL="0" distR="0">
            <wp:extent cx="3695700" cy="286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695700" cy="2867025"/>
                    </a:xfrm>
                    <a:prstGeom prst="rect">
                      <a:avLst/>
                    </a:prstGeom>
                  </pic:spPr>
                </pic:pic>
              </a:graphicData>
            </a:graphic>
          </wp:inline>
        </w:drawing>
      </w:r>
    </w:p>
    <w:tbl>
      <w:tblPr>
        <w:tblW w:w="3600" w:type="pct"/>
        <w:jc w:val="center"/>
        <w:tblInd w:w="0" w:type="dxa"/>
        <w:tblLayout w:type="fixed"/>
        <w:tblCellMar>
          <w:top w:w="15" w:type="dxa"/>
          <w:left w:w="15" w:type="dxa"/>
          <w:bottom w:w="15" w:type="dxa"/>
          <w:right w:w="15" w:type="dxa"/>
        </w:tblCellMar>
      </w:tblPr>
      <w:tblGrid>
        <w:gridCol w:w="6735"/>
      </w:tblGrid>
      <w:tr>
        <w:trPr>
          <w:trHeight w:val="330" w:hRule="atLeast"/>
        </w:trPr>
        <w:tc>
          <w:tcPr>
            <w:tcW w:w="6735" w:type="dxa"/>
            <w:tcBorders/>
            <w:vAlign w:val="center"/>
          </w:tcPr>
          <w:p>
            <w:pPr>
              <w:pStyle w:val="Normal"/>
              <w:jc w:val="both"/>
              <w:rPr/>
            </w:pPr>
            <w:r>
              <w:rPr/>
              <w:t>Первый раз в первый класс. 1957 г.</w:t>
            </w:r>
          </w:p>
        </w:tc>
      </w:tr>
    </w:tbl>
    <w:p>
      <w:pPr>
        <w:pStyle w:val="Style15"/>
        <w:spacing w:before="0" w:after="0"/>
        <w:jc w:val="center"/>
        <w:rPr/>
      </w:pPr>
      <w:r>
        <w:rPr/>
        <w:drawing>
          <wp:inline distT="0" distB="0" distL="0" distR="0">
            <wp:extent cx="3114675" cy="3143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 r="-12" b="-11"/>
                    <a:stretch>
                      <a:fillRect/>
                    </a:stretch>
                  </pic:blipFill>
                  <pic:spPr bwMode="auto">
                    <a:xfrm>
                      <a:off x="0" y="0"/>
                      <a:ext cx="3114675" cy="3143250"/>
                    </a:xfrm>
                    <a:prstGeom prst="rect">
                      <a:avLst/>
                    </a:prstGeom>
                  </pic:spPr>
                </pic:pic>
              </a:graphicData>
            </a:graphic>
          </wp:inline>
        </w:drawing>
      </w:r>
    </w:p>
    <w:tbl>
      <w:tblPr>
        <w:tblW w:w="3550" w:type="pct"/>
        <w:jc w:val="center"/>
        <w:tblInd w:w="0" w:type="dxa"/>
        <w:tblLayout w:type="fixed"/>
        <w:tblCellMar>
          <w:top w:w="15" w:type="dxa"/>
          <w:left w:w="15" w:type="dxa"/>
          <w:bottom w:w="15" w:type="dxa"/>
          <w:right w:w="15" w:type="dxa"/>
        </w:tblCellMar>
      </w:tblPr>
      <w:tblGrid>
        <w:gridCol w:w="6642"/>
      </w:tblGrid>
      <w:tr>
        <w:trPr>
          <w:trHeight w:val="330" w:hRule="atLeast"/>
        </w:trPr>
        <w:tc>
          <w:tcPr>
            <w:tcW w:w="6642" w:type="dxa"/>
            <w:tcBorders/>
            <w:vAlign w:val="center"/>
          </w:tcPr>
          <w:p>
            <w:pPr>
              <w:pStyle w:val="Normal"/>
              <w:jc w:val="both"/>
              <w:rPr/>
            </w:pPr>
            <w:r>
              <w:rPr/>
              <w:t>На отдыхе в Сокольниках. 1958 г.</w:t>
            </w:r>
          </w:p>
        </w:tc>
      </w:tr>
    </w:tbl>
    <w:p>
      <w:pPr>
        <w:pStyle w:val="Style15"/>
        <w:spacing w:before="0" w:after="0"/>
        <w:jc w:val="center"/>
        <w:rPr/>
      </w:pPr>
      <w:r>
        <w:rPr/>
        <w:drawing>
          <wp:inline distT="0" distB="0" distL="0" distR="0">
            <wp:extent cx="42957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295775" cy="3038475"/>
                    </a:xfrm>
                    <a:prstGeom prst="rect">
                      <a:avLst/>
                    </a:prstGeom>
                  </pic:spPr>
                </pic:pic>
              </a:graphicData>
            </a:graphic>
          </wp:inline>
        </w:drawing>
      </w:r>
    </w:p>
    <w:tbl>
      <w:tblPr>
        <w:tblW w:w="3850" w:type="pct"/>
        <w:jc w:val="center"/>
        <w:tblInd w:w="0" w:type="dxa"/>
        <w:tblLayout w:type="fixed"/>
        <w:tblCellMar>
          <w:top w:w="15" w:type="dxa"/>
          <w:left w:w="15" w:type="dxa"/>
          <w:bottom w:w="15" w:type="dxa"/>
          <w:right w:w="15" w:type="dxa"/>
        </w:tblCellMar>
      </w:tblPr>
      <w:tblGrid>
        <w:gridCol w:w="7203"/>
      </w:tblGrid>
      <w:tr>
        <w:trPr>
          <w:trHeight w:val="330" w:hRule="atLeast"/>
        </w:trPr>
        <w:tc>
          <w:tcPr>
            <w:tcW w:w="7203" w:type="dxa"/>
            <w:tcBorders/>
            <w:vAlign w:val="center"/>
          </w:tcPr>
          <w:p>
            <w:pPr>
              <w:pStyle w:val="Normal"/>
              <w:jc w:val="both"/>
              <w:rPr/>
            </w:pPr>
            <w:r>
              <w:rPr/>
              <w:t>5"б" школа № 45, Москва, 1962 г.</w:t>
            </w:r>
          </w:p>
        </w:tc>
      </w:tr>
    </w:tbl>
    <w:p>
      <w:pPr>
        <w:pStyle w:val="Normal"/>
        <w:rPr/>
      </w:pPr>
      <w:r>
        <w:rPr/>
      </w:r>
      <w:r>
        <w:br w:type="page"/>
      </w:r>
    </w:p>
    <w:p>
      <w:pPr>
        <w:pStyle w:val="Normal"/>
        <w:jc w:val="center"/>
        <w:rPr/>
      </w:pPr>
      <w:r>
        <w:rPr/>
        <w:drawing>
          <wp:inline distT="0" distB="0" distL="0" distR="0">
            <wp:extent cx="4180205" cy="2589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180205" cy="258953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5697"/>
        <w:gridCol w:w="3658"/>
      </w:tblGrid>
      <w:tr>
        <w:trPr>
          <w:trHeight w:val="330" w:hRule="atLeast"/>
        </w:trPr>
        <w:tc>
          <w:tcPr>
            <w:tcW w:w="9355" w:type="dxa"/>
            <w:gridSpan w:val="2"/>
            <w:tcBorders/>
            <w:vAlign w:val="center"/>
          </w:tcPr>
          <w:p>
            <w:pPr>
              <w:pStyle w:val="Normal"/>
              <w:jc w:val="both"/>
              <w:rPr/>
            </w:pPr>
            <w:r>
              <w:rPr/>
              <w:t>Выпускной класс 10 "б", 1967 г.</w:t>
            </w:r>
          </w:p>
        </w:tc>
      </w:tr>
      <w:tr>
        <w:trPr>
          <w:trHeight w:val="5355" w:hRule="atLeast"/>
        </w:trPr>
        <w:tc>
          <w:tcPr>
            <w:tcW w:w="5697" w:type="dxa"/>
            <w:tcBorders/>
            <w:vAlign w:val="center"/>
          </w:tcPr>
          <w:p>
            <w:pPr>
              <w:pStyle w:val="Normal"/>
              <w:jc w:val="center"/>
              <w:rPr/>
            </w:pPr>
            <w:r>
              <w:rPr/>
              <w:drawing>
                <wp:inline distT="0" distB="0" distL="0" distR="0">
                  <wp:extent cx="2228850" cy="3267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0" r="-15" b="-10"/>
                          <a:stretch>
                            <a:fillRect/>
                          </a:stretch>
                        </pic:blipFill>
                        <pic:spPr bwMode="auto">
                          <a:xfrm>
                            <a:off x="0" y="0"/>
                            <a:ext cx="2228850" cy="3267710"/>
                          </a:xfrm>
                          <a:prstGeom prst="rect">
                            <a:avLst/>
                          </a:prstGeom>
                        </pic:spPr>
                      </pic:pic>
                    </a:graphicData>
                  </a:graphic>
                </wp:inline>
              </w:drawing>
            </w:r>
          </w:p>
        </w:tc>
        <w:tc>
          <w:tcPr>
            <w:tcW w:w="3658" w:type="dxa"/>
            <w:tcBorders/>
            <w:vAlign w:val="center"/>
          </w:tcPr>
          <w:p>
            <w:pPr>
              <w:pStyle w:val="Style15"/>
              <w:spacing w:before="0" w:after="0"/>
              <w:rPr/>
            </w:pPr>
            <w:r>
              <w:rPr/>
              <w:t>Занятия в секции самообороны в Кракове. Спортивное общество "Висла". 1969 г.</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tc>
      </w:tr>
    </w:tbl>
    <w:p>
      <w:pPr>
        <w:pStyle w:val="Normal"/>
        <w:jc w:val="center"/>
        <w:rPr/>
      </w:pPr>
      <w:r>
        <w:rPr/>
        <w:drawing>
          <wp:inline distT="0" distB="0" distL="0" distR="0">
            <wp:extent cx="3935095" cy="2391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3935095" cy="2391410"/>
                    </a:xfrm>
                    <a:prstGeom prst="rect">
                      <a:avLst/>
                    </a:prstGeom>
                  </pic:spPr>
                </pic:pic>
              </a:graphicData>
            </a:graphic>
          </wp:inline>
        </w:drawing>
      </w:r>
    </w:p>
    <w:tbl>
      <w:tblPr>
        <w:tblW w:w="3400" w:type="pct"/>
        <w:jc w:val="center"/>
        <w:tblInd w:w="0" w:type="dxa"/>
        <w:tblLayout w:type="fixed"/>
        <w:tblCellMar>
          <w:top w:w="15" w:type="dxa"/>
          <w:left w:w="15" w:type="dxa"/>
          <w:bottom w:w="15" w:type="dxa"/>
          <w:right w:w="15" w:type="dxa"/>
        </w:tblCellMar>
      </w:tblPr>
      <w:tblGrid>
        <w:gridCol w:w="6361"/>
      </w:tblGrid>
      <w:tr>
        <w:trPr>
          <w:trHeight w:val="330" w:hRule="atLeast"/>
        </w:trPr>
        <w:tc>
          <w:tcPr>
            <w:tcW w:w="6361" w:type="dxa"/>
            <w:tcBorders/>
            <w:vAlign w:val="center"/>
          </w:tcPr>
          <w:p>
            <w:pPr>
              <w:pStyle w:val="Normal"/>
              <w:rPr/>
            </w:pPr>
            <w:r>
              <w:rPr/>
              <w:t xml:space="preserve">Первое мае-гери с поддержкой друзей. Слева А.Авдеев. Краков 1969 г. </w:t>
            </w:r>
          </w:p>
        </w:tc>
      </w:tr>
    </w:tbl>
    <w:p>
      <w:pPr>
        <w:pStyle w:val="Normal"/>
        <w:jc w:val="center"/>
        <w:rPr/>
      </w:pPr>
      <w:r>
        <w:rPr/>
        <w:drawing>
          <wp:inline distT="0" distB="0" distL="0" distR="0">
            <wp:extent cx="3971290" cy="2515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7" r="-12" b="-17"/>
                    <a:stretch>
                      <a:fillRect/>
                    </a:stretch>
                  </pic:blipFill>
                  <pic:spPr bwMode="auto">
                    <a:xfrm>
                      <a:off x="0" y="0"/>
                      <a:ext cx="3971290" cy="251523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630" w:hRule="atLeast"/>
        </w:trPr>
        <w:tc>
          <w:tcPr>
            <w:tcW w:w="9355" w:type="dxa"/>
            <w:tcBorders/>
            <w:vAlign w:val="center"/>
          </w:tcPr>
          <w:p>
            <w:pPr>
              <w:pStyle w:val="Style15"/>
              <w:spacing w:before="0" w:after="0"/>
              <w:rPr/>
            </w:pPr>
            <w:r>
              <w:rPr/>
              <w:t xml:space="preserve">Первая студенческая пирушка. Посвящение в горняки. Барбурка. Краков. 1969 г. </w:t>
            </w:r>
          </w:p>
        </w:tc>
      </w:tr>
    </w:tbl>
    <w:p>
      <w:pPr>
        <w:pStyle w:val="Style15"/>
        <w:spacing w:before="0" w:after="0"/>
        <w:jc w:val="center"/>
        <w:rPr/>
      </w:pPr>
      <w:r>
        <w:rPr/>
        <w:drawing>
          <wp:inline distT="0" distB="0" distL="0" distR="0">
            <wp:extent cx="4010025" cy="270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4010025" cy="2704465"/>
                    </a:xfrm>
                    <a:prstGeom prst="rect">
                      <a:avLst/>
                    </a:prstGeom>
                  </pic:spPr>
                </pic:pic>
              </a:graphicData>
            </a:graphic>
          </wp:inline>
        </w:drawing>
      </w:r>
    </w:p>
    <w:tbl>
      <w:tblPr>
        <w:tblW w:w="3400" w:type="pct"/>
        <w:jc w:val="left"/>
        <w:tblInd w:w="1449" w:type="dxa"/>
        <w:tblLayout w:type="fixed"/>
        <w:tblCellMar>
          <w:top w:w="15" w:type="dxa"/>
          <w:left w:w="15" w:type="dxa"/>
          <w:bottom w:w="15" w:type="dxa"/>
          <w:right w:w="15" w:type="dxa"/>
        </w:tblCellMar>
      </w:tblPr>
      <w:tblGrid>
        <w:gridCol w:w="6361"/>
      </w:tblGrid>
      <w:tr>
        <w:trPr>
          <w:trHeight w:val="330" w:hRule="atLeast"/>
        </w:trPr>
        <w:tc>
          <w:tcPr>
            <w:tcW w:w="6361" w:type="dxa"/>
            <w:tcBorders/>
            <w:vAlign w:val="center"/>
          </w:tcPr>
          <w:p>
            <w:pPr>
              <w:pStyle w:val="Normal"/>
              <w:jc w:val="both"/>
              <w:rPr/>
            </w:pPr>
            <w:r>
              <w:rPr/>
              <w:t>Поход в Карпаты. Польша. 1971 г,</w:t>
            </w:r>
          </w:p>
        </w:tc>
      </w:tr>
    </w:tbl>
    <w:p>
      <w:pPr>
        <w:pStyle w:val="Normal"/>
        <w:jc w:val="center"/>
        <w:rPr/>
      </w:pPr>
      <w:r>
        <w:rPr/>
        <w:drawing>
          <wp:inline distT="0" distB="0" distL="0" distR="0">
            <wp:extent cx="2980055" cy="1961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8" r="-11" b="-18"/>
                    <a:stretch>
                      <a:fillRect/>
                    </a:stretch>
                  </pic:blipFill>
                  <pic:spPr bwMode="auto">
                    <a:xfrm>
                      <a:off x="0" y="0"/>
                      <a:ext cx="2980055" cy="1961515"/>
                    </a:xfrm>
                    <a:prstGeom prst="rect">
                      <a:avLst/>
                    </a:prstGeom>
                  </pic:spPr>
                </pic:pic>
              </a:graphicData>
            </a:graphic>
          </wp:inline>
        </w:drawing>
      </w:r>
    </w:p>
    <w:tbl>
      <w:tblPr>
        <w:tblW w:w="4050" w:type="pct"/>
        <w:jc w:val="left"/>
        <w:tblInd w:w="1059" w:type="dxa"/>
        <w:tblLayout w:type="fixed"/>
        <w:tblCellMar>
          <w:top w:w="15" w:type="dxa"/>
          <w:left w:w="15" w:type="dxa"/>
          <w:bottom w:w="15" w:type="dxa"/>
          <w:right w:w="15" w:type="dxa"/>
        </w:tblCellMar>
      </w:tblPr>
      <w:tblGrid>
        <w:gridCol w:w="7577"/>
      </w:tblGrid>
      <w:tr>
        <w:trPr>
          <w:trHeight w:val="1215" w:hRule="atLeast"/>
        </w:trPr>
        <w:tc>
          <w:tcPr>
            <w:tcW w:w="7577" w:type="dxa"/>
            <w:tcBorders/>
            <w:vAlign w:val="center"/>
          </w:tcPr>
          <w:p>
            <w:pPr>
              <w:pStyle w:val="Style15"/>
              <w:spacing w:before="0" w:after="0"/>
              <w:rPr/>
            </w:pPr>
            <w:r>
              <w:rPr/>
              <w:t>Друзья по факультету на первомайской демонстрации, Краков. 1971 г.</w:t>
            </w:r>
          </w:p>
        </w:tc>
      </w:tr>
    </w:tbl>
    <w:p>
      <w:pPr>
        <w:pStyle w:val="Normal"/>
        <w:jc w:val="center"/>
        <w:rPr/>
      </w:pPr>
      <w:r>
        <w:rPr/>
        <w:drawing>
          <wp:inline distT="0" distB="0" distL="0" distR="0">
            <wp:extent cx="3010535" cy="2809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5" r="-15" b="-15"/>
                    <a:stretch>
                      <a:fillRect/>
                    </a:stretch>
                  </pic:blipFill>
                  <pic:spPr bwMode="auto">
                    <a:xfrm>
                      <a:off x="0" y="0"/>
                      <a:ext cx="3010535" cy="2809875"/>
                    </a:xfrm>
                    <a:prstGeom prst="rect">
                      <a:avLst/>
                    </a:prstGeom>
                  </pic:spPr>
                </pic:pic>
              </a:graphicData>
            </a:graphic>
          </wp:inline>
        </w:drawing>
      </w:r>
    </w:p>
    <w:tbl>
      <w:tblPr>
        <w:tblW w:w="3900" w:type="pct"/>
        <w:jc w:val="left"/>
        <w:tblInd w:w="1299" w:type="dxa"/>
        <w:tblLayout w:type="fixed"/>
        <w:tblCellMar>
          <w:top w:w="15" w:type="dxa"/>
          <w:left w:w="15" w:type="dxa"/>
          <w:bottom w:w="15" w:type="dxa"/>
          <w:right w:w="15" w:type="dxa"/>
        </w:tblCellMar>
      </w:tblPr>
      <w:tblGrid>
        <w:gridCol w:w="7296"/>
      </w:tblGrid>
      <w:tr>
        <w:trPr>
          <w:trHeight w:val="330" w:hRule="atLeast"/>
        </w:trPr>
        <w:tc>
          <w:tcPr>
            <w:tcW w:w="7296" w:type="dxa"/>
            <w:tcBorders/>
            <w:vAlign w:val="center"/>
          </w:tcPr>
          <w:p>
            <w:pPr>
              <w:pStyle w:val="Normal"/>
              <w:rPr/>
            </w:pPr>
            <w:r>
              <w:rPr/>
              <w:t>Мой сосед по общежитию Мужда Омар Tax. Краков. 1971 г.</w:t>
            </w:r>
          </w:p>
        </w:tc>
      </w:tr>
    </w:tbl>
    <w:p>
      <w:pPr>
        <w:pStyle w:val="Normal"/>
        <w:jc w:val="both"/>
        <w:rPr>
          <w:vanish/>
        </w:rPr>
      </w:pPr>
      <w:r>
        <w:rPr>
          <w:vanish/>
        </w:rPr>
      </w:r>
    </w:p>
    <w:tbl>
      <w:tblPr>
        <w:tblW w:w="5000" w:type="pct"/>
        <w:jc w:val="center"/>
        <w:tblInd w:w="0" w:type="dxa"/>
        <w:tblLayout w:type="fixed"/>
        <w:tblCellMar>
          <w:top w:w="15" w:type="dxa"/>
          <w:left w:w="15" w:type="dxa"/>
          <w:bottom w:w="15" w:type="dxa"/>
          <w:right w:w="15" w:type="dxa"/>
        </w:tblCellMar>
      </w:tblPr>
      <w:tblGrid>
        <w:gridCol w:w="6344"/>
        <w:gridCol w:w="3011"/>
      </w:tblGrid>
      <w:tr>
        <w:trPr>
          <w:trHeight w:val="5310" w:hRule="atLeast"/>
        </w:trPr>
        <w:tc>
          <w:tcPr>
            <w:tcW w:w="6344" w:type="dxa"/>
            <w:tcBorders/>
            <w:vAlign w:val="center"/>
          </w:tcPr>
          <w:p>
            <w:pPr>
              <w:pStyle w:val="Normal"/>
              <w:jc w:val="center"/>
              <w:rPr/>
            </w:pPr>
            <w:r>
              <w:rPr/>
              <w:drawing>
                <wp:inline distT="0" distB="0" distL="0" distR="0">
                  <wp:extent cx="2800350" cy="3151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3" r="-16" b="-13"/>
                          <a:stretch>
                            <a:fillRect/>
                          </a:stretch>
                        </pic:blipFill>
                        <pic:spPr bwMode="auto">
                          <a:xfrm>
                            <a:off x="0" y="0"/>
                            <a:ext cx="2800350" cy="3151505"/>
                          </a:xfrm>
                          <a:prstGeom prst="rect">
                            <a:avLst/>
                          </a:prstGeom>
                        </pic:spPr>
                      </pic:pic>
                    </a:graphicData>
                  </a:graphic>
                </wp:inline>
              </w:drawing>
            </w:r>
          </w:p>
        </w:tc>
        <w:tc>
          <w:tcPr>
            <w:tcW w:w="3011" w:type="dxa"/>
            <w:tcBorders/>
            <w:vAlign w:val="center"/>
          </w:tcPr>
          <w:p>
            <w:pPr>
              <w:pStyle w:val="Style15"/>
              <w:spacing w:before="0" w:after="0"/>
              <w:jc w:val="both"/>
              <w:rPr/>
            </w:pPr>
            <w:r>
              <w:rPr/>
              <w:t>Кавказ.</w:t>
            </w:r>
          </w:p>
          <w:p>
            <w:pPr>
              <w:pStyle w:val="Style15"/>
              <w:spacing w:before="0" w:after="0"/>
              <w:jc w:val="both"/>
              <w:rPr/>
            </w:pPr>
            <w:r>
              <w:rPr/>
              <w:t xml:space="preserve">1972 г. </w:t>
            </w:r>
          </w:p>
          <w:p>
            <w:pPr>
              <w:pStyle w:val="Style15"/>
              <w:spacing w:before="0" w:after="0"/>
              <w:jc w:val="both"/>
              <w:rPr/>
            </w:pPr>
            <w:r>
              <w:rPr/>
              <w:t> </w:t>
            </w:r>
          </w:p>
          <w:p>
            <w:pPr>
              <w:pStyle w:val="Style15"/>
              <w:spacing w:before="0" w:after="0"/>
              <w:jc w:val="both"/>
              <w:rPr/>
            </w:pPr>
            <w:r>
              <w:rPr/>
              <w:t> </w:t>
            </w:r>
          </w:p>
          <w:p>
            <w:pPr>
              <w:pStyle w:val="Style15"/>
              <w:spacing w:before="0" w:after="0"/>
              <w:jc w:val="both"/>
              <w:rPr/>
            </w:pPr>
            <w:r>
              <w:rPr/>
              <w:t> </w:t>
            </w:r>
          </w:p>
          <w:p>
            <w:pPr>
              <w:pStyle w:val="Style15"/>
              <w:spacing w:before="0" w:after="0"/>
              <w:jc w:val="both"/>
              <w:rPr/>
            </w:pPr>
            <w:r>
              <w:rPr/>
              <w:t> </w:t>
            </w:r>
          </w:p>
          <w:p>
            <w:pPr>
              <w:pStyle w:val="Style15"/>
              <w:spacing w:before="0" w:after="0"/>
              <w:jc w:val="both"/>
              <w:rPr/>
            </w:pPr>
            <w:r>
              <w:rPr/>
              <w:t> </w:t>
            </w:r>
          </w:p>
          <w:p>
            <w:pPr>
              <w:pStyle w:val="Style15"/>
              <w:spacing w:before="0" w:after="0"/>
              <w:jc w:val="both"/>
              <w:rPr/>
            </w:pPr>
            <w:r>
              <w:rPr/>
              <w:t> </w:t>
            </w:r>
          </w:p>
          <w:p>
            <w:pPr>
              <w:pStyle w:val="Style15"/>
              <w:spacing w:before="0" w:after="0"/>
              <w:jc w:val="both"/>
              <w:rPr/>
            </w:pPr>
            <w:r>
              <w:rPr/>
              <w:t> </w:t>
            </w:r>
          </w:p>
        </w:tc>
      </w:tr>
    </w:tbl>
    <w:p>
      <w:pPr>
        <w:pStyle w:val="Normal"/>
        <w:rPr/>
      </w:pPr>
      <w:r>
        <w:rPr/>
      </w:r>
      <w:r>
        <w:br w:type="page"/>
      </w:r>
    </w:p>
    <w:p>
      <w:pPr>
        <w:pStyle w:val="Normal"/>
        <w:jc w:val="center"/>
        <w:rPr/>
      </w:pPr>
      <w:r>
        <w:rPr/>
        <w:drawing>
          <wp:inline distT="0" distB="0" distL="0" distR="0">
            <wp:extent cx="3763645" cy="2361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7" r="-11" b="-17"/>
                    <a:stretch>
                      <a:fillRect/>
                    </a:stretch>
                  </pic:blipFill>
                  <pic:spPr bwMode="auto">
                    <a:xfrm>
                      <a:off x="0" y="0"/>
                      <a:ext cx="3763645" cy="236156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4121"/>
        <w:gridCol w:w="5234"/>
      </w:tblGrid>
      <w:tr>
        <w:trPr>
          <w:trHeight w:val="330" w:hRule="atLeast"/>
        </w:trPr>
        <w:tc>
          <w:tcPr>
            <w:tcW w:w="9355" w:type="dxa"/>
            <w:gridSpan w:val="2"/>
            <w:tcBorders/>
            <w:vAlign w:val="center"/>
          </w:tcPr>
          <w:p>
            <w:pPr>
              <w:pStyle w:val="Normal"/>
              <w:jc w:val="center"/>
              <w:rPr/>
            </w:pPr>
            <w:r>
              <w:rPr/>
              <w:t>Поход в Карпаты. Польша. 1972 г,</w:t>
            </w:r>
          </w:p>
        </w:tc>
      </w:tr>
      <w:tr>
        <w:trPr>
          <w:trHeight w:val="4110" w:hRule="atLeast"/>
        </w:trPr>
        <w:tc>
          <w:tcPr>
            <w:tcW w:w="4121" w:type="dxa"/>
            <w:tcBorders/>
            <w:vAlign w:val="center"/>
          </w:tcPr>
          <w:p>
            <w:pPr>
              <w:pStyle w:val="Normal"/>
              <w:jc w:val="center"/>
              <w:rPr/>
            </w:pPr>
            <w:r>
              <w:rPr/>
              <w:drawing>
                <wp:inline distT="0" distB="0" distL="0" distR="0">
                  <wp:extent cx="1647190" cy="2590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5" r="-26" b="-15"/>
                          <a:stretch>
                            <a:fillRect/>
                          </a:stretch>
                        </pic:blipFill>
                        <pic:spPr bwMode="auto">
                          <a:xfrm>
                            <a:off x="0" y="0"/>
                            <a:ext cx="1647190" cy="2590165"/>
                          </a:xfrm>
                          <a:prstGeom prst="rect">
                            <a:avLst/>
                          </a:prstGeom>
                        </pic:spPr>
                      </pic:pic>
                    </a:graphicData>
                  </a:graphic>
                </wp:inline>
              </w:drawing>
            </w:r>
          </w:p>
        </w:tc>
        <w:tc>
          <w:tcPr>
            <w:tcW w:w="5234" w:type="dxa"/>
            <w:tcBorders/>
            <w:vAlign w:val="center"/>
          </w:tcPr>
          <w:p>
            <w:pPr>
              <w:pStyle w:val="Style15"/>
              <w:spacing w:before="0" w:after="0"/>
              <w:jc w:val="center"/>
              <w:rPr/>
            </w:pPr>
            <w:r>
              <w:rPr/>
              <w:drawing>
                <wp:inline distT="0" distB="0" distL="0" distR="0">
                  <wp:extent cx="2037080" cy="2562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5" r="-20" b="-15"/>
                          <a:stretch>
                            <a:fillRect/>
                          </a:stretch>
                        </pic:blipFill>
                        <pic:spPr bwMode="auto">
                          <a:xfrm>
                            <a:off x="0" y="0"/>
                            <a:ext cx="2037080" cy="2562225"/>
                          </a:xfrm>
                          <a:prstGeom prst="rect">
                            <a:avLst/>
                          </a:prstGeom>
                        </pic:spPr>
                      </pic:pic>
                    </a:graphicData>
                  </a:graphic>
                </wp:inline>
              </w:drawing>
            </w:r>
          </w:p>
        </w:tc>
      </w:tr>
      <w:tr>
        <w:trPr>
          <w:trHeight w:val="615" w:hRule="atLeast"/>
        </w:trPr>
        <w:tc>
          <w:tcPr>
            <w:tcW w:w="4121" w:type="dxa"/>
            <w:tcBorders/>
            <w:vAlign w:val="center"/>
          </w:tcPr>
          <w:p>
            <w:pPr>
              <w:pStyle w:val="Normal"/>
              <w:jc w:val="center"/>
              <w:rPr/>
            </w:pPr>
            <w:r>
              <w:rPr/>
              <w:t>Отдых в деревне, 1972 г.</w:t>
            </w:r>
          </w:p>
        </w:tc>
        <w:tc>
          <w:tcPr>
            <w:tcW w:w="5234" w:type="dxa"/>
            <w:tcBorders/>
            <w:vAlign w:val="center"/>
          </w:tcPr>
          <w:p>
            <w:pPr>
              <w:pStyle w:val="Normal"/>
              <w:jc w:val="center"/>
              <w:rPr/>
            </w:pPr>
            <w:r>
              <w:rPr/>
              <w:t>На память перед дембелем. Забайкальский ВО. Ст. Билейтуей. 1974 г.</w:t>
            </w:r>
          </w:p>
        </w:tc>
      </w:tr>
    </w:tbl>
    <w:p>
      <w:pPr>
        <w:pStyle w:val="Normal"/>
        <w:jc w:val="center"/>
        <w:rPr/>
      </w:pPr>
      <w:r>
        <w:rPr/>
        <w:drawing>
          <wp:inline distT="0" distB="0" distL="0" distR="0">
            <wp:extent cx="3495675" cy="3047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3" r="-12" b="-13"/>
                    <a:stretch>
                      <a:fillRect/>
                    </a:stretch>
                  </pic:blipFill>
                  <pic:spPr bwMode="auto">
                    <a:xfrm>
                      <a:off x="0" y="0"/>
                      <a:ext cx="3495675" cy="3047365"/>
                    </a:xfrm>
                    <a:prstGeom prst="rect">
                      <a:avLst/>
                    </a:prstGeom>
                  </pic:spPr>
                </pic:pic>
              </a:graphicData>
            </a:graphic>
          </wp:inline>
        </w:drawing>
      </w:r>
    </w:p>
    <w:tbl>
      <w:tblPr>
        <w:tblW w:w="3100" w:type="pct"/>
        <w:jc w:val="left"/>
        <w:tblInd w:w="1319" w:type="dxa"/>
        <w:tblLayout w:type="fixed"/>
        <w:tblCellMar>
          <w:top w:w="15" w:type="dxa"/>
          <w:left w:w="15" w:type="dxa"/>
          <w:bottom w:w="15" w:type="dxa"/>
          <w:right w:w="15" w:type="dxa"/>
        </w:tblCellMar>
      </w:tblPr>
      <w:tblGrid>
        <w:gridCol w:w="5800"/>
      </w:tblGrid>
      <w:tr>
        <w:trPr>
          <w:trHeight w:val="330" w:hRule="atLeast"/>
        </w:trPr>
        <w:tc>
          <w:tcPr>
            <w:tcW w:w="5800" w:type="dxa"/>
            <w:tcBorders/>
            <w:vAlign w:val="center"/>
          </w:tcPr>
          <w:p>
            <w:pPr>
              <w:pStyle w:val="Normal"/>
              <w:jc w:val="both"/>
              <w:rPr/>
            </w:pPr>
            <w:r>
              <w:rPr/>
              <w:t>Забайкальский ВО. Ст. Билейтуей. 1974</w:t>
            </w:r>
          </w:p>
        </w:tc>
      </w:tr>
    </w:tbl>
    <w:p>
      <w:pPr>
        <w:pStyle w:val="Normal"/>
        <w:jc w:val="both"/>
        <w:rPr/>
      </w:pPr>
      <w:r>
        <w:rPr/>
        <w:drawing>
          <wp:inline distT="0" distB="0" distL="0" distR="0">
            <wp:extent cx="3724910" cy="6087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5" r="-9" b="-5"/>
                    <a:stretch>
                      <a:fillRect/>
                    </a:stretch>
                  </pic:blipFill>
                  <pic:spPr bwMode="auto">
                    <a:xfrm>
                      <a:off x="0" y="0"/>
                      <a:ext cx="3724910" cy="608711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5418"/>
        <w:gridCol w:w="3937"/>
      </w:tblGrid>
      <w:tr>
        <w:trPr>
          <w:trHeight w:val="630" w:hRule="atLeast"/>
        </w:trPr>
        <w:tc>
          <w:tcPr>
            <w:tcW w:w="9355" w:type="dxa"/>
            <w:gridSpan w:val="2"/>
            <w:tcBorders/>
            <w:vAlign w:val="center"/>
          </w:tcPr>
          <w:p>
            <w:pPr>
              <w:pStyle w:val="Normal"/>
              <w:jc w:val="center"/>
              <w:rPr/>
            </w:pPr>
            <w:r>
              <w:rPr/>
              <w:t>Бой с А. Древняком за I место на I чемпионате Польши по Кёкусинкай</w:t>
            </w:r>
          </w:p>
        </w:tc>
      </w:tr>
      <w:tr>
        <w:trPr>
          <w:trHeight w:val="6675" w:hRule="atLeast"/>
        </w:trPr>
        <w:tc>
          <w:tcPr>
            <w:tcW w:w="5418" w:type="dxa"/>
            <w:tcBorders/>
            <w:vAlign w:val="center"/>
          </w:tcPr>
          <w:p>
            <w:pPr>
              <w:pStyle w:val="Normal"/>
              <w:jc w:val="both"/>
              <w:rPr/>
            </w:pPr>
            <w:r>
              <w:rPr/>
              <w:drawing>
                <wp:inline distT="0" distB="0" distL="0" distR="0">
                  <wp:extent cx="1724025" cy="2752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3" r="-21" b="-13"/>
                          <a:stretch>
                            <a:fillRect/>
                          </a:stretch>
                        </pic:blipFill>
                        <pic:spPr bwMode="auto">
                          <a:xfrm>
                            <a:off x="0" y="0"/>
                            <a:ext cx="1724025" cy="2752725"/>
                          </a:xfrm>
                          <a:prstGeom prst="rect">
                            <a:avLst/>
                          </a:prstGeom>
                        </pic:spPr>
                      </pic:pic>
                    </a:graphicData>
                  </a:graphic>
                </wp:inline>
              </w:drawing>
            </w:r>
          </w:p>
          <w:tbl>
            <w:tblPr>
              <w:tblW w:w="5000" w:type="pct"/>
              <w:jc w:val="left"/>
              <w:tblInd w:w="0" w:type="dxa"/>
              <w:tblLayout w:type="fixed"/>
              <w:tblCellMar>
                <w:top w:w="15" w:type="dxa"/>
                <w:left w:w="15" w:type="dxa"/>
                <w:bottom w:w="15" w:type="dxa"/>
                <w:right w:w="15" w:type="dxa"/>
              </w:tblCellMar>
            </w:tblPr>
            <w:tblGrid>
              <w:gridCol w:w="5388"/>
            </w:tblGrid>
            <w:tr>
              <w:trPr>
                <w:trHeight w:val="2130" w:hRule="atLeast"/>
              </w:trPr>
              <w:tc>
                <w:tcPr>
                  <w:tcW w:w="5388" w:type="dxa"/>
                  <w:tcBorders/>
                  <w:vAlign w:val="center"/>
                </w:tcPr>
                <w:p>
                  <w:pPr>
                    <w:pStyle w:val="Normal"/>
                    <w:rPr/>
                  </w:pPr>
                  <w:r>
                    <w:rPr/>
                    <w:t>В этом танце с Валентиной Владимировной Перовской, я узнал о существовании своей будущей жены Елены Викторовны Малашенковой. 8 мая 1975 г.</w:t>
                  </w:r>
                </w:p>
              </w:tc>
            </w:tr>
          </w:tbl>
          <w:p>
            <w:pPr>
              <w:pStyle w:val="Normal"/>
              <w:jc w:val="both"/>
              <w:rPr/>
            </w:pPr>
            <w:r>
              <w:rPr/>
            </w:r>
          </w:p>
        </w:tc>
        <w:tc>
          <w:tcPr>
            <w:tcW w:w="3937" w:type="dxa"/>
            <w:tcBorders/>
            <w:vAlign w:val="center"/>
          </w:tcPr>
          <w:p>
            <w:pPr>
              <w:pStyle w:val="Style15"/>
              <w:spacing w:before="0" w:after="0"/>
              <w:jc w:val="both"/>
              <w:rPr/>
            </w:pPr>
            <w:r>
              <w:rPr/>
              <w:drawing>
                <wp:inline distT="0" distB="0" distL="0" distR="0">
                  <wp:extent cx="1724025" cy="3408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3" r="-25" b="-13"/>
                          <a:stretch>
                            <a:fillRect/>
                          </a:stretch>
                        </pic:blipFill>
                        <pic:spPr bwMode="auto">
                          <a:xfrm>
                            <a:off x="0" y="0"/>
                            <a:ext cx="1724025" cy="3408680"/>
                          </a:xfrm>
                          <a:prstGeom prst="rect">
                            <a:avLst/>
                          </a:prstGeom>
                        </pic:spPr>
                      </pic:pic>
                    </a:graphicData>
                  </a:graphic>
                </wp:inline>
              </w:drawing>
            </w:r>
          </w:p>
          <w:tbl>
            <w:tblPr>
              <w:tblW w:w="5000" w:type="pct"/>
              <w:jc w:val="left"/>
              <w:tblInd w:w="0" w:type="dxa"/>
              <w:tblLayout w:type="fixed"/>
              <w:tblCellMar>
                <w:top w:w="15" w:type="dxa"/>
                <w:left w:w="15" w:type="dxa"/>
                <w:bottom w:w="15" w:type="dxa"/>
                <w:right w:w="15" w:type="dxa"/>
              </w:tblCellMar>
            </w:tblPr>
            <w:tblGrid>
              <w:gridCol w:w="3907"/>
            </w:tblGrid>
            <w:tr>
              <w:trPr/>
              <w:tc>
                <w:tcPr>
                  <w:tcW w:w="3907" w:type="dxa"/>
                  <w:tcBorders/>
                  <w:vAlign w:val="center"/>
                </w:tcPr>
                <w:p>
                  <w:pPr>
                    <w:pStyle w:val="Normal"/>
                    <w:jc w:val="both"/>
                    <w:rPr/>
                  </w:pPr>
                  <w:r>
                    <w:rPr/>
                    <w:t>Наша свадьба с Еленой Викторовной, 4 октября 1975 г</w:t>
                  </w:r>
                </w:p>
              </w:tc>
            </w:tr>
          </w:tbl>
          <w:p>
            <w:pPr>
              <w:pStyle w:val="Normal"/>
              <w:jc w:val="both"/>
              <w:rPr/>
            </w:pPr>
            <w:r>
              <w:rPr/>
            </w:r>
          </w:p>
        </w:tc>
      </w:tr>
    </w:tbl>
    <w:p>
      <w:pPr>
        <w:pStyle w:val="Normal"/>
        <w:jc w:val="center"/>
        <w:rPr/>
      </w:pPr>
      <w:r>
        <w:rPr/>
        <w:drawing>
          <wp:inline distT="0" distB="0" distL="0" distR="0">
            <wp:extent cx="3112770" cy="1866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1" r="-13" b="-21"/>
                    <a:stretch>
                      <a:fillRect/>
                    </a:stretch>
                  </pic:blipFill>
                  <pic:spPr bwMode="auto">
                    <a:xfrm>
                      <a:off x="0" y="0"/>
                      <a:ext cx="3112770" cy="186626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rHeight w:val="330" w:hRule="atLeast"/>
        </w:trPr>
        <w:tc>
          <w:tcPr>
            <w:tcW w:w="9355" w:type="dxa"/>
            <w:tcBorders/>
            <w:vAlign w:val="center"/>
          </w:tcPr>
          <w:p>
            <w:pPr>
              <w:pStyle w:val="Normal"/>
              <w:rPr/>
            </w:pPr>
            <w:r>
              <w:rPr/>
              <w:t xml:space="preserve">Мария Федеровна Зимина (прабабушка), Зоя Александровна Малашенкова (бабушка) Мария Петровна Танюшкина (бабушка) Мария Александровна Танюшкина. 1977 г. </w:t>
            </w:r>
          </w:p>
        </w:tc>
      </w:tr>
    </w:tbl>
    <w:p>
      <w:pPr>
        <w:pStyle w:val="Style15"/>
        <w:spacing w:before="0" w:after="0"/>
        <w:jc w:val="both"/>
        <w:rPr/>
      </w:pPr>
      <w:r>
        <w:rPr/>
        <w:t> </w:t>
      </w:r>
    </w:p>
    <w:p>
      <w:pPr>
        <w:pStyle w:val="Style15"/>
        <w:spacing w:before="0" w:after="0"/>
        <w:jc w:val="both"/>
        <w:rPr/>
      </w:pPr>
      <w:r>
        <w:rPr/>
        <w:t> </w:t>
      </w:r>
    </w:p>
    <w:p>
      <w:pPr>
        <w:pStyle w:val="Style15"/>
        <w:spacing w:before="0" w:after="0"/>
        <w:jc w:val="both"/>
        <w:rPr/>
      </w:pPr>
      <w:r>
        <w:rPr/>
        <w:t> </w:t>
      </w:r>
    </w:p>
    <w:p>
      <w:pPr>
        <w:pStyle w:val="Style15"/>
        <w:spacing w:before="0" w:after="0"/>
        <w:jc w:val="center"/>
        <w:rPr/>
      </w:pPr>
      <w:r>
        <w:rPr/>
        <w:drawing>
          <wp:inline distT="0" distB="0" distL="0" distR="0">
            <wp:extent cx="2172335" cy="2932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2" r="-17" b="-12"/>
                    <a:stretch>
                      <a:fillRect/>
                    </a:stretch>
                  </pic:blipFill>
                  <pic:spPr bwMode="auto">
                    <a:xfrm>
                      <a:off x="0" y="0"/>
                      <a:ext cx="2172335" cy="2932430"/>
                    </a:xfrm>
                    <a:prstGeom prst="rect">
                      <a:avLst/>
                    </a:prstGeom>
                  </pic:spPr>
                </pic:pic>
              </a:graphicData>
            </a:graphic>
          </wp:inline>
        </w:drawing>
      </w:r>
    </w:p>
    <w:tbl>
      <w:tblPr>
        <w:tblW w:w="2850" w:type="pct"/>
        <w:jc w:val="center"/>
        <w:tblInd w:w="0" w:type="dxa"/>
        <w:tblLayout w:type="fixed"/>
        <w:tblCellMar>
          <w:top w:w="15" w:type="dxa"/>
          <w:left w:w="15" w:type="dxa"/>
          <w:bottom w:w="15" w:type="dxa"/>
          <w:right w:w="15" w:type="dxa"/>
        </w:tblCellMar>
      </w:tblPr>
      <w:tblGrid>
        <w:gridCol w:w="5332"/>
      </w:tblGrid>
      <w:tr>
        <w:trPr>
          <w:trHeight w:val="630" w:hRule="atLeast"/>
        </w:trPr>
        <w:tc>
          <w:tcPr>
            <w:tcW w:w="5332" w:type="dxa"/>
            <w:tcBorders/>
            <w:vAlign w:val="center"/>
          </w:tcPr>
          <w:p>
            <w:pPr>
              <w:pStyle w:val="Style15"/>
              <w:spacing w:before="0" w:after="0"/>
              <w:jc w:val="both"/>
              <w:rPr/>
            </w:pPr>
            <w:r>
              <w:rPr/>
              <w:t>Маша Танюшкина</w:t>
            </w:r>
          </w:p>
        </w:tc>
      </w:tr>
    </w:tbl>
    <w:p>
      <w:pPr>
        <w:pStyle w:val="Normal"/>
        <w:jc w:val="center"/>
        <w:rPr/>
      </w:pPr>
      <w:r>
        <w:rPr/>
        <w:drawing>
          <wp:inline distT="0" distB="0" distL="0" distR="0">
            <wp:extent cx="3551555" cy="4573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 r="-12" b="-8"/>
                    <a:stretch>
                      <a:fillRect/>
                    </a:stretch>
                  </pic:blipFill>
                  <pic:spPr bwMode="auto">
                    <a:xfrm>
                      <a:off x="0" y="0"/>
                      <a:ext cx="3551555" cy="457327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rHeight w:val="330" w:hRule="atLeast"/>
        </w:trPr>
        <w:tc>
          <w:tcPr>
            <w:tcW w:w="9355" w:type="dxa"/>
            <w:tcBorders/>
            <w:vAlign w:val="center"/>
          </w:tcPr>
          <w:p>
            <w:pPr>
              <w:pStyle w:val="Normal"/>
              <w:rPr/>
            </w:pPr>
            <w:r>
              <w:rPr/>
              <w:t>Москва, ноябрь 1975 г. Сразу после армии. Секция "На Войковской"</w:t>
            </w:r>
          </w:p>
        </w:tc>
      </w:tr>
    </w:tbl>
    <w:p>
      <w:pPr>
        <w:pStyle w:val="Normal"/>
        <w:jc w:val="center"/>
        <w:rPr/>
      </w:pPr>
      <w:r>
        <w:rPr/>
        <w:drawing>
          <wp:inline distT="0" distB="0" distL="0" distR="0">
            <wp:extent cx="3505200" cy="2085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7" r="-10" b="-17"/>
                    <a:stretch>
                      <a:fillRect/>
                    </a:stretch>
                  </pic:blipFill>
                  <pic:spPr bwMode="auto">
                    <a:xfrm>
                      <a:off x="0" y="0"/>
                      <a:ext cx="3505200" cy="2085975"/>
                    </a:xfrm>
                    <a:prstGeom prst="rect">
                      <a:avLst/>
                    </a:prstGeom>
                  </pic:spPr>
                </pic:pic>
              </a:graphicData>
            </a:graphic>
          </wp:inline>
        </w:drawing>
      </w:r>
    </w:p>
    <w:tbl>
      <w:tblPr>
        <w:tblW w:w="3900" w:type="pct"/>
        <w:jc w:val="center"/>
        <w:tblInd w:w="0" w:type="dxa"/>
        <w:tblLayout w:type="fixed"/>
        <w:tblCellMar>
          <w:top w:w="15" w:type="dxa"/>
          <w:left w:w="15" w:type="dxa"/>
          <w:bottom w:w="15" w:type="dxa"/>
          <w:right w:w="15" w:type="dxa"/>
        </w:tblCellMar>
      </w:tblPr>
      <w:tblGrid>
        <w:gridCol w:w="7296"/>
      </w:tblGrid>
      <w:tr>
        <w:trPr>
          <w:trHeight w:val="630" w:hRule="atLeast"/>
        </w:trPr>
        <w:tc>
          <w:tcPr>
            <w:tcW w:w="7296" w:type="dxa"/>
            <w:tcBorders/>
            <w:vAlign w:val="center"/>
          </w:tcPr>
          <w:p>
            <w:pPr>
              <w:pStyle w:val="Style15"/>
              <w:spacing w:before="0" w:after="0"/>
              <w:rPr/>
            </w:pPr>
            <w:r>
              <w:rPr/>
              <w:t>Секция на Войковской. Первый приезд А.Древняка в Москву. 1976 г.</w:t>
            </w:r>
          </w:p>
        </w:tc>
      </w:tr>
    </w:tbl>
    <w:p>
      <w:pPr>
        <w:pStyle w:val="Normal"/>
        <w:jc w:val="center"/>
        <w:rPr/>
      </w:pPr>
      <w:r>
        <w:rPr/>
        <w:drawing>
          <wp:inline distT="0" distB="0" distL="0" distR="0">
            <wp:extent cx="3524885" cy="2199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7" r="-11" b="-17"/>
                    <a:stretch>
                      <a:fillRect/>
                    </a:stretch>
                  </pic:blipFill>
                  <pic:spPr bwMode="auto">
                    <a:xfrm>
                      <a:off x="0" y="0"/>
                      <a:ext cx="3524885" cy="2199640"/>
                    </a:xfrm>
                    <a:prstGeom prst="rect">
                      <a:avLst/>
                    </a:prstGeom>
                  </pic:spPr>
                </pic:pic>
              </a:graphicData>
            </a:graphic>
          </wp:inline>
        </w:drawing>
      </w:r>
    </w:p>
    <w:tbl>
      <w:tblPr>
        <w:tblW w:w="4450" w:type="pct"/>
        <w:jc w:val="center"/>
        <w:tblInd w:w="0" w:type="dxa"/>
        <w:tblLayout w:type="fixed"/>
        <w:tblCellMar>
          <w:top w:w="15" w:type="dxa"/>
          <w:left w:w="15" w:type="dxa"/>
          <w:bottom w:w="15" w:type="dxa"/>
          <w:right w:w="15" w:type="dxa"/>
        </w:tblCellMar>
      </w:tblPr>
      <w:tblGrid>
        <w:gridCol w:w="8325"/>
      </w:tblGrid>
      <w:tr>
        <w:trPr/>
        <w:tc>
          <w:tcPr>
            <w:tcW w:w="8325" w:type="dxa"/>
            <w:tcBorders/>
            <w:vAlign w:val="center"/>
          </w:tcPr>
          <w:p>
            <w:pPr>
              <w:pStyle w:val="Normal"/>
              <w:rPr/>
            </w:pPr>
            <w:r>
              <w:rPr/>
              <w:t>Сразу после сдачи экзамена на первый дан. Польша, Грудек, 1976 г. Верхний ряд: К.Кептен, Вукт, Л.Холландер, А.Древняк</w:t>
            </w:r>
          </w:p>
        </w:tc>
      </w:tr>
    </w:tbl>
    <w:p>
      <w:pPr>
        <w:pStyle w:val="Normal"/>
        <w:jc w:val="center"/>
        <w:rPr/>
      </w:pPr>
      <w:r>
        <w:rPr/>
        <w:drawing>
          <wp:inline distT="0" distB="0" distL="0" distR="0">
            <wp:extent cx="3504565" cy="275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3" r="-10" b="-13"/>
                    <a:stretch>
                      <a:fillRect/>
                    </a:stretch>
                  </pic:blipFill>
                  <pic:spPr bwMode="auto">
                    <a:xfrm>
                      <a:off x="0" y="0"/>
                      <a:ext cx="3504565" cy="275336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630" w:hRule="atLeast"/>
        </w:trPr>
        <w:tc>
          <w:tcPr>
            <w:tcW w:w="9355" w:type="dxa"/>
            <w:tcBorders/>
            <w:vAlign w:val="center"/>
          </w:tcPr>
          <w:p>
            <w:pPr>
              <w:pStyle w:val="Style15"/>
              <w:spacing w:before="0" w:after="0"/>
              <w:rPr/>
            </w:pPr>
            <w:r>
              <w:rPr/>
              <w:t>I Чемпионат Кёкусинкай. Москва. 1976 г. Стадион строитель. Судейский совет. Стоят: А.Скрипелев, О.Игнатов, Р.Шефталь, В.Бутырский, Э.Годик.</w:t>
            </w:r>
          </w:p>
        </w:tc>
      </w:tr>
    </w:tbl>
    <w:p>
      <w:pPr>
        <w:pStyle w:val="Normal"/>
        <w:jc w:val="center"/>
        <w:rPr/>
      </w:pPr>
      <w:r>
        <w:rPr/>
        <w:drawing>
          <wp:inline distT="0" distB="0" distL="0" distR="0">
            <wp:extent cx="3420745" cy="2076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7" r="-11" b="-17"/>
                    <a:stretch>
                      <a:fillRect/>
                    </a:stretch>
                  </pic:blipFill>
                  <pic:spPr bwMode="auto">
                    <a:xfrm>
                      <a:off x="0" y="0"/>
                      <a:ext cx="3420745" cy="2076450"/>
                    </a:xfrm>
                    <a:prstGeom prst="rect">
                      <a:avLst/>
                    </a:prstGeom>
                  </pic:spPr>
                </pic:pic>
              </a:graphicData>
            </a:graphic>
          </wp:inline>
        </w:drawing>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vAlign w:val="center"/>
          </w:tcPr>
          <w:p>
            <w:pPr>
              <w:pStyle w:val="Normal"/>
              <w:rPr/>
            </w:pPr>
            <w:r>
              <w:rPr/>
              <w:t>I Чемпионат Кёкусинкай. Москва. 1976 г. В кимоно - Н. Мельничук</w:t>
            </w:r>
          </w:p>
        </w:tc>
      </w:tr>
    </w:tbl>
    <w:p>
      <w:pPr>
        <w:pStyle w:val="Normal"/>
        <w:jc w:val="both"/>
        <w:rPr/>
      </w:pPr>
      <w:r>
        <w:rPr/>
      </w:r>
    </w:p>
    <w:p>
      <w:pPr>
        <w:pStyle w:val="Normal"/>
        <w:jc w:val="both"/>
        <w:rPr/>
      </w:pPr>
      <w:r>
        <w:rPr/>
        <w:t>«изысканности» выражений значительно превзошел своих сослуживцев. Это, вкупе с тем, что занятия каратэ выработали у меня внутреннюю уверенность и спокойствие, помогло мне завоевать неплохое положение в роте и батальоне.</w:t>
      </w:r>
    </w:p>
    <w:p>
      <w:pPr>
        <w:pStyle w:val="Normal"/>
        <w:jc w:val="both"/>
        <w:rPr/>
      </w:pPr>
      <w:r>
        <w:rPr/>
        <w:t>   </w:t>
      </w:r>
      <w:r>
        <w:rPr/>
        <w:t>Особо применять каратэ мне не приходилось, но несколькими показательными выступлениями я намекнул на свои потенциальные возможности, и этого оказалось достаточно. Как-то ребята попросили меня продемонстрировать свои способности. Я предложил одному забияке атаковать меня. Каково же было его удивление, когда он не сумел ни разу до меня дотронуться! В довершение я подбросил вверх деревянный ящик и разбил его в воздухе ногой в щепки. Спектакль имел бурный успех, больше ни у кого вопросов не возникало.</w:t>
      </w:r>
    </w:p>
    <w:p>
      <w:pPr>
        <w:pStyle w:val="Normal"/>
        <w:jc w:val="both"/>
        <w:rPr/>
      </w:pPr>
      <w:r>
        <w:rPr/>
        <w:t>   </w:t>
      </w:r>
      <w:r>
        <w:rPr/>
        <w:t xml:space="preserve">Армейская служба проходила под девизом «бери больше - кидай дальше». Командование часто задействовало наш отдельный батальон при строительстве различных объектов, так что я стал мастером по рытью траншей и переноске тяжестей. При получении военной специальности «противотанковый минер» я закалился физически еще больше. Учение заключалось в следующем. Мы выезжали в поле на КАМАЗе, полном ящиков с минами. Вдвоем его разгружали: 50 ящиков по 60 кг каждый - то есть 3 тонны. Вынимали покореженные мины, выкручивали детонаторы и заряжали специальную машину для их «посева» в землю. Потом снова загружали ящики на КАМАЗ. И так по несколько раз в день. При погрузке один снизу подавал ящики в кузов, а второй их устанавливал вплотную друг к другу. После таких учений вся одежда очень быстро становилась велика. Моя голень, когда-то с трудом входившая в сапог, после недели таких упражнений просто болталась в сапоге. </w:t>
      </w:r>
    </w:p>
    <w:p>
      <w:pPr>
        <w:pStyle w:val="Normal"/>
        <w:jc w:val="both"/>
        <w:rPr/>
      </w:pPr>
      <w:r>
        <w:rPr/>
        <w:t>   </w:t>
      </w:r>
      <w:r>
        <w:rPr/>
        <w:t>Служба проходила в суровых условиях и дала хорошую закалку моему характеру. Все, что происходит с человеком, не случайно. Судьба закинула меня в очень интересный край. Красивая и суровая природа, бесконечные степи, яркие закаты и восходы... Это был Восток, те же места, те же условия, в которых развивалась восточная культура, с которой я соприкоснулся, изучая каратэ.</w:t>
      </w:r>
    </w:p>
    <w:p>
      <w:pPr>
        <w:pStyle w:val="Normal"/>
        <w:jc w:val="both"/>
        <w:rPr/>
      </w:pPr>
      <w:r>
        <w:rPr/>
        <w:t>   </w:t>
      </w:r>
      <w:r>
        <w:rPr/>
        <w:t>Как-то ночью во время учений мы остановились в живописной горной долине. Я вышел прогуляться и внезапно наткнулся на заброшенный буддийский храм. Он стоял среди холмов и в серебристом свете луны казался волшебным видением. Буддийский храм я видел впервые в жизни, в тот момент он произвел на меня ошеломляющее впечатление. Жаль, что мне не довелось увидеть тот храм в свете дня: рано утром мы двинулись дальше.</w:t>
      </w:r>
    </w:p>
    <w:p>
      <w:pPr>
        <w:pStyle w:val="Normal"/>
        <w:jc w:val="both"/>
        <w:rPr/>
      </w:pPr>
      <w:r>
        <w:rPr/>
        <w:t>   </w:t>
      </w:r>
      <w:r>
        <w:rPr/>
        <w:t>Пока я служил, вел переписку с Р.Н.Шефталем, получил несколько писем и от А.Древняка. Он мне с радостью сообщал, что установил контакт с приезжавшим в Польшу Луком Холландером, который в то время являлся Президентом Европейской организации Кёкусинкай. Анджей писал, что они вступили в Европейскую организацию, и призывал меня к активным действиям. Появилась реальная возможность изучить стиль, участвуя в многочисленных сборах и соревнованиях.</w:t>
      </w:r>
    </w:p>
    <w:p>
      <w:pPr>
        <w:pStyle w:val="Normal"/>
        <w:jc w:val="both"/>
        <w:rPr/>
      </w:pPr>
      <w:r>
        <w:rPr/>
        <w:t>   </w:t>
      </w:r>
      <w:r>
        <w:rPr/>
        <w:t>Свободное время я старался проводить в импровизированном спортзале. Но все же, когда вернулся в Москву, друзья отметили, что технику я подзабыл, зато стал намного сильнее и злее.</w:t>
      </w:r>
    </w:p>
    <w:p>
      <w:pPr>
        <w:pStyle w:val="Normal"/>
        <w:jc w:val="both"/>
        <w:rPr/>
      </w:pPr>
      <w:r>
        <w:rPr/>
        <w:t>   </w:t>
      </w:r>
      <w:r>
        <w:rPr/>
        <w:t xml:space="preserve">За время службы я так соскучился по занятиям в секции, что сразу после демобилизации пришел в зал. Ребята меня ждали. Они помогли мне устроиться на работу в Институт патентной экспертизы. В это время к работе в секции активно подключились В.Пантелеев и А.Айдаков. </w:t>
      </w:r>
    </w:p>
    <w:p>
      <w:pPr>
        <w:pStyle w:val="Normal"/>
        <w:jc w:val="both"/>
        <w:rPr/>
      </w:pPr>
      <w:r>
        <w:rPr/>
        <w:t xml:space="preserve">    </w:t>
      </w:r>
      <w:r>
        <w:rPr/>
        <w:t>Я еще был на распутье. Прежде чем учить других, мне хотелось самому учиться каратэ, я понимал, что моих знаний недостаточно. Попытался ходить в секцию Сато, но скоро отказался от этих занятий: в нашей секции интенсивность нагрузок была гораздо выше. Мне требовалась совсем другая доза адреналина в крови, другая техника исполнения ударов, другой ритм работы в спаррингах. Мне захотелось найти другой «путь».</w:t>
      </w:r>
    </w:p>
    <w:p>
      <w:pPr>
        <w:pStyle w:val="Normal"/>
        <w:jc w:val="both"/>
        <w:rPr/>
      </w:pPr>
      <w:r>
        <w:rPr/>
        <w:t>   </w:t>
      </w:r>
      <w:r>
        <w:rPr/>
        <w:t>Тогда мы все вместе решили пригласить в Москву А.Древняка и устроить первые сборы. Приезд Анджея для моих учеников, да и для меня был полным откровением. Хотя мы с самого начала и называли себя Кёкусинкай, только на этих сборах мы были по-настоящему посвящены в тайны этого стиля. Знакомство с дыханием ибуки, возможность держать удары прессом - все это вызвало огромный восторг и желание тренироваться с еще большей интенсивностью. Анджей объяснил нам и правила ведения контактного поединка. Нужно отдать должное организаторскому и тренерскому таланту Анджея. Его умение заражать своей идеей других людей, ненавязчиво направлять их работу в нужное русло очень помогло мне в работе с моими учениками. Он научил меня планировать тренировки, что было особенно актуально в те годы, когда каратэ окутывал ореол некоего чуда, затмевающий научные основы ведения тренировок.</w:t>
      </w:r>
    </w:p>
    <w:p>
      <w:pPr>
        <w:pStyle w:val="Normal"/>
        <w:jc w:val="both"/>
        <w:rPr/>
      </w:pPr>
      <w:r>
        <w:rPr/>
        <w:t>   </w:t>
      </w:r>
      <w:r>
        <w:rPr/>
        <w:t>Тренировки наши строились следующим образом. За время одного занятия спортсмен должен был буквально «умереть» три раза: во время разминки, во время кихона и на спаррингах. Тем, кто приходил посмотреть тренировку в нашей секции, я ставил категорическое условие: это можно сделать только в кимоно, занимаясь со всеми. И часто случалось, что «зрители» уже после разминки теряли сознание от усталости. Только во время разминки мы успевали сделать более сотни отжиманий на кулаках, несколько сот махов и ударов ногами, и все это в сочетании с прыжками и бегом. Мы считали, что отдыхать мы должны во время бега, это был один из наших лозунгов. Мы тренировались так, что иногда на полу было сложно устоять - таким скользким был он от пота. У нас даже выработался определенный стиль небрежного отношения к одежде (кимоно), с чем сейчас приходится постоянно бороться. Мы ценили умение перебороть себя и постоянно старались себя испытать.</w:t>
      </w:r>
    </w:p>
    <w:p>
      <w:pPr>
        <w:pStyle w:val="Normal"/>
        <w:jc w:val="both"/>
        <w:rPr/>
      </w:pPr>
      <w:r>
        <w:rPr/>
        <w:t>   </w:t>
      </w:r>
      <w:r>
        <w:rPr/>
        <w:t>Тренировки проходили азартно и интересно. Все тренировались самозабвенно. Многие ребята, которые занимались тогда, вспоминают эти годы как лучшие в своей жизни. Все были просто одержимы каратэ. Мы жили как одна семья, вместе отмечали праздники, работали, как один слаженный механизм. Каждый понимал свою значимость, свою роль в коллективе. Я для ребят был не только тренером, но и лидером, которому они сами помогали расти и с которым все вместе двигались вперед.</w:t>
      </w:r>
    </w:p>
    <w:p>
      <w:pPr>
        <w:pStyle w:val="Normal"/>
        <w:jc w:val="both"/>
        <w:rPr/>
      </w:pPr>
      <w:r>
        <w:rPr/>
        <w:t>   </w:t>
      </w:r>
      <w:r>
        <w:rPr/>
        <w:t>Одним из основных требований была строгая дисциплина. Приходилось изучать много разных материалов, и отсутствие на тренировке одного человека вызывало отставание всей группы. В секции занимались взрослые люди, загруженные работой, многие уже тогда были «большими начальниками». Но за три пропуска я выгонял из секции без разговоров, и все это знали. Случалось, что мне приносили ...справки из партбюро, что во время тренировки было партсобрание на работе!</w:t>
      </w:r>
    </w:p>
    <w:p>
      <w:pPr>
        <w:pStyle w:val="Normal"/>
        <w:jc w:val="both"/>
        <w:rPr/>
      </w:pPr>
      <w:r>
        <w:rPr/>
        <w:t>   </w:t>
      </w:r>
      <w:r>
        <w:rPr/>
        <w:t>Совместная работа в зале и полная самоотдача для многих служили стимулом жизни. Для кого-то каратэ на время стало основной профессией. Некоторые стали пропагандистами нашего стиля. На этой базе возникла школа. Хочу назвать имена тех, кто начинал со мной развивать Кекусинкай в России. Это Р.Шефталь, О.Игнатов, С.Жуков, В.Ишков, А.Айдаков, В.Пантелеев, Э.Годик, А.Скрипелев, В.Бутырский, Б.Примаков, В.Кузнецов.</w:t>
      </w:r>
    </w:p>
    <w:p>
      <w:pPr>
        <w:pStyle w:val="Normal"/>
        <w:jc w:val="both"/>
        <w:rPr/>
      </w:pPr>
      <w:r>
        <w:rPr/>
        <w:t>   </w:t>
      </w:r>
      <w:r>
        <w:rPr/>
        <w:t>Работа с учениками, новые встречи, изучение других стилей и чужого опыта заполняли все моё время. А летом 1976 года мне предстояло ехать в Польшу на первую Летнюю Школу с участием Европейской организации Кекусинкай. Я готовился сдавать экзамен на I Дан.</w:t>
      </w:r>
    </w:p>
    <w:p>
      <w:pPr>
        <w:pStyle w:val="Normal"/>
        <w:jc w:val="both"/>
        <w:rPr>
          <w:rStyle w:val="StrongEmphasis"/>
        </w:rPr>
      </w:pPr>
      <w:r>
        <w:rPr/>
      </w:r>
    </w:p>
    <w:p>
      <w:pPr>
        <w:pStyle w:val="Normal"/>
        <w:jc w:val="both"/>
        <w:rPr>
          <w:rStyle w:val="StrongEmphasis"/>
        </w:rPr>
      </w:pPr>
      <w:r>
        <w:rPr>
          <w:rStyle w:val="StrongEmphasis"/>
        </w:rPr>
        <w:t>   </w:t>
      </w:r>
      <w:r>
        <w:rPr>
          <w:rStyle w:val="StrongEmphasis"/>
        </w:rPr>
        <w:t>2. Международное признание</w:t>
      </w:r>
    </w:p>
    <w:p>
      <w:pPr>
        <w:pStyle w:val="Normal"/>
        <w:jc w:val="both"/>
        <w:rPr/>
      </w:pPr>
      <w:r>
        <w:rPr/>
        <w:t>   </w:t>
      </w:r>
      <w:r>
        <w:rPr/>
        <w:t>Первый Дан, или черный пояс... В то время это было что-то на уровне выхода в открытый космос. К этому подвигу, очень важному для всех, меня подготавливала вся секция. Очень серьезно относился к этому и А.Древняк. Ведь все эти годы мы занимались без оценок и без аттестации. Уровень подготовки оценивался тремя поясами: зеленым, коричневым и черным. Но четкого понимания, какие требования предъявлять к претенденту на тот или иной пояс, у нас не было. Когда я уезжал из Польши, А.Древняк присвоил мне коричневый пояс. С официальными же требованиями он познакомил нас в 1975 году в Москве. Чтобы сдать экзамен, мне необходимо было скорректировать все свои знания. Это же предстояло практически всем польским лидерам Кёкусин. Вместе со мной экзамен на черный пояс сдавал и мой ученик Я.Дидух, который во время моего отсутствия участвовал в Чемпионате Мира в Токио в 1975 году.</w:t>
      </w:r>
    </w:p>
    <w:p>
      <w:pPr>
        <w:pStyle w:val="Normal"/>
        <w:jc w:val="both"/>
        <w:rPr/>
      </w:pPr>
      <w:r>
        <w:rPr/>
        <w:t>   </w:t>
      </w:r>
      <w:r>
        <w:rPr/>
        <w:t>Анджей, понимая наши проблемы, до приезда Лука Холландера запланировал двухнедельные тренировочные сборы, которые должны были плавно перейти в сборы с европейскими лидерами Кёкусин. Эти две недели были настолько заполнены занятиями, что время пролетело как один миг.</w:t>
      </w:r>
    </w:p>
    <w:p>
      <w:pPr>
        <w:pStyle w:val="Normal"/>
        <w:jc w:val="both"/>
        <w:rPr/>
      </w:pPr>
      <w:r>
        <w:rPr/>
        <w:t>   </w:t>
      </w:r>
      <w:r>
        <w:rPr/>
        <w:t>Лук Холландер казался мне человеком с другой планеты. С ним в Польшу приехали его инструктор из  Голландии Г.Вукт и бывший профессиональный боксер К.Кептен.</w:t>
      </w:r>
    </w:p>
    <w:p>
      <w:pPr>
        <w:pStyle w:val="Normal"/>
        <w:jc w:val="both"/>
        <w:rPr/>
      </w:pPr>
      <w:r>
        <w:rPr/>
        <w:t>   </w:t>
      </w:r>
      <w:r>
        <w:rPr/>
        <w:t>Конечно, А.Древняк серьезно нас всех подготовил. Тем не менее, от работы с истинными мастерами Кёкусин мы получили такой заряд энергии и бодрости духа, что все время находились в каком-то наэлектризованном состоянии. Холландер и Вукт показывали неизвестные нам тонкости техники, а мы изо всех сил старались их освоить.</w:t>
      </w:r>
    </w:p>
    <w:p>
      <w:pPr>
        <w:pStyle w:val="Normal"/>
        <w:jc w:val="both"/>
        <w:rPr/>
      </w:pPr>
      <w:r>
        <w:rPr/>
        <w:t>   </w:t>
      </w:r>
      <w:r>
        <w:rPr/>
        <w:t>Была у нас и одна экзотическая ночная тренировка. Нас совершенно неожиданно разбудили, велели надеть кимоно и выстроили при свете фонарей. Началась тренировка с бега по пересеченной местности в кромешной тьме. Время перестало существовать. Мы выполнили огромное количество заданий, искупались в пруду, при свете взошедшей луны спарринговали на мелководье. Мы устали, вывозились в прибрежном иле, но остались очень довольны. На такой тренировке постигаешь условность всего происходящего, в стрессовой ситуации остаешься наедине с собой, и смывается все наносное. Впоследствии такие тренировки стали традиционными при проведении Летних Школ и лагерей.</w:t>
      </w:r>
    </w:p>
    <w:p>
      <w:pPr>
        <w:pStyle w:val="Normal"/>
        <w:jc w:val="both"/>
        <w:rPr/>
      </w:pPr>
      <w:r>
        <w:rPr/>
        <w:t>   </w:t>
      </w:r>
      <w:r>
        <w:rPr/>
        <w:t>Много внимания уделялось способности принимать удары на тело, правильности работы мышц живота. У меня до сих пор перед глазами стоит следующая картина: К.Кептен надевает перчатки и просит А.Древняка встать в стойку, затем ударяет Анджея по локтям, и этот удар через локти повергает его в нокдаун... Зато всем стало понятно, как нужно держать руки и тело. Но лучший опыт приобретается «на собственной шкуре». Меня поставили в мусуби-дачи и скомандовали: «санчин-ката». Я уверенно вышел в санчин, но тут на меня обрушился град ударов Вукта. Скажу честно, я просто опешил. За что? Почему? Что делать? Анджей кричит, мол, не стой, продолжай делать то, что начал! Из трех экзаменующихся мне одному удалось выполнить ката до конца, не потеряв рисунка. Это был шок, но после этого я понял, что такое состояние двигательной медитации и правильное дыхание. В дальнейшем это ощущение помогло мне усовершенствовать стойку санчин, заставило обратить внимание на эффект правильной работы тела и дыхания в спарринге.</w:t>
      </w:r>
    </w:p>
    <w:p>
      <w:pPr>
        <w:pStyle w:val="Normal"/>
        <w:jc w:val="both"/>
        <w:rPr/>
      </w:pPr>
      <w:r>
        <w:rPr/>
        <w:t>   </w:t>
      </w:r>
      <w:r>
        <w:rPr/>
        <w:t>К этому времени А.Древняк уже издал методички, содержащие основные положения школы, организационные требования и правила проведения соревнований. На сборах много времени отводилось приемам ведения контактного боя, я более подробно познакомился с правилами ведения спортивного поединка. Все это здорово помогало мне потом в организации методической работы.</w:t>
      </w:r>
    </w:p>
    <w:p>
      <w:pPr>
        <w:pStyle w:val="Normal"/>
        <w:jc w:val="both"/>
        <w:rPr/>
      </w:pPr>
      <w:r>
        <w:rPr/>
        <w:t>   </w:t>
      </w:r>
      <w:r>
        <w:rPr/>
        <w:t>Апогеем сборов стали сами экзамены. Так получилось, что и всю технику, и бои, и кондицию мы сдавали на улице. Нещадно палило солнце, и Лук Холландер старался выжать из нас все возможное. На следующий день я еле встал, передвигаться было очень трудно.</w:t>
        <w:br/>
        <w:t>   В то время отношение к кихону было формальным, требовалось хорошее исполнение только базовых блоков. На ката тоже смотрели сквозь пальцы, т.к. сам Холландер больше внимания уделял кондиции и спаррингу.</w:t>
      </w:r>
    </w:p>
    <w:p>
      <w:pPr>
        <w:pStyle w:val="Normal"/>
        <w:jc w:val="both"/>
        <w:rPr/>
      </w:pPr>
      <w:r>
        <w:rPr/>
        <w:t>   </w:t>
      </w:r>
      <w:r>
        <w:rPr/>
        <w:t>Но мне особенно ярко запомнилось именно мое санчин-ката. Это дало толчок к формированию жесткого стиля.</w:t>
      </w:r>
    </w:p>
    <w:p>
      <w:pPr>
        <w:pStyle w:val="Normal"/>
        <w:jc w:val="both"/>
        <w:rPr/>
      </w:pPr>
      <w:r>
        <w:rPr/>
        <w:t>   </w:t>
      </w:r>
      <w:r>
        <w:rPr/>
        <w:t>За те три недели я так прокоптился на солнце, был так измотан тренировками и избит на экзамене, что ребят шокировал мой вид. Но то, что я все-таки сдал экзамен на I Дан, вызвало небывалый энтузиазм. Мы стали проводить экзамены на пояса и выдавать дипломы А.Древняка, и число желающих заниматься резко возросло.  В то время мы еще не могли выдавать свои собственные дипломы. Организация работала на уровне секции и была скорее любительской, официально нас еще не признали. Однако дипломы А.Древняка повышали наш ранг, придавали определенную официальность, подтверждая нашу принадлежность к международному движению Кёкусинкай. Вскоре о нас узнали не только в Москве, но и в других городах.</w:t>
      </w:r>
    </w:p>
    <w:p>
      <w:pPr>
        <w:pStyle w:val="Normal"/>
        <w:jc w:val="both"/>
        <w:rPr/>
      </w:pPr>
      <w:r>
        <w:rPr/>
        <w:t>   </w:t>
      </w:r>
      <w:r>
        <w:rPr/>
        <w:t>Одним из первых к нам в секцию пришел Александр Алымов из Перми, и с ним его друг Александр Абросимов из Чайковского. В это же время я познакомился и с Фаридом Шаймордановым из Казани. Так постепенно из секции мы стали вырастать в организацию.</w:t>
      </w:r>
    </w:p>
    <w:p>
      <w:pPr>
        <w:pStyle w:val="Normal"/>
        <w:jc w:val="both"/>
        <w:rPr/>
      </w:pPr>
      <w:r>
        <w:rPr/>
        <w:t>   </w:t>
      </w:r>
      <w:r>
        <w:rPr/>
        <w:t>Постоянный контакт с А.Древняком, его энтузиазм подталкивали нас к ведению интенсивной организаторской работы. Всем было необыкновенно интересно, ведь мы стали частью международного движения Кёкусин. Требовались новые формы работы, прежде всего - проведение соревнований.</w:t>
      </w:r>
    </w:p>
    <w:p>
      <w:pPr>
        <w:pStyle w:val="Normal"/>
        <w:jc w:val="both"/>
        <w:rPr/>
      </w:pPr>
      <w:r>
        <w:rPr/>
        <w:t>   </w:t>
      </w:r>
      <w:r>
        <w:rPr/>
        <w:t>В 1976 году мы провели первые соревнования силами организации. В них принимали участие все, кто занимался в нашей секции. Это стало настоящим праздником. В тяжелом весе первое место занял Олег Игнатов, в среднем - Сергей Жуков.</w:t>
      </w:r>
    </w:p>
    <w:p>
      <w:pPr>
        <w:pStyle w:val="Normal"/>
        <w:jc w:val="both"/>
        <w:rPr/>
      </w:pPr>
      <w:r>
        <w:rPr/>
      </w:r>
    </w:p>
    <w:p>
      <w:pPr>
        <w:pStyle w:val="Normal"/>
        <w:jc w:val="both"/>
        <w:rPr>
          <w:rStyle w:val="StrongEmphasis"/>
        </w:rPr>
      </w:pPr>
      <w:r>
        <w:rPr/>
        <w:t>   </w:t>
      </w:r>
      <w:r>
        <w:rPr>
          <w:rStyle w:val="StrongEmphasis"/>
        </w:rPr>
        <w:t>3. Организация</w:t>
      </w:r>
    </w:p>
    <w:p>
      <w:pPr>
        <w:pStyle w:val="Normal"/>
        <w:jc w:val="both"/>
        <w:rPr/>
      </w:pPr>
      <w:r>
        <w:rPr/>
        <w:t>   </w:t>
      </w:r>
      <w:r>
        <w:rPr/>
        <w:t>Развитие организации требовало официальных контактов. Через А.Айдакова удалось выйти на Киевский районный комитет комсомола, и наша секция стала тренировочной базой для членов комсомольских дружин. Это требовалось для легализации нашего положения. В секцию «На Войковской» стало приходить все больше и больше желающих. Многие из моих учеников открыли самостоятельные секции. Секция «На Войковской» приобрела статус секции для инструкторов, и заниматься в ней было большой честью. Иногда в качестве поощрения к занятиям в ней допускались наиболее талантливые ученики из других секций. Однажды там появился и В.Леонтьев, который уже тогда отличался своей техникой и чувством боя.</w:t>
      </w:r>
    </w:p>
    <w:p>
      <w:pPr>
        <w:pStyle w:val="Normal"/>
        <w:jc w:val="both"/>
        <w:rPr/>
      </w:pPr>
      <w:r>
        <w:rPr/>
        <w:t>   </w:t>
      </w:r>
      <w:r>
        <w:rPr/>
        <w:t>В это время каратэ существовало как общественное движение «снизу». Практически во всех залах были «подпольные» секции. Возник интерес к каратэ и у силовых структур. Мне приходилось не только вести занятия, но и принимать экзамены, проводить показательные тренировки. Вся работа велась практически на энтузиазме: денежные средства, которые собирались в секции, шли на внутренние организационные расходы. Со временем мы стали не только заметны, но и популярны в Москве. На нас обратили внимание представители «Динамо» и попросили организовать показательное выступление.</w:t>
      </w:r>
    </w:p>
    <w:p>
      <w:pPr>
        <w:pStyle w:val="Normal"/>
        <w:jc w:val="both"/>
        <w:rPr/>
      </w:pPr>
      <w:r>
        <w:rPr/>
        <w:t>   </w:t>
      </w:r>
      <w:r>
        <w:rPr/>
        <w:t>Оно прошло более чем успешно. Нам удалось поразить воображение как простых зрителей, так и руководства «Динамо». Мы били доски, кирпичи, палки об себя, разбивали их руками и ногами, провели показательные бои. Все это было реально и выглядело очень убедительно. Некоторые из сотрудников элитных подразделений спецвойск начали заниматься у нас в секции, став потом инструкторами в своих подразделениях. Их судьбы сложились по-разному, но жажда реального боя, на котором они были воспитаны, оставила свой отпечаток в их душах на всю жизнь.</w:t>
      </w:r>
    </w:p>
    <w:p>
      <w:pPr>
        <w:pStyle w:val="Normal"/>
        <w:jc w:val="both"/>
        <w:rPr/>
      </w:pPr>
      <w:r>
        <w:rPr/>
        <w:t>   </w:t>
      </w:r>
      <w:r>
        <w:rPr/>
        <w:t>В «Динамо» развернулась конкурентная борьба, от исхода которой в немалой степени зависело то, какой вид каратэ будет официальным в нашей стране. Это сейчас всем понятно, что каждая школа имеет право на жизнь, но менталитет советской системы предполагал развитие каратэ в рамках единого стандарта.</w:t>
      </w:r>
    </w:p>
    <w:p>
      <w:pPr>
        <w:pStyle w:val="Normal"/>
        <w:jc w:val="both"/>
        <w:rPr/>
      </w:pPr>
      <w:r>
        <w:rPr/>
        <w:t>   </w:t>
      </w:r>
      <w:r>
        <w:rPr/>
        <w:t>Мы вели свою работу независимо ни от кого и гордились своей «крутостью». В «Динамо» секцию вел Сато, и его лидеры гордились своей чистой техникой. Секция «Сан-э» под руководством Алексея Штурмина имела множество филиалов по всей России. Алексей как талантливый руководитель и настоящий лидер сколотил вокруг себя очень сильную команду, которая имела огромное влияние как в Москве, так и во всей России. У них были обширные связи, чуть ли не во всех структурах власти.</w:t>
      </w:r>
    </w:p>
    <w:p>
      <w:pPr>
        <w:pStyle w:val="Normal"/>
        <w:jc w:val="both"/>
        <w:rPr/>
      </w:pPr>
      <w:r>
        <w:rPr/>
        <w:t>   </w:t>
      </w:r>
      <w:r>
        <w:rPr/>
        <w:t>Поскольку у нас был налажен контакт с «Динамо», нам хотелось, чтобы наш стиль лидировал. В это время поднимался вопрос об усовершенствовании боевой подготовки офицерского и рядового состава спецподразделений внутренних войск. Я также горел идеей обучения рукопашному бою на базе каратэ. В одном из спецподразделений КГБ за боевую подготовку отвечал В.Бутырский, который был активным приверженцем Кёкусинкай.</w:t>
        <w:br/>
        <w:t>   Но в это же время в стране начало формироваться отношение к каратэ как к виду спорта, который несет идеологию, чуждую нашему народу. Отношение представителей власти к каратэ было очень осторожным. Все понимали его привлекательность, но, сознавая его силу, видели в нем некую угрозу сложившимся порядкам. Официальное мнение еще не было сформулировано, властям хотелось разрешить это движение, но жестко его контролировать.</w:t>
      </w:r>
    </w:p>
    <w:p>
      <w:pPr>
        <w:pStyle w:val="Normal"/>
        <w:jc w:val="both"/>
        <w:rPr/>
      </w:pPr>
      <w:r>
        <w:rPr/>
        <w:t>   </w:t>
      </w:r>
      <w:r>
        <w:rPr/>
        <w:t xml:space="preserve">Однако некоторые из высоких чинов КГБ стали серьезно интересоваться развитием каратэ. В роли эксперта выступал полковник А.Александров, изучивший различные виды каратэ. В конце концов, в Москве появились кубинские инструкторы, пропагандирующие каратэ как оружие революции. В результате одним из ведущих видов каратэ в «Динамо» </w:t>
      </w:r>
    </w:p>
    <w:p>
      <w:pPr>
        <w:pStyle w:val="Normal"/>
        <w:jc w:val="both"/>
        <w:rPr/>
      </w:pPr>
      <w:r>
        <w:rPr/>
        <w:t>стало Дзю-симон. Кубинские инструкторы стали проводить специализированные курсы, и этот вид каратэ впервые стал у нас в стране легальным.</w:t>
      </w:r>
    </w:p>
    <w:p>
      <w:pPr>
        <w:pStyle w:val="Normal"/>
        <w:jc w:val="both"/>
        <w:rPr/>
      </w:pPr>
      <w:r>
        <w:rPr/>
        <w:t>   </w:t>
      </w:r>
      <w:r>
        <w:rPr/>
        <w:t>Однако для многих была важна не официальная указка, а интерес. Мы, как и представители других видов каратэ, вели собственную работу: проводили соревнования, аттестации, снова приглашали А.Древняка. Мы старались на всех уровнях пропагандировать свой вид каратэ. С помощью В.Бутырского нам все-таки удалось отвоевать небольшую нишу в «Динамо» и развивать там Кёкусин на неофициальном уровне.</w:t>
      </w:r>
    </w:p>
    <w:p>
      <w:pPr>
        <w:pStyle w:val="Normal"/>
        <w:jc w:val="both"/>
        <w:rPr/>
      </w:pPr>
      <w:r>
        <w:rPr/>
        <w:t>   </w:t>
      </w:r>
      <w:r>
        <w:rPr/>
        <w:t>В 1977 году в Зеленограде мы провели первый Чемпионат Советского Союза. Кроме спортсменов московских и подмосковных секций, в нем принимали участие спортсмены из Перми, Казани, Зеленограда, Чайковского, а также команда спортобщества «Динамо». Команда «Динамо» заняла на этом турнире первое место в командном зачете. В ее составе дрались Б.Примаков, В.Кузнецов и А.Михайлов, которые долгое время потом оставались среди лидеров каратэ. В проведении этого турнира большую организационную помощь оказывал В.Литвинов, который до сегодняшнего дня также остался верен Кёкусинка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StrongEmphasis"/>
        </w:rPr>
      </w:pPr>
      <w:r>
        <w:rPr/>
        <w:t>   </w:t>
      </w:r>
      <w:r>
        <w:rPr>
          <w:rStyle w:val="StrongEmphasis"/>
        </w:rPr>
        <w:t>4. Немного о личном</w:t>
      </w:r>
    </w:p>
    <w:p>
      <w:pPr>
        <w:pStyle w:val="Normal"/>
        <w:jc w:val="both"/>
        <w:rPr/>
      </w:pPr>
      <w:r>
        <w:rPr/>
        <w:t>   </w:t>
      </w:r>
      <w:r>
        <w:rPr/>
        <w:t>Из армии я вернулся в мае 1975 года. В этот год праздновалось 30-летие Победы. Мой отец Танюшкин Иван Александрович прошел большой боевой путь, поэтому в нашей семье к празднику 9 Мая относились с большим трепетом. В Москве собирались однополчане отца, и мне не терпелось попасть в Москву к этому дню. Как и всем «дембелям», командир дал мне специальное задание - «дембельский аккорд». Мне нужно было заложить фундамент под хозяйственную постройку. Я решил приложить максимум усилий. Я мечтал, во-первых, попасть к празднику в Москву, а во-вторых - посмотреть пол-России, возвращаясь домой на поезде за казенный счет. Заручившись поддержкой командира, я проявил недюжинный организаторский талант, и мы выполнили задание очень быстро.</w:t>
      </w:r>
    </w:p>
    <w:p>
      <w:pPr>
        <w:pStyle w:val="Normal"/>
        <w:jc w:val="both"/>
        <w:rPr/>
      </w:pPr>
      <w:r>
        <w:rPr/>
        <w:t>   </w:t>
      </w:r>
      <w:r>
        <w:rPr/>
        <w:t>Родители выслали мне немного денег, и я мог прокатиться на поезде, ни в чем себе не отказывая. Но уже в Чите я все же решил лететь самолетом, боясь опоздать к празднику. Все мои наличные деньги ушли на взятки в аэропорту на переоформление армейского транспортного требования.</w:t>
      </w:r>
    </w:p>
    <w:p>
      <w:pPr>
        <w:pStyle w:val="Normal"/>
        <w:jc w:val="both"/>
        <w:rPr/>
      </w:pPr>
      <w:r>
        <w:rPr/>
        <w:t>   </w:t>
      </w:r>
      <w:r>
        <w:rPr/>
        <w:t>В Москве я появился ранним утром 8 мая практически с восходом солнца. Денег не было. Но мне посчастливилось: автобус, который вез новобранцев из аэропорта Домодедово в Шереметьево, шел через Центр, и меня подбросили до здания Моссовета на улице Горького. Транспорта на улицах не было, и от Центра до своего дома на Профсоюзной улице я бодро дошел пешком. Было прекрасное весеннее утро, город был празднично украшен. Я наслаждался ощущением приобретенной свободы, постепенно окунаясь в атмосферу праздника.</w:t>
      </w:r>
    </w:p>
    <w:p>
      <w:pPr>
        <w:pStyle w:val="Normal"/>
        <w:jc w:val="both"/>
        <w:rPr/>
      </w:pPr>
      <w:r>
        <w:rPr/>
        <w:t>   </w:t>
      </w:r>
      <w:r>
        <w:rPr/>
        <w:t>Мое появление было для родных приятной неожиданностью. Меня закружило в круговороте праздника - сначала я попал на торжественное заседание в Колонном Зале Дома Союзов, затем в ресторан «София».</w:t>
      </w:r>
    </w:p>
    <w:p>
      <w:pPr>
        <w:pStyle w:val="Normal"/>
        <w:jc w:val="both"/>
        <w:rPr/>
      </w:pPr>
      <w:r>
        <w:rPr/>
        <w:t>   </w:t>
      </w:r>
      <w:r>
        <w:rPr/>
        <w:t>Я тогда не был женат, и, как любому зрелому человеку, мне хотелось стабилизировать свою жизнь, обзавестись семьей. Я мечтал о своем доме, хозяйстве, в котором хлопотала бы любимая жена. С детства я очень уважительно и трепетно относился к женщинам, поэтому просто «кадриться» с девчонкой не умел, да и не хотел. Во время учебы у меня почти не было знакомых девчонок, а те, которые были, не дождались меня из армии. Да и кому нужен был «маньяк», сдвинутый на каратэ?</w:t>
      </w:r>
    </w:p>
    <w:p>
      <w:pPr>
        <w:pStyle w:val="Normal"/>
        <w:jc w:val="both"/>
        <w:rPr/>
      </w:pPr>
      <w:r>
        <w:rPr/>
        <w:t>   </w:t>
      </w:r>
      <w:r>
        <w:rPr/>
        <w:t>Но Судьба сама послала мне жену.</w:t>
      </w:r>
    </w:p>
    <w:p>
      <w:pPr>
        <w:pStyle w:val="Normal"/>
        <w:jc w:val="both"/>
        <w:rPr/>
      </w:pPr>
      <w:r>
        <w:rPr/>
        <w:t>   </w:t>
      </w:r>
      <w:r>
        <w:rPr/>
        <w:t>Во время банкета в ресторане «София» одна гостья, узнав, что я не женат, дала мне телефон своей подруги. Я решил, что мне не стоит отказываться от предложения познакомиться с новой девушкой, к тому же это ни к чему не обязывало. Я позвонил и назначил свидание. И чудо свершилось. Уже через две недели знакомства мы с Еленой решили связать свои судьбы. Эти две недели свиданий навсегда врезались в мою память. Ощущение эмоционального и духовного подъема заставило меня уже тогда понять: такое может быть только раз в жизни. Прошедшие с тех пор годы это подтвердили.</w:t>
      </w:r>
    </w:p>
    <w:p>
      <w:pPr>
        <w:pStyle w:val="Normal"/>
        <w:jc w:val="both"/>
        <w:rPr/>
      </w:pPr>
      <w:r>
        <w:rPr/>
        <w:t>   </w:t>
      </w:r>
      <w:r>
        <w:rPr/>
        <w:t>Практически сразу после приезда я с помощью друзей устроился на работу в Институт государственной патентной экспертизы, в отдел горного дела. Работал я по своей специальности. Сотрудники прекрасно ко мне относились, понимая, что после армии мне требовалась эмоциональная разрядка. Иногда мне давали возможность уйти с работы пораньше.</w:t>
      </w:r>
    </w:p>
    <w:p>
      <w:pPr>
        <w:pStyle w:val="Normal"/>
        <w:jc w:val="both"/>
        <w:rPr/>
      </w:pPr>
      <w:r>
        <w:rPr/>
        <w:t>   </w:t>
      </w:r>
      <w:r>
        <w:rPr/>
        <w:t xml:space="preserve">Вырвавшись после армии на свободу, я был просто наполнен силой и энергией, и она находила выход и на работе, и в спорте, и в отдыхе. Однажды меня в составе бригады из сотрудников нашего отдела направили копать котлован под фундамент. Каждому выделили определенный участок работы. Приобретенные в армии навыки по рытью и переброске земли были еще свежи в памяти и в мышцах. К тому же мне нужно было, кровь из носа, выбраться на свидание. Поэтому я за 3 часа выполнил свою норму и убежал. Каково же было мое удивление, когда я узнал, что мои друзья копали свои участки еще 3 дня! Пришлось им помочь... </w:t>
      </w:r>
    </w:p>
    <w:p>
      <w:pPr>
        <w:pStyle w:val="Normal"/>
        <w:jc w:val="both"/>
        <w:rPr/>
      </w:pPr>
      <w:r>
        <w:rPr/>
        <w:t>   </w:t>
      </w:r>
      <w:r>
        <w:rPr/>
        <w:t>Я сразу предупредил Елену, что мое главное увлечение - это каратэ. Надо отдать ей должное - она мужественно сносила мое постоянное отсутствие дома по вечерам и выходным. Зато редкие часы, которые нам доводилось провести вместе, были незабываемы. Вскоре у нас родилась дочь Машенька.</w:t>
      </w:r>
    </w:p>
    <w:p>
      <w:pPr>
        <w:pStyle w:val="Normal"/>
        <w:jc w:val="both"/>
        <w:rPr/>
      </w:pPr>
      <w:r>
        <w:rPr/>
        <w:t>   </w:t>
      </w:r>
      <w:r>
        <w:rPr/>
        <w:t>Однако бешеный ритм моих занятий каратэ продолжался. Сдавать экзамены на I Дан я уехал за месяц до рождения ребенка, в связи с чем мне пришлось выдержать серьезную психологическую атаку со стороны тещи. Но жена отнеслась ко мне с пониманием, хотя и рисковала родить в мое отсутствие.</w:t>
      </w:r>
    </w:p>
    <w:p>
      <w:pPr>
        <w:pStyle w:val="Normal"/>
        <w:jc w:val="both"/>
        <w:rPr/>
      </w:pPr>
      <w:r>
        <w:rPr/>
        <w:t>   </w:t>
      </w:r>
      <w:r>
        <w:rPr/>
        <w:t>Свою роль в примирении семьи с моим увлечением каратэ играло то, что практически все мои ученики были и моими друзьями. Они постоянно бывали у нас дома в Лялином переулке, где мы жили с родителями жены в коммунальной квартире. Вопросов, где я пропадаю и с кем, не возникало.</w:t>
      </w:r>
    </w:p>
    <w:p>
      <w:pPr>
        <w:pStyle w:val="Normal"/>
        <w:jc w:val="both"/>
        <w:rPr/>
      </w:pPr>
      <w:r>
        <w:rPr/>
        <w:t>   </w:t>
      </w:r>
      <w:r>
        <w:rPr/>
        <w:t>Однако сам факт моего отсутствия очень нервировал родителей жены. Всю «атаку» со стороны моей тещи Зои Александровны Малашенковой и ее матери Марии Федоровны мужественно принимала на себя моя жена. Но мне остается только выразить всем им благодарность за долготерпение, за то, что они в меру сил старались поддерживать мои дружеские отношения с ребятами, ставшими друзьями и для них.</w:t>
      </w:r>
    </w:p>
    <w:p>
      <w:pPr>
        <w:pStyle w:val="Normal"/>
        <w:jc w:val="both"/>
        <w:rPr/>
      </w:pPr>
      <w:r>
        <w:rPr/>
        <w:t>   </w:t>
      </w:r>
      <w:r>
        <w:rPr/>
        <w:t>Я тоже, как мог, старался смягчить ситуацию, но понимал, что окончательно конфликт разрешится, только если начать жить отдельно от родителей.</w:t>
      </w:r>
    </w:p>
    <w:p>
      <w:pPr>
        <w:pStyle w:val="Normal"/>
        <w:jc w:val="both"/>
        <w:rPr/>
      </w:pPr>
      <w:r>
        <w:rPr/>
        <w:t>   </w:t>
      </w:r>
      <w:r>
        <w:rPr/>
        <w:t>И тут случилось вот что. Поскольку я получил высшее образование за границей, Министерство высшего и среднего специального образования направило информацию обо мне в Союз советских обществ дружбы, который имел разветвленную сеть советских культурных центров по всему миру. Мне сообщили, что в Дом советской науки и культуры в Варшаве для работы в отделе науки и техники требуется сотрудник со специальным техническим образованием и знанием языка. Конечно, я согласился, и вскоре мы с женой и дочкой уехали в Варшаву. Самостоятельная жизнь в Польше и совместное преодоление трудностей укрепили нашу семью. Я острее почувствовал свою ответственность перед женой и дочерью. За границей это тем более ощутимо, что вокруг чужой язык, другие люди, другие отношения.</w:t>
      </w:r>
    </w:p>
    <w:p>
      <w:pPr>
        <w:pStyle w:val="Normal"/>
        <w:jc w:val="both"/>
        <w:rPr/>
      </w:pPr>
      <w:r>
        <w:rPr/>
        <w:t>   </w:t>
      </w:r>
      <w:r>
        <w:rPr/>
        <w:t>Занятия каратэ, конечно же, не прекращались. Интенсивная работа и тренировки по-прежнему не позволяли мне много времени находиться дома. Но я всегда старался найти время для общения с семьей. Эти часы были для меня самыми счастливыми. Домой я всегда стремился с радостью. Взаимное уважение и совместные интересы помогли нам перенести разлуку с близкими и друзьями, которые остались в России.</w:t>
      </w:r>
    </w:p>
    <w:p>
      <w:pPr>
        <w:pStyle w:val="Normal"/>
        <w:jc w:val="both"/>
        <w:rPr/>
      </w:pPr>
      <w:r>
        <w:rPr/>
      </w:r>
    </w:p>
    <w:p>
      <w:pPr>
        <w:pStyle w:val="Normal"/>
        <w:jc w:val="both"/>
        <w:rPr>
          <w:rStyle w:val="StrongEmphasis"/>
        </w:rPr>
      </w:pPr>
      <w:r>
        <w:rPr/>
        <w:t>   </w:t>
      </w:r>
      <w:r>
        <w:rPr>
          <w:rStyle w:val="StrongEmphasis"/>
        </w:rPr>
        <w:t>5. Организация растет</w:t>
      </w:r>
    </w:p>
    <w:p>
      <w:pPr>
        <w:pStyle w:val="Normal"/>
        <w:jc w:val="both"/>
        <w:rPr/>
      </w:pPr>
      <w:r>
        <w:rPr/>
        <w:t>   </w:t>
      </w:r>
      <w:r>
        <w:rPr/>
        <w:t xml:space="preserve">1975-1977 годы были для меня очень интересными и плодотворными, насыщенными организационной работой, которая кипела при моем участии. Одновременно я вел и тренерскую работу. Но еще очень много времени приходилось уделять и собственным тренировкам. Ведь чтобы убедить кого-то в своей правоте, самое лучшее средство - это личный пример. Я старался тренироваться дважды в день - утром и вечером, дома или в секции. Иногда и на работе прихватывал время для занятий, и ко мне присоединялись мои друзья, с которыми я вместе работал. Поэтому, когда сейчас некоторые молодые спортсмены говорят, будто им не хватает времени для интенсивных занятий, что им далеко ездить, не хватает средств, я думаю, что прежде всего им не хватает тяги к каратэ. </w:t>
      </w:r>
    </w:p>
    <w:p>
      <w:pPr>
        <w:pStyle w:val="Normal"/>
        <w:jc w:val="both"/>
        <w:rPr/>
      </w:pPr>
      <w:r>
        <w:rPr/>
        <w:t>Тренировки у нас шли полным ходом, уже прорисовывалась некоторая система. Помощниками моими были Р.Шефталь, О.Игнатов, С.Жуков, А.Айдаков, В.Пантелеев.</w:t>
      </w:r>
    </w:p>
    <w:p>
      <w:pPr>
        <w:pStyle w:val="Normal"/>
        <w:jc w:val="both"/>
        <w:rPr/>
      </w:pPr>
      <w:r>
        <w:rPr/>
        <w:t>   </w:t>
      </w:r>
      <w:r>
        <w:rPr/>
        <w:t>Окрыленный успехом в организационных делах, я стал упорно готовиться к экзамену на II Дан.</w:t>
      </w:r>
    </w:p>
    <w:p>
      <w:pPr>
        <w:pStyle w:val="Normal"/>
        <w:jc w:val="both"/>
        <w:rPr/>
      </w:pPr>
      <w:r>
        <w:rPr/>
        <w:t>   </w:t>
      </w:r>
      <w:r>
        <w:rPr/>
        <w:t xml:space="preserve">Думая о спарринге, мы все время искали ключ к разгадке боевой техники в кихоне - базовой технике каратэ. Но вся та техника, которую мы использовали в кихоне, резко отличалась от того, что удавалось применить в спарринге. В спарринге практически все смазывалось. Однако интуитивно я понимал, что мы на правильном пути. Увлекшись спаррингом, я почувствовал, как снижается качество моей классической техники. Наоборот, работая над техникой в классических стойках и перемещениях, я стал замечать, что повышается качество боя: улучшается равновесие при нанесении ударов, повышается скорость перемещения, усиливается маневренность. Мне постоянно приходилось при помощи кихона совершенствовать свою боевую технику, и это давало неплохие результаты. Каждое утро перед работой я выбегал в парк, привязывал к дереву макивару и отрабатывал удары. Готовясь к экзамену, я обращал особое внимание на исполнение ой-тсуки с шагом, поэтому, нанося этот удар при традиционном спарринге, я чувствовал, как косточки кулака вдавливаются меж ребер противника. Даже сихан Лук Холландер, который проводил очередную Летнюю Школу, призывал меня не «убивать» партнеров. Эта Школа в 1977 году была для меня знаменательна. Во-первых, я хотел сдать экзамен. Во-вторых, я уже планировал отъезд в Польшу и хотел сообщить об этом Анджею Древняку. В-третьих, мне было интересно увидеть, что изменилось в жизни поляков за время моего отсутствия. </w:t>
      </w:r>
    </w:p>
    <w:p>
      <w:pPr>
        <w:pStyle w:val="Normal"/>
        <w:jc w:val="both"/>
        <w:rPr/>
      </w:pPr>
      <w:r>
        <w:rPr/>
        <w:t>   </w:t>
      </w:r>
      <w:r>
        <w:rPr/>
        <w:t>Вместе со мной экзамен на II Дан сдавал Иштван Адами. Там же я познакомился с Фурко Кальмином. Можно считать, что с этого момента началось развитие Кекусина в Венгрии. До этой Летней Школы Иштван Адами занимался бесконтактным каратэ. Сдача экзамена на черный пояс Кекусинкай стала для него этапным событием. Иштван показал прекрасную технику, однако спарринги были для него тяжелым испытанием.</w:t>
      </w:r>
    </w:p>
    <w:p>
      <w:pPr>
        <w:pStyle w:val="Normal"/>
        <w:jc w:val="both"/>
        <w:rPr/>
      </w:pPr>
      <w:r>
        <w:rPr/>
        <w:t>   </w:t>
      </w:r>
      <w:r>
        <w:rPr/>
        <w:t>Мы относились к спарринговой части экзамена с энтузиазмом и старались выложиться полностью. В этом нас поддерживал и Лук Холландер, который много внимания уделял спаррингу и жесткости техники. На сборах мы делали много элементарного кихона с большой концентрацией, большое внимание уделяли позиции санчин. Я старался как можно лучше все запомнить, а после тренировок всегда составлял конспект занятия.</w:t>
      </w:r>
    </w:p>
    <w:p>
      <w:pPr>
        <w:pStyle w:val="Normal"/>
        <w:jc w:val="both"/>
        <w:rPr/>
      </w:pPr>
      <w:r>
        <w:rPr/>
        <w:t>   </w:t>
      </w:r>
      <w:r>
        <w:rPr/>
        <w:t>К сожалению, экзамена я не сдал. Было обидно, но именно тогда я понял, что важен не столько сам пояс, сколько процесс занятий и получения знаний.</w:t>
      </w:r>
    </w:p>
    <w:p>
      <w:pPr>
        <w:pStyle w:val="Normal"/>
        <w:jc w:val="both"/>
        <w:rPr/>
      </w:pPr>
      <w:r>
        <w:rPr/>
        <w:t>   </w:t>
      </w:r>
      <w:r>
        <w:rPr/>
        <w:t>Вернувшись после Летней Школы в Москву, я стал готовиться к отъезду в Польшу. Встала проблема: кого отставить вместо себя? Мой главный помощник Роальд Николаевич Шефталь был хорошим организатором, но как тренер и спортсмен оставлял желать лучшего. Сергей Жуков был прекрасным бойцом и техником, но заниматься организационной работой он не умел. А.Айдаков и В.Пантелеев активно участвовали в организационной работе, но в то время они не могли лидировать, так как имели низкие пояса.</w:t>
      </w:r>
    </w:p>
    <w:p>
      <w:pPr>
        <w:pStyle w:val="Normal"/>
        <w:jc w:val="both"/>
        <w:rPr/>
      </w:pPr>
      <w:r>
        <w:rPr/>
        <w:t>   </w:t>
      </w:r>
      <w:r>
        <w:rPr/>
        <w:t xml:space="preserve">Обдумав ситуацию, я решил «разделить власть» и попросил Р.Н.Шефталя возглавить организационную работу, а Сергея Жукова -техническую. </w:t>
      </w:r>
    </w:p>
    <w:p>
      <w:pPr>
        <w:pStyle w:val="Normal"/>
        <w:jc w:val="both"/>
        <w:rPr/>
      </w:pPr>
      <w:r>
        <w:rPr/>
        <w:t> </w:t>
      </w:r>
      <w:r>
        <w:rPr/>
        <w:t>Как сейчас помню сцену прощания на перроне. Меня пришла провожать практически вся секция «На Войковской» - более сотни человек.</w:t>
      </w:r>
    </w:p>
    <w:p>
      <w:pPr>
        <w:pStyle w:val="Normal"/>
        <w:jc w:val="both"/>
        <w:rPr/>
      </w:pPr>
      <w:r>
        <w:rPr/>
        <w:t>   </w:t>
      </w:r>
      <w:r>
        <w:rPr/>
        <w:t>В Москве оставалась солидная организация, но свой отъезд я воспринимал не только как выезд на работу, но и как возможность получить новую информацию по технике и школе Кекусинкай. За организацию в Москве я был относительно спокоен, механизм ее работы был запущен, и с 1975 по 1977 год организация сильно разрослась. За пределами Москвы работали сильные лидеры: Александр Алымов в Перми, Александр Абросимов в Чайковском, Фарид Шаймарданов в Казани. Роальду Николаевичу Шефталю предстояла работа по координации общих усилий. Тогда не стоял вопрос о создании какой-либо единой организации. Нас устраивал статус опытной секции при Киевском РК ВЛКСМ. Это давало нам возможность легально работать.</w:t>
      </w:r>
    </w:p>
    <w:p>
      <w:pPr>
        <w:pStyle w:val="Normal"/>
        <w:jc w:val="both"/>
        <w:rPr/>
      </w:pPr>
      <w:r>
        <w:rPr/>
        <w:t>   </w:t>
      </w:r>
      <w:r>
        <w:rPr/>
        <w:t>К тому времени уже был установлен контакт с Японией. Письма Масутацу Оямы были для нас святыней. Мы гордились, что являемся членами огромного общества искателей абсолютной истины. Сам Ояма был для нас живой легендой и сознание того, что он имеет о нас представление, придавало нам силы и уверенность в наших действиях. Большую поддержку мы черпали в информации, которую получали из Польши, Голландии и особенно из Японии.</w:t>
      </w:r>
    </w:p>
    <w:p>
      <w:pPr>
        <w:pStyle w:val="Normal"/>
        <w:jc w:val="both"/>
        <w:rPr/>
      </w:pPr>
      <w:r>
        <w:rPr/>
        <w:t>   </w:t>
      </w:r>
      <w:r>
        <w:rPr/>
        <w:t>Мы принципиально не признавали бесконтактного каратэ и гордились своей способностью переносить нагрузки, боль и удары. То небольшое внимание, которое оказывала нам международная организация, очень сильно поддерживало нас духовно. Особенно всех поразило, что вместе с сертификатом на I Дан Ояма прислал мне из Японии именной пояс и именное кимоно. Это кимоно я надевал только во время торжественных событий: при приеме экзаменов, вручении сертификатов, проведении показательных выступлений.</w:t>
      </w:r>
    </w:p>
    <w:p>
      <w:pPr>
        <w:pStyle w:val="Normal"/>
        <w:jc w:val="both"/>
        <w:rPr/>
      </w:pPr>
      <w:r>
        <w:rPr/>
        <w:t>   </w:t>
      </w:r>
      <w:r>
        <w:rPr/>
        <w:t>Девиз Кекусинкай «Вызов пределам», слоганы «Сильнейшее каратэ», «Олимпийское каратэ» действовали на нас очень сильно. Стиль писем Оямы, его внутренняя убежденность формировали из нас лидеров и продолжателей его идей. Я положительно оцениваю это влияние, ведь оно подстегивало нашу целеустремленность, трудолюбие и настойчивость. Наши амбиции помогли нам занять в мире каратэ достойное место. Тогда все мы были дружны и воодушевлены общей идеей. Мы понимали, что нам предстоит пройти вместе большой путь.</w:t>
      </w:r>
    </w:p>
    <w:p>
      <w:pPr>
        <w:pStyle w:val="Normal"/>
        <w:jc w:val="both"/>
        <w:rPr/>
      </w:pPr>
      <w:r>
        <w:rPr/>
      </w:r>
    </w:p>
    <w:p>
      <w:pPr>
        <w:pStyle w:val="Normal"/>
        <w:jc w:val="both"/>
        <w:rPr>
          <w:rStyle w:val="StrongEmphasis"/>
        </w:rPr>
      </w:pPr>
      <w:r>
        <w:rPr/>
        <w:t>   </w:t>
      </w:r>
      <w:r>
        <w:rPr>
          <w:rStyle w:val="StrongEmphasis"/>
        </w:rPr>
        <w:t>6. Снова в Польше</w:t>
      </w:r>
    </w:p>
    <w:p>
      <w:pPr>
        <w:pStyle w:val="Normal"/>
        <w:jc w:val="both"/>
        <w:rPr/>
      </w:pPr>
      <w:r>
        <w:rPr/>
        <w:t>   </w:t>
      </w:r>
      <w:r>
        <w:rPr/>
        <w:t xml:space="preserve">В Варшаве мне скучать не пришлось. Прямо с поезда мой начальник Ю.Р.Мильто увез меня на важное мероприятие, я едва успел оставить вещи в квартире. Еще не представляя, чем мне придется заниматься, я уже понял, что спокойной жизни не будет. События сменяли друг друга, как стеклышки в калейдоскопе. В мои обязанности входила организация мероприятий - встреч, бесед, выставок с участием советских ученых и специалистов как в самом Доме советской науки и культуры (ДСНК), так и на предприятиях Варшавы и других городов Польши. Ежедневно мне приходилось вести переговоры, кроме того, поскольку я был специалистом со знанием языка, то часто занимался переводом лекций и бесед. Работа мне нравилась, так как постоянно дарила встречи с очень интересными людьми: известными специалистами в различных передовых отраслях промышленности, видными деятелями науки и производства. Так, я готовил встречу с известным сейчас экономистом Павлом Буничем. </w:t>
      </w:r>
    </w:p>
    <w:p>
      <w:pPr>
        <w:pStyle w:val="Normal"/>
        <w:jc w:val="both"/>
        <w:rPr/>
      </w:pPr>
      <w:r>
        <w:rPr/>
        <w:t>   </w:t>
      </w:r>
      <w:r>
        <w:rPr/>
        <w:t>Хотя работа отнимала много сил, я не прекращал своих занятий каратэ. Напротив, окунувшись в жизнь польской организации Кекусинкай, я помогал А.Древняку укреплять организацию в Варшаве. Польский центр Кекусинкай находился в Кракове, и А.Древняку долго не удавалось создать в Варшаве сильную организацию. Я подключился к работе с секцией, а затем стал вести группу офицеров в Варшавской Военно-технической Академии. За два года работы с этими ребятами мне удалось значительно поднять уровень их подготовки. Варшавские спортсмены заявили о себе на соревнованиях. Кроме занятий с группой я постоянно занимался сам, а когда не занимался, то думал о каратэ. В Варшаве у меня родилась идея отрабатывать различные боевые комбинации в режиме «челнока». Это нововведение я опробовал на своих студентах и убедился в эффективности подобной методики. Я начал изучать работу с саями и тонфой. Памятуя, что в России шла подготовка к официальному признанию каратэ (а произошло это в 1978 году), я принялся за разработку поурочных программ.</w:t>
      </w:r>
    </w:p>
    <w:p>
      <w:pPr>
        <w:pStyle w:val="Normal"/>
        <w:jc w:val="both"/>
        <w:rPr/>
      </w:pPr>
      <w:r>
        <w:rPr/>
        <w:t>   </w:t>
      </w:r>
      <w:r>
        <w:rPr/>
        <w:t>Мое руководство смирилось с моим фанатичным увлечением каратэ, так как это не влияло на результаты моей основной работы. Я глубоко благодарен Юрию Романовичу Мильто за то, что он терпеливо и с пониманием относился к моему увлечению.</w:t>
      </w:r>
    </w:p>
    <w:p>
      <w:pPr>
        <w:pStyle w:val="Normal"/>
        <w:jc w:val="both"/>
        <w:rPr/>
      </w:pPr>
      <w:r>
        <w:rPr/>
        <w:t>   </w:t>
      </w:r>
      <w:r>
        <w:rPr/>
        <w:t>Кстати сказать, именно фанатичное увлечение каратэ помогло мне ...не спиться! Ведь проводя множество встреч с различными людьми, я волей-неволей должен был участвовать в разного рода застольях. Поляки же по своему менталитету и обычаям очень похожи на русских, одно слово - братья-славяне. Но я не мог позволить себе пить, чтобы не потерять форму. И вот мой коллега по работе открыл мне секрет, как можно сделать вид, что ты пьешь, а на самом деле не пить. И этот секрет позволил мне сохранить силы для занятий каратэ.</w:t>
      </w:r>
    </w:p>
    <w:p>
      <w:pPr>
        <w:pStyle w:val="Normal"/>
        <w:jc w:val="both"/>
        <w:rPr/>
      </w:pPr>
      <w:r>
        <w:rPr/>
        <w:t>   </w:t>
      </w:r>
      <w:r>
        <w:rPr/>
        <w:t>Очень скоро в Польше узнали, что в ДСНК в Варшаве есть каратист, и фанаты потянулись ко мне самостоятельно. Я занимался с таким известным сейчас в Польше и США спортсменом, как Марек Дрозжовский. Это героическая личность. У него был перелом позвоночника, и врачи приговорили его к неподвижности, но он, благодаря своему упорству, развил мышцы спины, укрепил свой мышечный корсет и стал активно заниматься каратэ. Начал тренироваться он в Венгрии, у Иштвана Адами, а, вернувшись в Польшу после окончания института в Будапеште, пришел ко мне. Вскоре, правда, он уехал работать за границу и продолжил свою спортивную карьеру в Канаде, а затем в США.</w:t>
      </w:r>
    </w:p>
    <w:p>
      <w:pPr>
        <w:pStyle w:val="Normal"/>
        <w:jc w:val="both"/>
        <w:rPr/>
      </w:pPr>
      <w:r>
        <w:rPr/>
        <w:t>   </w:t>
      </w:r>
      <w:r>
        <w:rPr/>
        <w:t>В ДСНК ко мне пришел и Олек Плшевский из Ельблонга. Это был замечательный спортсмен и известный техник. Я помогал ему в организации клуба в Ельблонге, в проведении соревнований, а также в совершенствовании его боевой техники. Так получилось, что ему удалось выехать в Швецию и несколько месяцев тренироваться в зале у Хорварда Коллинза. Естественно, и у меня было к нему много вопросов о методике проведения тренировок, в которых он участвовал в Швеции. Мы с ним очень подружились. Однажды, когда я не мог провести сборы, он заменил меня и провел Школу в Казани.</w:t>
      </w:r>
    </w:p>
    <w:p>
      <w:pPr>
        <w:pStyle w:val="Normal"/>
        <w:jc w:val="both"/>
        <w:rPr/>
      </w:pPr>
      <w:r>
        <w:rPr/>
        <w:t>   </w:t>
      </w:r>
      <w:r>
        <w:rPr/>
        <w:t>В это же время ко мне в ДСНК пришел и Марек Хмель, который, как и я, был фанатично увлечен Кекусинкай. Он стал одним из основных моих партнеров по спаррингу. Все свои новые комбинации я осваивал на нем. Очень скоро это дало положительный результат, и он стал четвертым на Чемпионате Польши.</w:t>
      </w:r>
    </w:p>
    <w:p>
      <w:pPr>
        <w:pStyle w:val="Normal"/>
        <w:jc w:val="both"/>
        <w:rPr/>
      </w:pPr>
      <w:r>
        <w:rPr/>
        <w:t>   </w:t>
      </w:r>
      <w:r>
        <w:rPr/>
        <w:t>Мое расписание занятий в Варшаве было очень насыщенным. Утром я делал пробежки, в обед занимался в одном из залов ДСНК (потом я облюбовал одну из артистических раздевалок в подвале), вечером проводил занятия в зале. Кроме этого, у меня в кабинете лежали и тонфа, и саи, и нунчаки, а также различные материалы по каратэ. Конечно, это была не совсем обычная для ДСНК картина. Еще более экзотическими выглядели мои пробежки в кимоно до выставочного зала для занятий - частенько я пробегал мимо нарядной публики, собравшейся в ожидании официального мероприятия.</w:t>
      </w:r>
    </w:p>
    <w:p>
      <w:pPr>
        <w:pStyle w:val="Normal"/>
        <w:jc w:val="both"/>
        <w:rPr/>
      </w:pPr>
      <w:r>
        <w:rPr/>
        <w:t>   </w:t>
      </w:r>
      <w:r>
        <w:rPr/>
        <w:t>А однажды я занимался со своим другом в выставочном зале среди множества бронзовых скульптур, и от моего неосторожного удара одна из них с невообразимым грохотом упала на пол. В это время в концертном зале проходило торжественное мероприятие с участием членов Польского правительства. Грохот от падения скульптуры охрана приняла за хлопок взрыва, и это вызвало настоящий переполох. Мы быстро привели все в порядок, нам пришлось слукавить, сказав, что упал и наделал столько шума ...я сам. Ведь, узнай администрация, что мы уронили экспонат, неизвестно, какова была бы дальнейшая судьба наших занятий. Но со временем к моим занятиям все привыкли, и никто уже не обращал на меня внимания.</w:t>
      </w:r>
    </w:p>
    <w:p>
      <w:pPr>
        <w:pStyle w:val="Normal"/>
        <w:jc w:val="both"/>
        <w:rPr/>
      </w:pPr>
      <w:r>
        <w:rPr/>
        <w:t>   </w:t>
      </w:r>
      <w:r>
        <w:rPr/>
        <w:t>Благодаря тому, что я занимался таким экзотическим видом спорта, мне удавалось легко наладить контакты с молодежью. В ДСНК я регулярно проводил мероприятия, на которых рассказывал о достижениях Советского спорта, а потом проводил показательные выступления с разбиванием различных предметов: досок, палок, блоков. Такие же мероприятия я проводил и вне Варшавы. Иногда происходили довольно курьезные случаи.</w:t>
      </w:r>
    </w:p>
    <w:p>
      <w:pPr>
        <w:pStyle w:val="Normal"/>
        <w:jc w:val="both"/>
        <w:rPr/>
      </w:pPr>
      <w:r>
        <w:rPr/>
        <w:t>   </w:t>
      </w:r>
      <w:r>
        <w:rPr/>
        <w:t>Однажды меня пригласили продемонстрировать возможности каратэ в военной части в Рембертово. Я заказал доски заранее, но когда пришло время их разбивать, я с удивлением обнаружил, что они разного размера. Я ударил по ним рукой, но без толку, тогда я вскочил на стол и с силой разбил их ногой под бурю оваций.</w:t>
      </w:r>
    </w:p>
    <w:p>
      <w:pPr>
        <w:pStyle w:val="Normal"/>
        <w:jc w:val="both"/>
        <w:rPr/>
      </w:pPr>
      <w:r>
        <w:rPr/>
        <w:t>   </w:t>
      </w:r>
      <w:r>
        <w:rPr/>
        <w:t>В другой раз меня пригласили в Министерство внутренних дел Польши. Рассказывая о каратэ и демонстрируя технику, я не знал, кто сидит передо мной. Зрителей больше всего интересовал прикладной аспект. Один из слушателей вышел и спросил, что я буду делать, если меня будут бить в лицо. Я ответил: ну, попробуй. Неожиданно я получил от него та-а-кую оплеуху... Говорю, ты, мол, мог бы бить и потише - ведь я только демонстрирую, но он уперся в своем желании «ощутить реальность». Тогда я ему предложил повторить удар. И на этот раз он получил такой ответ, что вылетел из зала. Вышел и второй - и быстренько полетел следом. Лекцию пришлось прервать. На следующее утро организаторы с польской стороны позвонили и сообщили, что у первого «реалиста» сломаны три ребра.</w:t>
      </w:r>
    </w:p>
    <w:p>
      <w:pPr>
        <w:pStyle w:val="Normal"/>
        <w:jc w:val="both"/>
        <w:rPr/>
      </w:pPr>
      <w:r>
        <w:rPr/>
        <w:t>   </w:t>
      </w:r>
      <w:r>
        <w:rPr/>
        <w:t>Я занимался спортом в преддверии «Олимпиады-80», и это особенно пригодилось, когда надо было оживить работу нашей организации и повысить ее эффективность. Нужно сказать, что в это время в нашей стране благодаря стараниям А.Штурмина каратэ уже было официальным видом спорта.</w:t>
      </w:r>
    </w:p>
    <w:p>
      <w:pPr>
        <w:pStyle w:val="Normal"/>
        <w:jc w:val="both"/>
        <w:rPr/>
      </w:pPr>
      <w:r>
        <w:rPr/>
        <w:t>   </w:t>
      </w:r>
      <w:r>
        <w:rPr/>
        <w:t>В Польше благодаря контакту с А.Древняком я постоянно находился в гуще мировых и европейских событий в жизни Кёкусинкай. Я имел необходимую информацию о проводимых соревнованиях и сборах и в меру своих возможностей старался принимать в них участие. В 1978 году я сдал экзамен на II Дан.</w:t>
      </w:r>
    </w:p>
    <w:p>
      <w:pPr>
        <w:pStyle w:val="Normal"/>
        <w:jc w:val="both"/>
        <w:rPr/>
      </w:pPr>
      <w:r>
        <w:rPr/>
        <w:t>   </w:t>
      </w:r>
      <w:r>
        <w:rPr/>
        <w:t>В 1976 году в Польшу в первый раз приехал Хорвард Коллинз. Вначале планировался приезд на сборы Лука Холландера, но он приехать не смог, а отменить мероприятие было нельзя. А.Древняк через Олека Плшевского пригласил Хорварда Коллинза. С этого времени началась его методическая карьера как международного инструктора. Благодаря дружбе с А.Древняком его заметили не только в Польше, но и в Болгарии, Венгрии, а так как в методических сборах в этих странах участвовали и наши спортсмены, его узнали и в нашей стране. До сих пор Х.Коллинз имеет свою аудиторию - в основном, в странах Восточной Европы.</w:t>
      </w:r>
    </w:p>
    <w:p>
      <w:pPr>
        <w:pStyle w:val="Normal"/>
        <w:jc w:val="both"/>
        <w:rPr/>
      </w:pPr>
      <w:r>
        <w:rPr/>
        <w:t>   </w:t>
      </w:r>
      <w:r>
        <w:rPr/>
        <w:t>В то время Х.Коллинз производил яркое впечатление своей техникой и чувством боя. Его методика проведения сборов по сравнению с методикой Лука Холландера отличалась большим акцентом на технику и школу.</w:t>
      </w:r>
    </w:p>
    <w:p>
      <w:pPr>
        <w:pStyle w:val="Normal"/>
        <w:jc w:val="both"/>
        <w:rPr/>
      </w:pPr>
      <w:r>
        <w:rPr/>
        <w:t>   </w:t>
      </w:r>
      <w:r>
        <w:rPr/>
        <w:t>Тогда же мы узнали, что в Европе существует как бы два направления Кёкусинкай. Английская школа под руководством Стива Арнейла, учеником которого и является Хорвард Коллинз, отличается серьезным отношением к технике и ката. Голландская школа под руководством Лука Холландера делает акцент на физическую подготовку и спарринг. Президентом Европейской организации Кёкусинкай в эти годы был Лук Холландер, и поэтому превалировала, естественно, голландская школа. До сих пор ежегодно в Попендалз, где базируется голландский центр олимпийской подготовки, проводится традиционная Летняя Школа. В свое время в ней регулярно принимал участие А.Древняк. Разумеется, знакомство с Х.Коллинзом было для нас очень интересно с методической точки зрения.</w:t>
      </w:r>
    </w:p>
    <w:p>
      <w:pPr>
        <w:pStyle w:val="Normal"/>
        <w:jc w:val="both"/>
        <w:rPr/>
      </w:pPr>
      <w:r>
        <w:rPr/>
        <w:t>   </w:t>
      </w:r>
      <w:r>
        <w:rPr/>
        <w:t xml:space="preserve">В эти годы перед моими глазами проходили различные этапы становления польской организации, и я невольно учился работать в организации. Контакты с Анджеем были для меня хорошей практической школой, я неосознанно воспринимал его методы работы и его опыт общения с людьми. </w:t>
      </w:r>
    </w:p>
    <w:p>
      <w:pPr>
        <w:pStyle w:val="Normal"/>
        <w:jc w:val="both"/>
        <w:rPr/>
      </w:pPr>
      <w:r>
        <w:rPr/>
      </w:r>
    </w:p>
    <w:p>
      <w:pPr>
        <w:pStyle w:val="Normal"/>
        <w:jc w:val="both"/>
        <w:rPr>
          <w:rStyle w:val="StrongEmphasis"/>
        </w:rPr>
      </w:pPr>
      <w:r>
        <w:rPr/>
        <w:t>   </w:t>
      </w:r>
      <w:r>
        <w:rPr>
          <w:rStyle w:val="StrongEmphasis"/>
        </w:rPr>
        <w:t>7. Что происходило в СССР</w:t>
      </w:r>
    </w:p>
    <w:p>
      <w:pPr>
        <w:pStyle w:val="Normal"/>
        <w:jc w:val="both"/>
        <w:rPr/>
      </w:pPr>
      <w:r>
        <w:rPr/>
        <w:t>   </w:t>
      </w:r>
      <w:r>
        <w:rPr/>
        <w:t>Работая в Польше, я все время душой был связан с Москвой. После моего отъезда организацию возглавил Р.Н.Шефталь, однако, в связи с тем, что с технической точки зрения он не мог всех одинаково удовлетворить, группа распалась на несколько секций, которые возглавили лидеры, имеющие своих учеников. На Войковской вели занятия Р.Н.Шефталь и Олег Игнатов. Николай Мельничук организовал секцию при Московском институте инженеров транспорта. Под «крышей» Киевского райкома комсомола вели занятия А.Айдаков, В.Пантелеев и Немчинов, которые уже в то время стали строить свою работу на базе военно-патриотических клубов. С.Жуков тоже вел отдельную секцию, и мои надежды на то, что он поможет Р.Н.Шефталю сплотить спортсменов вокруг себя, не оправдались.</w:t>
      </w:r>
    </w:p>
    <w:p>
      <w:pPr>
        <w:pStyle w:val="Normal"/>
        <w:jc w:val="both"/>
        <w:rPr/>
      </w:pPr>
      <w:r>
        <w:rPr/>
        <w:t>   </w:t>
      </w:r>
      <w:r>
        <w:rPr/>
        <w:t>Однако работа велась достаточно энергично. К тому времени, когда дело шло к легализации каратэ как вида спорта, наши лидеры стали значительно выделяться из общей массы любителей каратэ по технической и организационной части.</w:t>
      </w:r>
    </w:p>
    <w:p>
      <w:pPr>
        <w:pStyle w:val="Normal"/>
        <w:jc w:val="both"/>
        <w:rPr/>
      </w:pPr>
      <w:r>
        <w:rPr/>
        <w:t>   </w:t>
      </w:r>
      <w:r>
        <w:rPr/>
        <w:t>Сложилось так, что в нашей стране была легализирована бесконтактная форма каратэ, наиболее распространенная в то время в мире. Спорткомитет СССР как государственная организация, признав один из видов каратэ, старался все остальные виды загнать в строгие рамки. Это было нелегко. Каждый из лидеров старался развивать и рекламировать свой стиль. При этом при проведении соревнований приходилось придерживаться официальных правил, установленных Спорткомитетом.</w:t>
      </w:r>
    </w:p>
    <w:p>
      <w:pPr>
        <w:pStyle w:val="Normal"/>
        <w:jc w:val="both"/>
        <w:rPr/>
      </w:pPr>
      <w:r>
        <w:rPr/>
        <w:t>   </w:t>
      </w:r>
      <w:r>
        <w:rPr/>
        <w:t>К тому же к работе по организации каратэ в СССР и России были привлечены люди, имеющие организационный опыт, но не имеющие практических знаний в каратэ. Сеть интриг, которые плелись в то время вокруг каратэ, лишь чуть задела меня, но не опутала, поскольку я работал в Польше. Последнее обстоятельство в значительной мере помогло и росту имиджа нашей организации, ведь я старался делиться с ребятами интересной информацией, старался по возможности показать им все, чему научился в Польше. Перед II Чемпионатом Мира в 1979 году я помог организовать приезд Лука Холландера в Москву.</w:t>
      </w:r>
    </w:p>
    <w:p>
      <w:pPr>
        <w:pStyle w:val="Normal"/>
        <w:jc w:val="both"/>
        <w:rPr/>
      </w:pPr>
      <w:r>
        <w:rPr/>
        <w:t>   </w:t>
      </w:r>
      <w:r>
        <w:rPr/>
        <w:t>В эти годы сложилась традиция проведения Летних Школ, потому что я каждый год во время отпуска приезжал в Россию, чтобы организовывать различные мероприятия. Когда проводились наши первые официальные турниры, я тоже старался приезжать в Россию.</w:t>
      </w:r>
    </w:p>
    <w:p>
      <w:pPr>
        <w:pStyle w:val="Normal"/>
        <w:jc w:val="both"/>
        <w:rPr/>
      </w:pPr>
      <w:r>
        <w:rPr/>
        <w:t>   </w:t>
      </w:r>
      <w:r>
        <w:rPr/>
        <w:t>В эти годы у нас сложились хорошие отношения с командованием Военно-воздушных сил. Благодаря работе Р.Н.Шефталя с руководством Академии им. Жуковского многие ее выпускники стали приверженцами нашего стиля каратэ. В эти годы даже образовалась активная и сильная секция космонавтов в Звездном городке. Между прочим, один из летчиков-космонавтов даже защитил диссертацию о влиянии силового дыхания Кёкусинкай каратэ на переносимость экстремальных психических и физических нагрузок.</w:t>
      </w:r>
    </w:p>
    <w:p>
      <w:pPr>
        <w:pStyle w:val="Normal"/>
        <w:jc w:val="both"/>
        <w:rPr/>
      </w:pPr>
      <w:r>
        <w:rPr/>
        <w:t>   </w:t>
      </w:r>
      <w:r>
        <w:rPr/>
        <w:t>Именно в Звездном городке прошел один из наиболее ярких турниров. Там мой бессменный лидер в среднем весе Б.Примаков (мастер спорта международного класса по боксу) проиграл молодому Николаю Филиппову из Соликамска.</w:t>
      </w:r>
    </w:p>
    <w:p>
      <w:pPr>
        <w:pStyle w:val="Normal"/>
        <w:jc w:val="both"/>
        <w:rPr/>
      </w:pPr>
      <w:r>
        <w:rPr/>
        <w:t>   </w:t>
      </w:r>
      <w:r>
        <w:rPr/>
        <w:t>Хотя в то время официальная машина и давила нас, мы изо всех сил старались сохранить свою самобытность, ведь мы хотели видеть реальное Кёкусин каратэ. Постепенно стала расширяться наша география. К нам присоединились группы ребят из Свердловска во главе с С.Степановым, с Дальнего Востока во главе с Е.Исаковым, из Грузии во главе с Г.Барабадзе. Организационно наиболее сильной была группа из Казани во главе с Ф.Шаймардановым. С Казанью у меня тогда сложились наиболее тесные, можно сказать, дружеские отношения. Именно Казань помогла встать на ноги нашей организации. Благодаря огромной энергии Фарида Шаймарданова была опробована и внедрена в практику система Летних Школ, первая из них состоялась под Казанью в 1978 году. В этом мероприятии участвовали практически все лидеры Кёкусинкай того времени. Большинство, конечно, было из Москвы. Мы впервые собрались все вместе.</w:t>
      </w:r>
    </w:p>
    <w:p>
      <w:pPr>
        <w:pStyle w:val="Normal"/>
        <w:jc w:val="both"/>
        <w:rPr/>
      </w:pPr>
      <w:r>
        <w:rPr/>
        <w:t>   </w:t>
      </w:r>
      <w:r>
        <w:rPr/>
        <w:t>На этих сборах я познакомился с В.П.Фоминым, который тогда делал только первые шаги в Кёкусинкай, но уже имел опыт тренировок в других школах.</w:t>
      </w:r>
    </w:p>
    <w:p>
      <w:pPr>
        <w:pStyle w:val="Normal"/>
        <w:jc w:val="both"/>
        <w:rPr/>
      </w:pPr>
      <w:r>
        <w:rPr/>
        <w:t>   </w:t>
      </w:r>
      <w:r>
        <w:rPr/>
        <w:t>Когда мы ехали на сборы, и пересели с поезда на автобус, случилось очень неприятное происшествие. По дороге, которая шла через лес, с нашим водителем случился эпилептический припадок, и автобус врезался в дерево. Слава Богу, скорость была невелика, и мы отделались синяками и легким испугом. Этот случай никак не повлиял на нашу решимость, и мы сразу же, как добрались до места, приступили к тренировкам.</w:t>
      </w:r>
    </w:p>
    <w:p>
      <w:pPr>
        <w:pStyle w:val="Normal"/>
        <w:jc w:val="both"/>
        <w:rPr/>
      </w:pPr>
      <w:r>
        <w:rPr/>
        <w:t>   </w:t>
      </w:r>
      <w:r>
        <w:rPr/>
        <w:t>Школа всем очень понравилась, и информация о ней быстро распространилась среди любителей Кёкусинкай. Все с нетерпением ждали продолжения.</w:t>
      </w:r>
    </w:p>
    <w:p>
      <w:pPr>
        <w:pStyle w:val="Normal"/>
        <w:jc w:val="both"/>
        <w:rPr/>
      </w:pPr>
      <w:r>
        <w:rPr/>
        <w:t>   </w:t>
      </w:r>
      <w:r>
        <w:rPr/>
        <w:t>Следующая Школа в августе 1979 года проходила также в Казани. На этот раз нам не повезло с погодой, но, возможно, именно поэтому она осталась у всех в памяти. Все 4 дня занятий лил дождь, а тренировки проходили под открытым небом. Согреться можно было только в движении, поэтому никто не возражал против увеличения нагрузок.</w:t>
      </w:r>
    </w:p>
    <w:p>
      <w:pPr>
        <w:pStyle w:val="Normal"/>
        <w:jc w:val="both"/>
        <w:rPr/>
      </w:pPr>
      <w:r>
        <w:rPr/>
        <w:t>   </w:t>
      </w:r>
      <w:r>
        <w:rPr/>
        <w:t>Огромное впечатление на всех участников сборов произвела ночная тренировка. Для большинства это была экзотика, и этот первый опыт они получили в экстремальных условиях. Ночью ударил первый осенний заморозок. Мы бежали босиком в темноте, разбивая первый ледок на лужах, а затем с дружным криком, делая удары ногами, зашли в озеро. Если учесть, что сигнал сбора был неожиданным, и мы явились сюда в кимоно, как на обычную тренировку, состояние у всех было полушоковое. До сих пор участники этого «ночного кошмара» содрогаются от воспоминаний о нем, испытывая в то же время определенное уважение к самим себе. Несмотря на тренировки под дождем и на холоде, никто из участников сборов не заболел, так как моя цель была мобилизовать все внутренние силы спортсменов на выполнение поставленных задач.</w:t>
      </w:r>
    </w:p>
    <w:p>
      <w:pPr>
        <w:pStyle w:val="Normal"/>
        <w:jc w:val="both"/>
        <w:rPr/>
      </w:pPr>
      <w:r>
        <w:rPr/>
        <w:t>   </w:t>
      </w:r>
      <w:r>
        <w:rPr/>
        <w:t>В Кёкусинкай принято подстегивать учеников личным примером. Поэтому мне приходилось работать вместе со всеми и больше всех. Ведь часто, чтобы заставить ребят выполнить трудное задание, нужно показать, что оно выполнимо в принципе.</w:t>
      </w:r>
    </w:p>
    <w:p>
      <w:pPr>
        <w:pStyle w:val="Normal"/>
        <w:jc w:val="both"/>
        <w:rPr/>
      </w:pPr>
      <w:r>
        <w:rPr/>
        <w:t>   </w:t>
      </w:r>
      <w:r>
        <w:rPr/>
        <w:t>Эта Школа способствовала расширению нашей организации, на ней я познакомился с С.Степановым, Е.Исаковым и Г.Барабадзе. В этот период каждый из нас старался сделать все возможное на благо развития каратэ вообще. Но сторонники нашего стиля все же пропагандировали свою технику, а на фоне общепринятого бесконтактного каратэ это было довольно трудно. Приходилось приспосабливаться, но многие наши спортсмены принимали активное участие в различного рода официальных соревнованиях и добились значительных успехов.</w:t>
      </w:r>
    </w:p>
    <w:p>
      <w:pPr>
        <w:pStyle w:val="Normal"/>
        <w:jc w:val="both"/>
        <w:rPr/>
      </w:pPr>
      <w:r>
        <w:rPr/>
        <w:t>   </w:t>
      </w:r>
      <w:r>
        <w:rPr/>
        <w:t xml:space="preserve">Некоторые решили связать свою жизнь с каратэ и профессионально. Так, О.В.Игнатов перешел из Министерства мелиорации в «Локомотив», А.Айдаков занял должность гостренера по каратэ в Спорткомитете СССР. </w:t>
      </w:r>
    </w:p>
    <w:p>
      <w:pPr>
        <w:pStyle w:val="Normal"/>
        <w:jc w:val="both"/>
        <w:rPr/>
      </w:pPr>
      <w:r>
        <w:rPr/>
        <w:t>   </w:t>
      </w:r>
      <w:r>
        <w:rPr/>
        <w:t>Я тоже хотел посвятить свою жизнь каратэ. При участии Р.Н.Шефталя, в последний мой московский отпуск для меня устроили встречу с Владимиром Томиловым, который был тогда старшим тренером ЦСКА по каратэ. Меня интересовало, не смогу ли я работать в этом клубе. Встретились мы в Кунцевском парке, переоделись и встали в пару. После определенного количества взаимных тумаков он мне откровенно сказал, что двум вожакам в одной волчьей стае не ужиться.</w:t>
      </w:r>
    </w:p>
    <w:p>
      <w:pPr>
        <w:pStyle w:val="Normal"/>
        <w:jc w:val="both"/>
        <w:rPr/>
      </w:pPr>
      <w:r>
        <w:rPr/>
        <w:t>   </w:t>
      </w:r>
      <w:r>
        <w:rPr/>
        <w:t xml:space="preserve">Срок моей командировки заканчивался, я всей душой рвался в Россию. Правда, меня беспокоила проблема трудоустройства - я понимал, что работать по специальности вряд ли буду, но все же надо было работать хоть где-то. </w:t>
      </w:r>
    </w:p>
    <w:p>
      <w:pPr>
        <w:pStyle w:val="Normal"/>
        <w:jc w:val="both"/>
        <w:rPr/>
      </w:pPr>
      <w:r>
        <w:rPr/>
      </w:r>
    </w:p>
    <w:p>
      <w:pPr>
        <w:pStyle w:val="Normal"/>
        <w:jc w:val="both"/>
        <w:rPr>
          <w:rStyle w:val="StrongEmphasis"/>
        </w:rPr>
      </w:pPr>
      <w:r>
        <w:rPr>
          <w:rStyle w:val="StrongEmphasis"/>
        </w:rPr>
        <w:t xml:space="preserve">Глава III. ТЕРНИИ (1981-89 гг.) </w:t>
      </w:r>
    </w:p>
    <w:p>
      <w:pPr>
        <w:pStyle w:val="Normal"/>
        <w:jc w:val="both"/>
        <w:rPr>
          <w:rStyle w:val="StrongEmphasis"/>
        </w:rPr>
      </w:pPr>
      <w:r>
        <w:rPr/>
      </w:r>
    </w:p>
    <w:p>
      <w:pPr>
        <w:pStyle w:val="Normal"/>
        <w:jc w:val="both"/>
        <w:rPr>
          <w:rStyle w:val="StrongEmphasis"/>
        </w:rPr>
      </w:pPr>
      <w:r>
        <w:rPr>
          <w:rStyle w:val="StrongEmphasis"/>
        </w:rPr>
        <w:t>   </w:t>
      </w:r>
      <w:r>
        <w:rPr>
          <w:rStyle w:val="StrongEmphasis"/>
        </w:rPr>
        <w:t>1. Возвращение в Москву</w:t>
      </w:r>
    </w:p>
    <w:p>
      <w:pPr>
        <w:pStyle w:val="Normal"/>
        <w:jc w:val="both"/>
        <w:rPr/>
      </w:pPr>
      <w:r>
        <w:rPr/>
        <w:t>   </w:t>
      </w:r>
      <w:r>
        <w:rPr/>
        <w:t>В 1981 году я приехал в Москву. Планы мои рушились. Я надеялся, что сразу включусь в работу организации, но оказалось, что я или не нужен вовсе, или нужен на определенных условиях.</w:t>
      </w:r>
    </w:p>
    <w:p>
      <w:pPr>
        <w:pStyle w:val="Normal"/>
        <w:jc w:val="both"/>
        <w:rPr/>
      </w:pPr>
      <w:r>
        <w:rPr/>
        <w:t>   </w:t>
      </w:r>
      <w:r>
        <w:rPr/>
        <w:t>Я понял, что натура человека слаба. Московским лидерам было удобно держать меня на расстоянии и, пользуясь моим именем, создавая из меня легенду, вести дела по своему усмотрению.</w:t>
      </w:r>
    </w:p>
    <w:p>
      <w:pPr>
        <w:pStyle w:val="Normal"/>
        <w:jc w:val="both"/>
        <w:rPr/>
      </w:pPr>
      <w:r>
        <w:rPr/>
        <w:t>   </w:t>
      </w:r>
      <w:r>
        <w:rPr/>
        <w:t>Прежде всего, я обратился к Р.Н.Шефталю с предложением о дальнейшей совместной работе. К этому времени он отвоевал себе неплохую нишу: работал в Вооруженных Силах и старался развивать Кёкусинкай в Армии. У него были связи в Звездном городке и Чкаловске. На мое предложение он ответил, что ему неизвестно, где я гулял четыре года, что ему достаточно своей группы, а развитие Кёкусинкай он видит только в рамках Вооруженных Сил вследствие сложившейся в стране обстановки.</w:t>
      </w:r>
    </w:p>
    <w:p>
      <w:pPr>
        <w:pStyle w:val="Normal"/>
        <w:jc w:val="both"/>
        <w:rPr/>
      </w:pPr>
      <w:r>
        <w:rPr/>
        <w:t>   </w:t>
      </w:r>
      <w:r>
        <w:rPr/>
        <w:t>Затем я обратился к А.Айдакову и В.Пантелееву. Оказалось, они уже мечтали, как приедет Танюшкин, даст им по Дану, а они возьмут его к себе на работу и начнут сколачивать вокруг себя организацию. При встрече со мной они обещали помочь мне устроиться на работу, но оговорили условие: я должен им присвоить Даны. По моим понятиям это было невероятное кощунство. Для меня каждая степень была священна, ведь она стоила огромных усилий, боли и труда. Какие отношения могли быть у меня с людьми, которые не понимали этого? Никаких. Так оказалось, что я остался один. Наступила пауза в поисках работы и в занятиях каратэ.</w:t>
      </w:r>
    </w:p>
    <w:p>
      <w:pPr>
        <w:pStyle w:val="Normal"/>
        <w:jc w:val="both"/>
        <w:rPr/>
      </w:pPr>
      <w:r>
        <w:rPr/>
        <w:t>   </w:t>
      </w:r>
      <w:r>
        <w:rPr/>
        <w:t>Однако постепенно те, кто хотел учиться, сами нашли меня. Одним из энтузиастов был Владимир Слуцкер, таким он остается и сейчас. Он в то время учился в аспирантуре МИИТа, там же и организовал секцию. Познакомил меня с В.Слуцкером Виктор Фомин, который был его учеником. Там я, наконец, возобновил занятия. Опять собрался некий костяк, и началась активная работа.</w:t>
      </w:r>
    </w:p>
    <w:p>
      <w:pPr>
        <w:pStyle w:val="Normal"/>
        <w:jc w:val="both"/>
        <w:rPr/>
      </w:pPr>
      <w:r>
        <w:rPr/>
        <w:t>   </w:t>
      </w:r>
      <w:r>
        <w:rPr/>
        <w:t>Хотя в тот период каратэ уже имело официальный статус, по Москве поползли слухи о возможном его запрещении как неугодного властям вида спорта. Нас это, правда, не останавливало -</w:t>
      </w:r>
      <w:r>
        <w:rPr>
          <w:lang w:val="en-US"/>
        </w:rPr>
        <w:t xml:space="preserve"> </w:t>
      </w:r>
      <w:r>
        <w:rPr/>
        <w:t>наоборот, воодушевляло.</w:t>
      </w:r>
    </w:p>
    <w:p>
      <w:pPr>
        <w:pStyle w:val="Normal"/>
        <w:jc w:val="both"/>
        <w:rPr/>
      </w:pPr>
      <w:r>
        <w:rPr/>
        <w:t>   </w:t>
      </w:r>
      <w:r>
        <w:rPr/>
        <w:t>Решилась и проблема с моим трудоустройством. Похоже, все эти годы Судьба просто вела меня за руку. Я обратился в Госкомитет по науке и технике и вскоре стал специалистом по рекламе В/О «Внештехника». Работа была творческая, но единственное, что я успел сделать - выпустил сувенирные значки. И вот почему.</w:t>
      </w:r>
    </w:p>
    <w:p>
      <w:pPr>
        <w:pStyle w:val="Normal"/>
        <w:jc w:val="both"/>
        <w:rPr/>
      </w:pPr>
      <w:r>
        <w:rPr/>
        <w:t>   </w:t>
      </w:r>
      <w:r>
        <w:rPr/>
        <w:t>В период работы в Польше я познакомился с огромным количеством людей самых различных специальностей. Разумеется, совместная работа нас сближала на какое-то время, но вскоре мы расставались, и они уезжали на Родину. Как-то я готовил в Варшаве выставку московских изобретателей. Она была организована Московским городским советом Всероссийского общества изобретателей и рационализаторов. Возглавлял этот Совет Ю.А.Перфилов.</w:t>
      </w:r>
    </w:p>
    <w:p>
      <w:pPr>
        <w:pStyle w:val="Normal"/>
        <w:jc w:val="both"/>
        <w:rPr/>
      </w:pPr>
      <w:r>
        <w:rPr/>
        <w:t>   </w:t>
      </w:r>
      <w:r>
        <w:rPr/>
        <w:t xml:space="preserve">И однажды, прогуливаясь с женой по Ботаническому саду, я встретил Ю.А.Перфилова, и он предложил мне работу в качестве его заместителя. Так я занял выборную должность в городской общественной организации, где прошел отличную школу руководства общественным движением. А благодаря хорошим отношениям с Ю.А.Перфиловым я имел возможность свободно заниматься своим любимым делом - каратэ. </w:t>
      </w:r>
    </w:p>
    <w:p>
      <w:pPr>
        <w:pStyle w:val="Normal"/>
        <w:jc w:val="both"/>
        <w:rPr/>
      </w:pPr>
      <w:r>
        <w:rPr/>
      </w:r>
    </w:p>
    <w:p>
      <w:pPr>
        <w:pStyle w:val="Normal"/>
        <w:jc w:val="both"/>
        <w:rPr>
          <w:rStyle w:val="StrongEmphasis"/>
        </w:rPr>
      </w:pPr>
      <w:r>
        <w:rPr/>
        <w:t>   </w:t>
      </w:r>
      <w:r>
        <w:rPr>
          <w:rStyle w:val="StrongEmphasis"/>
        </w:rPr>
        <w:t>2. Перед запретом</w:t>
      </w:r>
    </w:p>
    <w:p>
      <w:pPr>
        <w:pStyle w:val="Normal"/>
        <w:jc w:val="both"/>
        <w:rPr/>
      </w:pPr>
      <w:r>
        <w:rPr/>
        <w:t>   </w:t>
      </w:r>
      <w:r>
        <w:rPr/>
        <w:t>Занятия в МИИТе дали новый заряд энергии. В эти трудные годы тяжелую ношу - работу моим замом - добровольно взвалил на свои плечи В.Слуцкер. Он тогда был ярым пропагандистом Кёкусинкай, и где только мог, с кулаками доказывал его преимущество. В зале МИИТа я впервые внедрил методику работы в парах по принципу «челнока», что вызвало огромный восторг у ребят и повысило качество их спортивной подготовки.</w:t>
      </w:r>
    </w:p>
    <w:p>
      <w:pPr>
        <w:pStyle w:val="Normal"/>
        <w:jc w:val="both"/>
        <w:rPr/>
      </w:pPr>
      <w:r>
        <w:rPr/>
        <w:t>   </w:t>
      </w:r>
      <w:r>
        <w:rPr/>
        <w:t>До этого времени в нашем стиле каратэ тактика и технические приемы отрабатывались либо в форме защиты от одиночной атаки, либо в форме свободного спарринга. Эти два метода имели свои недостатки. В случае одиночной атаки оттачиваются стереотипы ведения боя, более характерные для традиционного каратэ: работа в парах строится на проведении одиночного точного и быстрого удара. Работа в форме свободного спарринга вырабатывает и реакцию, и умение работать с противником. Но зачастую это напоминает такую систему обучения плаванию, когда новичка просто бросают в воду с лодки. Эта методика обучения, при всех ее плюсах, во-первых, сопровождается многочисленными травмами, во-вторых, не всегда формирует правильные стереотипы движений как в атаке, так и в защите.</w:t>
      </w:r>
    </w:p>
    <w:p>
      <w:pPr>
        <w:pStyle w:val="Normal"/>
        <w:jc w:val="both"/>
        <w:rPr/>
      </w:pPr>
      <w:r>
        <w:rPr/>
        <w:t>   </w:t>
      </w:r>
      <w:r>
        <w:rPr/>
        <w:t>Работа по методу «челнока» предполагает отработку определенной атаки, выполняемой попеременно то одним, то другим партнером. Это дает возможность отработать движения как по самой атаке, так и по защите от нее, а также освоить технику контратакующего действия. Кроме того, что при такой методике повышается интенсивность взаимных атак, это становится прекрасной тренировкой выносливости. Хотя вокруг ходили слухи о возможном закрытии секций каратэ, в органах МВД велась работа по адаптации каратэ к условиям рукопашного боя. Более того, активно продвигалась идея «советского каратэ». Спорткомитет, для которого не существовало подразделения каратэ на стили и виды, разработал квалификационные правила по бесконтактному каратэ, стараясь всех подогнать под одну гребенку. Задачей было создание советского каратэ как единого вида спорта. За основу были взяты наиболее распространенные в мире правила бесконтактного каратэ, предполагавшие работу на одиночный удар, наподобие фехтования.</w:t>
      </w:r>
    </w:p>
    <w:p>
      <w:pPr>
        <w:pStyle w:val="Normal"/>
        <w:jc w:val="both"/>
        <w:rPr/>
      </w:pPr>
      <w:r>
        <w:rPr/>
        <w:t>   </w:t>
      </w:r>
      <w:r>
        <w:rPr/>
        <w:t>По большому счету, в спорте всю систему подготовки спортсмена к соревнованиям определяют правила проведения этих соревнований. Приняв эти правила, пришлось перечеркнуть практически всю специальную стилевую подготовку. Особенно это коснулось нашего стиля, где весь кихон нацелен на достижение максимальной концентрации и силы, а методика тренировок ориентирована на ведение очень плотного спарринга в контактном поединке.</w:t>
      </w:r>
    </w:p>
    <w:p>
      <w:pPr>
        <w:pStyle w:val="Normal"/>
        <w:jc w:val="both"/>
        <w:rPr/>
      </w:pPr>
      <w:r>
        <w:rPr/>
        <w:t>   </w:t>
      </w:r>
      <w:r>
        <w:rPr/>
        <w:t xml:space="preserve">Была организована серия аттестационных семинаров, где выдавались удостоверения на право ведения занятий, но выглядело это настолько убого и непонятно, что вызывало сугубо отрицательное отношение. Возглавляли все эти комиссии работники Спорткомитета, которые являлись первой и последней инстанцией. Каждый из этих семинаров был для меня сильным унижением. Это чувствовали не только мои единомышленники, но и сами участники семинаров. Хотя я был одним из признанных лидеров каратэ, очень часто моей фамилии не оказывалось в списках и различных заявках на участие в семинарах, с целью получения официального права на ведение тренировок. Экзамены мне приходилось сдавать людям, которых я сам когда-то учил первым движениям каратэ. Я демонстрировал им ката, которые они знали только по названию. </w:t>
      </w:r>
    </w:p>
    <w:p>
      <w:pPr>
        <w:pStyle w:val="Normal"/>
        <w:jc w:val="both"/>
        <w:rPr/>
      </w:pPr>
      <w:r>
        <w:rPr/>
        <w:t>   </w:t>
      </w:r>
      <w:r>
        <w:rPr/>
        <w:t>По работе мне пришлось познакомиться с И.Хациоловым, который в то время занимал пост заместителя Председателя Государственного комитета СССР по экономическим связям с зарубежными странами. Он был страстным любителем каратэ. Только благодаря его личному вмешательству и авторитету мне удалось выдержать экзамен и получить документы на право ведения занятий по каратэ. Эти документы были для меня очень важны, ведь кроме занятий в Москве, мне приходилось регулярно выезжать в другие регионы для проведения тренировок и экзаменов. Документы давали мне право легально общаться с моими учениками и вести с ними методическую работу.</w:t>
      </w:r>
    </w:p>
    <w:p>
      <w:pPr>
        <w:pStyle w:val="Normal"/>
        <w:jc w:val="both"/>
        <w:rPr/>
      </w:pPr>
      <w:r>
        <w:rPr/>
        <w:t>   </w:t>
      </w:r>
      <w:r>
        <w:rPr/>
        <w:t>В 1982 году кризис каратэ в СССР проявился со всей силой: был ликвидирован соответствующий отдел в Спорткомитете, пошла волна закрытий секций в клубах и спортивных обществах. Каратэ продолжало развиваться лишь в «Динамо», скрывшись под псевдонимом «рукопашный бой».</w:t>
      </w:r>
    </w:p>
    <w:p>
      <w:pPr>
        <w:pStyle w:val="Normal"/>
        <w:jc w:val="both"/>
        <w:rPr/>
      </w:pPr>
      <w:r>
        <w:rPr/>
        <w:t>   </w:t>
      </w:r>
      <w:r>
        <w:rPr/>
        <w:t>Но наши лидеры за пределами Москвы - А.Алымов, С.Степанов, Е.Исаков и Г.Барабадзе имели хорошие связи с «Динамо». Кроме того, на периферии всегда было легче пережить запретные инициативы, идущие из центра. Там всегда можно было найти людей, заинтересованных в развитии новых движений, и работа не прекращалась. Я использовал любую возможность, чтобы выезжать туда и помогать развитию каратэ.</w:t>
      </w:r>
    </w:p>
    <w:p>
      <w:pPr>
        <w:pStyle w:val="Normal"/>
        <w:jc w:val="both"/>
        <w:rPr/>
      </w:pPr>
      <w:r>
        <w:rPr/>
        <w:t>   </w:t>
      </w:r>
      <w:r>
        <w:rPr/>
        <w:t>Спустя некоторое время, нас выгнали из спортклуба МИИТа. Но мне опять повезло. Один из моих учеников А.Скрипелев работал преподавателем в Академии МВД СССР. Он добился согласия своего руководства на открытие секции Кёкусинкай и пригласил меня на работу общественным инструктором. Работать в секции было очень интересно, тренировались в ней в основном слушатели Академии - высший командный состав МВД с чинами не ниже подполковника. Слушатели настолько прониклись идеей каратэ, что за год тренировок некоторые сдали экзамены на пояса. Закончившие Академию присылали мне с мест службы письма с благодарностью за то, что я привил им любовь к Кёкусинкай. Одним из таких влюбленных в каратэ был студент из Монголии Б.Гомбогэрэл. Сейчас он возглавляет Федерацию Кёкусинкай Монголии.</w:t>
      </w:r>
    </w:p>
    <w:p>
      <w:pPr>
        <w:pStyle w:val="Normal"/>
        <w:jc w:val="both"/>
        <w:rPr/>
      </w:pPr>
      <w:r>
        <w:rPr/>
        <w:t>   </w:t>
      </w:r>
      <w:r>
        <w:rPr/>
        <w:t>Однако и здесь осенью 1983 года все закончилось: мне окончательно перекрыли кислород. Заниматься было негде, кроме как дома.</w:t>
      </w:r>
    </w:p>
    <w:p>
      <w:pPr>
        <w:pStyle w:val="Normal"/>
        <w:jc w:val="both"/>
        <w:rPr/>
      </w:pPr>
      <w:r>
        <w:rPr/>
        <w:t>   </w:t>
      </w:r>
      <w:r>
        <w:rPr/>
        <w:t>До 1982 года мы с женой жили в самом центре Москвы, в Лялином переулке. Тренировкам я посвящал каждую свободную минуту. Кроме вечерних занятий я старался выкроить время для тренировок и на работе. Утром и вечером я бегал и тренировался в парке, очень часто - вместе с В.Слуцкером, который жил недалеко от нас. В те годы он был моим постоянным партнером. Нередко к нашим тренировкам на улице присоединялся Н.Деменцов, который имел чин полковника и учился в академии им. Жуковского.</w:t>
      </w:r>
    </w:p>
    <w:p>
      <w:pPr>
        <w:pStyle w:val="Normal"/>
        <w:jc w:val="both"/>
        <w:rPr/>
      </w:pPr>
      <w:r>
        <w:rPr/>
        <w:t>   </w:t>
      </w:r>
      <w:r>
        <w:rPr/>
        <w:t>В мае 1982 года мы переехали на Варшавское шоссе. Новое место жительства я выбирал таким образом, чтобы рядом был лес. Наши с друзьями занятия проходили теперь дома или в лесу. В нашем распоряжении была целая комната без мебели, а в лесу - любимая поляна, которую мы с ребятами так вытоптали, что я сомневаюсь, прорастут ли там когда-нибудь хотя бы сорняки...</w:t>
      </w:r>
    </w:p>
    <w:p>
      <w:pPr>
        <w:pStyle w:val="Normal"/>
        <w:jc w:val="both"/>
        <w:rPr/>
      </w:pPr>
      <w:r>
        <w:rPr/>
        <w:t>   </w:t>
      </w:r>
      <w:r>
        <w:rPr/>
        <w:t>В это время я очень пристрастился к кроссам в лесу. Бег я старался чередовать с различными специальными заданиями, и постепенно у меня был разработан любимый маршрут, следуя которому я в определенных местах выполнял ката, отрабатывал комбинации и удары ногами, ускорения и уклоны. В этих пробежках моими частыми партнерами были В.Антоненко, В.Фомин, Ю.Рябков, Ю.Хренов. В этот период мне постоянно хотелось испытать себя, и поэтому для тренировок я старался использовать все свободное время.</w:t>
      </w:r>
    </w:p>
    <w:p>
      <w:pPr>
        <w:pStyle w:val="Normal"/>
        <w:jc w:val="both"/>
        <w:rPr/>
      </w:pPr>
      <w:r>
        <w:rPr/>
        <w:t>   </w:t>
      </w:r>
      <w:r>
        <w:rPr/>
        <w:t>Однажды мы всей семьей собрались в гости к моим родители, которые живут недалеко от метро «Академическая». Жена с дочкой отправились от Варшавского шоссе обычным городским транспортом, а я решил ...бежать напрямик! Опередили они меня всего на 15 минут...</w:t>
      </w:r>
    </w:p>
    <w:p>
      <w:pPr>
        <w:pStyle w:val="Normal"/>
        <w:jc w:val="both"/>
        <w:rPr/>
      </w:pPr>
      <w:r>
        <w:rPr/>
        <w:t>   </w:t>
      </w:r>
      <w:r>
        <w:rPr/>
        <w:t>Все это время я вел переписку с Международной Федерацией Кёкусинкай каратэ и лично с М.Оямой. Он постоянно информировал меня о событиях в мире, о своих планах. На мой адрес приходили сообщения о различных мероприятиях, приглашения для участия в сборах и турнирах. Это поддерживало во мне и моих учениках боевой дух, стимулировало продолжать занятия.</w:t>
      </w:r>
    </w:p>
    <w:p>
      <w:pPr>
        <w:pStyle w:val="Normal"/>
        <w:jc w:val="both"/>
        <w:rPr/>
      </w:pPr>
      <w:r>
        <w:rPr/>
        <w:t>   </w:t>
      </w:r>
      <w:r>
        <w:rPr/>
        <w:t>Так как мой первый экзаменатор и «крёстный отец» Кёкусинкай в России Лук Холландер возглавлял Европейскую организацию Кёкусинкай, то М.Ояма обязал его следить за нашим развитием. М.Ояма очень рассчитывал на создание в России сильной организации, это было одним из его сокровенных желаний. Однако тогда это желание М.Оямы было невыполнимо. Вся жизнь в стране была строго регламентирована, ростки новых начинаний безжалостно затаптывались. Даже признание каратэ как вида спорта (благодаря огромным связям и энергии А.Штурмина) воспринималось как чудо. Но и оно просуществовало очень недолго.</w:t>
      </w:r>
    </w:p>
    <w:p>
      <w:pPr>
        <w:pStyle w:val="Normal"/>
        <w:jc w:val="both"/>
        <w:rPr/>
      </w:pPr>
      <w:r>
        <w:rPr/>
        <w:t>   </w:t>
      </w:r>
      <w:r>
        <w:rPr/>
        <w:t>Каратэ у партийных идеологов ассоциировалось с религией Востока, т.е. с неизбежным «одурманиванием» людей. Что ж, в принципе - такая опасность существует. Но она может возникнуть не только на базе каратэ, но и на базе любого совместного дела, которому участники отдаются с самоотверженностью, граничащей с фанатизмом.</w:t>
      </w:r>
    </w:p>
    <w:p>
      <w:pPr>
        <w:pStyle w:val="Normal"/>
        <w:jc w:val="both"/>
        <w:rPr/>
      </w:pPr>
      <w:r>
        <w:rPr/>
        <w:t>   </w:t>
      </w:r>
      <w:r>
        <w:rPr/>
        <w:t>Статуса официального юридического лица у Организации тогда не было. Были ученики, которые объединяли вокруг себя энтузиастов с огромным желанием научиться каратэ. Главным для нас было приобретение знаний, поиск истины. Поскольку меня признали лидером, я старался максимально помочь своим ученикам организовать работу в регионах. Моя полная самоотдача встречала то же и со стороны моих учеников.</w:t>
      </w:r>
    </w:p>
    <w:p>
      <w:pPr>
        <w:pStyle w:val="Normal"/>
        <w:jc w:val="both"/>
        <w:rPr/>
      </w:pPr>
      <w:r>
        <w:rPr/>
        <w:t>   </w:t>
      </w:r>
      <w:r>
        <w:rPr/>
        <w:t>В 1983 году сложилась очень непростая ситуация. М.Ояма планировал проведение III Чемпионата, мира. Для него было очень важно участие команды Советского Союза. Поэтому он обязал Лука Холландера как куратора нашей организации обеспечить это. Холландер попросил меня организовать его приезд в Москву. Необходимо было послать ему приглашение. Для этого пришлось официально обратиться к властям. Но меня тут же предупредили: если только Холландер появится в одном из спортивных залов, мне придется расстаться со своей служебной карьерой. В те времена это было очень серьезно.</w:t>
      </w:r>
    </w:p>
    <w:p>
      <w:pPr>
        <w:pStyle w:val="Normal"/>
        <w:jc w:val="both"/>
        <w:rPr/>
      </w:pPr>
      <w:r>
        <w:rPr/>
        <w:t>   </w:t>
      </w:r>
      <w:r>
        <w:rPr/>
        <w:t>Но отступить я уже не мог. Все ученики знали о приезде Холландера, ждали его с нетерпением. Многие уже были готовы сдавать экзамен на I Дан. Несмотря на строгий запрет участвовать в предполагаемых сборах, наши каратисты стали съезжаться в Москву. Мне не оставалось ничего другого, как организовать импровизированные сборы в лесу около дома. Экзамены было решено проводить в моем домашнем «зале». Холландер был в шоке, он не ожидал, что с занятиями каратэ может быть такая проблема. Вопрос об участии нашей команды в Чемпионате мира, естественно, отпадал.</w:t>
      </w:r>
    </w:p>
    <w:p>
      <w:pPr>
        <w:pStyle w:val="Normal"/>
        <w:jc w:val="both"/>
        <w:rPr/>
      </w:pPr>
      <w:r>
        <w:rPr/>
        <w:t>   </w:t>
      </w:r>
      <w:r>
        <w:rPr/>
        <w:t>Тогда мы приступили к выполнению программы-минимум. Для начала необходимо было выполнить поручение М.Оямы - провести фото- и видеосъемки наших спортсменов в кимоно на фоне российских памятников архитектуры. И мы снимались на набережной Москвы-реки перед английским посольством на фоне Кремля. И для нас самих, и тем более для окружающих это было что-то из области фантастики, настолько необычно выглядел процесс съемок.</w:t>
      </w:r>
    </w:p>
    <w:p>
      <w:pPr>
        <w:pStyle w:val="Normal"/>
        <w:jc w:val="both"/>
        <w:rPr/>
      </w:pPr>
      <w:r>
        <w:rPr/>
        <w:t>   </w:t>
      </w:r>
      <w:r>
        <w:rPr/>
        <w:t>Затем надо было провести экзамен. То, что он будет проходить в моей квартире, было для Лука Холландера самой большой неожиданностью. В нашем распоряжении были 20-метровая комната и балкон. Разумеется, участвовать в этом мероприятии могли только претенденты на I Дан: В.Слуцкер, С.Степанов, Е.Исаков, Г.Барабадзе, Ф.Шаймарданов, А.Алымов - и я, как претендент на III Дан.</w:t>
      </w:r>
    </w:p>
    <w:p>
      <w:pPr>
        <w:pStyle w:val="Normal"/>
        <w:jc w:val="both"/>
        <w:rPr/>
      </w:pPr>
      <w:r>
        <w:rPr/>
        <w:t>   </w:t>
      </w:r>
      <w:r>
        <w:rPr/>
        <w:t>Экзамен проводился по полной программе и длился более 4 часов. Не знаю реакции моих соседей, но происходившее внутри квартиры действие было полно драматизма. Пол и стены стали мокрыми от пота и испарений. Во время спарринга партнеры поочередно выскакивали в кимоно на балкон. Периодически по квартире проходил гул от падавших на пол тел. Все дрались с полной самоотдачей. В результате мне был присвоен III Дан. Экзамен на I Дан выдержали В.Слуцкер, С.Степанов и Е.Исаков. Можно считать, что именно в этот день родилась российская школа Кёкусинкай.</w:t>
      </w:r>
    </w:p>
    <w:p>
      <w:pPr>
        <w:pStyle w:val="Normal"/>
        <w:jc w:val="both"/>
        <w:rPr/>
      </w:pPr>
      <w:r>
        <w:rPr/>
        <w:t>   </w:t>
      </w:r>
      <w:r>
        <w:rPr/>
        <w:t>После экзамена комната моментально превратилась в банкетный зал. К предстоящему событию ребята подготовились не только морально, они привезли с собой «местные достопримечательности»: с Волги - вкуснейшую рыбу и икру, с Дальнего Востока - красную икру, из Грузии - превосходное вино. Сайонара прошла так весело и бурно, что, я думаю, тот день надолго запомнился всем участникам события.</w:t>
      </w:r>
    </w:p>
    <w:p>
      <w:pPr>
        <w:pStyle w:val="Normal"/>
        <w:jc w:val="both"/>
        <w:rPr/>
      </w:pPr>
      <w:r>
        <w:rPr/>
        <w:t>   </w:t>
      </w:r>
      <w:r>
        <w:rPr/>
        <w:t>Этим событием закончилось легальное развитие Кёкусинкай в Москве. Поле деятельности переместилось в регионы: в Пермь, Свердловск, Хабаровск, Тбилиси.</w:t>
      </w:r>
    </w:p>
    <w:p>
      <w:pPr>
        <w:pStyle w:val="Normal"/>
        <w:jc w:val="both"/>
        <w:rPr>
          <w:rStyle w:val="StrongEmphasis"/>
        </w:rPr>
      </w:pPr>
      <w:r>
        <w:rPr/>
      </w:r>
    </w:p>
    <w:p>
      <w:pPr>
        <w:pStyle w:val="Normal"/>
        <w:jc w:val="both"/>
        <w:rPr>
          <w:rStyle w:val="StrongEmphasis"/>
        </w:rPr>
      </w:pPr>
      <w:r>
        <w:rPr>
          <w:rStyle w:val="StrongEmphasis"/>
        </w:rPr>
        <w:t>   </w:t>
      </w:r>
      <w:r>
        <w:rPr>
          <w:rStyle w:val="StrongEmphasis"/>
        </w:rPr>
        <w:t>3. «Подполье»</w:t>
      </w:r>
    </w:p>
    <w:p>
      <w:pPr>
        <w:pStyle w:val="Normal"/>
        <w:jc w:val="both"/>
        <w:rPr/>
      </w:pPr>
      <w:r>
        <w:rPr/>
        <w:t>   </w:t>
      </w:r>
      <w:r>
        <w:rPr/>
        <w:t>В Москве у меня уже не было возможности заниматься в зале. Кимоно и присланный из Японии черный пояс я мог надевать только во время проведения сборов в других городах. Я перенес занятия на природу. Моим постоянным партнером по тренировкам в лесу стал В.Фомин. Мы общались почти каждодневно, у нас установились дружеские отношения. Он просто атаковал меня различными вопросами, а потом вдруг потребовал написать методичку по спаррингу.</w:t>
      </w:r>
    </w:p>
    <w:p>
      <w:pPr>
        <w:pStyle w:val="Normal"/>
        <w:jc w:val="both"/>
        <w:rPr/>
      </w:pPr>
      <w:r>
        <w:rPr/>
        <w:t>   </w:t>
      </w:r>
      <w:r>
        <w:rPr/>
        <w:t>Мне очень трудно было настроиться на эту работу. Во-первых, у меня не было опыта в подобном деле. Во-вторых, все, что я знал, было моим ноу-хау, и психологически трудно было его раскрывать.</w:t>
      </w:r>
    </w:p>
    <w:p>
      <w:pPr>
        <w:pStyle w:val="Normal"/>
        <w:jc w:val="both"/>
        <w:rPr/>
      </w:pPr>
      <w:r>
        <w:rPr/>
        <w:t>   </w:t>
      </w:r>
      <w:r>
        <w:rPr/>
        <w:t>После некоторых раздумий я решил, что опыт придет во время работы, и первая проблема решится сама собой. Вторая проблема также стала казаться несколько надуманной. Вся моя тренерская практика показывала: несмотря на то, что я всегда показывал ученикам все, что знал, каждый воспринимал только ту информацию, к которой был готов. Но главной причиной, заставившей меня взяться за перо, был запрет на открытую тренерскую деятельность. При ограничении личных контактов было важно дать задание моим ученикам на проработку, помочь им найти ответы на вопросы, которые могли у них возникнуть.</w:t>
      </w:r>
    </w:p>
    <w:p>
      <w:pPr>
        <w:pStyle w:val="Normal"/>
        <w:jc w:val="both"/>
        <w:rPr/>
      </w:pPr>
      <w:r>
        <w:rPr/>
        <w:t>   </w:t>
      </w:r>
      <w:r>
        <w:rPr/>
        <w:t>Шла работа очень напряженно. Я писал текст, В.Фомин его редактировал и приносил мне на доработку. Непонятные моменты мы проясняли на лесных тренировках, а иногда - прямо у меня на работе. Кое-кто даже писал на меня жалобы. Но, благодаря благосклонности Ю.А.Перфилова, все мне сходило с рук. Через год работы у нас был готов интересный текст. Мы его размножили и передали руководителям региональных секций в качестве практического руководства.</w:t>
      </w:r>
    </w:p>
    <w:p>
      <w:pPr>
        <w:pStyle w:val="Normal"/>
        <w:jc w:val="both"/>
        <w:rPr/>
      </w:pPr>
      <w:r>
        <w:rPr/>
        <w:t>   </w:t>
      </w:r>
      <w:r>
        <w:rPr/>
        <w:t>В это же время В.Фомин поделился со мной своими идеями по прикладным аспектам каратэ. Эти вопросы постоянно интересовали и меня, поэтому он уговорил меня написать книгу, где было бы изложено наше видение самообороны с точки зрения каратэ.</w:t>
      </w:r>
    </w:p>
    <w:p>
      <w:pPr>
        <w:pStyle w:val="Normal"/>
        <w:jc w:val="both"/>
        <w:rPr/>
      </w:pPr>
      <w:r>
        <w:rPr/>
        <w:t>   </w:t>
      </w:r>
      <w:r>
        <w:rPr/>
        <w:t>Никогда, наверное, не утихнет дискуссия на тему, какой из видов боевых искусств сильнее. По-моему, эта дискуссия бесплодна. Любое боевое искусство стремится к одной вершине - абсолютному совершенству. Путь к этой вершине может быть прямым, или иметь зигзаги, или вообще быть ложным. Ложный путь - это идеализация своих возможностей. Превознося себя и не считаясь с окружением, человек лишает себя возможности корректировать свой путь, теряет ориентиры. Так некоторые аквалангисты, находясь на большой глубине иногда не могут понять, где же поверхность моря, и уходят все глубже - и гибнут. Путь извилистый - это уверенность в себе, сменяющаяся на определенных этапах разочарованием в своих возможностях. Можно и это сравнить с действиями аквалангиста: потеряв ориентир, здраво рассуждающий человек вскоре сообразит, что его могут вывести на правильный путь общие законы природы. Он посмотрит на пузырьки своего акваланга, всплывающие вверх, и выплывет. Прямой путь - понимание своего несовершенства, стремление постоянно анализировать свои возможности, чтоб их постоянно совершенствовать и наиболее полно использовать.</w:t>
      </w:r>
    </w:p>
    <w:p>
      <w:pPr>
        <w:pStyle w:val="Normal"/>
        <w:jc w:val="both"/>
        <w:rPr/>
      </w:pPr>
      <w:r>
        <w:rPr/>
        <w:t>   </w:t>
      </w:r>
      <w:r>
        <w:rPr/>
        <w:t>Работая над книгой, мы были уверены, что она никогда не выйдет в свет, поэтому рисковали писать все, что думаем. Мы исходили из крамольной для того времени мысли, что, прежде чем защищаться, необходимо уметь атаковать. Зная, как может быть построена атака, мы разрабатывали теорию защиты. Работа нас очень увлекла, книга была написана, и, как оказалось, не напрасно. Через 15 лет она вышла в свет - в виде реферата на международном форуме по проблемам физической культуры и спорта Академии наук о Земле.</w:t>
      </w:r>
    </w:p>
    <w:p>
      <w:pPr>
        <w:pStyle w:val="Normal"/>
        <w:jc w:val="both"/>
        <w:rPr>
          <w:lang w:val="en-US"/>
        </w:rPr>
      </w:pPr>
      <w:r>
        <w:rPr/>
        <w:t>   </w:t>
      </w:r>
      <w:r>
        <w:rPr/>
        <w:t>Атмосфера в мире каратэ того времени была очень напряженной. Запретив каратэ как вид спорта, власти завели уголовные дела практически на всех лидеров каратэ, инкриминируя им самые различные преступления: идеологическая диверсия, уголовное преступление, измена Родине. Я тоже едва не попал под этот каток.</w:t>
      </w:r>
    </w:p>
    <w:p>
      <w:pPr>
        <w:pStyle w:val="Normal"/>
        <w:jc w:val="both"/>
        <w:rPr>
          <w:lang w:val="en-US"/>
        </w:rPr>
      </w:pPr>
      <w:r>
        <w:rPr/>
        <w:t>   </w:t>
      </w:r>
      <w:r>
        <w:rPr/>
        <w:t>Давно известно: не мешает только тот, кто ничего не делает. Моя деятельность по развитию Кёкусинкай была настолько заметной, что КГБ стал активно собирать на меня материал. Нашлось немало людей, писавших про меня всяческие небылицы. Как потом оказалось, на меня готовилось обвинение ...в измене Родине! Оно главным образом сводилось к тому, что во время работы в Польше я тренировал боевиков движения «Солидарность». Это полная чушь. Все мои действия в Польше были известны нашему посольству, вся моя жизнь проходила на глазах русских коллег. Все знали, что серьезно тренировал я только курсантов Военно-технической Академии.</w:t>
      </w:r>
    </w:p>
    <w:p>
      <w:pPr>
        <w:pStyle w:val="Normal"/>
        <w:jc w:val="both"/>
        <w:rPr/>
      </w:pPr>
      <w:r>
        <w:rPr/>
        <w:t>   </w:t>
      </w:r>
      <w:r>
        <w:rPr/>
        <w:t xml:space="preserve">Но и тут Судьба протянула мне руку и дала возможность продолжить свой путь в каратэ. </w:t>
      </w:r>
    </w:p>
    <w:p>
      <w:pPr>
        <w:pStyle w:val="Normal"/>
        <w:jc w:val="both"/>
        <w:rPr/>
      </w:pPr>
      <w:r>
        <w:rPr/>
        <w:t>   </w:t>
      </w:r>
      <w:r>
        <w:rPr/>
        <w:t>В конце 1984 года мне снова предложили работу в Варшаве в Доме советской науки и культуры. Сама по себе эта работа была для меня интересной, и к тому же, поездка в Польшу давала мне возможность легально заниматься своим любимым делом. Польская организация Кёкусинкай каратэ была уже одной из сильнейших в Европе. Там регулярно проводились соревнования и сборы. Мое участие в них могло дать новый толчок развитию Кёкусинкай в СССР.</w:t>
      </w:r>
    </w:p>
    <w:p>
      <w:pPr>
        <w:pStyle w:val="Normal"/>
        <w:jc w:val="both"/>
        <w:rPr/>
      </w:pPr>
      <w:r>
        <w:rPr/>
        <w:t>   </w:t>
      </w:r>
      <w:r>
        <w:rPr/>
        <w:t>До последнего момента я не знал, выпустят ли меня за границу. Пришлось здорово понервничать -</w:t>
      </w:r>
      <w:r>
        <w:rPr>
          <w:lang w:val="en-US"/>
        </w:rPr>
        <w:t xml:space="preserve"> </w:t>
      </w:r>
      <w:r>
        <w:rPr/>
        <w:t>это даже стало причиной болезни. Из-за нее, когда разрешение уже было получено, мне пришлось отложить выезд на целый месяц.</w:t>
      </w:r>
    </w:p>
    <w:p>
      <w:pPr>
        <w:pStyle w:val="Normal"/>
        <w:jc w:val="both"/>
        <w:rPr/>
      </w:pPr>
      <w:r>
        <w:rPr/>
        <w:t>   </w:t>
      </w:r>
      <w:r>
        <w:rPr/>
        <w:t>Но вот все оказалось позади - из атмосферы подполья я попал в Варшаву, откуда мог передавать своим ученикам самую свежую информацию. В этот период очень полезными оказались написанные нами с В.Фоминым методички. Они помогли заполнить временную паузу, вызванную моим отъездом. Сам мой отъезд в Польшу вселил в моих друзей надежду на качественно новый этап развития нашего движения.</w:t>
      </w:r>
    </w:p>
    <w:p>
      <w:pPr>
        <w:pStyle w:val="Normal"/>
        <w:jc w:val="both"/>
        <w:rPr>
          <w:rStyle w:val="StrongEmphasis"/>
        </w:rPr>
      </w:pPr>
      <w:r>
        <w:rPr/>
      </w:r>
    </w:p>
    <w:p>
      <w:pPr>
        <w:pStyle w:val="Normal"/>
        <w:jc w:val="both"/>
        <w:rPr>
          <w:rStyle w:val="StrongEmphasis"/>
        </w:rPr>
      </w:pPr>
      <w:r>
        <w:rPr>
          <w:rStyle w:val="StrongEmphasis"/>
        </w:rPr>
        <w:t>   </w:t>
      </w:r>
      <w:r>
        <w:rPr>
          <w:rStyle w:val="StrongEmphasis"/>
        </w:rPr>
        <w:t>4. Руководство «из-за бугра»</w:t>
      </w:r>
    </w:p>
    <w:p>
      <w:pPr>
        <w:pStyle w:val="Normal"/>
        <w:jc w:val="both"/>
        <w:rPr/>
      </w:pPr>
      <w:r>
        <w:rPr/>
        <w:t>   </w:t>
      </w:r>
      <w:r>
        <w:rPr/>
        <w:t>В Варшаве я параллельно со своей профессиональной деятельностью окунулся в работу по линии каратэ. Надо отдать должное А.Древняку. Он всячески поддерживал мой энтузиазм, привлекал к работе в польской организации Кёкусинкай. Тем не менее, мне пришлось столкнуться с серьезными проблемами в процессе этой работы. За то время, что я провел в России, выросло новое поколение бойцов, у которых были свои авторитеты. Польские спортсмены стали уже признанными лидерами в Европе. Тренеры имели наработанные методики подготовки спортсменов. Однако мне помогло то, что я прошел хорошую школу организационной работы.</w:t>
      </w:r>
    </w:p>
    <w:p>
      <w:pPr>
        <w:pStyle w:val="Normal"/>
        <w:jc w:val="both"/>
        <w:rPr/>
      </w:pPr>
      <w:r>
        <w:rPr/>
        <w:t>   </w:t>
      </w:r>
      <w:r>
        <w:rPr/>
        <w:t>А.Древняк, обладая прекрасными организаторскими способностями, сумел наладить систему обмена информацией между клубами, внедрил в практику федерации различные формы работы: сборы, семинары, соревнования различного ранга. Он установил прекрасные отношения со спорткомитетом Польши. Во многом благодаря его таланту руководителя польская организация Кёкусинкай заняла ведущие позиции среди других видов каратэ. Между тем, Анджей настолько авторитарно управлял организацией, что его власть была практически на уровне диктата.</w:t>
      </w:r>
    </w:p>
    <w:p>
      <w:pPr>
        <w:pStyle w:val="Normal"/>
        <w:jc w:val="both"/>
        <w:rPr/>
      </w:pPr>
      <w:r>
        <w:rPr/>
        <w:t>   </w:t>
      </w:r>
      <w:r>
        <w:rPr/>
        <w:t>Его отношения с учениками вызывали у меня определенное недовольство. Однако я понимал, что это его жизнь, его организация, поэтому старался обходиться без комментариев. Мне же хотелось создать организацию, в которой отношения были бы партнерскими. Мне казалось, что работу с людьми нельзя строить на постоянном диктате и интригах, взаимном недоверии и страхе. Тем не менее, наши личные отношения с Анджеем были прекрасными. Я его очень уважал и уважаю до сих пор как своего первого учителя и наставника. Я благодарен ему за огромную помощь, которую он оказывал мне в становлении российской организации. С одной стороны, он был очень требовательным, а с другой - всегда старался помочь и советом, и делом. Дружба наша со временем только крепла.</w:t>
      </w:r>
    </w:p>
    <w:p>
      <w:pPr>
        <w:pStyle w:val="Normal"/>
        <w:jc w:val="both"/>
        <w:rPr/>
      </w:pPr>
      <w:r>
        <w:rPr/>
        <w:t>   </w:t>
      </w:r>
      <w:r>
        <w:rPr/>
        <w:t>Я продолжал интенсивно тренироваться. Мне было важно повысить свою спарринговую подготовку. В России я не встречал среди своих друзей-учеников равных себе по выносливости и уровню боя. Отсутствие спарринг-партнеров дало о себе знать. Однажды в Варшаве во время тренировки я ввязался в реальный бой с одним молодым и здоровым парнем. Это закончилось печально - он сломал мне рёбра. В пылу боя я постарался этого не показать, довел спарринг до конца, но затем мне пришлось восстанавливаться около двух месяцев, Через какое-то время я неудачно провел тамэсивари. Эти события намекнули мне, что пора бы убавить свои амбиции и не стремиться стать лучшим в мире бойцом. Мне было уже 36 лет, и я понял, что моя задача - всерьез заняться тренерской и организационной работой.</w:t>
      </w:r>
    </w:p>
    <w:p>
      <w:pPr>
        <w:pStyle w:val="Normal"/>
        <w:jc w:val="both"/>
        <w:rPr/>
      </w:pPr>
      <w:r>
        <w:rPr/>
        <w:t>   </w:t>
      </w:r>
      <w:r>
        <w:rPr/>
        <w:t>Пусть в то время в России организации в юридическом смысле не было, но я и мои ученики были духовно связаны изучением Кёкусинкай. Я вел с ними очень активную переписку. Особенно часто мы переписывались с В.Фоминым. Этот человек был и до сих пор остается настолько предан каратэ, что не может совместить идею каратэ с обычной жизнью «в миру», и мне иной раз кажется, что он родился не в то время. Многие, даже увлеченно занимаясь каратэ, все равно преследуют какие-то свои цели. Даже я, хотя каратэ полностью владело моим сознанием, старался сочетать свое увлечение с работой и с жизнью в семье.</w:t>
      </w:r>
    </w:p>
    <w:p>
      <w:pPr>
        <w:pStyle w:val="Normal"/>
        <w:jc w:val="both"/>
        <w:rPr/>
      </w:pPr>
      <w:r>
        <w:rPr/>
        <w:t>   </w:t>
      </w:r>
      <w:r>
        <w:rPr/>
        <w:t>Каждый из моих учеников - яркая индивидуальность. Думаю, именно благодаря своей неординарности нам удавалось удерживать идею Кёкусинкай в России. С.Степанов, работая в МВД, параллельно с рукопашным боем занимался Кёкусинкай. На соревнованиях он пропагандировал стиль, показывая его преимущества. Ф.Шайморданов, благодаря хорошим контактам с ВЛКСМ, смог вести секцию для дружинников в Казанском университете. Е.Исаков вел занятия при «Динамо». В эти годы он пережил серьезный кризис. Как-то в письме ко мне он написал, что по состоянию здоровья бросает занятия каратэ и целиком хочет посвятить себя научной деятельности. Кроме того, он написал, что не видит перспектив в развитии каратэ и собирается сосредоточиться на росте своей карьеры в рамках профессиональной деятельности. Однако я был уверен в его организаторских способностях. Он был лидером довольно большой группы ребят, хотелось предотвратить развал этой секции. Я написал ему несколько писем, в которых просил его продолжать свою деятельность в области каратэ, заверяя, что буду поддерживать его авторитет и всячески помогать. В конце концов, мне удалось удержать его от разрыва с каратэ.</w:t>
      </w:r>
    </w:p>
    <w:p>
      <w:pPr>
        <w:pStyle w:val="Normal"/>
        <w:jc w:val="both"/>
        <w:rPr/>
      </w:pPr>
      <w:r>
        <w:rPr/>
        <w:t>   </w:t>
      </w:r>
      <w:r>
        <w:rPr/>
        <w:t>Наиболее героические усилия по сохранению стиля предпринимал В.Фомин. После моего отъезда он безуспешно пытался найти себе наставника, поэтому продолжал свои занятия в лесу самостоятельно. Жил он недалеко от МКАД и мог заниматься за городом, выпадая, таким образом, из поля зрения московской милиции. Сшив себе комбинезон и защитную маску, он не прекращал занятий даже в самые трескучие морозы. Сейчас это воспринимается с некоторой долей иронии, но тогда ситуация была очень серьезная.</w:t>
      </w:r>
    </w:p>
    <w:p>
      <w:pPr>
        <w:pStyle w:val="Normal"/>
        <w:jc w:val="both"/>
        <w:rPr/>
      </w:pPr>
      <w:r>
        <w:rPr/>
        <w:t>   </w:t>
      </w:r>
      <w:r>
        <w:rPr/>
        <w:t>Находясь в Варшаве, я старался всеми силами помогать ребятам, был в курсе всех событий. Любой свой приезд в Москву я использовал для проведения занятий. По возможности старался приглашать ребят в Польшу для участия в различных мероприятиях.</w:t>
      </w:r>
    </w:p>
    <w:p>
      <w:pPr>
        <w:pStyle w:val="Normal"/>
        <w:jc w:val="both"/>
        <w:rPr/>
      </w:pPr>
      <w:r>
        <w:rPr/>
        <w:t>   </w:t>
      </w:r>
      <w:r>
        <w:rPr/>
        <w:t>Польская организация становилась все сильнее. И вот как-то раз А.Древняк проговорился мне, что собирается ехать в Японию учиться, чтобы сдать на IV Дан. Внезапно, еще в первые месяцы моего пребывания в Варшаве, он исчез. Через полтора года я узнал, что он вернулся, и поспешил в Краков. Своим внешним видом он меня просто убил: страшно осунулся, стал какой-то замкнутый. Я безуспешно пытался вытянуть из него хоть что-то, но единственное, что он мне сказал, что после этой поездки он японцев просто ненавидит.</w:t>
      </w:r>
    </w:p>
    <w:p>
      <w:pPr>
        <w:pStyle w:val="Normal"/>
        <w:jc w:val="both"/>
        <w:rPr/>
      </w:pPr>
      <w:r>
        <w:rPr/>
        <w:t>   </w:t>
      </w:r>
      <w:r>
        <w:rPr/>
        <w:t>Позднее я узнал, что в Хонбу у него возникли серьезные проблемы как с учениками, так и с руководством. Анджей имел уже III Дан, кроме того, он представлял организацию целой страны. Но к нему отнеслись как к ученику, заставили снять черный пояс и приставили к нему в качестве наставника молодого парня с зеленым поясом. Короче, он попал под прессинг самурайских обычаев, которые во многом сходны с «дедовщиной» в нашей родной российской армии. В Хонбу в качестве ученика он выдержал всего несколько недель. Остальное время ему пришлось самому бороться за свое существование: искать работу, зарабатывать на жизнь и на оплату занятий в зале у М.Оямы в качестве приходящего студента.</w:t>
      </w:r>
    </w:p>
    <w:p>
      <w:pPr>
        <w:pStyle w:val="Normal"/>
        <w:jc w:val="both"/>
        <w:rPr/>
      </w:pPr>
      <w:r>
        <w:rPr/>
        <w:t>   </w:t>
      </w:r>
      <w:r>
        <w:rPr/>
        <w:t>Тем не менее, эта поездка значительно повысила авторитет Анджея в глазах его учеников и всей польской спортивной общественности, а также Европейской организации каратэ. Это способствовало тому, что А.Древняк взялся за организацию очередного Чемпионата Европы 1987 года в Катовицах (Польша). На этот чемпионат планировалось пригласить М.Ояму. Это был бы его первый визит в Восточную Европу. К сожалению, из этого ничего не вышло.</w:t>
      </w:r>
    </w:p>
    <w:p>
      <w:pPr>
        <w:pStyle w:val="Normal"/>
        <w:jc w:val="both"/>
        <w:rPr/>
      </w:pPr>
      <w:r>
        <w:rPr/>
        <w:t>   </w:t>
      </w:r>
      <w:r>
        <w:rPr/>
        <w:t>Турнир открывал Лук Холландер. А.Древняк приурочил к этому событию много рекламных мероприятий. Одним из них была незабываемая тренировка под землей в соляных копях Величка. В огромном зале, где все - пол, потолок, стены сделаны из соли - собралось около ста пятидесяти лидеров польского и европейского Кёкусин каратэ в белых кимоно для проведения импровизированной тренировки.</w:t>
      </w:r>
    </w:p>
    <w:p>
      <w:pPr>
        <w:pStyle w:val="Normal"/>
        <w:jc w:val="both"/>
        <w:rPr/>
      </w:pPr>
      <w:r>
        <w:rPr/>
        <w:t>   </w:t>
      </w:r>
      <w:r>
        <w:rPr/>
        <w:t xml:space="preserve">Со мной в этих мероприятиях участвовал С.Степанов, которого я на это время пригласил в Польшу. Вместе с ним во время турнира мы провели показательное выступление, заявив тем самым о существовании Кёкусинкай в СССР. </w:t>
      </w:r>
    </w:p>
    <w:p>
      <w:pPr>
        <w:pStyle w:val="Normal"/>
        <w:jc w:val="both"/>
        <w:rPr/>
      </w:pPr>
      <w:r>
        <w:rPr/>
        <w:t>   </w:t>
      </w:r>
      <w:r>
        <w:rPr/>
        <w:t>С приходом к власти М.С.Горбачева обстановка в стране стала менее напряженной. С 1987 года произошло потепление в международных контактах, наши ребята стали чаще выезжать за границу. Концепция перестройки вселяла надежду на упрощение процедуры установления контактов с зарубежными друзьями.</w:t>
      </w:r>
    </w:p>
    <w:p>
      <w:pPr>
        <w:pStyle w:val="Normal"/>
        <w:jc w:val="both"/>
        <w:rPr/>
      </w:pPr>
      <w:r>
        <w:rPr/>
        <w:t>   </w:t>
      </w:r>
      <w:r>
        <w:rPr/>
        <w:t>Но в любом деле важна еще и личная инициатива. Так, С.Степанов и В.Климентьев попросили меня организовать их участие в польской Школе. С.Степанов хотел сдать экзамен на II Дан, а В.Климентьев - на I Дан. В то время обладателей Данов можно было пересчитать по пальцам, и сдача экзамена была большим событием. В сентябре 1988 года А.Древняк проводил учебный семинар, и я попросил его принять моих ребят. Проблем не возникло, и вскоре они были в лагере.</w:t>
      </w:r>
    </w:p>
    <w:p>
      <w:pPr>
        <w:pStyle w:val="Normal"/>
        <w:jc w:val="both"/>
        <w:rPr/>
      </w:pPr>
      <w:r>
        <w:rPr/>
        <w:t>   </w:t>
      </w:r>
      <w:r>
        <w:rPr/>
        <w:t>Работа была рутинная, я сам в сборах не участвовал, но время от времени приезжал, чтобы узнать, как идут дела. Уровень у ребят был хороший, иногда они этим бравировали. Но во время экзамена им пришлось пережить трудные минуты, которые тянулись, как часы. Через 20 минут боев поляки вывели из строя руки С.Степанову, и он оказался беспомощнее младенца. Через 30 минут В.Климентьеву «отсушили» ноги, остальное время он только собирал удары. Но ребята мужественно отстояли тест до конца. В знак признания их мужества польские спортсмены на руках под бурные овации отнесли их в раздевалку. Отлежавшись пару дней у меня дома, они уехали в СССР - побитые, но счастливые. Потом приезжали ко мне ребята с Дальнего Востока, из Перми, из Казани. В общем, жить и работать было не скучно.</w:t>
      </w:r>
    </w:p>
    <w:p>
      <w:pPr>
        <w:pStyle w:val="Normal"/>
        <w:jc w:val="both"/>
        <w:rPr/>
      </w:pPr>
      <w:r>
        <w:rPr/>
        <w:t>   </w:t>
      </w:r>
      <w:r>
        <w:rPr/>
        <w:t>С 1987 года в СССР заговорили о реабилитации каратэ. Большую работу в этом направлении вели Д.Дубровский и Ю.Зеневич, по инициативе которого был создан Всесоюзный центр изучения восточных единоборств (ВЦИВЕ) при Институте Философии АН СССР. Фактически это было первое юридически оформленное общесоюзное объединение, развивающее каратэ на территории СССР. По моей просьбе в работе Центра принял активное участие В.Фомин, который создал в этом Центре специализированное отделение по Кёкусинкай.</w:t>
      </w:r>
    </w:p>
    <w:p>
      <w:pPr>
        <w:pStyle w:val="Normal"/>
        <w:jc w:val="both"/>
        <w:rPr/>
      </w:pPr>
      <w:r>
        <w:rPr/>
        <w:t>   </w:t>
      </w:r>
      <w:r>
        <w:rPr/>
        <w:t>В это же время произошел бурный организационный рост Кёкусинкай каратэ в странах Восточной Европы.</w:t>
      </w:r>
    </w:p>
    <w:p>
      <w:pPr>
        <w:pStyle w:val="Normal"/>
        <w:jc w:val="both"/>
        <w:rPr/>
      </w:pPr>
      <w:r>
        <w:rPr/>
        <w:t>   </w:t>
      </w:r>
      <w:r>
        <w:rPr/>
        <w:t>Благодаря помощи Правительства Венгрии твердо встала на ноги венгерская организация, возглавляемая Иштваном Адами. Ему активно помогал лидер международной организации бесконтактного каратэ ВУКО Г.Поппер, являющийся профессиональным организатором в области спорта. Способствовало развитию венгерской организации и то, что одним из лидеров Европейской организации Кёкусинкай был проживающий в Швеции А.Мейсарош, венгр по происхождению.</w:t>
      </w:r>
    </w:p>
    <w:p>
      <w:pPr>
        <w:pStyle w:val="Normal"/>
        <w:jc w:val="both"/>
        <w:rPr/>
      </w:pPr>
      <w:r>
        <w:rPr/>
        <w:t>   </w:t>
      </w:r>
      <w:r>
        <w:rPr/>
        <w:t>Образовалась сильная организация в Болгарии под руководством К.Божилова. В Варне ежегодно проводились международные сборы с участием Х.Коллинза. В этих сборах активно участвовали наши спортсмены из Перми под руководством А.Алымова.</w:t>
      </w:r>
    </w:p>
    <w:p>
      <w:pPr>
        <w:pStyle w:val="Normal"/>
        <w:jc w:val="both"/>
        <w:rPr/>
      </w:pPr>
      <w:r>
        <w:rPr/>
        <w:t>   </w:t>
      </w:r>
      <w:r>
        <w:rPr/>
        <w:t>Лидеры этих организаций из общения с нашими спортсменами узнали, что хотя в нашей стране и велась работа по созданию национальной организации, охвачены были еще не все регионы. Прекрасно понимая, что Советский Союз - это огромный рынок, они принялись активно устанавливать связи с региональными организациями, стремясь стать их кураторами. Таким образом, на территории СССР были бы созданы дочерние организации зарубежных федераций, вырванные из сферы влияния новой, только начавшей развиваться общесоюзной организации Кёкусинкай. Сложность ситуации была и в том, что в воздухе уже витала идея распада СССР. Поэтому в противовес нашей идее создания общесоюзной организации, зарубежные лидеры сознательно работали на разобщение наших региональных организаций.</w:t>
      </w:r>
    </w:p>
    <w:p>
      <w:pPr>
        <w:pStyle w:val="Normal"/>
        <w:jc w:val="both"/>
        <w:rPr/>
      </w:pPr>
      <w:r>
        <w:rPr/>
        <w:t>   </w:t>
      </w:r>
      <w:r>
        <w:rPr/>
        <w:t>У некоторых даже появилось желание руководить всем движением Кёкусинкай каратэ в Восточной Европе. С такой идеей активно выступал Иштван Адами. К тому же он, в то время, часто бывал в Японии и имел определенное влияние на Масутацу Ояму. Как я понял позднее, он пытался создать в СССР собственную структуру в противовес нашей организации.</w:t>
        <w:br/>
        <w:t>   И.Адами удалось заинтересовать движением Кёкусин одного из лидеров комсомола Украины. К этому времени и у нас были на Украине свои представители во главе с Б.Глущенковым, которые вели работу в соответствии с общими принципами спортивной работы в СССР. Я старался объяснить Иштвану бесперспективность его политики, но он продолжал свои действия. Особенно остро конфликт проявился в 1989 году во время проведения Чемпионата Европы в Будапеште. Планировался приезд на этот турнир М.Оямы. Это было огромным событием для всех, поэтому, несмотря на большие трудности, я приехал в Будапешт.</w:t>
      </w:r>
    </w:p>
    <w:p>
      <w:pPr>
        <w:pStyle w:val="Normal"/>
        <w:jc w:val="both"/>
        <w:rPr/>
      </w:pPr>
      <w:r>
        <w:rPr/>
        <w:t>   </w:t>
      </w:r>
      <w:r>
        <w:rPr/>
        <w:t>Разумеется, официально выставить сборную команду СССР мы не могли, ведь каратэ в нашей стране было запрещено. Приглашать каждого из наших спортсменов индивидуально Венгрия не захотела. Каково же было мое удивление, когда в Будапеште я узнал, что на турнире планируется выступление ...сборной команды СССР! Для М.Оямы было очень важно, чтобы среди стран-участников турнира был и Советский Союз. Для нас же было важно признание нашей работы. Но, как выяснилось, заявленные спортсмены не были не только членами нашей организации, но даже никогда и не занимались Кёкусинкай каратэ! Таким образом, был поставлен под сомнение сам факт существования нашей организации, а меня как представителя нашей страны организаторы турнира обошли стороной. Кроме того, уже была создана организация на Украине, и участие людей, не имеющих к ней отношения, в столь значительном турнире полностью подрывало ее авторитет и сводило на нет усилия ее лидеров.</w:t>
      </w:r>
    </w:p>
    <w:p>
      <w:pPr>
        <w:pStyle w:val="Normal"/>
        <w:jc w:val="both"/>
        <w:rPr/>
      </w:pPr>
      <w:r>
        <w:rPr/>
        <w:t>   </w:t>
      </w:r>
      <w:r>
        <w:rPr/>
        <w:t>Сложившаяся ситуация вызвала у всех полное замешательство, так как в Европейской организации отчетливо понимали, что я веду большую работу на территории СССР. По моей просьбе команда Украины не была допущена к соревнованиям. В результате в глазах М.Оямы мой авторитет упал, а в лице И.Адами получил серьезного противника.</w:t>
      </w:r>
    </w:p>
    <w:p>
      <w:pPr>
        <w:pStyle w:val="Normal"/>
        <w:jc w:val="both"/>
        <w:rPr/>
      </w:pPr>
      <w:r>
        <w:rPr/>
        <w:t>   </w:t>
      </w:r>
      <w:r>
        <w:rPr/>
        <w:t>Зато на этом Чемпионате Европы я познакомился со С.Арнейлом, который тогда возглавил Европейскую организацию. С его приходом работа значительно оживилась. Как человек, склонный к порядку и систематизации, он обновил структуру организации, разработал Устав, стал вести большую методическую работу. Друзьями и соратниками его были П.Фон Ротц (Швейцария), И.Фраер (Германия), М.Мишель Мартин (Бельгия) - люди очень увлеченные и организованные. У меня с ними сразу сложились хорошие отношения, что в дальнейшем очень помогло развитию нашей организации.</w:t>
      </w:r>
    </w:p>
    <w:p>
      <w:pPr>
        <w:pStyle w:val="Normal"/>
        <w:jc w:val="both"/>
        <w:rPr/>
      </w:pPr>
      <w:r>
        <w:rPr/>
        <w:t>   </w:t>
      </w:r>
      <w:r>
        <w:rPr/>
        <w:t>Перестройка в СССР шла полным ходом. Работая в Польше, я способствовал контактам польских бизнесменов с российскими предпринимателями. Однако всей душой я был в каратэ.</w:t>
      </w:r>
    </w:p>
    <w:p>
      <w:pPr>
        <w:pStyle w:val="Normal"/>
        <w:jc w:val="both"/>
        <w:rPr/>
      </w:pPr>
      <w:r>
        <w:rPr/>
        <w:t>   </w:t>
      </w:r>
      <w:r>
        <w:rPr/>
        <w:t>Большое впечатление на меня произвела встреча в Варшаве с В.Слуцкером. К тому времени он уже отошел от каратэ и несколько лет занимался бизнесом. Насколько он был азартен в спорте, настолько же стал азартен в бизнесе. Всю свою энергию он вложил в новое дело. В Польше он очутился, перегоняя свой первый «Мерседес» из Австрии домой. Встреча была очень теплой, он очень интересовался, как идут дела в каратэ, мечтал о возобновлении нашего движения. Поддержка с его стороны была как нельзя кстати, я уже и так горел желанием вернуться домой и заняться созданием настоящей орган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rStyle w:val="StrongEmphasis"/>
        </w:rPr>
      </w:pPr>
      <w:r>
        <w:rPr>
          <w:rStyle w:val="StrongEmphasis"/>
        </w:rPr>
        <w:t xml:space="preserve">ГЛАВА IV. ПЕРВЫЕ ВСХОДЫ (1989 - 93 гг.) </w:t>
      </w:r>
    </w:p>
    <w:p>
      <w:pPr>
        <w:pStyle w:val="Normal"/>
        <w:jc w:val="both"/>
        <w:rPr>
          <w:rStyle w:val="StrongEmphasis"/>
        </w:rPr>
      </w:pPr>
      <w:r>
        <w:rPr/>
      </w:r>
    </w:p>
    <w:p>
      <w:pPr>
        <w:pStyle w:val="Normal"/>
        <w:jc w:val="both"/>
        <w:rPr>
          <w:rStyle w:val="StrongEmphasis"/>
        </w:rPr>
      </w:pPr>
      <w:r>
        <w:rPr>
          <w:rStyle w:val="StrongEmphasis"/>
        </w:rPr>
        <w:t>   </w:t>
      </w:r>
      <w:r>
        <w:rPr>
          <w:rStyle w:val="StrongEmphasis"/>
        </w:rPr>
        <w:t>1. Начало легализации</w:t>
      </w:r>
    </w:p>
    <w:p>
      <w:pPr>
        <w:pStyle w:val="Normal"/>
        <w:jc w:val="both"/>
        <w:rPr/>
      </w:pPr>
      <w:r>
        <w:rPr/>
        <w:t>   </w:t>
      </w:r>
      <w:r>
        <w:rPr/>
        <w:t>Четыре года работы в Польше пролетели очень быстро. Когда командировка подходила к концу, поступило предложение ее продлить, но мне было необходимо скорее возвратиться в СССР. Там под руководством В.Фомина уже шла подготовительная работа по созданию официальной организации Кекусинкай.</w:t>
      </w:r>
    </w:p>
    <w:p>
      <w:pPr>
        <w:pStyle w:val="Normal"/>
        <w:jc w:val="both"/>
        <w:rPr/>
      </w:pPr>
      <w:r>
        <w:rPr/>
        <w:t>   </w:t>
      </w:r>
      <w:r>
        <w:rPr/>
        <w:t>В Польше я установил обширные связи с предпринимателями, и в Москву приехал как представитель нескольких польских организаций. Используя свои контакты, я принял участие в создании совместного советско-польского предприятия. Работа в коммерции помогала становлению организации Кекусинкай, ведь вся моя коммерческая деятельность строилась, прежде всего, ради создания и развития этой организации. Мне хотелось с головой окунуться в спорт, но приходилось балансировать между этим желанием и ролью предпринимателя. Необходимо было зарабатывать средства как на собственную жизнь, так и на становление организации.</w:t>
      </w:r>
    </w:p>
    <w:p>
      <w:pPr>
        <w:pStyle w:val="Normal"/>
        <w:jc w:val="both"/>
        <w:rPr/>
      </w:pPr>
      <w:r>
        <w:rPr/>
        <w:t>   </w:t>
      </w:r>
      <w:r>
        <w:rPr/>
        <w:t>В это же время стал заметным бизнесменом В.Слуцкер. Он предложил мне стать его сотрудником. Но, став его подчиненным, я должен был бы ради работы поступиться тем, за что он меня уважал, прежде всего - преданностью делу каратэ. Кроме того, мне больше хотелось сохранить с ним дружеские отношения, чем приобрести служебные.</w:t>
      </w:r>
    </w:p>
    <w:p>
      <w:pPr>
        <w:pStyle w:val="Normal"/>
        <w:jc w:val="both"/>
        <w:rPr/>
      </w:pPr>
      <w:r>
        <w:rPr/>
        <w:t>   </w:t>
      </w:r>
      <w:r>
        <w:rPr/>
        <w:t xml:space="preserve">Замечу, что с помощью В.Слуцкера активно вошли в бизнес, не бросая занятий каратэ, Г.Барабадзе и С.Степанов. Это, как выяснилось позже, явилось прекрасным тестом для определения их моральных качеств и истинной любви к каратэ. </w:t>
      </w:r>
    </w:p>
    <w:p>
      <w:pPr>
        <w:pStyle w:val="Normal"/>
        <w:jc w:val="both"/>
        <w:rPr/>
      </w:pPr>
      <w:r>
        <w:rPr/>
        <w:t>   </w:t>
      </w:r>
      <w:r>
        <w:rPr/>
        <w:t>В Москве мне пришлось обживаться заново. Квартира была практически пустая, требовала ремонта. Много времени уходило на ведение предварительной работы по созданию организации, на продолжение работы в рамках ВЦИВЕ. На этом этапе мне здорово помогли В.Фомин и мой ученик Ю.Рябков, пережившие трудные годы запрета. Находясь в Польше, я поддерживал с Ю.Рябковым постоянный контакт. Здесь, в Москве, он активно помогал В.Фомину в секции Кекусинкай при ВЦИВЕ.</w:t>
      </w:r>
    </w:p>
    <w:p>
      <w:pPr>
        <w:pStyle w:val="Normal"/>
        <w:jc w:val="both"/>
        <w:rPr/>
      </w:pPr>
      <w:r>
        <w:rPr/>
        <w:t>   </w:t>
      </w:r>
      <w:r>
        <w:rPr/>
        <w:t>В этот же период к работе в организации я подключил и О.Игнатова. До этого мы с ним практически не встречались, но я знал его как преданного каратэ человека и был о нем самого высокого мнения. Кроме того, он умел работать с бумагами, обладал хорошими аналитическими способностями. Это могло сослужить нам хорошую службу.</w:t>
      </w:r>
    </w:p>
    <w:p>
      <w:pPr>
        <w:pStyle w:val="Normal"/>
        <w:jc w:val="both"/>
        <w:rPr/>
      </w:pPr>
      <w:r>
        <w:rPr/>
        <w:t>   </w:t>
      </w:r>
      <w:r>
        <w:rPr/>
        <w:t>Для ведения финансовой работы я пригласил Н.Кузину, с которой работал в Польше.</w:t>
      </w:r>
    </w:p>
    <w:p>
      <w:pPr>
        <w:pStyle w:val="Normal"/>
        <w:jc w:val="both"/>
        <w:rPr/>
      </w:pPr>
      <w:r>
        <w:rPr/>
        <w:t>   </w:t>
      </w:r>
      <w:r>
        <w:rPr/>
        <w:t>Сложился хороший рабочий коллектив, но, поскольку у нас не было офиса, на первых порах нам приходилось работать на дому. Очень часто местом встреч был кабинет В.Фомина.</w:t>
      </w:r>
    </w:p>
    <w:p>
      <w:pPr>
        <w:pStyle w:val="Normal"/>
        <w:jc w:val="both"/>
        <w:rPr/>
      </w:pPr>
      <w:r>
        <w:rPr/>
        <w:t>   </w:t>
      </w:r>
      <w:r>
        <w:rPr/>
        <w:t>Сам я на время устроился в совместное предприятие «АКОР», в котором представлял одного из учредителей с польской стороны. Благодаря наработанным в этом предприятии связям и огромной помощи Н.И.Сытенко, мне удалось арендовать и отремонтировать офис в самом центре Москвы, рядом с ГУМом. На долгие годы офис по адресу «Ветошный переулок, дом 11» стал местом работы нашей Федерации.</w:t>
      </w:r>
    </w:p>
    <w:p>
      <w:pPr>
        <w:pStyle w:val="Normal"/>
        <w:jc w:val="both"/>
        <w:rPr/>
      </w:pPr>
      <w:r>
        <w:rPr/>
        <w:t>   </w:t>
      </w:r>
      <w:r>
        <w:rPr/>
        <w:t>Полтора года прошли в постоянной беготне и разъездах. Можно сказать, моим офисом стала машина, на которой я курсировал от офиса к офису, решая различные служебные вопросы и занимаясь делами Федерации. Мне самому приходилось составлять Устав и все основные документы, регламентирующие работу нашей Федерации. Необходимо было заложить в них принципы, которые помогли бы выжить нам даже без помощи спонсоров. Во многом я опирался на опыт, полученный в Польше при работе в А.Древняком.</w:t>
      </w:r>
    </w:p>
    <w:p>
      <w:pPr>
        <w:pStyle w:val="Normal"/>
        <w:jc w:val="both"/>
        <w:rPr/>
      </w:pPr>
      <w:r>
        <w:rPr/>
        <w:t>   </w:t>
      </w:r>
      <w:r>
        <w:rPr/>
        <w:t>Первое время, пока в стране только зрело движение по легализации каратэ, мы работали под крылом ВЦИВЕ, который играл в этом движении далеко не последнюю роль. Моей мечтой было увидеть Кёкусинкай официальным видом спорта, создать условия гармоничного развития для наших ребят. Официальный статус дал бы им возможность не только стать мастерами боевого искусства, но и проявить себя спортсменами, способными принести славу своему государству. Это помогло бы им легче адаптироваться в обществе, сделать гражданскую карьеру.</w:t>
      </w:r>
    </w:p>
    <w:p>
      <w:pPr>
        <w:pStyle w:val="Normal"/>
        <w:jc w:val="both"/>
        <w:rPr/>
      </w:pPr>
      <w:r>
        <w:rPr/>
        <w:t>   </w:t>
      </w:r>
      <w:r>
        <w:rPr/>
        <w:t>ВЦИВЕ с 1987 года вел активную работу по пропаганде в СССР различных видов каратэ. Там впервые сложилась здоровая практика сотрудничества различных видов и стилей. Проведение разнообразных мероприятий, издание научных статей сформировало новое общественное мнение. Стало очевидно, что запрет на развитие каратэ необходимо снять.</w:t>
      </w:r>
    </w:p>
    <w:p>
      <w:pPr>
        <w:pStyle w:val="Normal"/>
        <w:jc w:val="both"/>
        <w:rPr/>
      </w:pPr>
      <w:r>
        <w:rPr/>
        <w:t>   </w:t>
      </w:r>
      <w:r>
        <w:rPr/>
        <w:t>В декабре 1989 года на базе Госкомспорта СССР была проведена Всесоюзная конференция, на которой была учреждена Федерация боевых искусств СССР, Президентом этой Федерации был избран А.Подщеколдин, один из старейших каратистов СССР, представитель старинной Окинавской школы каратэ Годзю-рю. Исполнительным директором стал бывший заместитель начальника отдела единоборств Госкомспорта СССР Ю.Алексеенко.</w:t>
      </w:r>
    </w:p>
    <w:p>
      <w:pPr>
        <w:pStyle w:val="Normal"/>
        <w:jc w:val="both"/>
        <w:rPr/>
      </w:pPr>
      <w:r>
        <w:rPr/>
        <w:t>   </w:t>
      </w:r>
      <w:r>
        <w:rPr/>
        <w:t>ВЦИВЕ, а в его составе и наша организация, приняли активное участие в работе Учредительной Конференции. Все складывалось как нельзя лучше. Мечта о возможности легального развития становилась реальностью.</w:t>
      </w:r>
    </w:p>
    <w:p>
      <w:pPr>
        <w:pStyle w:val="Normal"/>
        <w:jc w:val="both"/>
        <w:rPr/>
      </w:pPr>
      <w:r>
        <w:rPr/>
        <w:t>   </w:t>
      </w:r>
      <w:r>
        <w:rPr/>
        <w:t>Однако уже во время Конференции у некоторых республиканских национальных федераций появилось стремление саботировать инициативы Госкомспорта СССР. Особенную активность проявили прибалты, в том числе уже существовавшая в то время Федерация Кёкусинкай Литвы. Из разговоров с ее лидерами стало ясно, что они выражают не только свое мнение, но и мнение руководства их Спорткомитета. Было известно, что у них установился хороший контакт с Венгрией. С нами, как представителями советского государства, они не хотели общаться принципиально. Развал СССР происходил не только на политическом, но и на спортивном уровне.</w:t>
      </w:r>
    </w:p>
    <w:p>
      <w:pPr>
        <w:pStyle w:val="Normal"/>
        <w:jc w:val="both"/>
        <w:rPr/>
      </w:pPr>
      <w:r>
        <w:rPr/>
        <w:t>   </w:t>
      </w:r>
      <w:r>
        <w:rPr/>
        <w:t>Несмотря ни на что, Конференция прошла успешно. Нам предстояла большая работа по выходу из ВЦИВЕ и созданию собственной общероссийской организации.</w:t>
      </w:r>
    </w:p>
    <w:p>
      <w:pPr>
        <w:pStyle w:val="Normal"/>
        <w:jc w:val="both"/>
        <w:rPr/>
      </w:pPr>
      <w:r>
        <w:rPr/>
        <w:t>   </w:t>
      </w:r>
      <w:r>
        <w:rPr/>
        <w:t>Эта идея была воспринята всеми ребятами с большим энтузиазмом. Все соскучились по общению, радовались возможности заниматься вместе, ни от кого не прячась.</w:t>
      </w:r>
    </w:p>
    <w:p>
      <w:pPr>
        <w:pStyle w:val="Normal"/>
        <w:jc w:val="both"/>
        <w:rPr/>
      </w:pPr>
      <w:r>
        <w:rPr/>
        <w:t>   </w:t>
      </w:r>
      <w:r>
        <w:rPr/>
        <w:t>В марте 1990 года на Олимпийской базе «Курилово» под Подольском состоялась Учредительная Конференция Федерации Кёкусинкай СССР. Она прошла на едином дыхании, при полном взаимопонимании по всем вопросам. На Конференции не только были приняты учредительные документы, но и утверждены первые планы работ, включающие в себя сборы, соревнования, аттестации.</w:t>
      </w:r>
    </w:p>
    <w:p>
      <w:pPr>
        <w:pStyle w:val="Normal"/>
        <w:jc w:val="both"/>
        <w:rPr/>
      </w:pPr>
      <w:r>
        <w:rPr/>
        <w:t>   </w:t>
      </w:r>
      <w:r>
        <w:rPr/>
        <w:t>Большинство из нас были любителями, предстояло многому научиться, чтобы стать профессиональными организаторами спортивного движения. Пригодился опыт, приобретенный мной в Польше, когда я участвовал в проведении различного рода курсов и соревнований. Это позволило мне достаточно эффективно организовать процесс обучения грамотному проведению соревнований и организации судейства.</w:t>
      </w:r>
    </w:p>
    <w:p>
      <w:pPr>
        <w:pStyle w:val="Normal"/>
        <w:jc w:val="both"/>
        <w:rPr/>
      </w:pPr>
      <w:r>
        <w:rPr/>
        <w:t>   </w:t>
      </w:r>
      <w:r>
        <w:rPr/>
        <w:t>На первых порах приходилось во все, начиная с вопросов организационной подготовки турниров и заканчивая построением участников для церемонии торжественного открытия, вникать самому.</w:t>
      </w:r>
    </w:p>
    <w:p>
      <w:pPr>
        <w:pStyle w:val="Normal"/>
        <w:jc w:val="both"/>
        <w:rPr/>
      </w:pPr>
      <w:r>
        <w:rPr/>
        <w:t>   </w:t>
      </w:r>
      <w:r>
        <w:rPr/>
        <w:t>Проблема судейства стояла особенно остро. Хотя соревнования проводились и ранее, ранг национальной организации диктовал более серьезный подход к данному вопросу. Пришлось на одной из подмосковных баз провести двухдневный специализированный судейский семинар, на котором разъяснялись особенности работы боковых судей, а сами будущие судьи учились правильно произносить команды. Были даже разработаны методические рекомендации, способствующие повышению качества самостоятельной работы по организации соревнований, с указанием необходимого числа судей и обслуживающего персонала, сформулированы их задачи.</w:t>
      </w:r>
    </w:p>
    <w:p>
      <w:pPr>
        <w:pStyle w:val="Normal"/>
        <w:jc w:val="both"/>
        <w:rPr/>
      </w:pPr>
      <w:r>
        <w:rPr/>
        <w:t>   </w:t>
      </w:r>
      <w:r>
        <w:rPr/>
        <w:t>С самого начала необходимо было наладить работу по обучению тренеров, обеспечить их методическими материалами. Вместе с В.Фоминым и О.Игнатовым мы подготовили ряд методичек под единым заголовком «Школа Кёкусинкай». Основой послужили наши работы, которые мы готовили еще в 1983-84 гг. В них мы добавили информационный материал об истории развития каратэ Кёкусинкай в мире, в Европе, в России. Были систематизированы экзаменационные требования, правила проведения соревнований по кумитэ и ката. Получился очень хороший учебный материал, который помог быстро наладить методическую, экзаменационную и спортивную работу. Нам удалось выпустить все 15 запланированных брошюр и еще две методички по работе с традиционным оружием каратэ - тонфу и саями.</w:t>
      </w:r>
    </w:p>
    <w:p>
      <w:pPr>
        <w:pStyle w:val="Normal"/>
        <w:jc w:val="both"/>
        <w:rPr/>
      </w:pPr>
      <w:r>
        <w:rPr/>
        <w:t>   </w:t>
      </w:r>
      <w:r>
        <w:rPr/>
        <w:t>Время было очень интересное. Информационная завеса была снята, но сведений все равно явно недоставало. Поэтому тема каратэ для средств массовой информации была очень выигрышной. Воспользовавшись нахлынувшей волной интереса, мы напечатали множество статей в периодических изданиях, а на страницах журнала «Военные знания» даже велась заочная школа каратэ.</w:t>
      </w:r>
    </w:p>
    <w:p>
      <w:pPr>
        <w:pStyle w:val="Normal"/>
        <w:jc w:val="both"/>
        <w:rPr/>
      </w:pPr>
      <w:r>
        <w:rPr/>
        <w:t>   </w:t>
      </w:r>
      <w:r>
        <w:rPr/>
        <w:t>Организационная и издательская деятельность требовала вложения значительных средств. И поднять эту махину нам удалось в значительной степени благодаря В.Слуцкеру, А.Тулинову, П.Каплину. Эти люди с глубокой заинтересованностью следили за развитием организации, за ее первыми успехами.</w:t>
      </w:r>
    </w:p>
    <w:p>
      <w:pPr>
        <w:pStyle w:val="Normal"/>
        <w:jc w:val="both"/>
        <w:rPr/>
      </w:pPr>
      <w:r>
        <w:rPr/>
        <w:t>   </w:t>
      </w:r>
      <w:r>
        <w:rPr/>
        <w:t>В.Слуцкер старался не пропустить ни одного нашего турнира, с нетерпением ждал видеозаписей тех соревнований, на которых не смог присутствовать лично. Огромная финансовая и организационная помощь с его стороны в немалой степени способствовала успехам нашей сборной команды.</w:t>
      </w:r>
    </w:p>
    <w:p>
      <w:pPr>
        <w:pStyle w:val="Normal"/>
        <w:jc w:val="both"/>
        <w:rPr/>
      </w:pPr>
      <w:r>
        <w:rPr/>
        <w:t>   </w:t>
      </w:r>
      <w:r>
        <w:rPr/>
        <w:t>С А.Тулиновым я познакомился через моих друзей в Варшаве. Он очень спортивный человек, и мое увлечение заразило его. За время перестройки его талант и энергия, накопленная в спорте, в полной мере проявилась в коммерческих начинаниях. Наша организация, будучи общероссийской, давала ему возможность расширять деловые контакты, поэтому совместная работа приносила нам взаимную выгоду.</w:t>
      </w:r>
    </w:p>
    <w:p>
      <w:pPr>
        <w:pStyle w:val="Normal"/>
        <w:jc w:val="both"/>
        <w:rPr/>
      </w:pPr>
      <w:r>
        <w:rPr/>
        <w:t>   </w:t>
      </w:r>
      <w:r>
        <w:rPr/>
        <w:t>Особенно хочется отметить П.Каплина, с которым меня свела судьба в маленьком карельском городке Медвежьегорске. Название это вызывает ассоциации с далеким медвежьим углом, но именно там появился человек, значительно опередивший свое время. Благодаря его неуемной энергии в Медвежьегорске забурлила совсем иная жизнь, несовместимая с представлением о забытом Богом уголке. Он всеми силами старался привлечь к себе наиболее интересных людей, стимулируя остальных искать в себе необычные качества. Он старался убедить людей, что они смогут жить по-другому, более полно, если будут для этого активно работать.</w:t>
      </w:r>
    </w:p>
    <w:p>
      <w:pPr>
        <w:pStyle w:val="Normal"/>
        <w:jc w:val="both"/>
        <w:rPr/>
      </w:pPr>
      <w:r>
        <w:rPr/>
        <w:t>   </w:t>
      </w:r>
      <w:r>
        <w:rPr/>
        <w:t>Познакомился я с ним через Ю.Красногира, который развивал Кёкусин в этом городке. Мы смогли привлечь П.Каплина к развитию Кёкусинкай не только в Карелии, но и в России. Он принимал участие в спонсировании Карельских и общероссийских соревнований. Особенно ярко запомнилась всем поездка на автобусе на сборы из Карелии в Швейцарию. Узнав об этом, швейцарцы нам аплодировали стоя. Очень жаль, что трагическая гибель П.Каплина в автокатастрофе прервала нашу совместную работу. Этот человек как жил на недозволенной скорости, так и погиб. Однако благодаря энтузиазму его друзей А.Гурьева и Ю.Красногира дело его продолжается и в бизнесе, и в каратэ.</w:t>
      </w:r>
    </w:p>
    <w:p>
      <w:pPr>
        <w:pStyle w:val="Normal"/>
        <w:jc w:val="both"/>
        <w:rPr/>
      </w:pPr>
      <w:r>
        <w:rPr/>
        <w:t>   </w:t>
      </w:r>
      <w:r>
        <w:rPr/>
        <w:t>Большую роль в развитии Кёкусинкай в Карелии сыграл Ю.Красногир. Только очень увеченные люди могут заразить своим энтузиазмом других людей, зажечь огонек интереса в их душах. Сам Юрий Красногир в течение двух лет трижды в неделю ездил из Медвежьегорска в Петрозаводск учиться Кёкусинкай у В.Рынцина. Путь туда и обратно составлял около 400 км. Вскоре все водители автобуса знали его в лицо. Со стороны это воспринимается как подвиг, но для него это было совершенно естественно. Когда человек чем-то горит, для него не существуют понятия времени и расстояния.</w:t>
      </w:r>
    </w:p>
    <w:p>
      <w:pPr>
        <w:pStyle w:val="Normal"/>
        <w:jc w:val="both"/>
        <w:rPr/>
      </w:pPr>
      <w:r>
        <w:rPr/>
        <w:t>   </w:t>
      </w:r>
      <w:r>
        <w:rPr/>
        <w:t>Сейчас я с удивлением вспоминаю и некоторые свои «подвиги». Например, во время запрета каратэ я только из энтузиазма по несколько раз в неделю ездил из Москвы в Звездный, чтобы проводить там занятия. Восхищаясь долготерпением своей жены, я хочу выразить благодарность всем спутницам и спутникам увлеченных людей, находящих в себе силы с пониманием относиться к неудобствам в личной жизни и на работе, которые так часто доставляют им страстные фанатики.</w:t>
      </w:r>
    </w:p>
    <w:p>
      <w:pPr>
        <w:pStyle w:val="Normal"/>
        <w:jc w:val="both"/>
        <w:rPr/>
      </w:pPr>
      <w:r>
        <w:rPr/>
        <w:t>   </w:t>
      </w:r>
      <w:r>
        <w:rPr/>
        <w:t>В годы становления большую помощь организации оказывали М.Гяч из Самары, который ради спортивной работы оставил милицейскую службу, и С.Степанов, успешно совмещавший службу в милиции, бизнес и спорт.</w:t>
      </w:r>
    </w:p>
    <w:p>
      <w:pPr>
        <w:pStyle w:val="Normal"/>
        <w:jc w:val="both"/>
        <w:rPr/>
      </w:pPr>
      <w:r>
        <w:rPr/>
        <w:t>   </w:t>
      </w:r>
      <w:r>
        <w:rPr/>
        <w:t>Трудно оценить вклад, который вносил каждый из ребят в общую копилку. Все они вели в своих регионах большую организационную работу. Эта целенаправленная работа, а также регулярное проведение совместных мероприятий непрерывно повышали организационный и спортивный уровень нашей Федерации.</w:t>
      </w:r>
    </w:p>
    <w:p>
      <w:pPr>
        <w:pStyle w:val="Normal"/>
        <w:jc w:val="both"/>
        <w:rPr/>
      </w:pPr>
      <w:r>
        <w:rPr/>
        <w:t>   </w:t>
      </w:r>
      <w:r>
        <w:rPr/>
        <w:t>Нашим первым официальным турниром был не Чемпионат СССР, а матчевая встреча «Дальний Восток против Урала». В тот момент активная работа велась только в этих регионах. Необходимо было проверить, насколько мы сильны организационно и технически. Турнир проходил в г.Чайковском Пермской области.</w:t>
      </w:r>
    </w:p>
    <w:p>
      <w:pPr>
        <w:pStyle w:val="Normal"/>
        <w:jc w:val="both"/>
        <w:rPr/>
      </w:pPr>
      <w:r>
        <w:rPr/>
        <w:t>   </w:t>
      </w:r>
      <w:r>
        <w:rPr/>
        <w:t xml:space="preserve">Вклад лидера пермской организации А.Алымова в развитие Кёкусинкай в СССР огромен. Своей деятельностью он показал пример того, как постоянной и кропотливой работой в своем регионе можно влиять на развитие всей национальной организации. Как это ни парадоксально, но в Пермской области именно Кёкусинкай каратэ является одним из основных видов спорта. Иногда у меня бывает такое ощущение, что население этой области воспринимает Кёкусин как свой национальный вид единоборств. </w:t>
      </w:r>
    </w:p>
    <w:p>
      <w:pPr>
        <w:pStyle w:val="Normal"/>
        <w:jc w:val="both"/>
        <w:rPr/>
      </w:pPr>
      <w:r>
        <w:rPr/>
        <w:t>   </w:t>
      </w:r>
      <w:r>
        <w:rPr/>
        <w:t>Не меньший вклад в работу по становлению организации в Дальневосточном регионе внес и Е.Исаков. Обладая блестящими организаторскими способностями, он сумел сколотить вокруг себя очень сильный костяк единомышленников: В.Винокуров, С.Конкин, В.Пукас, В.Шабанов, С.Павлюк и многие другие уже не могли мыслить себя вне каратэ. Несмотря на огромные расстояния, которые отделяли их от центра России и других регионов, они были постоянными участниками всех всероссийских соревнований и сборов.</w:t>
      </w:r>
    </w:p>
    <w:p>
      <w:pPr>
        <w:pStyle w:val="Normal"/>
        <w:jc w:val="both"/>
        <w:rPr/>
      </w:pPr>
      <w:r>
        <w:rPr/>
        <w:t>   </w:t>
      </w:r>
      <w:r>
        <w:rPr/>
        <w:t>Первый официальный Чемпионат СССР состоялся в 1991 году в Екатеринбурге. Ответственным за его проведение был С.Степанов. Турнир оказался ярким, организованным с большим размахом. На Чемпионате сформировалась первая сборная команда, ее главным тренером единодушно был назначен С.Степанов.</w:t>
      </w:r>
    </w:p>
    <w:p>
      <w:pPr>
        <w:pStyle w:val="Normal"/>
        <w:jc w:val="both"/>
        <w:rPr/>
      </w:pPr>
      <w:r>
        <w:rPr/>
        <w:t>   </w:t>
      </w:r>
      <w:r>
        <w:rPr/>
        <w:t>Первые шаги по созданию организации были завершены. Предстояло создать механизмы совместной работы, равномерно распределить обязанности между моими соратниками.</w:t>
      </w:r>
    </w:p>
    <w:p>
      <w:pPr>
        <w:pStyle w:val="Normal"/>
        <w:jc w:val="both"/>
        <w:rPr/>
      </w:pPr>
      <w:r>
        <w:rPr/>
        <w:t>   </w:t>
      </w:r>
      <w:r>
        <w:rPr/>
        <w:t>Разрабатывая Устав Федерации Кекусинкай СССР, мы сразу заложили в него мысль, что каратэ - это не только спорт, но и система боевого искусства, позволяющая гармонично передавать знания от мастера к ученику. Каратэ и выжило в стране с сильными семейно-клановыми традициями только благодаря тому, что передавалось именно таким образом. Мы же поставили задачу найти возможность сохранения каратэ как боевого искусства в рамках демократической общественной структуры. Мы уже понимали, что нельзя поставить каратэ на уровень бокса или других чисто спортивных видов единоборств. Нельзя было потерять тот магический дух неизвестности, который и вывел каждого из нас на путь исканий. Поэтому мы в отдельную структуру выделили Школу, деятельность которой должна была устанавливать логичные пропорции спортивных и традиционных форм каратэ.</w:t>
      </w:r>
    </w:p>
    <w:p>
      <w:pPr>
        <w:pStyle w:val="Normal"/>
        <w:jc w:val="both"/>
        <w:rPr>
          <w:rStyle w:val="StrongEmphasis"/>
        </w:rPr>
      </w:pPr>
      <w:r>
        <w:rPr/>
      </w:r>
    </w:p>
    <w:p>
      <w:pPr>
        <w:pStyle w:val="Normal"/>
        <w:jc w:val="both"/>
        <w:rPr>
          <w:rStyle w:val="StrongEmphasis"/>
        </w:rPr>
      </w:pPr>
      <w:r>
        <w:rPr>
          <w:rStyle w:val="StrongEmphasis"/>
        </w:rPr>
        <w:t>   </w:t>
      </w:r>
      <w:r>
        <w:rPr>
          <w:rStyle w:val="StrongEmphasis"/>
        </w:rPr>
        <w:t>2. Выбор пути</w:t>
      </w:r>
    </w:p>
    <w:p>
      <w:pPr>
        <w:pStyle w:val="Normal"/>
        <w:jc w:val="both"/>
        <w:rPr/>
      </w:pPr>
      <w:r>
        <w:rPr/>
        <w:t>   </w:t>
      </w:r>
      <w:r>
        <w:rPr/>
        <w:t>Работа внутри страны велась масштабная и интересная. Но для всеобщего признания нам необходимо было включиться и в международную деятельность, вывести нашу организацию на мировой уровень.</w:t>
      </w:r>
    </w:p>
    <w:p>
      <w:pPr>
        <w:pStyle w:val="Normal"/>
        <w:jc w:val="both"/>
        <w:rPr/>
      </w:pPr>
      <w:r>
        <w:rPr/>
        <w:t>   </w:t>
      </w:r>
      <w:r>
        <w:rPr/>
        <w:t>Мы поставили перед собой задачу стать заметными на международной арене. То, что наша организация имеет огромный потенциал, все лидеры Европы и мира хорошо понимали. Многие годы всю информацию о моей работе они воспринимали на веру. Хотя и Л.Холландер, и С.Арнейл, и другие лидеры Европейской организации относились ко мне очень хорошо, нам всем еще только предстояло показать свои реальные возможности.</w:t>
      </w:r>
    </w:p>
    <w:p>
      <w:pPr>
        <w:pStyle w:val="Normal"/>
        <w:jc w:val="both"/>
        <w:rPr/>
      </w:pPr>
      <w:r>
        <w:rPr/>
        <w:t>   </w:t>
      </w:r>
      <w:r>
        <w:rPr/>
        <w:t>Мы активно включились в работу по новому направлению. Получив признание Госкомспорта и Олимпийского комитета СССР, мы направили копии документов, подтверждающих наш официальный статус, в Европейскую и международную организации. Нашим первым официальным международным турниром стал Кубок Оямы в Берлине в мае 1990 года. В то время Госкомспорт еще имел хорошие, наработанные годами традиции. Через Федерацию боевых искусств СССР вся наша команда была обеспечена принятой формой сборных команд СССР. Это вызвало у ребят огромную радость и гордость. Для европейской организации этот турнир был тогда рядовым событием. Но для нас первый успех на нем - победа В.Климентьева - явился важным стимулом для дальнейшего развития.   Европейская организация во главе со Стивом Арнейлом была очень сильна. Главными лицами после С.Арнейла были Питер Фон Роте, Инго Фрайер, М.Мишель. Активную помощь и содействие им оказывал Анджей Древняк. Однако атмосфера среди лидеров Европейского каратэ оставляла желать лучшего. В беседах постоянно проскакивали какие-то недомолвки, и вскоре оформилась другая группа лидеров во главе с А.Мейсарошом, в которую входили Х.Коллинз, Б.Фидкин, И.Адами. Жизнь распорядилась так, что из Англии Х.Коллинз уехал работать в Швецию. Туда же эмигрировал А.Мейсарош, венгр по происхождению. Он подтянул в эту группу И.Адами и совместно с Х.Коллинзом оказывал большую помощь в развитии Кекусинкай в Венгрии. Представители этой, в основном шведской, группы тренеров стали держаться как-то обособленно. Они поддерживали решения Президиума Европейской организации практически только из-за того, что за С.Арнейлом шло большинство. Все эти люди были когда-то учениками С.Арнейла, но после отъезда в Швецию начали собственное дело - возможно, у них произошел какой-то конфликт со С.Арнейлом.</w:t>
      </w:r>
    </w:p>
    <w:p>
      <w:pPr>
        <w:pStyle w:val="Normal"/>
        <w:jc w:val="both"/>
        <w:rPr/>
      </w:pPr>
      <w:r>
        <w:rPr/>
        <w:t>   </w:t>
      </w:r>
      <w:r>
        <w:rPr/>
        <w:t>Мне была ближе первая группа лидеров, так как именно они вели всю организационную и техническую работу.</w:t>
      </w:r>
    </w:p>
    <w:p>
      <w:pPr>
        <w:pStyle w:val="Normal"/>
        <w:jc w:val="both"/>
        <w:rPr/>
      </w:pPr>
      <w:r>
        <w:rPr/>
        <w:t>   </w:t>
      </w:r>
      <w:r>
        <w:rPr/>
        <w:t>А И.Адами готовил мне новый сюрприз.</w:t>
      </w:r>
    </w:p>
    <w:p>
      <w:pPr>
        <w:pStyle w:val="Normal"/>
        <w:jc w:val="both"/>
        <w:rPr/>
      </w:pPr>
      <w:r>
        <w:rPr/>
        <w:t>   </w:t>
      </w:r>
      <w:r>
        <w:rPr/>
        <w:t>Абсолютно случайно нам стало известно, что на май 1990 года запланирован визит японских спортсменов в Киев для проведения официальных показательных выступлений по Кекусинкай. Ояма нам ничего не сообщил, украинская организация, которая была членом нашей Федерации, не была поставлена в известность и не была приглашена на это мероприятие.</w:t>
      </w:r>
    </w:p>
    <w:p>
      <w:pPr>
        <w:pStyle w:val="Normal"/>
        <w:jc w:val="both"/>
        <w:rPr/>
      </w:pPr>
      <w:r>
        <w:rPr/>
        <w:t>   </w:t>
      </w:r>
      <w:r>
        <w:rPr/>
        <w:t>Ситуация сложилась очень неприятная не только для меня - ведь я был руководителем, но и для всей организации в целом. Мне не оставалось ничего другого, кроме как ехать с письмом от Спорткомитета СССР в Киев. Формально они не смогли бы проигнорировать мой приезд. Встретившись с руководством Госкомспорта Украины и с инициаторами этого мероприятия, я добился приглашения к участию в этом мероприятии спортсменов нашей Федерации.</w:t>
      </w:r>
    </w:p>
    <w:p>
      <w:pPr>
        <w:pStyle w:val="Normal"/>
        <w:jc w:val="both"/>
        <w:rPr/>
      </w:pPr>
      <w:r>
        <w:rPr/>
        <w:t>   </w:t>
      </w:r>
      <w:r>
        <w:rPr/>
        <w:t>К приезду на Украину готовилась очень большая делегация японцев. Этот визит удалось организовать через Республиканский комитет комсомола Украины в обход нашей организации. Оказалось, что И.Адами вывел Ю.Соколова непосредственно на М.Ояму и посоветовал ему возглавить все движение Кекусинкай на Украине. Первой акцией стало бы проведение в Киеве Фестиваля Кекусинкай.</w:t>
      </w:r>
    </w:p>
    <w:p>
      <w:pPr>
        <w:pStyle w:val="Normal"/>
        <w:jc w:val="both"/>
        <w:rPr/>
      </w:pPr>
      <w:r>
        <w:rPr/>
        <w:t>   </w:t>
      </w:r>
      <w:r>
        <w:rPr/>
        <w:t>Никогда еще в истории Кекусинкай не приглашалась в Европу такая представительная делегация во главе с Матсуи и Сампеем. Наша организация решила заявить о своем существовании и показать, на что способна. По решению Федерации была сформирована представительская команда, но в Киев поехало и много других спортсменов и болельщиков.</w:t>
      </w:r>
    </w:p>
    <w:p>
      <w:pPr>
        <w:pStyle w:val="Normal"/>
        <w:jc w:val="both"/>
        <w:rPr/>
      </w:pPr>
      <w:r>
        <w:rPr/>
        <w:t>   </w:t>
      </w:r>
      <w:r>
        <w:rPr/>
        <w:t>Мне пришлось пережить очень тяжелые минуты, когда японцы просто не хотели со мной общаться. Однако нам удалось добиться официального участия в показательных выступлениях и провести ряд официальных встреч. Буквально все шаги нам давались с боем - то разница во времени помешала, то не оказалось транспорта. Как сейчас перед глазами стоит бешеная спешка, сопровождавшая поездку на показательные выступления. Добирались кто на чем, потому что обещанные автобусы вообще не пришли. Но все эти трудности только укрепили наш дух. Показательные выступления мы провели с таким воодушевлением, что некоторые зрители долго не могли прийти в себя от полученных впечатлений. С.Степанов разбил кулаком трехлитровую банку на спине В.Климентьева - да так эффектно, что, лопнув, она засыпала осколками полсцены. Различными способами разбивали палки о тела спортсменов, причем одна из отлетавших щепок чуть не впилась в глаз Н.Казанцеву из Петропавловска-Камчатского... Были и другие впечатляющие трюки, а последним аккордом стало выступление С.Павленко, разбившего две бутылки из-под водки о ...свою голову.</w:t>
      </w:r>
    </w:p>
    <w:p>
      <w:pPr>
        <w:pStyle w:val="Normal"/>
        <w:jc w:val="both"/>
        <w:rPr/>
      </w:pPr>
      <w:r>
        <w:rPr/>
        <w:t>   </w:t>
      </w:r>
      <w:r>
        <w:rPr/>
        <w:t>Японские спортсмены хотели устроить матч Япония - Украина. Но украинцы, которые их пригласили, не были знакомы с этим видом каратэ и отказались от матчевой встречи. Тогда договориться и провести эту встречу удалось нам. Многие, кто интересуется каратэ, помнят ее. Некоторые до сих пор думают, что это был матч Японии с Украиной - но на самом деле дрались наши, российские ребята.</w:t>
      </w:r>
    </w:p>
    <w:p>
      <w:pPr>
        <w:pStyle w:val="Normal"/>
        <w:jc w:val="both"/>
        <w:rPr/>
      </w:pPr>
      <w:r>
        <w:rPr/>
        <w:t>   </w:t>
      </w:r>
      <w:r>
        <w:rPr/>
        <w:t>Это яркое событие никогда не уйдет из моей памяти. В своем выступлении перед началом матча Рояма сказал, что цель их приезда - познакомить нас с истинным Кёкусинкай, поскольку этот вид каратэ неизвестен ни на Украине, ни в СССР.</w:t>
      </w:r>
    </w:p>
    <w:p>
      <w:pPr>
        <w:pStyle w:val="Normal"/>
        <w:jc w:val="both"/>
        <w:rPr/>
      </w:pPr>
      <w:r>
        <w:rPr/>
        <w:t>   </w:t>
      </w:r>
      <w:r>
        <w:rPr/>
        <w:t xml:space="preserve">Но совершенно неожиданно для японцев, стали происходить невероятные вещи. Первый бой Ю.Бекешева - и чистая победа, второй бой В.Клименьева - снова победа, третий бой - и опять очень сложный для японцев. Японцам практически не удалось показать своего превосходства. С руководством японской делегации буквально случилась истерика. После трех боев они прервали соревнование и в очень грубой форме отчитали своих спортсменов. Каждый бой для них был испытанием, а для нас школой. О судействе в дальнейших боях лучше и не говорить. Судили японцы, они отдавали победу только своим. Фактически победили японцы, но моральную победу одержали, несомненно, мы. Каждый бой проходил под невероятный шум - болельщики </w:t>
      </w:r>
    </w:p>
    <w:p>
      <w:pPr>
        <w:pStyle w:val="Normal"/>
        <w:jc w:val="both"/>
        <w:rPr/>
      </w:pPr>
      <w:r>
        <w:rPr/>
        <w:drawing>
          <wp:inline distT="0" distB="0" distL="0" distR="0">
            <wp:extent cx="2933700" cy="2162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7" r="-12" b="-17"/>
                    <a:stretch>
                      <a:fillRect/>
                    </a:stretch>
                  </pic:blipFill>
                  <pic:spPr bwMode="auto">
                    <a:xfrm>
                      <a:off x="0" y="0"/>
                      <a:ext cx="2933700" cy="216217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4782"/>
        <w:gridCol w:w="4573"/>
      </w:tblGrid>
      <w:tr>
        <w:trPr/>
        <w:tc>
          <w:tcPr>
            <w:tcW w:w="4782" w:type="dxa"/>
            <w:tcBorders/>
            <w:vAlign w:val="center"/>
          </w:tcPr>
          <w:p>
            <w:pPr>
              <w:pStyle w:val="Normal"/>
              <w:jc w:val="both"/>
              <w:rPr>
                <w:b/>
                <w:b/>
              </w:rPr>
            </w:pPr>
            <w:r>
              <w:rPr>
                <w:rStyle w:val="StrongEmphasis"/>
                <w:b w:val="false"/>
              </w:rPr>
              <w:t>Аттестация на Войковской. Москва, 1977 г.</w:t>
            </w:r>
          </w:p>
        </w:tc>
        <w:tc>
          <w:tcPr>
            <w:tcW w:w="4573" w:type="dxa"/>
            <w:tcBorders/>
            <w:vAlign w:val="center"/>
          </w:tcPr>
          <w:p>
            <w:pPr>
              <w:pStyle w:val="Normal"/>
              <w:jc w:val="both"/>
              <w:rPr/>
            </w:pPr>
            <w:r>
              <w:rPr/>
              <w:drawing>
                <wp:inline distT="0" distB="0" distL="0" distR="0">
                  <wp:extent cx="2714625" cy="2057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7" r="-13" b="-17"/>
                          <a:stretch>
                            <a:fillRect/>
                          </a:stretch>
                        </pic:blipFill>
                        <pic:spPr bwMode="auto">
                          <a:xfrm>
                            <a:off x="0" y="0"/>
                            <a:ext cx="2714625" cy="2057400"/>
                          </a:xfrm>
                          <a:prstGeom prst="rect">
                            <a:avLst/>
                          </a:prstGeom>
                        </pic:spPr>
                      </pic:pic>
                    </a:graphicData>
                  </a:graphic>
                </wp:inline>
              </w:drawing>
            </w:r>
          </w:p>
        </w:tc>
      </w:tr>
    </w:tbl>
    <w:p>
      <w:pPr>
        <w:pStyle w:val="Normal"/>
        <w:jc w:val="both"/>
        <w:rPr/>
      </w:pPr>
      <w:r>
        <w:rPr/>
        <w:drawing>
          <wp:inline distT="0" distB="0" distL="0" distR="0">
            <wp:extent cx="4257040" cy="1941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9" r="-8" b="-19"/>
                    <a:stretch>
                      <a:fillRect/>
                    </a:stretch>
                  </pic:blipFill>
                  <pic:spPr bwMode="auto">
                    <a:xfrm>
                      <a:off x="0" y="0"/>
                      <a:ext cx="4257040" cy="194183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229100" cy="2428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5" r="-9" b="-15"/>
                    <a:stretch>
                      <a:fillRect/>
                    </a:stretch>
                  </pic:blipFill>
                  <pic:spPr bwMode="auto">
                    <a:xfrm>
                      <a:off x="0" y="0"/>
                      <a:ext cx="4229100" cy="242887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b/>
                <w:b/>
              </w:rPr>
            </w:pPr>
            <w:r>
              <w:rPr>
                <w:rStyle w:val="StrongEmphasis"/>
                <w:b w:val="false"/>
              </w:rPr>
              <w:t>На встрече с молодежью. Справа от меня Олек Плшевский. Эльблонг. Польша. 1978 г.</w:t>
            </w:r>
          </w:p>
        </w:tc>
      </w:tr>
    </w:tbl>
    <w:p>
      <w:pPr>
        <w:pStyle w:val="Normal"/>
        <w:jc w:val="both"/>
        <w:rPr/>
      </w:pPr>
      <w:r>
        <w:rPr/>
        <w:drawing>
          <wp:inline distT="0" distB="0" distL="0" distR="0">
            <wp:extent cx="4227830" cy="25234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7" r="-11" b="-17"/>
                    <a:stretch>
                      <a:fillRect/>
                    </a:stretch>
                  </pic:blipFill>
                  <pic:spPr bwMode="auto">
                    <a:xfrm>
                      <a:off x="0" y="0"/>
                      <a:ext cx="4227830" cy="252349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3472"/>
        <w:gridCol w:w="5883"/>
      </w:tblGrid>
      <w:tr>
        <w:trPr/>
        <w:tc>
          <w:tcPr>
            <w:tcW w:w="9355" w:type="dxa"/>
            <w:gridSpan w:val="2"/>
            <w:tcBorders/>
            <w:vAlign w:val="center"/>
          </w:tcPr>
          <w:p>
            <w:pPr>
              <w:pStyle w:val="Normal"/>
              <w:jc w:val="both"/>
              <w:rPr>
                <w:b/>
                <w:b/>
              </w:rPr>
            </w:pPr>
            <w:r>
              <w:rPr>
                <w:rStyle w:val="StrongEmphasis"/>
                <w:b w:val="false"/>
              </w:rPr>
              <w:t>Вместе с Олеком Плшевским на тренировке в зале. Эльблонг. Польша. 1978 г.</w:t>
            </w:r>
          </w:p>
        </w:tc>
      </w:tr>
      <w:tr>
        <w:trPr>
          <w:trHeight w:val="5415" w:hRule="atLeast"/>
        </w:trPr>
        <w:tc>
          <w:tcPr>
            <w:tcW w:w="3472" w:type="dxa"/>
            <w:tcBorders/>
            <w:vAlign w:val="center"/>
          </w:tcPr>
          <w:p>
            <w:pPr>
              <w:pStyle w:val="Normal"/>
              <w:jc w:val="both"/>
              <w:rPr/>
            </w:pPr>
            <w:r>
              <w:rPr/>
              <w:drawing>
                <wp:inline distT="0" distB="0" distL="0" distR="0">
                  <wp:extent cx="1428750" cy="3371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11" r="-25" b="-11"/>
                          <a:stretch>
                            <a:fillRect/>
                          </a:stretch>
                        </pic:blipFill>
                        <pic:spPr bwMode="auto">
                          <a:xfrm>
                            <a:off x="0" y="0"/>
                            <a:ext cx="1428750" cy="3371850"/>
                          </a:xfrm>
                          <a:prstGeom prst="rect">
                            <a:avLst/>
                          </a:prstGeom>
                        </pic:spPr>
                      </pic:pic>
                    </a:graphicData>
                  </a:graphic>
                </wp:inline>
              </w:drawing>
            </w:r>
          </w:p>
        </w:tc>
        <w:tc>
          <w:tcPr>
            <w:tcW w:w="5883" w:type="dxa"/>
            <w:tcBorders/>
            <w:vAlign w:val="bottom"/>
          </w:tcPr>
          <w:tbl>
            <w:tblPr>
              <w:tblW w:w="5000" w:type="pct"/>
              <w:jc w:val="left"/>
              <w:tblInd w:w="0" w:type="dxa"/>
              <w:tblLayout w:type="fixed"/>
              <w:tblCellMar>
                <w:top w:w="15" w:type="dxa"/>
                <w:left w:w="15" w:type="dxa"/>
                <w:bottom w:w="15" w:type="dxa"/>
                <w:right w:w="15" w:type="dxa"/>
              </w:tblCellMar>
            </w:tblPr>
            <w:tblGrid>
              <w:gridCol w:w="5853"/>
            </w:tblGrid>
            <w:tr>
              <w:trPr/>
              <w:tc>
                <w:tcPr>
                  <w:tcW w:w="5853" w:type="dxa"/>
                  <w:tcBorders/>
                </w:tcPr>
                <w:p>
                  <w:pPr>
                    <w:pStyle w:val="Normal"/>
                    <w:rPr/>
                  </w:pPr>
                  <w:r>
                    <w:rPr>
                      <w:rStyle w:val="StrongEmphasis"/>
                      <w:b w:val="false"/>
                    </w:rPr>
                    <w:t>Показательные выступления на Чемпионате СССР в Зеленограде. 1979 г.</w:t>
                  </w:r>
                </w:p>
                <w:p>
                  <w:pPr>
                    <w:pStyle w:val="Normal"/>
                    <w:rPr>
                      <w:rStyle w:val="StrongEmphasis"/>
                      <w:b/>
                      <w:b/>
                    </w:rPr>
                  </w:pPr>
                  <w:r>
                    <w:rPr/>
                  </w:r>
                </w:p>
              </w:tc>
            </w:tr>
            <w:tr>
              <w:trPr/>
              <w:tc>
                <w:tcPr>
                  <w:tcW w:w="5853" w:type="dxa"/>
                  <w:tcBorders/>
                  <w:vAlign w:val="bottom"/>
                </w:tcPr>
                <w:p>
                  <w:pPr>
                    <w:pStyle w:val="Normal"/>
                    <w:rPr>
                      <w:b/>
                      <w:b/>
                    </w:rPr>
                  </w:pPr>
                  <w:r>
                    <w:rPr>
                      <w:rStyle w:val="StrongEmphasis"/>
                      <w:b w:val="false"/>
                    </w:rPr>
                    <w:t>Почетный гость турнира в Зеленограде летчик-космонавт А.Малышев</w:t>
                  </w:r>
                </w:p>
              </w:tc>
            </w:tr>
          </w:tbl>
          <w:p>
            <w:pPr>
              <w:pStyle w:val="Normal"/>
              <w:jc w:val="both"/>
              <w:rPr/>
            </w:pPr>
            <w:r>
              <w:rPr/>
              <w:drawing>
                <wp:inline distT="0" distB="0" distL="0" distR="0">
                  <wp:extent cx="2275205" cy="1637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23" r="-17" b="-23"/>
                          <a:stretch>
                            <a:fillRect/>
                          </a:stretch>
                        </pic:blipFill>
                        <pic:spPr bwMode="auto">
                          <a:xfrm>
                            <a:off x="0" y="0"/>
                            <a:ext cx="2275205" cy="1637030"/>
                          </a:xfrm>
                          <a:prstGeom prst="rect">
                            <a:avLst/>
                          </a:prstGeom>
                        </pic:spPr>
                      </pic:pic>
                    </a:graphicData>
                  </a:graphic>
                </wp:inline>
              </w:drawing>
            </w:r>
          </w:p>
        </w:tc>
      </w:tr>
    </w:tbl>
    <w:p>
      <w:pPr>
        <w:pStyle w:val="Normal"/>
        <w:jc w:val="both"/>
        <w:rPr/>
      </w:pPr>
      <w:r>
        <w:rPr/>
        <w:drawing>
          <wp:inline distT="0" distB="0" distL="0" distR="0">
            <wp:extent cx="3818255" cy="26962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9" r="-12" b="-19"/>
                    <a:stretch>
                      <a:fillRect/>
                    </a:stretch>
                  </pic:blipFill>
                  <pic:spPr bwMode="auto">
                    <a:xfrm>
                      <a:off x="0" y="0"/>
                      <a:ext cx="3818255" cy="2696210"/>
                    </a:xfrm>
                    <a:prstGeom prst="rect">
                      <a:avLst/>
                    </a:prstGeom>
                  </pic:spPr>
                </pic:pic>
              </a:graphicData>
            </a:graphic>
          </wp:inline>
        </w:drawing>
      </w:r>
    </w:p>
    <w:tbl>
      <w:tblPr>
        <w:tblW w:w="4050" w:type="pct"/>
        <w:jc w:val="left"/>
        <w:tblInd w:w="-224" w:type="dxa"/>
        <w:tblLayout w:type="fixed"/>
        <w:tblCellMar>
          <w:top w:w="0" w:type="dxa"/>
          <w:left w:w="0" w:type="dxa"/>
          <w:bottom w:w="0" w:type="dxa"/>
          <w:right w:w="0" w:type="dxa"/>
        </w:tblCellMar>
      </w:tblPr>
      <w:tblGrid>
        <w:gridCol w:w="7577"/>
      </w:tblGrid>
      <w:tr>
        <w:trPr>
          <w:trHeight w:val="9120" w:hRule="atLeast"/>
        </w:trPr>
        <w:tc>
          <w:tcPr>
            <w:tcW w:w="7577" w:type="dxa"/>
            <w:tcBorders/>
          </w:tcPr>
          <w:p>
            <w:pPr>
              <w:pStyle w:val="Normal"/>
              <w:jc w:val="both"/>
              <w:rPr/>
            </w:pPr>
            <w:r>
              <w:rPr/>
              <w:drawing>
                <wp:inline distT="0" distB="0" distL="0" distR="0">
                  <wp:extent cx="3456305" cy="2132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4" r="-9" b="-14"/>
                          <a:stretch>
                            <a:fillRect/>
                          </a:stretch>
                        </pic:blipFill>
                        <pic:spPr bwMode="auto">
                          <a:xfrm>
                            <a:off x="0" y="0"/>
                            <a:ext cx="3456305" cy="2132965"/>
                          </a:xfrm>
                          <a:prstGeom prst="rect">
                            <a:avLst/>
                          </a:prstGeom>
                        </pic:spPr>
                      </pic:pic>
                    </a:graphicData>
                  </a:graphic>
                </wp:inline>
              </w:drawing>
            </w:r>
          </w:p>
          <w:tbl>
            <w:tblPr>
              <w:tblW w:w="6804" w:type="dxa"/>
              <w:jc w:val="left"/>
              <w:tblInd w:w="0" w:type="dxa"/>
              <w:tblLayout w:type="fixed"/>
              <w:tblCellMar>
                <w:top w:w="15" w:type="dxa"/>
                <w:left w:w="15" w:type="dxa"/>
                <w:bottom w:w="15" w:type="dxa"/>
                <w:right w:w="15" w:type="dxa"/>
              </w:tblCellMar>
            </w:tblPr>
            <w:tblGrid>
              <w:gridCol w:w="6804"/>
            </w:tblGrid>
            <w:tr>
              <w:trPr/>
              <w:tc>
                <w:tcPr>
                  <w:tcW w:w="6804" w:type="dxa"/>
                  <w:tcBorders/>
                  <w:vAlign w:val="center"/>
                </w:tcPr>
                <w:p>
                  <w:pPr>
                    <w:pStyle w:val="Normal"/>
                    <w:jc w:val="both"/>
                    <w:rPr/>
                  </w:pPr>
                  <w:r>
                    <w:rPr>
                      <w:rStyle w:val="StrongEmphasis"/>
                      <w:b w:val="false"/>
                    </w:rPr>
                    <w:t>А.И.Танюшкин награждает В.Берегового занявшего II место на Чемпионате СССР г. Зеленоград, 1979 г. Тренер В.Литвинов</w:t>
                  </w:r>
                </w:p>
              </w:tc>
            </w:tr>
          </w:tbl>
          <w:p>
            <w:pPr>
              <w:pStyle w:val="Normal"/>
              <w:jc w:val="both"/>
              <w:rPr/>
            </w:pPr>
            <w:r>
              <w:rPr/>
              <w:drawing>
                <wp:inline distT="0" distB="0" distL="0" distR="0">
                  <wp:extent cx="3238500" cy="2057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7" r="-11" b="-17"/>
                          <a:stretch>
                            <a:fillRect/>
                          </a:stretch>
                        </pic:blipFill>
                        <pic:spPr bwMode="auto">
                          <a:xfrm>
                            <a:off x="0" y="0"/>
                            <a:ext cx="3238500" cy="2057400"/>
                          </a:xfrm>
                          <a:prstGeom prst="rect">
                            <a:avLst/>
                          </a:prstGeom>
                        </pic:spPr>
                      </pic:pic>
                    </a:graphicData>
                  </a:graphic>
                </wp:inline>
              </w:drawing>
            </w:r>
          </w:p>
          <w:tbl>
            <w:tblPr>
              <w:tblW w:w="3950" w:type="pct"/>
              <w:jc w:val="left"/>
              <w:tblInd w:w="0" w:type="dxa"/>
              <w:tblLayout w:type="fixed"/>
              <w:tblCellMar>
                <w:top w:w="15" w:type="dxa"/>
                <w:left w:w="15" w:type="dxa"/>
                <w:bottom w:w="15" w:type="dxa"/>
                <w:right w:w="15" w:type="dxa"/>
              </w:tblCellMar>
            </w:tblPr>
            <w:tblGrid>
              <w:gridCol w:w="5985"/>
            </w:tblGrid>
            <w:tr>
              <w:trPr>
                <w:trHeight w:val="600" w:hRule="atLeast"/>
              </w:trPr>
              <w:tc>
                <w:tcPr>
                  <w:tcW w:w="5985" w:type="dxa"/>
                  <w:tcBorders/>
                  <w:vAlign w:val="center"/>
                </w:tcPr>
                <w:p>
                  <w:pPr>
                    <w:pStyle w:val="Normal"/>
                    <w:rPr>
                      <w:b/>
                      <w:b/>
                    </w:rPr>
                  </w:pPr>
                  <w:r>
                    <w:rPr>
                      <w:rStyle w:val="StrongEmphasis"/>
                      <w:b w:val="false"/>
                    </w:rPr>
                    <w:t>Президиум М.Коновалов, А.Малышев, В.Литвинов Чемпионат СССР. г. Зеленоград, 1979 г.</w:t>
                  </w:r>
                </w:p>
              </w:tc>
            </w:tr>
          </w:tbl>
          <w:p>
            <w:pPr>
              <w:pStyle w:val="Normal"/>
              <w:jc w:val="both"/>
              <w:rPr/>
            </w:pPr>
            <w:r>
              <w:rPr/>
            </w:r>
          </w:p>
        </w:tc>
      </w:tr>
    </w:tbl>
    <w:p>
      <w:pPr>
        <w:pStyle w:val="Normal"/>
        <w:jc w:val="both"/>
        <w:rPr/>
      </w:pPr>
      <w:r>
        <w:rPr/>
        <w:drawing>
          <wp:inline distT="0" distB="0" distL="0" distR="0">
            <wp:extent cx="3512820" cy="2209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8" r="-11" b="-18"/>
                    <a:stretch>
                      <a:fillRect/>
                    </a:stretch>
                  </pic:blipFill>
                  <pic:spPr bwMode="auto">
                    <a:xfrm>
                      <a:off x="0" y="0"/>
                      <a:ext cx="3512820" cy="2209800"/>
                    </a:xfrm>
                    <a:prstGeom prst="rect">
                      <a:avLst/>
                    </a:prstGeom>
                  </pic:spPr>
                </pic:pic>
              </a:graphicData>
            </a:graphic>
          </wp:inline>
        </w:drawing>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9">
                <wp:simplePos x="0" y="0"/>
                <wp:positionH relativeFrom="margin">
                  <wp:posOffset>-28575</wp:posOffset>
                </wp:positionH>
                <wp:positionV relativeFrom="paragraph">
                  <wp:posOffset>40640</wp:posOffset>
                </wp:positionV>
                <wp:extent cx="4939665" cy="335915"/>
                <wp:effectExtent l="0" t="0" r="0" b="0"/>
                <wp:wrapSquare wrapText="bothSides"/>
                <wp:docPr id="45" name="Frame1"/>
                <a:graphic xmlns:a="http://schemas.openxmlformats.org/drawingml/2006/main">
                  <a:graphicData uri="http://schemas.microsoft.com/office/word/2010/wordprocessingShape">
                    <wps:wsp>
                      <wps:cNvSpPr txBox="1"/>
                      <wps:spPr>
                        <a:xfrm>
                          <a:off x="0" y="0"/>
                          <a:ext cx="4939665" cy="335915"/>
                        </a:xfrm>
                        <a:prstGeom prst="rect"/>
                        <a:solidFill>
                          <a:srgbClr val="FFFFFF">
                            <a:alpha val="0"/>
                          </a:srgbClr>
                        </a:solidFill>
                      </wps:spPr>
                      <wps:txbx>
                        <w:txbxContent>
                          <w:tbl>
                            <w:tblPr>
                              <w:tblW w:w="7779" w:type="dxa"/>
                              <w:jc w:val="left"/>
                              <w:tblInd w:w="0" w:type="dxa"/>
                              <w:tblLayout w:type="fixed"/>
                              <w:tblCellMar>
                                <w:top w:w="15" w:type="dxa"/>
                                <w:left w:w="15" w:type="dxa"/>
                                <w:bottom w:w="15" w:type="dxa"/>
                                <w:right w:w="15" w:type="dxa"/>
                              </w:tblCellMar>
                            </w:tblPr>
                            <w:tblGrid>
                              <w:gridCol w:w="7779"/>
                            </w:tblGrid>
                            <w:tr>
                              <w:trPr>
                                <w:trHeight w:val="529" w:hRule="atLeast"/>
                              </w:trPr>
                              <w:tc>
                                <w:tcPr>
                                  <w:tcW w:w="7779" w:type="dxa"/>
                                  <w:tcBorders/>
                                  <w:vAlign w:val="center"/>
                                </w:tcPr>
                                <w:p>
                                  <w:pPr>
                                    <w:pStyle w:val="Style15"/>
                                    <w:spacing w:before="0" w:after="0"/>
                                    <w:rPr/>
                                  </w:pPr>
                                  <w:r>
                                    <w:rPr>
                                      <w:rStyle w:val="StrongEmphasis"/>
                                      <w:b w:val="false"/>
                                    </w:rPr>
                                    <w:t>Ученики В.Литвинова. Москва, 1977 г.</w:t>
                                  </w:r>
                                </w:p>
                              </w:tc>
                            </w:tr>
                          </w:tbl>
                        </w:txbxContent>
                      </wps:txbx>
                      <wps:bodyPr anchor="t" lIns="0" tIns="0" rIns="0" bIns="0">
                        <a:noAutofit/>
                      </wps:bodyPr>
                    </wps:wsp>
                  </a:graphicData>
                </a:graphic>
              </wp:anchor>
            </w:drawing>
          </mc:Choice>
          <mc:Fallback>
            <w:pict>
              <v:rect fillcolor="#FFFFFF" style="position:absolute;rotation:-0;width:388.95pt;height:26.45pt;mso-wrap-distance-left:0pt;mso-wrap-distance-right:9pt;mso-wrap-distance-top:0pt;mso-wrap-distance-bottom:0pt;margin-top:3.2pt;mso-position-vertical-relative:text;margin-left:-2.25pt;mso-position-horizontal-relative:margin">
                <v:fill opacity="0f"/>
                <v:textbox inset="0in,0in,0in,0in">
                  <w:txbxContent>
                    <w:tbl>
                      <w:tblPr>
                        <w:tblW w:w="7779" w:type="dxa"/>
                        <w:jc w:val="left"/>
                        <w:tblInd w:w="0" w:type="dxa"/>
                        <w:tblLayout w:type="fixed"/>
                        <w:tblCellMar>
                          <w:top w:w="15" w:type="dxa"/>
                          <w:left w:w="15" w:type="dxa"/>
                          <w:bottom w:w="15" w:type="dxa"/>
                          <w:right w:w="15" w:type="dxa"/>
                        </w:tblCellMar>
                      </w:tblPr>
                      <w:tblGrid>
                        <w:gridCol w:w="7779"/>
                      </w:tblGrid>
                      <w:tr>
                        <w:trPr>
                          <w:trHeight w:val="529" w:hRule="atLeast"/>
                        </w:trPr>
                        <w:tc>
                          <w:tcPr>
                            <w:tcW w:w="7779" w:type="dxa"/>
                            <w:tcBorders/>
                            <w:vAlign w:val="center"/>
                          </w:tcPr>
                          <w:p>
                            <w:pPr>
                              <w:pStyle w:val="Style15"/>
                              <w:spacing w:before="0" w:after="0"/>
                              <w:rPr/>
                            </w:pPr>
                            <w:r>
                              <w:rPr>
                                <w:rStyle w:val="StrongEmphasis"/>
                                <w:b w:val="false"/>
                              </w:rPr>
                              <w:t>Ученики В.Литвинова. Москва, 1977 г.</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3505200" cy="23723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1" t="-17" r="-11" b="-17"/>
                    <a:stretch>
                      <a:fillRect/>
                    </a:stretch>
                  </pic:blipFill>
                  <pic:spPr bwMode="auto">
                    <a:xfrm>
                      <a:off x="0" y="0"/>
                      <a:ext cx="3505200" cy="2372360"/>
                    </a:xfrm>
                    <a:prstGeom prst="rect">
                      <a:avLst/>
                    </a:prstGeom>
                  </pic:spPr>
                </pic:pic>
              </a:graphicData>
            </a:graphic>
          </wp:inline>
        </w:drawing>
      </w:r>
    </w:p>
    <w:p>
      <w:pPr>
        <w:pStyle w:val="Normal"/>
        <w:jc w:val="both"/>
        <w:rPr/>
      </w:pPr>
      <w:r>
        <w:rPr/>
      </w:r>
      <w:r>
        <mc:AlternateContent>
          <mc:Choice Requires="wps">
            <w:drawing>
              <wp:anchor behindDoc="0" distT="0" distB="0" distL="0" distR="114300" simplePos="0" locked="0" layoutInCell="0" allowOverlap="1" relativeHeight="15">
                <wp:simplePos x="0" y="0"/>
                <wp:positionH relativeFrom="margin">
                  <wp:posOffset>-28575</wp:posOffset>
                </wp:positionH>
                <wp:positionV relativeFrom="paragraph">
                  <wp:posOffset>289560</wp:posOffset>
                </wp:positionV>
                <wp:extent cx="4234180" cy="194310"/>
                <wp:effectExtent l="0" t="0" r="0" b="0"/>
                <wp:wrapSquare wrapText="bothSides"/>
                <wp:docPr id="47" name="Frame2"/>
                <a:graphic xmlns:a="http://schemas.openxmlformats.org/drawingml/2006/main">
                  <a:graphicData uri="http://schemas.microsoft.com/office/word/2010/wordprocessingShape">
                    <wps:wsp>
                      <wps:cNvSpPr txBox="1"/>
                      <wps:spPr>
                        <a:xfrm>
                          <a:off x="0" y="0"/>
                          <a:ext cx="4234180" cy="194310"/>
                        </a:xfrm>
                        <a:prstGeom prst="rect"/>
                        <a:solidFill>
                          <a:srgbClr val="FFFFFF">
                            <a:alpha val="0"/>
                          </a:srgbClr>
                        </a:solidFill>
                      </wps:spPr>
                      <wps:txbx>
                        <w:txbxContent>
                          <w:tbl>
                            <w:tblPr>
                              <w:tblW w:w="6668" w:type="dxa"/>
                              <w:jc w:val="left"/>
                              <w:tblInd w:w="0" w:type="dxa"/>
                              <w:tblLayout w:type="fixed"/>
                              <w:tblCellMar>
                                <w:top w:w="15" w:type="dxa"/>
                                <w:left w:w="15" w:type="dxa"/>
                                <w:bottom w:w="15" w:type="dxa"/>
                                <w:right w:w="15" w:type="dxa"/>
                              </w:tblCellMar>
                            </w:tblPr>
                            <w:tblGrid>
                              <w:gridCol w:w="6668"/>
                            </w:tblGrid>
                            <w:tr>
                              <w:trPr/>
                              <w:tc>
                                <w:tcPr>
                                  <w:tcW w:w="6668" w:type="dxa"/>
                                  <w:tcBorders/>
                                  <w:vAlign w:val="center"/>
                                </w:tcPr>
                                <w:p>
                                  <w:pPr>
                                    <w:pStyle w:val="Normal"/>
                                    <w:rPr>
                                      <w:b/>
                                      <w:b/>
                                    </w:rPr>
                                  </w:pPr>
                                  <w:r>
                                    <w:rPr>
                                      <w:rStyle w:val="StrongEmphasis"/>
                                      <w:b w:val="false"/>
                                    </w:rPr>
                                    <w:t>В.Литвинов проводит занятия в секции. Москва, 1977 г.</w:t>
                                  </w:r>
                                </w:p>
                              </w:tc>
                            </w:tr>
                          </w:tbl>
                        </w:txbxContent>
                      </wps:txbx>
                      <wps:bodyPr anchor="t" lIns="0" tIns="0" rIns="0" bIns="0">
                        <a:noAutofit/>
                      </wps:bodyPr>
                    </wps:wsp>
                  </a:graphicData>
                </a:graphic>
              </wp:anchor>
            </w:drawing>
          </mc:Choice>
          <mc:Fallback>
            <w:pict>
              <v:rect fillcolor="#FFFFFF" style="position:absolute;rotation:-0;width:333.4pt;height:15.3pt;mso-wrap-distance-left:0pt;mso-wrap-distance-right:9pt;mso-wrap-distance-top:0pt;mso-wrap-distance-bottom:0pt;margin-top:22.8pt;mso-position-vertical-relative:text;margin-left:-2.25pt;mso-position-horizontal-relative:margin">
                <v:fill opacity="0f"/>
                <v:textbox inset="0in,0in,0in,0in">
                  <w:txbxContent>
                    <w:tbl>
                      <w:tblPr>
                        <w:tblW w:w="6668" w:type="dxa"/>
                        <w:jc w:val="left"/>
                        <w:tblInd w:w="0" w:type="dxa"/>
                        <w:tblLayout w:type="fixed"/>
                        <w:tblCellMar>
                          <w:top w:w="15" w:type="dxa"/>
                          <w:left w:w="15" w:type="dxa"/>
                          <w:bottom w:w="15" w:type="dxa"/>
                          <w:right w:w="15" w:type="dxa"/>
                        </w:tblCellMar>
                      </w:tblPr>
                      <w:tblGrid>
                        <w:gridCol w:w="6668"/>
                      </w:tblGrid>
                      <w:tr>
                        <w:trPr/>
                        <w:tc>
                          <w:tcPr>
                            <w:tcW w:w="6668" w:type="dxa"/>
                            <w:tcBorders/>
                            <w:vAlign w:val="center"/>
                          </w:tcPr>
                          <w:p>
                            <w:pPr>
                              <w:pStyle w:val="Normal"/>
                              <w:rPr>
                                <w:b/>
                                <w:b/>
                              </w:rPr>
                            </w:pPr>
                            <w:r>
                              <w:rPr>
                                <w:rStyle w:val="StrongEmphasis"/>
                                <w:b w:val="false"/>
                              </w:rPr>
                              <w:t>В.Литвинов проводит занятия в секции. Москва, 1977 г.</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tbl>
      <w:tblPr>
        <w:tblW w:w="5000" w:type="pct"/>
        <w:jc w:val="left"/>
        <w:tblInd w:w="-45" w:type="dxa"/>
        <w:tblLayout w:type="fixed"/>
        <w:tblCellMar>
          <w:top w:w="15" w:type="dxa"/>
          <w:left w:w="15" w:type="dxa"/>
          <w:bottom w:w="15" w:type="dxa"/>
          <w:right w:w="15" w:type="dxa"/>
        </w:tblCellMar>
      </w:tblPr>
      <w:tblGrid>
        <w:gridCol w:w="5233"/>
        <w:gridCol w:w="4122"/>
      </w:tblGrid>
      <w:tr>
        <w:trPr>
          <w:trHeight w:val="4365" w:hRule="atLeast"/>
        </w:trPr>
        <w:tc>
          <w:tcPr>
            <w:tcW w:w="5233" w:type="dxa"/>
            <w:tcBorders/>
          </w:tcPr>
          <w:p>
            <w:pPr>
              <w:pStyle w:val="Normal"/>
              <w:jc w:val="both"/>
              <w:rPr/>
            </w:pPr>
            <w:r>
              <w:rPr/>
              <w:drawing>
                <wp:inline distT="0" distB="0" distL="0" distR="0">
                  <wp:extent cx="2257425" cy="19716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6" t="-18" r="-16" b="-18"/>
                          <a:stretch>
                            <a:fillRect/>
                          </a:stretch>
                        </pic:blipFill>
                        <pic:spPr bwMode="auto">
                          <a:xfrm>
                            <a:off x="0" y="0"/>
                            <a:ext cx="2257425" cy="1971675"/>
                          </a:xfrm>
                          <a:prstGeom prst="rect">
                            <a:avLst/>
                          </a:prstGeom>
                        </pic:spPr>
                      </pic:pic>
                    </a:graphicData>
                  </a:graphic>
                </wp:inline>
              </w:drawing>
            </w:r>
          </w:p>
          <w:tbl>
            <w:tblPr>
              <w:tblW w:w="5000" w:type="pct"/>
              <w:jc w:val="left"/>
              <w:tblInd w:w="0" w:type="dxa"/>
              <w:tblLayout w:type="fixed"/>
              <w:tblCellMar>
                <w:top w:w="15" w:type="dxa"/>
                <w:left w:w="15" w:type="dxa"/>
                <w:bottom w:w="15" w:type="dxa"/>
                <w:right w:w="15" w:type="dxa"/>
              </w:tblCellMar>
            </w:tblPr>
            <w:tblGrid>
              <w:gridCol w:w="5203"/>
            </w:tblGrid>
            <w:tr>
              <w:trPr>
                <w:trHeight w:val="620" w:hRule="atLeast"/>
              </w:trPr>
              <w:tc>
                <w:tcPr>
                  <w:tcW w:w="5203" w:type="dxa"/>
                  <w:tcBorders/>
                  <w:vAlign w:val="center"/>
                </w:tcPr>
                <w:p>
                  <w:pPr>
                    <w:pStyle w:val="Normal"/>
                    <w:rPr>
                      <w:b/>
                      <w:b/>
                    </w:rPr>
                  </w:pPr>
                  <w:r>
                    <w:rPr>
                      <w:rStyle w:val="StrongEmphasis"/>
                      <w:b w:val="false"/>
                    </w:rPr>
                    <w:t>II летняя школа. Казань, август, 1979 г. Демонстрация ката и фрагмент тренировок.</w:t>
                  </w:r>
                </w:p>
              </w:tc>
            </w:tr>
          </w:tbl>
          <w:p>
            <w:pPr>
              <w:pStyle w:val="Normal"/>
              <w:jc w:val="both"/>
              <w:rPr/>
            </w:pPr>
            <w:r>
              <w:rPr/>
            </w:r>
          </w:p>
        </w:tc>
        <w:tc>
          <w:tcPr>
            <w:tcW w:w="4122" w:type="dxa"/>
            <w:tcBorders/>
            <w:vAlign w:val="bottom"/>
          </w:tcPr>
          <w:p>
            <w:pPr>
              <w:pStyle w:val="Style15"/>
              <w:spacing w:before="0" w:after="0"/>
              <w:jc w:val="both"/>
              <w:rPr/>
            </w:pPr>
            <w:r>
              <w:rPr/>
              <w:drawing>
                <wp:inline distT="0" distB="0" distL="0" distR="0">
                  <wp:extent cx="1771650" cy="14852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6" t="-32" r="-26" b="-32"/>
                          <a:stretch>
                            <a:fillRect/>
                          </a:stretch>
                        </pic:blipFill>
                        <pic:spPr bwMode="auto">
                          <a:xfrm>
                            <a:off x="0" y="0"/>
                            <a:ext cx="1771650" cy="1485265"/>
                          </a:xfrm>
                          <a:prstGeom prst="rect">
                            <a:avLst/>
                          </a:prstGeom>
                        </pic:spPr>
                      </pic:pic>
                    </a:graphicData>
                  </a:graphic>
                </wp:inline>
              </w:drawing>
            </w:r>
            <w:r>
              <mc:AlternateContent>
                <mc:Choice Requires="wps">
                  <w:drawing>
                    <wp:anchor behindDoc="0" distT="0" distB="0" distL="0" distR="114300" simplePos="0" locked="0" layoutInCell="1" allowOverlap="1" relativeHeight="62">
                      <wp:simplePos x="0" y="0"/>
                      <wp:positionH relativeFrom="column">
                        <wp:align>left</wp:align>
                      </wp:positionH>
                      <wp:positionV relativeFrom="page">
                        <wp:posOffset>635</wp:posOffset>
                      </wp:positionV>
                      <wp:extent cx="2598420" cy="369570"/>
                      <wp:effectExtent l="0" t="0" r="0" b="0"/>
                      <wp:wrapSquare wrapText="bothSides"/>
                      <wp:docPr id="50" name="Frame3"/>
                      <a:graphic xmlns:a="http://schemas.openxmlformats.org/drawingml/2006/main">
                        <a:graphicData uri="http://schemas.microsoft.com/office/word/2010/wordprocessingShape">
                          <wps:wsp>
                            <wps:cNvSpPr txBox="1"/>
                            <wps:spPr>
                              <a:xfrm>
                                <a:off x="0" y="0"/>
                                <a:ext cx="2598420" cy="3695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92"/>
                                  </w:tblGrid>
                                  <w:tr>
                                    <w:trPr/>
                                    <w:tc>
                                      <w:tcPr>
                                        <w:tcW w:w="4092" w:type="dxa"/>
                                        <w:tcBorders/>
                                        <w:vAlign w:val="center"/>
                                      </w:tcPr>
                                      <w:p>
                                        <w:pPr>
                                          <w:pStyle w:val="Normal"/>
                                          <w:rPr>
                                            <w:b/>
                                            <w:b/>
                                          </w:rPr>
                                        </w:pPr>
                                        <w:r>
                                          <w:rPr>
                                            <w:rStyle w:val="StrongEmphasis"/>
                                            <w:b w:val="false"/>
                                          </w:rPr>
                                          <w:t>I Всесоюзные сборы Кёкусинкай. Казань, 1978 г. Р.Шефталь, О.Игнатов.</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04.6pt;height:29.1pt;mso-wrap-distance-left:0pt;mso-wrap-distance-right:9pt;mso-wrap-distance-top:0pt;mso-wrap-distance-bottom:0pt;margin-top:0.05pt;mso-position-vertical-relative:page;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92"/>
                            </w:tblGrid>
                            <w:tr>
                              <w:trPr/>
                              <w:tc>
                                <w:tcPr>
                                  <w:tcW w:w="4092" w:type="dxa"/>
                                  <w:tcBorders/>
                                  <w:vAlign w:val="center"/>
                                </w:tcPr>
                                <w:p>
                                  <w:pPr>
                                    <w:pStyle w:val="Normal"/>
                                    <w:rPr>
                                      <w:b/>
                                      <w:b/>
                                    </w:rPr>
                                  </w:pPr>
                                  <w:r>
                                    <w:rPr>
                                      <w:rStyle w:val="StrongEmphasis"/>
                                      <w:b w:val="false"/>
                                    </w:rPr>
                                    <w:t>I Всесоюзные сборы Кёкусинкай. Казань, 1978 г. Р.Шефталь, О.Игнатов.</w:t>
                                  </w:r>
                                </w:p>
                              </w:tc>
                            </w:tr>
                          </w:tbl>
                        </w:txbxContent>
                      </v:textbox>
                      <w10:wrap type="square"/>
                    </v:rect>
                  </w:pict>
                </mc:Fallback>
              </mc:AlternateContent>
            </w:r>
          </w:p>
        </w:tc>
      </w:tr>
    </w:tbl>
    <w:p>
      <w:pPr>
        <w:pStyle w:val="Normal"/>
        <w:jc w:val="both"/>
        <w:rPr/>
      </w:pPr>
      <w:r>
        <w:rPr/>
        <w:drawing>
          <wp:inline distT="0" distB="0" distL="0" distR="0">
            <wp:extent cx="3923030" cy="285813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1" t="-14" r="-11" b="-14"/>
                    <a:stretch>
                      <a:fillRect/>
                    </a:stretch>
                  </pic:blipFill>
                  <pic:spPr bwMode="auto">
                    <a:xfrm>
                      <a:off x="0" y="0"/>
                      <a:ext cx="3923030" cy="285813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rHeight w:val="4470" w:hRule="atLeast"/>
        </w:trPr>
        <w:tc>
          <w:tcPr>
            <w:tcW w:w="9355" w:type="dxa"/>
            <w:tcBorders/>
          </w:tcPr>
          <w:p>
            <w:pPr>
              <w:pStyle w:val="Normal"/>
              <w:jc w:val="both"/>
              <w:rPr/>
            </w:pPr>
            <w:r>
              <w:rPr/>
              <w:drawing>
                <wp:inline distT="0" distB="0" distL="0" distR="0">
                  <wp:extent cx="3439160" cy="27819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2" t="-15" r="-12" b="-15"/>
                          <a:stretch>
                            <a:fillRect/>
                          </a:stretch>
                        </pic:blipFill>
                        <pic:spPr bwMode="auto">
                          <a:xfrm>
                            <a:off x="0" y="0"/>
                            <a:ext cx="3439160" cy="278193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25"/>
            </w:tblGrid>
            <w:tr>
              <w:trPr/>
              <w:tc>
                <w:tcPr>
                  <w:tcW w:w="9325" w:type="dxa"/>
                  <w:tcBorders/>
                  <w:vAlign w:val="center"/>
                </w:tcPr>
                <w:p>
                  <w:pPr>
                    <w:pStyle w:val="Style15"/>
                    <w:spacing w:before="0" w:after="0"/>
                    <w:jc w:val="both"/>
                    <w:rPr/>
                  </w:pPr>
                  <w:r>
                    <w:rPr>
                      <w:rStyle w:val="StrongEmphasis"/>
                      <w:b w:val="false"/>
                    </w:rPr>
                    <w:t>II летняя школа. Казань, август 1979 г.</w:t>
                  </w:r>
                  <w:r>
                    <w:rPr/>
                    <w:t> </w:t>
                  </w:r>
                </w:p>
              </w:tc>
            </w:tr>
          </w:tbl>
          <w:p>
            <w:pPr>
              <w:pStyle w:val="Normal"/>
              <w:jc w:val="both"/>
              <w:rPr/>
            </w:pPr>
            <w:r>
              <w:rPr/>
            </w:r>
          </w:p>
        </w:tc>
      </w:tr>
    </w:tbl>
    <w:p>
      <w:pPr>
        <w:pStyle w:val="Normal"/>
        <w:jc w:val="both"/>
        <w:rPr/>
      </w:pPr>
      <w:r>
        <w:rPr/>
        <w:drawing>
          <wp:inline distT="0" distB="0" distL="0" distR="0">
            <wp:extent cx="3601720" cy="223012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1" t="-18" r="-11" b="-18"/>
                    <a:stretch>
                      <a:fillRect/>
                    </a:stretch>
                  </pic:blipFill>
                  <pic:spPr bwMode="auto">
                    <a:xfrm>
                      <a:off x="0" y="0"/>
                      <a:ext cx="3601720" cy="223012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b/>
                <w:b/>
              </w:rPr>
            </w:pPr>
            <w:r>
              <w:rPr>
                <w:rStyle w:val="StrongEmphasis"/>
                <w:b w:val="false"/>
              </w:rPr>
              <w:t>Лидеры школы в Казани. В центре Ф.Шаймарданов, слева А.Сивков, справа Е.Анохин</w:t>
            </w:r>
          </w:p>
        </w:tc>
      </w:tr>
    </w:tbl>
    <w:p>
      <w:pPr>
        <w:pStyle w:val="Normal"/>
        <w:jc w:val="both"/>
        <w:rPr/>
      </w:pPr>
      <w:r>
        <w:rPr/>
      </w:r>
    </w:p>
    <w:p>
      <w:pPr>
        <w:pStyle w:val="Normal"/>
        <w:jc w:val="both"/>
        <w:rPr/>
      </w:pPr>
      <w:r>
        <w:rPr/>
        <w:drawing>
          <wp:inline distT="0" distB="0" distL="0" distR="0">
            <wp:extent cx="3352800" cy="21050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1" t="-17" r="-11" b="-17"/>
                    <a:stretch>
                      <a:fillRect/>
                    </a:stretch>
                  </pic:blipFill>
                  <pic:spPr bwMode="auto">
                    <a:xfrm>
                      <a:off x="0" y="0"/>
                      <a:ext cx="3352800" cy="210502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rHeight w:val="600" w:hRule="atLeast"/>
        </w:trPr>
        <w:tc>
          <w:tcPr>
            <w:tcW w:w="9355" w:type="dxa"/>
            <w:tcBorders/>
            <w:vAlign w:val="center"/>
          </w:tcPr>
          <w:p>
            <w:pPr>
              <w:pStyle w:val="Normal"/>
              <w:rPr>
                <w:b/>
                <w:b/>
              </w:rPr>
            </w:pPr>
            <w:r>
              <w:rPr>
                <w:rStyle w:val="StrongEmphasis"/>
                <w:b w:val="false"/>
              </w:rPr>
              <w:t>Сборы в Кекети, Грузия. 1981 г, Фрагменты тренировок.</w:t>
            </w:r>
          </w:p>
        </w:tc>
      </w:tr>
    </w:tbl>
    <w:p>
      <w:pPr>
        <w:pStyle w:val="Normal"/>
        <w:jc w:val="both"/>
        <w:rPr/>
      </w:pPr>
      <w:r>
        <w:rPr/>
        <w:drawing>
          <wp:inline distT="0" distB="0" distL="0" distR="0">
            <wp:extent cx="3476625" cy="22764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0" t="-16" r="-10" b="-16"/>
                    <a:stretch>
                      <a:fillRect/>
                    </a:stretch>
                  </pic:blipFill>
                  <pic:spPr bwMode="auto">
                    <a:xfrm>
                      <a:off x="0" y="0"/>
                      <a:ext cx="3476625" cy="2276475"/>
                    </a:xfrm>
                    <a:prstGeom prst="rect">
                      <a:avLst/>
                    </a:prstGeom>
                  </pic:spPr>
                </pic:pic>
              </a:graphicData>
            </a:graphic>
          </wp:inline>
        </w:drawing>
      </w:r>
    </w:p>
    <w:p>
      <w:pPr>
        <w:pStyle w:val="Normal"/>
        <w:jc w:val="both"/>
        <w:rPr/>
      </w:pPr>
      <w:r>
        <w:rPr/>
        <w:drawing>
          <wp:inline distT="0" distB="0" distL="0" distR="0">
            <wp:extent cx="3067050" cy="21145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12" t="-17" r="-12" b="-17"/>
                    <a:stretch>
                      <a:fillRect/>
                    </a:stretch>
                  </pic:blipFill>
                  <pic:spPr bwMode="auto">
                    <a:xfrm>
                      <a:off x="0" y="0"/>
                      <a:ext cx="3067050" cy="211455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b/>
                <w:b/>
              </w:rPr>
            </w:pPr>
            <w:r>
              <w:rPr>
                <w:rStyle w:val="StrongEmphasis"/>
                <w:b w:val="false"/>
              </w:rPr>
              <w:t>Участники сборов в Кекети, Грузия. 1981 г.</w:t>
            </w:r>
          </w:p>
        </w:tc>
      </w:tr>
    </w:tbl>
    <w:p>
      <w:pPr>
        <w:pStyle w:val="Normal"/>
        <w:jc w:val="both"/>
        <w:rPr/>
      </w:pPr>
      <w:r>
        <w:rPr/>
        <w:drawing>
          <wp:inline distT="0" distB="0" distL="0" distR="0">
            <wp:extent cx="3077845" cy="20764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2" t="-17" r="-12" b="-17"/>
                    <a:stretch>
                      <a:fillRect/>
                    </a:stretch>
                  </pic:blipFill>
                  <pic:spPr bwMode="auto">
                    <a:xfrm>
                      <a:off x="0" y="0"/>
                      <a:ext cx="3077845" cy="207645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b/>
                <w:b/>
              </w:rPr>
            </w:pPr>
            <w:r>
              <w:rPr>
                <w:rStyle w:val="StrongEmphasis"/>
                <w:b w:val="false"/>
              </w:rPr>
              <w:t>Показательные выступления перед советскими солдатами, г.Рембертов, Польша. 1981 г</w:t>
            </w:r>
          </w:p>
        </w:tc>
      </w:tr>
    </w:tbl>
    <w:p>
      <w:pPr>
        <w:pStyle w:val="Normal"/>
        <w:jc w:val="both"/>
        <w:rPr>
          <w:lang w:val="en-US"/>
        </w:rPr>
      </w:pPr>
      <w:r>
        <w:rPr>
          <w:lang w:val="en-US"/>
        </w:rPr>
      </w:r>
    </w:p>
    <w:p>
      <w:pPr>
        <w:pStyle w:val="Normal"/>
        <w:jc w:val="both"/>
        <w:rPr/>
      </w:pPr>
      <w:r>
        <w:rPr/>
        <w:drawing>
          <wp:inline distT="0" distB="0" distL="0" distR="0">
            <wp:extent cx="3448050" cy="24479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0" t="-15" r="-10" b="-15"/>
                    <a:stretch>
                      <a:fillRect/>
                    </a:stretch>
                  </pic:blipFill>
                  <pic:spPr bwMode="auto">
                    <a:xfrm>
                      <a:off x="0" y="0"/>
                      <a:ext cx="3448050" cy="244792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rHeight w:val="600" w:hRule="atLeast"/>
        </w:trPr>
        <w:tc>
          <w:tcPr>
            <w:tcW w:w="9355" w:type="dxa"/>
            <w:tcBorders/>
            <w:vAlign w:val="center"/>
          </w:tcPr>
          <w:p>
            <w:pPr>
              <w:pStyle w:val="Normal"/>
              <w:rPr>
                <w:b/>
                <w:b/>
              </w:rPr>
            </w:pPr>
            <w:r>
              <w:rPr>
                <w:rStyle w:val="StrongEmphasis"/>
                <w:b w:val="false"/>
              </w:rPr>
              <w:t>С семьей на отдыхе в Сочи. 1981 г. Маша и Елена Викторовна.</w:t>
            </w:r>
          </w:p>
        </w:tc>
      </w:tr>
    </w:tbl>
    <w:p>
      <w:pPr>
        <w:pStyle w:val="Normal"/>
        <w:jc w:val="both"/>
        <w:rPr/>
      </w:pPr>
      <w:r>
        <w:rPr/>
        <w:drawing>
          <wp:inline distT="0" distB="0" distL="0" distR="0">
            <wp:extent cx="2981325" cy="2209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12" t="-16" r="-12" b="-16"/>
                    <a:stretch>
                      <a:fillRect/>
                    </a:stretch>
                  </pic:blipFill>
                  <pic:spPr bwMode="auto">
                    <a:xfrm>
                      <a:off x="0" y="0"/>
                      <a:ext cx="2981325" cy="220980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b/>
                <w:b/>
              </w:rPr>
            </w:pPr>
            <w:r>
              <w:rPr>
                <w:rStyle w:val="StrongEmphasis"/>
                <w:b w:val="false"/>
              </w:rPr>
              <w:t>На семинаре в Мытищах с В.Слуцкером. 1981 г.</w:t>
            </w:r>
          </w:p>
        </w:tc>
      </w:tr>
    </w:tbl>
    <w:p>
      <w:pPr>
        <w:pStyle w:val="Normal"/>
        <w:jc w:val="both"/>
        <w:rPr/>
      </w:pPr>
      <w:r>
        <w:rPr/>
        <w:drawing>
          <wp:inline distT="0" distB="0" distL="0" distR="0">
            <wp:extent cx="3077845" cy="197231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2" t="-18" r="-12" b="-18"/>
                    <a:stretch>
                      <a:fillRect/>
                    </a:stretch>
                  </pic:blipFill>
                  <pic:spPr bwMode="auto">
                    <a:xfrm>
                      <a:off x="0" y="0"/>
                      <a:ext cx="3077845" cy="197231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b/>
                <w:b/>
              </w:rPr>
            </w:pPr>
            <w:r>
              <w:rPr>
                <w:rStyle w:val="StrongEmphasis"/>
                <w:b w:val="false"/>
              </w:rPr>
              <w:t>После прохождения аттестации в Академии физвоспитания. Москва. 1982 г. С.Павленко (Петропавловск-Камчатский), Е.Исаков (Хабаровск), С.Степанов (Свердловск), М.Гяч и А.Ситников (Самара)</w:t>
            </w:r>
          </w:p>
        </w:tc>
      </w:tr>
    </w:tbl>
    <w:p>
      <w:pPr>
        <w:pStyle w:val="Normal"/>
        <w:jc w:val="both"/>
        <w:rPr/>
      </w:pPr>
      <w:r>
        <w:rPr/>
      </w:r>
    </w:p>
    <w:tbl>
      <w:tblPr>
        <w:tblW w:w="4150" w:type="pct"/>
        <w:jc w:val="center"/>
        <w:tblInd w:w="0" w:type="dxa"/>
        <w:tblLayout w:type="fixed"/>
        <w:tblCellMar>
          <w:top w:w="15" w:type="dxa"/>
          <w:left w:w="15" w:type="dxa"/>
          <w:bottom w:w="15" w:type="dxa"/>
          <w:right w:w="15" w:type="dxa"/>
        </w:tblCellMar>
      </w:tblPr>
      <w:tblGrid>
        <w:gridCol w:w="6642"/>
        <w:gridCol w:w="1122"/>
      </w:tblGrid>
      <w:tr>
        <w:trPr>
          <w:trHeight w:val="1134" w:hRule="atLeast"/>
          <w:cantSplit w:val="true"/>
        </w:trPr>
        <w:tc>
          <w:tcPr>
            <w:tcW w:w="6642" w:type="dxa"/>
            <w:tcBorders/>
            <w:vAlign w:val="center"/>
          </w:tcPr>
          <w:p>
            <w:pPr>
              <w:pStyle w:val="Normal"/>
              <w:jc w:val="both"/>
              <w:rPr/>
            </w:pPr>
            <w:r>
              <w:rPr/>
              <w:drawing>
                <wp:inline distT="0" distB="0" distL="0" distR="0">
                  <wp:extent cx="3714115" cy="598995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12" t="-7" r="-12" b="-7"/>
                          <a:stretch>
                            <a:fillRect/>
                          </a:stretch>
                        </pic:blipFill>
                        <pic:spPr bwMode="auto">
                          <a:xfrm>
                            <a:off x="0" y="0"/>
                            <a:ext cx="3714115" cy="5989955"/>
                          </a:xfrm>
                          <a:prstGeom prst="rect">
                            <a:avLst/>
                          </a:prstGeom>
                        </pic:spPr>
                      </pic:pic>
                    </a:graphicData>
                  </a:graphic>
                </wp:inline>
              </w:drawing>
            </w:r>
          </w:p>
        </w:tc>
        <w:tc>
          <w:tcPr>
            <w:tcW w:w="1122" w:type="dxa"/>
            <w:tcBorders/>
            <w:textDirection w:val="btLr"/>
            <w:vAlign w:val="center"/>
          </w:tcPr>
          <w:p>
            <w:pPr>
              <w:pStyle w:val="Normal"/>
              <w:ind w:left="113" w:right="113" w:hanging="0"/>
              <w:jc w:val="center"/>
              <w:rPr/>
            </w:pPr>
            <w:r>
              <w:rPr/>
              <w:t>Сборы ведущих инструкторов Польши перед чемпионатом Европы в Катовицах</w:t>
            </w:r>
          </w:p>
          <w:p>
            <w:pPr>
              <w:pStyle w:val="Normal"/>
              <w:ind w:left="113" w:right="113" w:hanging="0"/>
              <w:jc w:val="both"/>
              <w:rPr/>
            </w:pPr>
            <w:r>
              <w:rPr/>
            </w:r>
          </w:p>
        </w:tc>
      </w:tr>
    </w:tbl>
    <w:p>
      <w:pPr>
        <w:pStyle w:val="Normal"/>
        <w:jc w:val="center"/>
        <w:rPr/>
      </w:pPr>
      <w:r>
        <w:rPr/>
        <w:drawing>
          <wp:inline distT="0" distB="0" distL="0" distR="0">
            <wp:extent cx="3637280" cy="242951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1" t="-17" r="-11" b="-17"/>
                    <a:stretch>
                      <a:fillRect/>
                    </a:stretch>
                  </pic:blipFill>
                  <pic:spPr bwMode="auto">
                    <a:xfrm>
                      <a:off x="0" y="0"/>
                      <a:ext cx="3637280" cy="2429510"/>
                    </a:xfrm>
                    <a:prstGeom prst="rect">
                      <a:avLst/>
                    </a:prstGeom>
                  </pic:spPr>
                </pic:pic>
              </a:graphicData>
            </a:graphic>
          </wp:inline>
        </w:drawing>
      </w:r>
    </w:p>
    <w:tbl>
      <w:tblPr>
        <w:tblW w:w="3400" w:type="pct"/>
        <w:jc w:val="center"/>
        <w:tblInd w:w="0" w:type="dxa"/>
        <w:tblLayout w:type="fixed"/>
        <w:tblCellMar>
          <w:top w:w="15" w:type="dxa"/>
          <w:left w:w="15" w:type="dxa"/>
          <w:bottom w:w="15" w:type="dxa"/>
          <w:right w:w="15" w:type="dxa"/>
        </w:tblCellMar>
      </w:tblPr>
      <w:tblGrid>
        <w:gridCol w:w="6361"/>
      </w:tblGrid>
      <w:tr>
        <w:trPr/>
        <w:tc>
          <w:tcPr>
            <w:tcW w:w="6361" w:type="dxa"/>
            <w:tcBorders/>
            <w:vAlign w:val="center"/>
          </w:tcPr>
          <w:p>
            <w:pPr>
              <w:pStyle w:val="Normal"/>
              <w:jc w:val="both"/>
              <w:rPr>
                <w:b/>
                <w:b/>
              </w:rPr>
            </w:pPr>
            <w:r>
              <w:rPr>
                <w:rStyle w:val="StrongEmphasis"/>
                <w:b w:val="false"/>
              </w:rPr>
              <w:t>Сборы в Перми. В центре А.Древняк. 1987 г.</w:t>
            </w:r>
          </w:p>
        </w:tc>
      </w:tr>
    </w:tbl>
    <w:p>
      <w:pPr>
        <w:pStyle w:val="Style15"/>
        <w:spacing w:before="0" w:after="0"/>
        <w:jc w:val="both"/>
        <w:rPr/>
      </w:pPr>
      <w:r>
        <w:rPr/>
        <w:drawing>
          <wp:inline distT="0" distB="0" distL="0" distR="0">
            <wp:extent cx="3637280" cy="239204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11" t="-17" r="-11" b="-17"/>
                    <a:stretch>
                      <a:fillRect/>
                    </a:stretch>
                  </pic:blipFill>
                  <pic:spPr bwMode="auto">
                    <a:xfrm>
                      <a:off x="0" y="0"/>
                      <a:ext cx="3637280" cy="239204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315" w:hRule="atLeast"/>
        </w:trPr>
        <w:tc>
          <w:tcPr>
            <w:tcW w:w="9355" w:type="dxa"/>
            <w:tcBorders/>
            <w:vAlign w:val="center"/>
          </w:tcPr>
          <w:p>
            <w:pPr>
              <w:pStyle w:val="Normal"/>
              <w:jc w:val="both"/>
              <w:rPr>
                <w:b/>
                <w:b/>
              </w:rPr>
            </w:pPr>
            <w:r>
              <w:rPr>
                <w:rStyle w:val="StrongEmphasis"/>
                <w:b w:val="false"/>
              </w:rPr>
              <w:t xml:space="preserve">Сборы в Перми с А.Древняком. 1988 г. </w:t>
            </w:r>
          </w:p>
        </w:tc>
      </w:tr>
    </w:tbl>
    <w:p>
      <w:pPr>
        <w:pStyle w:val="Normal"/>
        <w:jc w:val="both"/>
        <w:rPr/>
      </w:pPr>
      <w:r>
        <w:rPr/>
      </w:r>
    </w:p>
    <w:p>
      <w:pPr>
        <w:pStyle w:val="Normal"/>
        <w:jc w:val="both"/>
        <w:rPr/>
      </w:pPr>
      <w:r>
        <w:rPr/>
        <w:drawing>
          <wp:inline distT="0" distB="0" distL="0" distR="0">
            <wp:extent cx="3962400" cy="24288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9" t="-15" r="-9" b="-15"/>
                    <a:stretch>
                      <a:fillRect/>
                    </a:stretch>
                  </pic:blipFill>
                  <pic:spPr bwMode="auto">
                    <a:xfrm>
                      <a:off x="0" y="0"/>
                      <a:ext cx="3962400" cy="242887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330" w:hRule="atLeast"/>
        </w:trPr>
        <w:tc>
          <w:tcPr>
            <w:tcW w:w="9355" w:type="dxa"/>
            <w:tcBorders/>
            <w:vAlign w:val="center"/>
          </w:tcPr>
          <w:p>
            <w:pPr>
              <w:pStyle w:val="Normal"/>
              <w:rPr>
                <w:b/>
                <w:b/>
              </w:rPr>
            </w:pPr>
            <w:r>
              <w:rPr>
                <w:rStyle w:val="StrongEmphasis"/>
                <w:b w:val="false"/>
              </w:rPr>
              <w:t>Прощание с польскими друзьями. Слева П.Стобали - президент Варшавского клуба рационализаторов и изобретателей, справа Х.Майтшак – директор  аграрного банка в Варшаве. Варшава, 1989 г.</w:t>
            </w:r>
          </w:p>
        </w:tc>
      </w:tr>
    </w:tbl>
    <w:p>
      <w:pPr>
        <w:pStyle w:val="Normal"/>
        <w:jc w:val="both"/>
        <w:rPr/>
      </w:pPr>
      <w:r>
        <w:rPr/>
        <w:drawing>
          <wp:inline distT="0" distB="0" distL="0" distR="0">
            <wp:extent cx="2600325" cy="18859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4" t="-19" r="-14" b="-19"/>
                    <a:stretch>
                      <a:fillRect/>
                    </a:stretch>
                  </pic:blipFill>
                  <pic:spPr bwMode="auto">
                    <a:xfrm>
                      <a:off x="0" y="0"/>
                      <a:ext cx="2600325" cy="188595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2130" w:hRule="atLeast"/>
        </w:trPr>
        <w:tc>
          <w:tcPr>
            <w:tcW w:w="9355" w:type="dxa"/>
            <w:tcBorders/>
            <w:vAlign w:val="center"/>
          </w:tcPr>
          <w:p>
            <w:pPr>
              <w:pStyle w:val="Normal"/>
              <w:rPr/>
            </w:pPr>
            <w:r>
              <w:rPr/>
              <w:t>Участники летнего лагеря в Катовицах. Польша. Август 1989 г. В.Клементьев (Екатеринбург), Е.Исаков (Хабаровск), Ю.Трутнев (Пермь), А.Афанастьев (Пермь), А.Алымов (Пермь), В.Пукас (Хабаровск), Ю.Хренов (Москва), С.Степанов (Екатеринбург), А.Ипатов (Екатеринбург)</w:t>
            </w:r>
          </w:p>
        </w:tc>
      </w:tr>
    </w:tbl>
    <w:p>
      <w:pPr>
        <w:pStyle w:val="Normal"/>
        <w:jc w:val="both"/>
        <w:rPr/>
      </w:pPr>
      <w:r>
        <w:rPr/>
        <w:drawing>
          <wp:inline distT="0" distB="0" distL="0" distR="0">
            <wp:extent cx="2924175" cy="21050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2" t="-17" r="-12" b="-17"/>
                    <a:stretch>
                      <a:fillRect/>
                    </a:stretch>
                  </pic:blipFill>
                  <pic:spPr bwMode="auto">
                    <a:xfrm>
                      <a:off x="0" y="0"/>
                      <a:ext cx="2924175" cy="210502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525" w:hRule="atLeast"/>
        </w:trPr>
        <w:tc>
          <w:tcPr>
            <w:tcW w:w="9355" w:type="dxa"/>
            <w:tcBorders/>
            <w:vAlign w:val="center"/>
          </w:tcPr>
          <w:p>
            <w:pPr>
              <w:pStyle w:val="Normal"/>
              <w:rPr>
                <w:b/>
                <w:b/>
              </w:rPr>
            </w:pPr>
            <w:r>
              <w:rPr>
                <w:rStyle w:val="StrongEmphasis"/>
                <w:b w:val="false"/>
              </w:rPr>
              <w:t>Ведущие инструктора СССР на 1989 г. Е.Исаков (2 дан) Хабаровск, В.Фомин (1 дан) Москва, А.Танюшкин (3 дан), С.Степанов (2 дан) Свердловск, Ю.Хренов (1 дан) Москва, В.Пукас (1 дан) Хабаровск, В.Клементьев (1 дан) и А.Ипатов (1 дан) Свердловск.</w:t>
            </w:r>
          </w:p>
        </w:tc>
      </w:tr>
    </w:tbl>
    <w:p>
      <w:pPr>
        <w:pStyle w:val="Style15"/>
        <w:spacing w:before="0" w:after="0"/>
        <w:jc w:val="both"/>
        <w:rPr/>
      </w:pPr>
      <w:r>
        <w:rPr/>
        <w:drawing>
          <wp:inline distT="0" distB="0" distL="0" distR="0">
            <wp:extent cx="3143250" cy="197231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1" t="-18" r="-11" b="-18"/>
                    <a:stretch>
                      <a:fillRect/>
                    </a:stretch>
                  </pic:blipFill>
                  <pic:spPr bwMode="auto">
                    <a:xfrm>
                      <a:off x="0" y="0"/>
                      <a:ext cx="3143250" cy="197231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315" w:hRule="atLeast"/>
        </w:trPr>
        <w:tc>
          <w:tcPr>
            <w:tcW w:w="9355" w:type="dxa"/>
            <w:tcBorders/>
            <w:vAlign w:val="center"/>
          </w:tcPr>
          <w:p>
            <w:pPr>
              <w:pStyle w:val="Normal"/>
              <w:rPr/>
            </w:pPr>
            <w:r>
              <w:rPr/>
              <w:t>При подготовке документов на открытие Федерации кабинет В.П.Фомина был нашей штаб-квартирой. (А.Танюшкин, О.Игнатов, В.Фомин)</w:t>
            </w:r>
          </w:p>
        </w:tc>
      </w:tr>
    </w:tbl>
    <w:p>
      <w:pPr>
        <w:pStyle w:val="Normal"/>
        <w:jc w:val="both"/>
        <w:rPr/>
      </w:pPr>
      <w:r>
        <w:rPr/>
      </w:r>
    </w:p>
    <w:p>
      <w:pPr>
        <w:pStyle w:val="Normal"/>
        <w:jc w:val="both"/>
        <w:rPr/>
      </w:pPr>
      <w:r>
        <w:rPr/>
        <w:t xml:space="preserve"> </w:t>
      </w:r>
    </w:p>
    <w:tbl>
      <w:tblPr>
        <w:tblW w:w="4050" w:type="pct"/>
        <w:jc w:val="center"/>
        <w:tblInd w:w="0" w:type="dxa"/>
        <w:tblLayout w:type="fixed"/>
        <w:tblCellMar>
          <w:top w:w="15" w:type="dxa"/>
          <w:left w:w="15" w:type="dxa"/>
          <w:bottom w:w="15" w:type="dxa"/>
          <w:right w:w="15" w:type="dxa"/>
        </w:tblCellMar>
      </w:tblPr>
      <w:tblGrid>
        <w:gridCol w:w="6125"/>
        <w:gridCol w:w="456"/>
        <w:gridCol w:w="901"/>
        <w:gridCol w:w="95"/>
      </w:tblGrid>
      <w:tr>
        <w:trPr>
          <w:trHeight w:val="1134" w:hRule="atLeast"/>
          <w:cantSplit w:val="true"/>
        </w:trPr>
        <w:tc>
          <w:tcPr>
            <w:tcW w:w="6581" w:type="dxa"/>
            <w:gridSpan w:val="2"/>
            <w:tcBorders/>
            <w:vAlign w:val="center"/>
          </w:tcPr>
          <w:p>
            <w:pPr>
              <w:pStyle w:val="Normal"/>
              <w:jc w:val="both"/>
              <w:rPr/>
            </w:pPr>
            <w:r>
              <w:rPr/>
              <w:drawing>
                <wp:inline distT="0" distB="0" distL="0" distR="0">
                  <wp:extent cx="3865880" cy="570357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4" t="-9" r="-14" b="-9"/>
                          <a:stretch>
                            <a:fillRect/>
                          </a:stretch>
                        </pic:blipFill>
                        <pic:spPr bwMode="auto">
                          <a:xfrm>
                            <a:off x="0" y="0"/>
                            <a:ext cx="3865880" cy="5703570"/>
                          </a:xfrm>
                          <a:prstGeom prst="rect">
                            <a:avLst/>
                          </a:prstGeom>
                        </pic:spPr>
                      </pic:pic>
                    </a:graphicData>
                  </a:graphic>
                </wp:inline>
              </w:drawing>
            </w:r>
          </w:p>
        </w:tc>
        <w:tc>
          <w:tcPr>
            <w:tcW w:w="996" w:type="dxa"/>
            <w:gridSpan w:val="2"/>
            <w:tcBorders/>
            <w:textDirection w:val="btLr"/>
            <w:vAlign w:val="center"/>
          </w:tcPr>
          <w:p>
            <w:pPr>
              <w:pStyle w:val="Normal"/>
              <w:ind w:left="113" w:right="113" w:hanging="0"/>
              <w:jc w:val="center"/>
              <w:rPr/>
            </w:pPr>
            <w:r>
              <w:rPr/>
              <w:t>Участники первой летней школы при официальном статусе. Олимпийская база «Курилово», Подмосковье 1990 г.</w:t>
            </w:r>
          </w:p>
        </w:tc>
      </w:tr>
      <w:tr>
        <w:trPr>
          <w:trHeight w:val="1134" w:hRule="atLeast"/>
          <w:cantSplit w:val="true"/>
        </w:trPr>
        <w:tc>
          <w:tcPr>
            <w:tcW w:w="6125" w:type="dxa"/>
            <w:tcBorders/>
            <w:vAlign w:val="center"/>
          </w:tcPr>
          <w:p>
            <w:pPr>
              <w:pStyle w:val="Normal"/>
              <w:jc w:val="both"/>
              <w:rPr/>
            </w:pPr>
            <w:r>
              <w:rPr/>
              <w:drawing>
                <wp:inline distT="0" distB="0" distL="0" distR="0">
                  <wp:extent cx="3382010" cy="525843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15" t="-10" r="-15" b="-10"/>
                          <a:stretch>
                            <a:fillRect/>
                          </a:stretch>
                        </pic:blipFill>
                        <pic:spPr bwMode="auto">
                          <a:xfrm>
                            <a:off x="0" y="0"/>
                            <a:ext cx="3382010" cy="5258435"/>
                          </a:xfrm>
                          <a:prstGeom prst="rect">
                            <a:avLst/>
                          </a:prstGeom>
                        </pic:spPr>
                      </pic:pic>
                    </a:graphicData>
                  </a:graphic>
                </wp:inline>
              </w:drawing>
            </w:r>
          </w:p>
        </w:tc>
        <w:tc>
          <w:tcPr>
            <w:tcW w:w="1357" w:type="dxa"/>
            <w:gridSpan w:val="2"/>
            <w:tcBorders/>
            <w:textDirection w:val="btLr"/>
            <w:vAlign w:val="center"/>
          </w:tcPr>
          <w:p>
            <w:pPr>
              <w:pStyle w:val="Normal"/>
              <w:ind w:left="113" w:right="113" w:hanging="0"/>
              <w:jc w:val="center"/>
              <w:rPr/>
            </w:pPr>
            <w:r>
              <w:rPr/>
              <w:t>Участники первой летней школы при официальном статусе. Олимпийская база «Курилово», Подмосковье 1990 г.</w:t>
            </w:r>
          </w:p>
        </w:tc>
        <w:tc>
          <w:tcPr>
            <w:tcW w:w="95" w:type="dxa"/>
            <w:tcBorders/>
            <w:tcMar>
              <w:top w:w="0" w:type="dxa"/>
              <w:left w:w="0" w:type="dxa"/>
              <w:bottom w:w="0" w:type="dxa"/>
              <w:right w:w="0" w:type="dxa"/>
            </w:tcMar>
          </w:tcPr>
          <w:p>
            <w:pPr>
              <w:pStyle w:val="Normal"/>
              <w:snapToGrid w:val="false"/>
              <w:rPr/>
            </w:pPr>
            <w:r>
              <w:rPr/>
            </w:r>
          </w:p>
        </w:tc>
      </w:tr>
    </w:tbl>
    <w:p>
      <w:pPr>
        <w:pStyle w:val="Style15"/>
        <w:spacing w:before="0" w:after="0"/>
        <w:jc w:val="both"/>
        <w:rPr/>
      </w:pPr>
      <w:r>
        <w:rPr/>
        <w:t xml:space="preserve">  </w:t>
      </w:r>
    </w:p>
    <w:p>
      <w:pPr>
        <w:pStyle w:val="Normal"/>
        <w:jc w:val="both"/>
        <w:rPr/>
      </w:pPr>
      <w:r>
        <w:rPr/>
      </w:r>
    </w:p>
    <w:tbl>
      <w:tblPr>
        <w:tblW w:w="5000" w:type="pct"/>
        <w:jc w:val="center"/>
        <w:tblInd w:w="0" w:type="dxa"/>
        <w:tblLayout w:type="fixed"/>
        <w:tblCellMar>
          <w:top w:w="15" w:type="dxa"/>
          <w:left w:w="15" w:type="dxa"/>
          <w:bottom w:w="15" w:type="dxa"/>
          <w:right w:w="15" w:type="dxa"/>
        </w:tblCellMar>
      </w:tblPr>
      <w:tblGrid>
        <w:gridCol w:w="4955"/>
        <w:gridCol w:w="4400"/>
      </w:tblGrid>
      <w:tr>
        <w:trPr>
          <w:trHeight w:val="3330" w:hRule="atLeast"/>
        </w:trPr>
        <w:tc>
          <w:tcPr>
            <w:tcW w:w="4955" w:type="dxa"/>
            <w:tcBorders/>
            <w:vAlign w:val="center"/>
          </w:tcPr>
          <w:p>
            <w:pPr>
              <w:pStyle w:val="Normal"/>
              <w:jc w:val="both"/>
              <w:rPr/>
            </w:pPr>
            <w:r>
              <w:rPr/>
              <w:drawing>
                <wp:inline distT="0" distB="0" distL="0" distR="0">
                  <wp:extent cx="2361565" cy="195199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7" t="-21" r="-17" b="-21"/>
                          <a:stretch>
                            <a:fillRect/>
                          </a:stretch>
                        </pic:blipFill>
                        <pic:spPr bwMode="auto">
                          <a:xfrm>
                            <a:off x="0" y="0"/>
                            <a:ext cx="2361565" cy="1951990"/>
                          </a:xfrm>
                          <a:prstGeom prst="rect">
                            <a:avLst/>
                          </a:prstGeom>
                        </pic:spPr>
                      </pic:pic>
                    </a:graphicData>
                  </a:graphic>
                </wp:inline>
              </w:drawing>
            </w:r>
          </w:p>
        </w:tc>
        <w:tc>
          <w:tcPr>
            <w:tcW w:w="4400" w:type="dxa"/>
            <w:tcBorders/>
            <w:vAlign w:val="center"/>
          </w:tcPr>
          <w:p>
            <w:pPr>
              <w:pStyle w:val="Normal"/>
              <w:rPr>
                <w:b/>
                <w:b/>
              </w:rPr>
            </w:pPr>
            <w:r>
              <w:rPr>
                <w:rStyle w:val="StrongEmphasis"/>
                <w:b w:val="false"/>
              </w:rPr>
              <w:t>Показательные выступления</w:t>
            </w:r>
            <w:r>
              <w:rPr>
                <w:b/>
                <w:bCs/>
              </w:rPr>
              <w:t xml:space="preserve"> </w:t>
            </w:r>
            <w:r>
              <w:rPr>
                <w:rStyle w:val="StrongEmphasis"/>
                <w:b w:val="false"/>
              </w:rPr>
              <w:t>С.Степанова и В.Клементьева</w:t>
            </w:r>
            <w:r>
              <w:rPr>
                <w:b/>
                <w:bCs/>
              </w:rPr>
              <w:t xml:space="preserve"> </w:t>
            </w:r>
            <w:r>
              <w:rPr>
                <w:rStyle w:val="StrongEmphasis"/>
                <w:b w:val="false"/>
              </w:rPr>
              <w:t>на фестивале</w:t>
            </w:r>
            <w:r>
              <w:rPr>
                <w:b/>
                <w:bCs/>
              </w:rPr>
              <w:t xml:space="preserve"> </w:t>
            </w:r>
            <w:r>
              <w:rPr>
                <w:rStyle w:val="StrongEmphasis"/>
                <w:b w:val="false"/>
              </w:rPr>
              <w:t>"Киев-90"</w:t>
            </w:r>
            <w:r>
              <w:rPr>
                <w:b/>
                <w:bCs/>
              </w:rPr>
              <w:t xml:space="preserve"> </w:t>
            </w:r>
            <w:r>
              <w:rPr>
                <w:rStyle w:val="StrongEmphasis"/>
                <w:b w:val="false"/>
              </w:rPr>
              <w:t>С.Степанов разбивает</w:t>
            </w:r>
            <w:r>
              <w:rPr>
                <w:b/>
                <w:bCs/>
              </w:rPr>
              <w:t xml:space="preserve"> </w:t>
            </w:r>
            <w:r>
              <w:rPr>
                <w:rStyle w:val="StrongEmphasis"/>
                <w:b w:val="false"/>
              </w:rPr>
              <w:t>трехлитровую</w:t>
            </w:r>
            <w:r>
              <w:rPr>
                <w:b/>
                <w:bCs/>
              </w:rPr>
              <w:t xml:space="preserve"> </w:t>
            </w:r>
            <w:r>
              <w:rPr>
                <w:rStyle w:val="StrongEmphasis"/>
                <w:b w:val="false"/>
              </w:rPr>
              <w:t>банку кулаком.</w:t>
            </w:r>
          </w:p>
        </w:tc>
      </w:tr>
    </w:tbl>
    <w:p>
      <w:pPr>
        <w:pStyle w:val="Normal"/>
        <w:jc w:val="both"/>
        <w:rPr>
          <w:vanish/>
        </w:rPr>
      </w:pPr>
      <w:r>
        <w:rPr>
          <w:vanish/>
        </w:rPr>
      </w:r>
    </w:p>
    <w:tbl>
      <w:tblPr>
        <w:tblW w:w="5000" w:type="pct"/>
        <w:jc w:val="center"/>
        <w:tblInd w:w="0" w:type="dxa"/>
        <w:tblLayout w:type="fixed"/>
        <w:tblCellMar>
          <w:top w:w="15" w:type="dxa"/>
          <w:left w:w="15" w:type="dxa"/>
          <w:bottom w:w="15" w:type="dxa"/>
          <w:right w:w="15" w:type="dxa"/>
        </w:tblCellMar>
      </w:tblPr>
      <w:tblGrid>
        <w:gridCol w:w="4955"/>
        <w:gridCol w:w="4400"/>
      </w:tblGrid>
      <w:tr>
        <w:trPr>
          <w:trHeight w:val="2700" w:hRule="atLeast"/>
        </w:trPr>
        <w:tc>
          <w:tcPr>
            <w:tcW w:w="4955" w:type="dxa"/>
            <w:tcBorders/>
            <w:vAlign w:val="center"/>
          </w:tcPr>
          <w:p>
            <w:pPr>
              <w:pStyle w:val="Normal"/>
              <w:rPr/>
            </w:pPr>
            <w:r>
              <w:rPr>
                <w:rStyle w:val="StrongEmphasis"/>
                <w:b w:val="false"/>
              </w:rPr>
              <w:t>Матч Япония-СССР на фестивале "Киев-90". А.Танюшкин, Х.Рояма (Япония), В.Панковский (Украина).</w:t>
            </w:r>
          </w:p>
        </w:tc>
        <w:tc>
          <w:tcPr>
            <w:tcW w:w="4400" w:type="dxa"/>
            <w:tcBorders/>
            <w:vAlign w:val="center"/>
          </w:tcPr>
          <w:p>
            <w:pPr>
              <w:pStyle w:val="Normal"/>
              <w:rPr/>
            </w:pPr>
            <w:r>
              <w:rPr/>
              <w:drawing>
                <wp:inline distT="0" distB="0" distL="0" distR="0">
                  <wp:extent cx="2247900" cy="16192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16" t="-22" r="-16" b="-22"/>
                          <a:stretch>
                            <a:fillRect/>
                          </a:stretch>
                        </pic:blipFill>
                        <pic:spPr bwMode="auto">
                          <a:xfrm>
                            <a:off x="0" y="0"/>
                            <a:ext cx="2247900" cy="1619250"/>
                          </a:xfrm>
                          <a:prstGeom prst="rect">
                            <a:avLst/>
                          </a:prstGeom>
                        </pic:spPr>
                      </pic:pic>
                    </a:graphicData>
                  </a:graphic>
                </wp:inline>
              </w:drawing>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4955"/>
        <w:gridCol w:w="4400"/>
      </w:tblGrid>
      <w:tr>
        <w:trPr>
          <w:trHeight w:val="2700" w:hRule="atLeast"/>
        </w:trPr>
        <w:tc>
          <w:tcPr>
            <w:tcW w:w="4955" w:type="dxa"/>
            <w:tcBorders/>
            <w:vAlign w:val="center"/>
          </w:tcPr>
          <w:p>
            <w:pPr>
              <w:pStyle w:val="Normal"/>
              <w:rPr/>
            </w:pPr>
            <w:r>
              <w:rPr/>
              <w:drawing>
                <wp:inline distT="0" distB="0" distL="0" distR="0">
                  <wp:extent cx="2275840" cy="156146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17" t="-24" r="-17" b="-24"/>
                          <a:stretch>
                            <a:fillRect/>
                          </a:stretch>
                        </pic:blipFill>
                        <pic:spPr bwMode="auto">
                          <a:xfrm>
                            <a:off x="0" y="0"/>
                            <a:ext cx="2275840" cy="1561465"/>
                          </a:xfrm>
                          <a:prstGeom prst="rect">
                            <a:avLst/>
                          </a:prstGeom>
                        </pic:spPr>
                      </pic:pic>
                    </a:graphicData>
                  </a:graphic>
                </wp:inline>
              </w:drawing>
            </w:r>
          </w:p>
        </w:tc>
        <w:tc>
          <w:tcPr>
            <w:tcW w:w="4400" w:type="dxa"/>
            <w:tcBorders/>
            <w:vAlign w:val="center"/>
          </w:tcPr>
          <w:p>
            <w:pPr>
              <w:pStyle w:val="Normal"/>
              <w:rPr/>
            </w:pPr>
            <w:r>
              <w:rPr>
                <w:rStyle w:val="StrongEmphasis"/>
                <w:b w:val="false"/>
              </w:rPr>
              <w:t>А.Танюшкин и Ю.Соколов (Украина) во время исполнения песни дружбы на сайонаре в Токио.1991 г. В.Клементьев, А.Танюшкин, Б.Глущенков, Н.Филипов, Ю.Соколов.</w:t>
            </w:r>
          </w:p>
        </w:tc>
      </w:tr>
    </w:tbl>
    <w:p>
      <w:pPr>
        <w:pStyle w:val="Style15"/>
        <w:spacing w:before="0" w:after="0"/>
        <w:jc w:val="both"/>
        <w:rPr/>
      </w:pPr>
      <w:r>
        <w:rPr/>
        <w:drawing>
          <wp:inline distT="0" distB="0" distL="0" distR="0">
            <wp:extent cx="2619375" cy="16383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4" t="-22" r="-14" b="-22"/>
                    <a:stretch>
                      <a:fillRect/>
                    </a:stretch>
                  </pic:blipFill>
                  <pic:spPr bwMode="auto">
                    <a:xfrm>
                      <a:off x="0" y="0"/>
                      <a:ext cx="2619375" cy="163830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pPr>
            <w:r>
              <w:rPr>
                <w:rStyle w:val="StrongEmphasis"/>
                <w:b w:val="false"/>
              </w:rPr>
              <w:t>Наш первый успех. Чемпионат Швейцарии 1991 г. В.Пукас (Хабаровск), В.Кириков (Комсомольск на Амуре), О.Игнатов (Судья), А.Танюшкин, Ю.Бекешов (Екатеринбург), Н.Филипов (Соликамек), Е.Исаков (Хабаровск) I место - В.Клементьев II место - Н.Филипов III место - В.Кириков</w:t>
            </w:r>
          </w:p>
        </w:tc>
      </w:tr>
    </w:tbl>
    <w:p>
      <w:pPr>
        <w:pStyle w:val="Normal"/>
        <w:rPr/>
      </w:pPr>
      <w:r>
        <w:rPr/>
        <w:drawing>
          <wp:inline distT="0" distB="0" distL="0" distR="0">
            <wp:extent cx="3086100" cy="210375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12" t="-17" r="-12" b="-17"/>
                    <a:stretch>
                      <a:fillRect/>
                    </a:stretch>
                  </pic:blipFill>
                  <pic:spPr bwMode="auto">
                    <a:xfrm>
                      <a:off x="0" y="0"/>
                      <a:ext cx="3086100" cy="210375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330" w:hRule="atLeast"/>
        </w:trPr>
        <w:tc>
          <w:tcPr>
            <w:tcW w:w="9355" w:type="dxa"/>
            <w:tcBorders/>
            <w:vAlign w:val="center"/>
          </w:tcPr>
          <w:p>
            <w:pPr>
              <w:pStyle w:val="Normal"/>
              <w:rPr/>
            </w:pPr>
            <w:r>
              <w:rPr>
                <w:rStyle w:val="StrongEmphasis"/>
                <w:b w:val="false"/>
              </w:rPr>
              <w:t>Открытый Чемпионат Петропавловска 1992 г. Справа с дипломом П.П.Каплин.</w:t>
            </w:r>
          </w:p>
        </w:tc>
      </w:tr>
    </w:tbl>
    <w:p>
      <w:pPr>
        <w:pStyle w:val="Normal"/>
        <w:jc w:val="both"/>
        <w:rPr/>
      </w:pPr>
      <w:r>
        <w:rPr/>
      </w:r>
    </w:p>
    <w:p>
      <w:pPr>
        <w:pStyle w:val="Normal"/>
        <w:jc w:val="both"/>
        <w:rPr/>
      </w:pPr>
      <w:r>
        <w:rPr/>
        <w:drawing>
          <wp:inline distT="0" distB="0" distL="0" distR="0">
            <wp:extent cx="3837305" cy="62103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9" t="-6" r="-9" b="-6"/>
                    <a:stretch>
                      <a:fillRect/>
                    </a:stretch>
                  </pic:blipFill>
                  <pic:spPr bwMode="auto">
                    <a:xfrm>
                      <a:off x="0" y="0"/>
                      <a:ext cx="3837305" cy="6210300"/>
                    </a:xfrm>
                    <a:prstGeom prst="rect">
                      <a:avLst/>
                    </a:prstGeom>
                  </pic:spPr>
                </pic:pic>
              </a:graphicData>
            </a:graphic>
          </wp:inline>
        </w:drawing>
      </w:r>
    </w:p>
    <w:p>
      <w:pPr>
        <w:pStyle w:val="Normal"/>
        <w:jc w:val="both"/>
        <w:rPr/>
      </w:pPr>
      <w:r>
        <w:rPr/>
        <w:t>освистывали решения японских судей. Финальные бои японцев между собой вообще выглядели как балетное шоу.</w:t>
      </w:r>
    </w:p>
    <w:p>
      <w:pPr>
        <w:pStyle w:val="Normal"/>
        <w:jc w:val="both"/>
        <w:rPr/>
      </w:pPr>
      <w:r>
        <w:rPr/>
        <w:t>   </w:t>
      </w:r>
      <w:r>
        <w:rPr/>
        <w:t>Так получилось, что мы жили в кемпинге как раз вместе с японцами. Они совершенно не рассчитывали на сильный отпор с нашей стороны и даже не взяли с собой доктора. В результате им пришлось воспользоваться услугами нашего врача, который потом рассказал нам, какие серьезные травмы нанесли японцам наши бойцы. Было удивительно, как они сумели на следующий день провести свои показательные выступления.</w:t>
      </w:r>
    </w:p>
    <w:p>
      <w:pPr>
        <w:pStyle w:val="Normal"/>
        <w:jc w:val="both"/>
        <w:rPr/>
      </w:pPr>
      <w:r>
        <w:rPr/>
        <w:t>   </w:t>
      </w:r>
      <w:r>
        <w:rPr/>
        <w:t>Понимая, что вся эта история с фестивалем была спланирована в пику нашей организации, мы отказались от участия в методических сборах. Тогда же мы пережили и первые серьезные разногласия в нашем общем деле. От нас отделились представители Грузии Г.Барабадзе и А.Шангелия. Это была первая потеря новой официальной организации. Как в капле воды, в этом уходе отразилась и общая политическая тенденция к распаду СССР.</w:t>
      </w:r>
    </w:p>
    <w:p>
      <w:pPr>
        <w:pStyle w:val="Normal"/>
        <w:jc w:val="both"/>
        <w:rPr/>
      </w:pPr>
      <w:r>
        <w:rPr/>
        <w:t>   </w:t>
      </w:r>
      <w:r>
        <w:rPr/>
        <w:t>Все, что произошло на Украине, послужило толчком к тому, чтобы усиленно искать непосредственные контакты с Японией и лично с М.Оямой. Стало ясно, что политика, которая ведется Японией, нацелена не на поддержку национальных организаций, а на создание в других странах своих региональных представительств и управление ими по своему усмотрению. С одной стороны, эта политика решала вопросы мелких местнических амбиций, но с другой - лишала возможности создавать сильные организации, способные поколебать авторитет японцев. Ярким подтверждением этому стал новый Устав международной организации (ИКО), в котором были заложены принципы управления организацией только японцами, вплоть до того, что национальные организации могли быть просто распущены по решению М.Оямы.</w:t>
      </w:r>
    </w:p>
    <w:p>
      <w:pPr>
        <w:pStyle w:val="Normal"/>
        <w:jc w:val="both"/>
        <w:rPr/>
      </w:pPr>
      <w:r>
        <w:rPr/>
        <w:t>   </w:t>
      </w:r>
      <w:r>
        <w:rPr/>
        <w:t>Можно сказать, была выдвинута идея создания новой мировой религии, в которой высшими духовными ценностями стали бы идеи Кёкусинкай, основанные на кодексе чести самураев Бусидо. Естественно, этот новый Устав шел вразрез с целями и задачами нашей организации. Мне предстоял визит в Японию и трудное объяснение с Оямой.</w:t>
      </w:r>
    </w:p>
    <w:p>
      <w:pPr>
        <w:pStyle w:val="Normal"/>
        <w:jc w:val="both"/>
        <w:rPr/>
      </w:pPr>
      <w:r>
        <w:rPr/>
        <w:t>   </w:t>
      </w:r>
      <w:r>
        <w:rPr/>
        <w:t>Я все больше и больше склоняюсь к выводу, что нельзя что-то серьезное сделать только самому, без помощи высших сил. Все возможности даются человеку свыше. Судьба ведет свою игру, в которой мы лишь реализуем предписанные нам задачи.</w:t>
      </w:r>
    </w:p>
    <w:p>
      <w:pPr>
        <w:pStyle w:val="Normal"/>
        <w:jc w:val="both"/>
        <w:rPr/>
      </w:pPr>
      <w:r>
        <w:rPr/>
        <w:t>   </w:t>
      </w:r>
      <w:r>
        <w:rPr/>
        <w:t>В Японию тогда направлялась официальная делегация Госкомспорта СССР, и я был включен в ее состав. В планах работы делегации была намечена и встреча с М.Оямой. Таким образом, мне представилась прекрасная возможность встретиться с Масутацу Оямой, обсудить с ним все наболевшие вопросы и к тому же - официально представить нашу организацию. Как мне потом сказали, он всеми силами пытался уклониться от встречи со мной, но через официальные контакты с японским правительством удалось эту встречу организовать. Первая предварительная встреча состоялась с моими старыми знакомыми Рояма и Сампеем. Ю.Алексеенко от лица Госкомспорта СССР представил меня в качестве руководителя Федерации Кёкусинкай СССР, рассказал о структуре и формах управления спортом в нашей стране. Готовая организация практически преподносилась «на блюдечке». Но ответом со стороны японцев было только провозглашение фанатической верности М.Ояме и нежелание осознать сложившуюся ситуацию. Для Ю.Алексеенко, как для человека, который имел официальные встречи с деятелями спорта самого различного уровня и различных видов каратэ, это явилось полным шоком.</w:t>
      </w:r>
    </w:p>
    <w:p>
      <w:pPr>
        <w:pStyle w:val="Normal"/>
        <w:jc w:val="both"/>
        <w:rPr/>
      </w:pPr>
      <w:r>
        <w:rPr/>
        <w:t>   </w:t>
      </w:r>
      <w:r>
        <w:rPr/>
        <w:t>Следом была назначена встреча с М.Оямой. Каждый день пребывания в Японии казался мне тяжким испытанием. Я был искренне предан идеям Кёкусинкай, и предстоящее общение с моим кумиром и духовным учителем на родине каратэ должно было вызывать во мне чувство радости, а получалось наоборот. Все, что предлагали японцы, заставляло распроститься с самыми важными для меня вещами, это толкало меня на измену самому себе, своим убеждениям, российскому спорту. Поставить свою подпись под Уставом, предложенным М.Оямой, значило бы расписаться в том, что я никто, и что вся наша работа, проделанная по созданию национальной организации, напрасна. Мы вышли из подполья, получили официальный статус... а теперь стали бы «вассалами» японцев.</w:t>
      </w:r>
    </w:p>
    <w:p>
      <w:pPr>
        <w:pStyle w:val="Normal"/>
        <w:jc w:val="both"/>
        <w:rPr/>
      </w:pPr>
      <w:r>
        <w:rPr/>
        <w:t>   </w:t>
      </w:r>
      <w:r>
        <w:rPr/>
        <w:t>Встреча с М.Оямой проходила с участием руководства ИКО в ресторане гостиницы «Хилтон». Мы опять натолкнулись на взаимное непонимание. Ю.Алексеенко, сделав свои выводы из предварительной встречи с представителями ИКО, бросил меня в этот омут одного. Я находился в полном смятении. М.Ояма предлагал мне подписать документы и стать его региональным представителем - я просил его подписать документы о признании нашей организации.</w:t>
      </w:r>
    </w:p>
    <w:p>
      <w:pPr>
        <w:pStyle w:val="Normal"/>
        <w:jc w:val="both"/>
        <w:rPr/>
      </w:pPr>
      <w:r>
        <w:rPr/>
        <w:t>   </w:t>
      </w:r>
      <w:r>
        <w:rPr/>
        <w:t>Несмотря на свое положение, М.Ояма оставался азартным человеком и настоящим спортсменом. Когда дискуссия зашла в тупик, в сердцах он бросил фразу, которая сразила меня наповал: «Если вы будете бить японцев, то они приедут к вам учиться!»</w:t>
      </w:r>
    </w:p>
    <w:p>
      <w:pPr>
        <w:pStyle w:val="Normal"/>
        <w:jc w:val="both"/>
        <w:rPr/>
      </w:pPr>
      <w:r>
        <w:rPr/>
        <w:t>   </w:t>
      </w:r>
      <w:r>
        <w:rPr/>
        <w:t>Эту его фразу можно понимать по-разному, но, по-моему, она говорила о том, что М.Ояма признал возможность существования других сильных национальных организаций. А раз так, то вполне логичной кажется необходимость проведения спортивных встреч, дающих возможность определить среди существующих организаций сильнейшую. Тогда я понял, что мы стоим на правильном пути, только бы Бог дал нам силы реализовать наши планы.</w:t>
      </w:r>
    </w:p>
    <w:p>
      <w:pPr>
        <w:pStyle w:val="Normal"/>
        <w:jc w:val="both"/>
        <w:rPr/>
      </w:pPr>
      <w:r>
        <w:rPr/>
        <w:t>   </w:t>
      </w:r>
      <w:r>
        <w:rPr/>
        <w:t>Когда я вернулся в свою гостиницу, на мне лица не было. Ю.Алексеенко посоветовал мне подписать договор с Оямой, но никому об этом не говорить, а делать свое дело. Собственно, ничего другого и не оставалось, нужно было возвращаться в Россию с конкретным результатом. Да и японцы здорово на меня насели. Я подписал договор на представительство, и в нем была указана сфера моего влияния - вся Россия. Трудно было объяснить японцам, что мои личные амбиции здесь ни при чем, что мои интересы - это интересы председателя Федерации. Но так или иначе, временный мир был достигнут.</w:t>
      </w:r>
    </w:p>
    <w:p>
      <w:pPr>
        <w:pStyle w:val="Normal"/>
        <w:jc w:val="both"/>
        <w:rPr>
          <w:rStyle w:val="StrongEmphasis"/>
        </w:rPr>
      </w:pPr>
      <w:r>
        <w:rPr/>
      </w:r>
    </w:p>
    <w:p>
      <w:pPr>
        <w:pStyle w:val="Normal"/>
        <w:jc w:val="both"/>
        <w:rPr>
          <w:rStyle w:val="StrongEmphasis"/>
        </w:rPr>
      </w:pPr>
      <w:r>
        <w:rPr>
          <w:rStyle w:val="StrongEmphasis"/>
        </w:rPr>
        <w:t>   </w:t>
      </w:r>
      <w:r>
        <w:rPr>
          <w:rStyle w:val="StrongEmphasis"/>
        </w:rPr>
        <w:t>3. Начало раскола</w:t>
      </w:r>
    </w:p>
    <w:p>
      <w:pPr>
        <w:pStyle w:val="Normal"/>
        <w:jc w:val="both"/>
        <w:rPr/>
      </w:pPr>
      <w:r>
        <w:rPr/>
        <w:t>   </w:t>
      </w:r>
      <w:r>
        <w:rPr/>
        <w:t>На этом борьба не кончилась, все еще было впереди. По возвращении домой мне следовало донести результаты своей поездки до членов Президиума и выработать общую позицию. Встреча состоялась в Москве, все ребята поддержали высказанную мной позицию по развитию национальной организации. Однако в души некоторых участников нашего собрания закралось сомнение, и скоро их нетерпение вышло наружу: им хотелось непосредственного контакта с Японией, с родоначальниками стиля. Возможно, кого-то привлекала возможность построения организации не на демократических принципах, а на законах жесткой иерархии.</w:t>
      </w:r>
    </w:p>
    <w:p>
      <w:pPr>
        <w:pStyle w:val="Normal"/>
        <w:jc w:val="both"/>
        <w:rPr/>
      </w:pPr>
      <w:r>
        <w:rPr/>
        <w:t>   </w:t>
      </w:r>
      <w:r>
        <w:rPr/>
        <w:t>Я не мог не рассказать им всей правды. Никакие отношения нельзя построить на обмане. Мы должны были строить не организацию конъюнктурщиков, а организацию единомышленников. Исходя из собственного опыта и пути в каратэ, мы строили такую организацию, которая выдвигала пусть непростые, но четкие и ясные требования, и выполнить их можно было, только пройдя через трудную и упорную работу в рамках национальной организации.</w:t>
      </w:r>
    </w:p>
    <w:p>
      <w:pPr>
        <w:pStyle w:val="Normal"/>
        <w:jc w:val="both"/>
        <w:rPr/>
      </w:pPr>
      <w:r>
        <w:rPr/>
        <w:t>   </w:t>
      </w:r>
      <w:r>
        <w:rPr/>
        <w:t>Нашей задачей было создание организации, не просто воспитывающей гармонично развитых молодых людей, но и помогающей им в реальной жизни. А для этого важно было получать спортивные звания согласно требованиям государственных организаций. Многие из нас уже тогда понимали необходимость разумного сочетания японских традиций, особенностей вида японского боевого искусства с возможностью получения государственных званий, принятых в системе спорта. Ведь звание мастера спорта многим открывает новые перспективы в производственной карьере вне спорта, облегчает трудоустройство наших воспитанников в государственных спортивных учреждениях.</w:t>
      </w:r>
    </w:p>
    <w:p>
      <w:pPr>
        <w:pStyle w:val="Normal"/>
        <w:jc w:val="both"/>
        <w:rPr/>
      </w:pPr>
      <w:r>
        <w:rPr/>
        <w:t>   </w:t>
      </w:r>
      <w:r>
        <w:rPr/>
        <w:t>Однако некоторые члены нашей организации категорически высказывались против такого взгляда на развитие каратэ в нашей стране и были сторонниками формирования организации исключительно по японскому образцу. Это сулило им авторитарное управление своими учениками. Система абсолютного подчинения себе своих учеников - вот что их привлекало. Использовать ее для реализации своих личных целей было удобно под лозунгами высших идеалов Кёкусинкай и традиционных требований кодекса самурайской чести.</w:t>
      </w:r>
    </w:p>
    <w:p>
      <w:pPr>
        <w:pStyle w:val="Normal"/>
        <w:jc w:val="both"/>
        <w:rPr/>
      </w:pPr>
      <w:r>
        <w:rPr/>
        <w:t>   </w:t>
      </w:r>
      <w:r>
        <w:rPr/>
        <w:t>Эта встреча послужила толчком для размежевания с Дальневосточной организацией, возглавляемой Е.Исаковым. Конфликт с ним уже давно назрел из-за вышеупомянутых различий в подходах к работе с людьми. Первое серьезное обострение наших отношений последовало, когда я потребовал объяснений у Е.Исакова после проведения Летней школы в Комсомольске-на-Амуре. Тогда мне одному пришлось руководить группой около 400 человек, а местные лидеры просто физически не были в состоянии оказывать мне помощь. Сборы закончились экзаменом с избиением непокорных учеников и грандиозным банкетом, после которого этих «лидеров» пришлось разводить с милицией.</w:t>
      </w:r>
    </w:p>
    <w:p>
      <w:pPr>
        <w:pStyle w:val="Normal"/>
        <w:jc w:val="both"/>
        <w:rPr/>
      </w:pPr>
      <w:r>
        <w:rPr/>
        <w:t>   </w:t>
      </w:r>
      <w:r>
        <w:rPr/>
        <w:t>Второй конфликт с представителями Дальневосточной организации произошел на прощальном вечере - сайонаре - после окончания Летней школы в Москве с участием И.Фрайера из Германии. Тогда многие из лидеров сдали свои первые экзамены на Даны. По этому поводу они организовали бурное веселье с таким обильным возлиянием, что Инго Фрайер сделал очень резкие замечания в адрес российских спортсменов - ведь все они представляли лицо нашей организации.</w:t>
      </w:r>
    </w:p>
    <w:p>
      <w:pPr>
        <w:pStyle w:val="Normal"/>
        <w:jc w:val="both"/>
        <w:rPr/>
      </w:pPr>
      <w:r>
        <w:rPr/>
        <w:t>   </w:t>
      </w:r>
      <w:r>
        <w:rPr/>
        <w:t>Из этих фактов следовало сделать выводы. Однако до нас дошли слухи о том, что Е.Исаков «ведет разъяснительную работу» среди своих учеников с целью перехода из российской организации под непосредственное руководство Японии. Самое неприятное, что все это делалось за моей спиной. Были разосланы письма, дискредитирующие мою работу, с обвинениями в сборе непомерных взносов, с претензиями по поводу отказа финансировать участие наших спортсменов в международных мероприятиях.</w:t>
      </w:r>
    </w:p>
    <w:p>
      <w:pPr>
        <w:pStyle w:val="Normal"/>
        <w:jc w:val="both"/>
        <w:rPr/>
      </w:pPr>
      <w:r>
        <w:rPr/>
        <w:t>   </w:t>
      </w:r>
      <w:r>
        <w:rPr/>
        <w:t>Следует отметить, что как раз в эти годы Дальневосточная организация практически не перечисляла нам взносов, т.к. было принято решение в связи с отдаленностью от центра компенсировать их транспортные расходы хотя бы таким образом.</w:t>
      </w:r>
    </w:p>
    <w:p>
      <w:pPr>
        <w:pStyle w:val="Normal"/>
        <w:jc w:val="both"/>
        <w:rPr/>
      </w:pPr>
      <w:r>
        <w:rPr/>
        <w:t>   </w:t>
      </w:r>
      <w:r>
        <w:rPr/>
        <w:t>В эти годы Федерация интенсивно работала с Европейской организацией. Сборная команда, в состав которой входили и спортсмены с Дальнего Востока В.Пукас, С.Кириков, С.Иванов и другие, участвовала в международных соревнованиях и турнирах за счет средств Федерации СССР и ее спонсоров.</w:t>
      </w:r>
    </w:p>
    <w:p>
      <w:pPr>
        <w:pStyle w:val="Style15"/>
        <w:spacing w:before="0" w:after="0"/>
        <w:jc w:val="both"/>
        <w:rPr/>
      </w:pPr>
      <w:r>
        <w:rPr/>
        <w:t>   </w:t>
      </w:r>
      <w:r>
        <w:rPr/>
        <w:t>Вся грязь, которая была на меня вылита, требовала реакции и объяснений для наших спортсменов и руководителей. В связи с этим вышел ряд статей, освещающих нашу позицию и позицию Е.Исакова. Нам необходимо было открыть его истинные цели, которые вытекали из Устава, предложенного Японией, показать его стремление к абсолютной власти в организации благодаря поддержке Японии. Опираясь на ложные амбиции своих учеников, он собирался повести их в никуда, оторвать их от реального российского спорта, формируя у учеников комплекс неполноценности по отношению к японцам и необоснованно возвышая японские духовные ценности и традиции - одним словом, самурайский идеал.</w:t>
      </w:r>
    </w:p>
    <w:p>
      <w:pPr>
        <w:pStyle w:val="Style15"/>
        <w:spacing w:before="0" w:after="0"/>
        <w:jc w:val="both"/>
        <w:rPr/>
      </w:pPr>
      <w:r>
        <w:rPr/>
        <w:t>   </w:t>
      </w:r>
      <w:r>
        <w:rPr/>
        <w:t>На основании японского Устава Е.Исаков фактически обязался воспитывать истинных приверженцев идей, выдвинутых японцами, вырвав их из нашей российской среды. По моему мнению, это огромная опасность, которая грозит ученикам в тех местах, где вопросам духовного воспитания уделяется мало внимания, а экономические трудности притупили у людей восприятие действительности.</w:t>
      </w:r>
    </w:p>
    <w:p>
      <w:pPr>
        <w:pStyle w:val="Style15"/>
        <w:spacing w:before="0" w:after="0"/>
        <w:jc w:val="both"/>
        <w:rPr/>
      </w:pPr>
      <w:r>
        <w:rPr/>
        <w:t>   </w:t>
      </w:r>
      <w:r>
        <w:rPr/>
        <w:t>Таким образом, я приобрел еще одного противника. Обо мне уже пытались формировать мнение как о человеке амбициозном, деспотичном и любящем деньги. Выступив против меня в этой ситуации, Е.Исаков как бы подтвердил М.Ояме доводы моих недоброжелателей, и тем самым заработал себе политические дивиденды.</w:t>
      </w:r>
    </w:p>
    <w:p>
      <w:pPr>
        <w:pStyle w:val="Style15"/>
        <w:spacing w:before="0" w:after="0"/>
        <w:jc w:val="both"/>
        <w:rPr/>
      </w:pPr>
      <w:r>
        <w:rPr/>
        <w:t>   </w:t>
      </w:r>
      <w:r>
        <w:rPr/>
        <w:t>Какое-то время я еще надеялся, что можно как-то урегулировать наши отношения с Дальневосточной организацией, но, как потом оказалось, напрасно.</w:t>
      </w:r>
    </w:p>
    <w:p>
      <w:pPr>
        <w:pStyle w:val="Normal"/>
        <w:jc w:val="both"/>
        <w:rPr/>
      </w:pPr>
      <w:r>
        <w:rPr/>
        <w:t>   </w:t>
      </w:r>
      <w:r>
        <w:rPr/>
        <w:t>Японская идея бранч-чифов, ветвевых руководителей оказалась очень привлекательной для некоторых региональных лидеров, т.к. давала возможность, не считаясь с республиканскими структурами и опираясь на поддержку Японии, бесконтрольно проводить свою политику. В условиях распада страны и ослабления государства, это давало возможность сформировать вокруг себя любую группу людей и проповедовать практически любые идеи.</w:t>
      </w:r>
    </w:p>
    <w:p>
      <w:pPr>
        <w:pStyle w:val="Normal"/>
        <w:jc w:val="both"/>
        <w:rPr/>
      </w:pPr>
      <w:r>
        <w:rPr/>
        <w:t>   </w:t>
      </w:r>
      <w:r>
        <w:rPr/>
        <w:t>Самое удивительное, что многие государственные чиновники, призванные защищать интересы страны, стали оказывать этим лидерам самую горячую поддержку. И все это - невзирая на отсутствие у них спортивных документов государственного образца, дающих официальное право на работу с людьми, и на отсутствие элементарного медицинского контроля. Несмотря на то, что само построение тренировочного процесса было направлено не на формирование физически и морально здоровых граждан, а на воспитание потенциальных исполнителей, покорных воле руководителей этих организаций.</w:t>
      </w:r>
    </w:p>
    <w:p>
      <w:pPr>
        <w:pStyle w:val="Normal"/>
        <w:jc w:val="both"/>
        <w:rPr/>
      </w:pPr>
      <w:r>
        <w:rPr/>
        <w:t>   </w:t>
      </w:r>
      <w:r>
        <w:rPr/>
        <w:t>Наиболее «талантливые», ловко пользуясь идеей спорта, получали даже государственное или региональное финансирование. Некоторые нашли поддержку у частных коммерческих организаций, которым выгодно было иметь под контролем управляемую массу людей.</w:t>
      </w:r>
    </w:p>
    <w:p>
      <w:pPr>
        <w:pStyle w:val="Normal"/>
        <w:jc w:val="both"/>
        <w:rPr>
          <w:rStyle w:val="StrongEmphasis"/>
        </w:rPr>
      </w:pPr>
      <w:r>
        <w:rPr/>
      </w:r>
    </w:p>
    <w:p>
      <w:pPr>
        <w:pStyle w:val="Normal"/>
        <w:jc w:val="both"/>
        <w:rPr>
          <w:rStyle w:val="StrongEmphasis"/>
        </w:rPr>
      </w:pPr>
      <w:r>
        <w:rPr/>
        <w:t>   </w:t>
      </w:r>
      <w:r>
        <w:rPr>
          <w:rStyle w:val="StrongEmphasis"/>
        </w:rPr>
        <w:t>4. Раскол</w:t>
      </w:r>
    </w:p>
    <w:p>
      <w:pPr>
        <w:pStyle w:val="Normal"/>
        <w:jc w:val="both"/>
        <w:rPr/>
      </w:pPr>
      <w:r>
        <w:rPr/>
        <w:t>   </w:t>
      </w:r>
      <w:r>
        <w:rPr/>
        <w:t>Приближалось проведение V Чемпионата мира по Кёкусинкай каратэ в Токио. Наша организация получила приглашение участвовать в этом событии в качестве одного из представительств, но не как официальная команда СССР.</w:t>
      </w:r>
    </w:p>
    <w:p>
      <w:pPr>
        <w:pStyle w:val="Normal"/>
        <w:jc w:val="both"/>
        <w:rPr/>
      </w:pPr>
      <w:r>
        <w:rPr/>
        <w:t>   </w:t>
      </w:r>
      <w:r>
        <w:rPr/>
        <w:t>От нашей страны формально были приглашены три человека двое спортсменов и официальный представитель. В то время нашими общепризнанными лидерами были Ю.Бекешев и В.Клементьев, не знавшие конкуренции. Вместе с ними в Японию поехал их наставник С.Степанов, один из региональных лидеров С.Степанов в этой поездке оказал мне огромную поддержку, убедив меня в правильности выбранного пути. Мы с ним многократно прокручивали в уме возможные события, которые произошли бы в результате дробления нашей организации на маленькие ячейки, возглавляемые амбициозными руководителями, и последствия этих событий.</w:t>
      </w:r>
    </w:p>
    <w:p>
      <w:pPr>
        <w:pStyle w:val="Normal"/>
        <w:jc w:val="both"/>
        <w:rPr/>
      </w:pPr>
      <w:r>
        <w:rPr/>
        <w:t>   </w:t>
      </w:r>
      <w:r>
        <w:rPr/>
        <w:t>Ярким примером разобщения явился сам Чемпионат Мира. Во время построения команд только одна Япония организованно вывела своих спортсменов как единую команду. Остальная же масса была поделена на континенты, континенты на страны, а страны на бранч-чифы. Некоторые страны робко пытались показать свои флаги, но, признав японский Устав, мы все представляли однородную массу. Официально в зале были подняты только два флага - флаг Японии и флаг ИКО (международной организации).</w:t>
      </w:r>
    </w:p>
    <w:p>
      <w:pPr>
        <w:pStyle w:val="Normal"/>
        <w:jc w:val="both"/>
        <w:rPr/>
      </w:pPr>
      <w:r>
        <w:rPr/>
        <w:t>   </w:t>
      </w:r>
      <w:r>
        <w:rPr/>
        <w:t>Этот Чемпионат Мира очень четко показал все отрицательные стороны управления Международной организацией каратэ, раскрыл многим людям глаза на желание японцев всеми силами удерживать лидирующие позиции в мире. Недовольство вызвала жеребьевка, где почти все потенциальные претенденты на победу были помещены в одну группу, а японцы равномерно расставлены по подгруппам. Судейство было явно предвзятым, а иногда и полностью некомпетентным. Я сам был свидетелем, как М.Ояма пожелал видеть одним из судей полуфинального поединка представителя СССР и пригласил человека, который не то что в первый раз в жизни взял в руки флажки, но и каратэ-то никогда не занимался. На вопрос, что делать с этими флажками, мы ему сказали: или показывай, что ничего не было, или что ничего не видел.</w:t>
      </w:r>
    </w:p>
    <w:p>
      <w:pPr>
        <w:pStyle w:val="Normal"/>
        <w:jc w:val="both"/>
        <w:rPr/>
      </w:pPr>
      <w:r>
        <w:rPr/>
        <w:t>   </w:t>
      </w:r>
      <w:r>
        <w:rPr/>
        <w:t>Со стороны СССР на этом турнире были представлены 4 команды: наша официальная делегация, а также команды Дальнего Востока, Украины и Грузии. С одной стороны, было неприятно осознавать, что произошел раскол, что ребята отошли от наших общих идей и взглядов. С другой стороны, на этом турнире в составе практически всех команд выступали мои ученики. Во время Чемпионата, попав в атмосферу всеобщего праздника и совместных мероприятий, мы все вроде бы сдружились, но это впечатление оказалось глубоко обманчивым.</w:t>
      </w:r>
    </w:p>
    <w:p>
      <w:pPr>
        <w:pStyle w:val="Normal"/>
        <w:jc w:val="both"/>
        <w:rPr/>
      </w:pPr>
      <w:r>
        <w:rPr/>
        <w:t>   </w:t>
      </w:r>
      <w:r>
        <w:rPr/>
        <w:t>Еще во время подготовки к Чемпионату произошло довольно значительное для меня событие. Европейская организация специально для обсуждения сложившейся вокруг каратэ ситуации созвала совещание представителей европейских стран в Швейцарии. Главным вопросом было доведение до сведения М.Оямы позиции Европейской организации по поводу нового Устава, предложенного Японией. По общему мнению, этот Устав ставил непреодолимый барьер перед развитием всей организации как спортивной, а особенно перед включением ее в Олимпийское движение. На этом совещании была выработана общая позиция по данному вопросу, и по результатам было написано письмо М.Ояме. В нем была отражена точка зрения Европейской организации на предложенный им Устав, отмечалось, что этот Устав противоречит демократическим принципам развития каратэ как вида спорта. Результатом этой акции стало то, что Стив Арнейл был дисквалифицирован, и его не пригласили на Чемпионат Мира.</w:t>
      </w:r>
    </w:p>
    <w:p>
      <w:pPr>
        <w:pStyle w:val="Normal"/>
        <w:jc w:val="both"/>
        <w:rPr/>
      </w:pPr>
      <w:r>
        <w:rPr/>
        <w:t>   </w:t>
      </w:r>
      <w:r>
        <w:rPr/>
        <w:t>М.Ояма попросил Лука Холландера довести свое решение до всех в форме приказа. Сводилось оно к следующему. О том, что было принято Европейской организацией, можете забыть, работа будет строиться только по новому Уставу, а кто не пожелает подчиниться, то может покинуть организацию. В качестве устрашения - пример со Стивом Арнейлом. Здесь необходимо подчеркнуть, что Стив еще до этого сам написал письмо М.Ояме с объявлением о своем уходе из организации из-за несогласия с той политикой, которую проводит Ояма.</w:t>
      </w:r>
    </w:p>
    <w:p>
      <w:pPr>
        <w:pStyle w:val="Normal"/>
        <w:jc w:val="both"/>
        <w:rPr/>
      </w:pPr>
      <w:r>
        <w:rPr/>
        <w:t>   </w:t>
      </w:r>
      <w:r>
        <w:rPr/>
        <w:t>Эту позицию поддерживали все, но после выступления Л.Холландера дружно изменили свое мнение. Я не вытерпел и сказал, что недозволительно таким образом поступать с человеком, которому мы доверили представлять наши интересы. Однако все лучшие друзья С.Арнейла - и А.Пинейро, и П.Фон Ротц, и И.Фрайер, и М.Мартин - только потупили взгляды. Стало ясно, что вся их работа строилась на авторитете и идеях М.Оямы, и уход в сторону для них был смертелен, ввиду того, что их личный авторитет был практически ничтожен. Во многом это объяснялось и тем, что они представляли не настоящие национальные, а только свои частные организации.</w:t>
      </w:r>
    </w:p>
    <w:p>
      <w:pPr>
        <w:pStyle w:val="Normal"/>
        <w:jc w:val="both"/>
        <w:rPr/>
      </w:pPr>
      <w:r>
        <w:rPr/>
        <w:t>   </w:t>
      </w:r>
      <w:r>
        <w:rPr/>
        <w:t>Безусловно, авторитет М.Оямы велик, но в нашем меняющемся мире все сильнее стало проявляться стремление народов к своему национальному самосознанию и своей независимости.</w:t>
      </w:r>
    </w:p>
    <w:p>
      <w:pPr>
        <w:pStyle w:val="Normal"/>
        <w:jc w:val="both"/>
        <w:rPr/>
      </w:pPr>
      <w:r>
        <w:rPr/>
        <w:t>   </w:t>
      </w:r>
      <w:r>
        <w:rPr/>
        <w:t>На турнире М.Ояма участвовал в показательных выступлениях. В клубах дыма он выполнил свое любимое ката ТЭНСЕ. Зрелище было завораживающее. Но вот на фоне музыки и его мощного дыхания в зале прозвучали слова: «Внимание, с нами Бог». Эта фраза очень резанула ухо и глубоко въелась в мое сознание.</w:t>
      </w:r>
    </w:p>
    <w:p>
      <w:pPr>
        <w:pStyle w:val="Normal"/>
        <w:jc w:val="both"/>
        <w:rPr/>
      </w:pPr>
      <w:r>
        <w:rPr/>
        <w:t>   </w:t>
      </w:r>
      <w:r>
        <w:rPr/>
        <w:t>Все мы далеко не идеальные люди, и каждый может совершать ошибки. Все мы живем на одной Земле. Но сейчас, когда есть границы, мы объединены определенными духовными связями со своими согражданами, имеем собственные взгляды на проявление божественной сути. М.Ояма всегда был для меня носителем привлекательных идей и ярким примером для подражания, но я вовсе не хотел видеть в нем своего Бога. Все знают истину «не сотвори себе кумира». А на том его выступлении казалось, что в ответ на наше стремление к знанию нам стараются навязать чужую волю и как раз «сотворить кумира».</w:t>
      </w:r>
    </w:p>
    <w:p>
      <w:pPr>
        <w:pStyle w:val="Normal"/>
        <w:jc w:val="both"/>
        <w:rPr/>
      </w:pPr>
      <w:r>
        <w:rPr/>
        <w:t>   </w:t>
      </w:r>
      <w:r>
        <w:rPr/>
        <w:t>Когда после турнира мы летели в Москву, уже можно было оценить сложившуюся ситуацию. Было ясно, что на Украине сформирована своя национальная организация, и я даже в чем-то помог нашему лидеру Б.Глущенкову гармонично влиться в ее ряды. Ситуация в Грузии также была ясна, тем более, что все чаще велись разговоры о распаде СССР. Неопределенной была ситуация в России, где на единой территории действовало фактически две организации - Федерация Кёкусинкай России и Дальневосточная организация. Большие усилия для налаживания отношений между мной и Е.Исаковым приложил С.Степанов. Практически всю дорогу из Токио в Москву мы вели переговоры о возможностях сотрудничества. И было принято решение об участии команды Дальневосточной организации в наших соревнованиях.</w:t>
      </w:r>
    </w:p>
    <w:p>
      <w:pPr>
        <w:pStyle w:val="Normal"/>
        <w:jc w:val="both"/>
        <w:rPr/>
      </w:pPr>
      <w:r>
        <w:rPr/>
        <w:t>   </w:t>
      </w:r>
      <w:r>
        <w:rPr/>
        <w:t>На этих переговорах, ради дела Кёкусинкай в России, я закрыл глаза на ту клевету, которую в мой адрес высказывал Е.Исаков. Перед нами открывалась прекрасная возможность, спрятав подальше личные амбиции, скоординировать свои действия на территории России, чтобы выставлять наших наиболее сильных спортсменов на соревнования различного ранга, и вместе использовать ту информацию, которая поступает от японцев. Все эти переговоры проходили в присутствии многочисленных свидетелей, и со своей стороны я постарался выполнить все наши договоренности.</w:t>
      </w:r>
    </w:p>
    <w:p>
      <w:pPr>
        <w:pStyle w:val="Normal"/>
        <w:jc w:val="both"/>
        <w:rPr/>
      </w:pPr>
      <w:r>
        <w:rPr/>
      </w:r>
    </w:p>
    <w:p>
      <w:pPr>
        <w:pStyle w:val="Normal"/>
        <w:jc w:val="both"/>
        <w:rPr>
          <w:rStyle w:val="StrongEmphasis"/>
        </w:rPr>
      </w:pPr>
      <w:r>
        <w:rPr>
          <w:rStyle w:val="StrongEmphasis"/>
        </w:rPr>
        <w:t>   </w:t>
      </w:r>
      <w:r>
        <w:rPr>
          <w:rStyle w:val="StrongEmphasis"/>
        </w:rPr>
        <w:t xml:space="preserve">Глава V. БОРЬБА (1993 - 96 гг.) </w:t>
      </w:r>
    </w:p>
    <w:p>
      <w:pPr>
        <w:pStyle w:val="Normal"/>
        <w:jc w:val="both"/>
        <w:rPr>
          <w:rStyle w:val="StrongEmphasis"/>
        </w:rPr>
      </w:pPr>
      <w:r>
        <w:rPr/>
      </w:r>
    </w:p>
    <w:p>
      <w:pPr>
        <w:pStyle w:val="Normal"/>
        <w:jc w:val="both"/>
        <w:rPr>
          <w:rStyle w:val="StrongEmphasis"/>
        </w:rPr>
      </w:pPr>
      <w:r>
        <w:rPr>
          <w:rStyle w:val="StrongEmphasis"/>
        </w:rPr>
        <w:t>   </w:t>
      </w:r>
      <w:r>
        <w:rPr>
          <w:rStyle w:val="StrongEmphasis"/>
        </w:rPr>
        <w:t>1. Создание ИФК</w:t>
      </w:r>
    </w:p>
    <w:p>
      <w:pPr>
        <w:pStyle w:val="Normal"/>
        <w:jc w:val="both"/>
        <w:rPr/>
      </w:pPr>
      <w:r>
        <w:rPr/>
        <w:t>   </w:t>
      </w:r>
      <w:r>
        <w:rPr/>
        <w:t>Чемпионат Мира явился для всех нас переломным этапом в развитии Кёкусинкай. Мое выступление на совещании в Японии решило мою судьбу как представителя М.Оямы в России, и вскоре я получил из ИКО письмо о моей личной дисквалификации. Следует отметить, что эта дисквалификация особо не отразилась на наших отношениях с Европейской организацией, хотя она и выполнила указание Японии о переизбрании Стива Арнейла.</w:t>
      </w:r>
    </w:p>
    <w:p>
      <w:pPr>
        <w:pStyle w:val="Normal"/>
        <w:jc w:val="both"/>
        <w:rPr/>
      </w:pPr>
      <w:r>
        <w:rPr/>
        <w:t>   </w:t>
      </w:r>
      <w:r>
        <w:rPr/>
        <w:t>Вместо Стива Арнейла был избран Антонио Пинейро (Испания), который явно уступал Арнейлу как организатор и методист. В душе у меня остался очень неприятный осадок от поступка лидеров Европейских стран по отношению к С.Арнейлу. Со своей стороны, я написал ему письмо, что очень жалею о его выходе из организации, что мне стыдно за то, как отнеслись к нему лидеры европейских стран.</w:t>
      </w:r>
    </w:p>
    <w:p>
      <w:pPr>
        <w:pStyle w:val="Normal"/>
        <w:jc w:val="both"/>
        <w:rPr/>
      </w:pPr>
      <w:r>
        <w:rPr/>
        <w:t>   </w:t>
      </w:r>
      <w:r>
        <w:rPr/>
        <w:t>Из-за дисквалификации нас, как лидеров стран наши организации оказались блокированными. Возникли затруднения с участием наших спортсменов в международных соревнованиях. Кроме этого, нам как национальной организации необходимо было найти международного партнера, способного дать полный спортивный календарь и обеспечить систему сдачи на пояса (Даны). В ответ на мое письмо С.Арнейл пригласил меня на переговоры в Англию, и там состоялась наша первая беседа о возможности создания новой международной организации.</w:t>
      </w:r>
    </w:p>
    <w:p>
      <w:pPr>
        <w:pStyle w:val="Normal"/>
        <w:jc w:val="both"/>
        <w:rPr/>
      </w:pPr>
      <w:r>
        <w:rPr/>
        <w:t>   </w:t>
      </w:r>
      <w:r>
        <w:rPr/>
        <w:t>Он видел новую организацию как демократическую и справедливую, подчиняющуюся общим правилам развития олимпийского движения в мире. Он хотел создать организацию, дающую огромные знания о каратэ Кёкусинкай, но чуждую конъюнктурных интересов и пропагандирующую общечеловеческие ценности. Он был первым, кто, отходя от М.Оямы, оставлял за собой право не отказаться от названия Кёкусинкай, а сохранить его и построить систему обучения на тех, забытых уже, принципах, которые были заложены М.Оямой в начале его пути по формированию Кёкусинкай как нового вида каратэ.</w:t>
      </w:r>
    </w:p>
    <w:p>
      <w:pPr>
        <w:pStyle w:val="Normal"/>
        <w:jc w:val="both"/>
        <w:rPr/>
      </w:pPr>
      <w:r>
        <w:rPr/>
        <w:t>   </w:t>
      </w:r>
      <w:r>
        <w:rPr/>
        <w:t>Стив Арнейл был достойной кандидатурой, способной возглавить новое движение. Он был не только хорошо известен в Мире как прекрасный тренер, но и был признан таковым на страницах авторитетного журнала «Блек бельт» (США), его имя было занесено в книгу рекордов Гинесса. Но, прежде всего, он, как один из первых учеников М.Оямы, стоял у истоков формирования Кёкусинкай. Он первым выдержал тяжелейший тест на 100 боев с разными противниками.</w:t>
      </w:r>
    </w:p>
    <w:p>
      <w:pPr>
        <w:pStyle w:val="Normal"/>
        <w:jc w:val="both"/>
        <w:rPr/>
      </w:pPr>
      <w:r>
        <w:rPr/>
        <w:t>   </w:t>
      </w:r>
      <w:r>
        <w:rPr/>
        <w:t>Замечательно и то, что этот человек является прекрасным методистом. В то время им была издана книга, объединяющая в себе все ката стиля Кёкусинкай. Благодаря этой книге, а также его активной методической деятельности во время проведения различного рода Школ, Европейская организация сделала значительный рывок вперед по сравнению с другими странами, и даже Японией, в освоении этого трудного раздела каратэ.</w:t>
      </w:r>
    </w:p>
    <w:p>
      <w:pPr>
        <w:pStyle w:val="Normal"/>
        <w:jc w:val="both"/>
        <w:rPr/>
      </w:pPr>
      <w:r>
        <w:rPr/>
        <w:t>   </w:t>
      </w:r>
      <w:r>
        <w:rPr/>
        <w:t>Очень важно было то, что Арнейл во время своего пребывания в Японии изучал эти ката именно у тех мастеров, которые их создали и внедрили в школу Кёкусинкай. Сама школа ассоциируется с именем М.Оямы, но в ее формировании участвовали многие известные мастера, которые помогали в разработке ее технических нормативов, предлагали тексты новых ката, модифицировали традиционные ката в формы, применимые для этого вида каратэ. Стив Арнейл первым внес предложение по классификации ученических поясов на 10 кю, до этого у Оямы существовали только белый, зеленый и коричневый пояса.</w:t>
      </w:r>
    </w:p>
    <w:p>
      <w:pPr>
        <w:pStyle w:val="Style15"/>
        <w:spacing w:before="0" w:after="0"/>
        <w:jc w:val="both"/>
        <w:rPr/>
      </w:pPr>
      <w:r>
        <w:rPr/>
        <w:t>   </w:t>
      </w:r>
      <w:r>
        <w:rPr/>
        <w:t>Идея создания новой международной организации очень меня воодушевила. В понимании широких масс каратэ настолько себя дискредитировало, что просто хотелось доказать возможность нормальной спортивной работы. Эту идею поддержал Израиль, и теперь можно было начинать более активную деятельность в этом направлении. Замысел о создании новой международной организации был реален еще и потому, что практически все лидеры клубов британской организации решительно поддержали Стива Арнейла.</w:t>
      </w:r>
    </w:p>
    <w:p>
      <w:pPr>
        <w:pStyle w:val="Style15"/>
        <w:spacing w:before="0" w:after="0"/>
        <w:jc w:val="both"/>
        <w:rPr/>
      </w:pPr>
      <w:r>
        <w:rPr/>
        <w:t>   </w:t>
      </w:r>
      <w:r>
        <w:rPr/>
        <w:t>Они поняли преимущества демократического пути развития Кёкусин, важность соблюдения национальных интересов, за которые выступал их лидер. Они увидели необходимость создания такой международной спортивной организации, которая могла бы реально оценивать результаты работы спортсменов на соревнованиях и в то же время, воспитывая настоящих мастеров каратэ, вернуть уважение к черному поясу. Организационная и профессиональная зрелость лидеров британского Кёкусин каратэ явилась на первом этапе залогом создания новой организации.</w:t>
      </w:r>
    </w:p>
    <w:p>
      <w:pPr>
        <w:pStyle w:val="Style15"/>
        <w:spacing w:before="0" w:after="0"/>
        <w:jc w:val="both"/>
        <w:rPr/>
      </w:pPr>
      <w:r>
        <w:rPr/>
        <w:t>   </w:t>
      </w:r>
      <w:r>
        <w:rPr/>
        <w:t xml:space="preserve">Участие же России в новом международном движении помогло успешной работе этой организации. Великобритания и Россия сформировали новую структуру и показали пример новых партнерских отношений. </w:t>
      </w:r>
    </w:p>
    <w:p>
      <w:pPr>
        <w:pStyle w:val="Style15"/>
        <w:spacing w:before="0" w:after="0"/>
        <w:jc w:val="both"/>
        <w:rPr/>
      </w:pPr>
      <w:r>
        <w:rPr/>
      </w:r>
    </w:p>
    <w:p>
      <w:pPr>
        <w:pStyle w:val="Normal"/>
        <w:jc w:val="both"/>
        <w:rPr>
          <w:rStyle w:val="StrongEmphasis"/>
        </w:rPr>
      </w:pPr>
      <w:r>
        <w:rPr/>
        <w:t>   </w:t>
      </w:r>
      <w:r>
        <w:rPr>
          <w:rStyle w:val="StrongEmphasis"/>
        </w:rPr>
        <w:t>2. Становление сознания</w:t>
      </w:r>
    </w:p>
    <w:p>
      <w:pPr>
        <w:pStyle w:val="Normal"/>
        <w:jc w:val="both"/>
        <w:rPr/>
      </w:pPr>
      <w:r>
        <w:rPr/>
        <w:t>   </w:t>
      </w:r>
      <w:r>
        <w:rPr/>
        <w:t>В это же время в России, из-за выхода Е.Исакова из Федерации и его пропагандисткой работы, направленной на привлечение к своей организации новых лидеров, наметился разлом. Уход Е.Исакова поддерживали те, кому были близки политические концепции по разделению России на несколько частей и созданию таких региональных образований, как Дальневосточная Республика, Республики Сибирь и Урал. Мне даже иногда кажется, что его выход из Федерации был выгоден некоторым общественным силам на территории Дальнего Востока.</w:t>
      </w:r>
    </w:p>
    <w:p>
      <w:pPr>
        <w:pStyle w:val="Normal"/>
        <w:jc w:val="both"/>
        <w:rPr/>
      </w:pPr>
      <w:r>
        <w:rPr/>
        <w:t>   </w:t>
      </w:r>
      <w:r>
        <w:rPr/>
        <w:t>С момента своего образования Федерация вела очень оживленную спортивную работу, и практически каждый месяц наши спортсмены участвовали в соревнованиях. Уровень спортсменов значительно вырос, а дальневосточники оказались в некоторой изоляции. Выполняя наши договоренности, мы допустили команду Дальнего Востока к участию в I Чемпионате России в Уфе.</w:t>
      </w:r>
    </w:p>
    <w:p>
      <w:pPr>
        <w:pStyle w:val="Normal"/>
        <w:jc w:val="both"/>
        <w:rPr/>
      </w:pPr>
      <w:r>
        <w:rPr/>
        <w:t>   </w:t>
      </w:r>
      <w:r>
        <w:rPr/>
        <w:t>На этот турнир Е.Исаков не приехал, прислав своего представителя - С.Павлюка. Я собрал Президиум, на котором мы должны были обсудить вопросы взаимодействия, но со стороны Дальневосточной организации были слышны только призывы учиться у японцев, чтобы не предать идею Кёкусин. Благодаря зрелости наших ребят они получили хороший отпор. О каком предательстве можно говорить, когда все черные пояса они получили из моих рук и японцев до этого в глаза не видели? Так кого они предали? Для японцев самый большой грех - предать своего учителя, а ведь именно такой поступок и совершил сам Е.Исаков.</w:t>
      </w:r>
    </w:p>
    <w:p>
      <w:pPr>
        <w:pStyle w:val="Normal"/>
        <w:jc w:val="both"/>
        <w:rPr/>
      </w:pPr>
      <w:r>
        <w:rPr/>
        <w:t>   </w:t>
      </w:r>
      <w:r>
        <w:rPr/>
        <w:t>Занимаясь Кёкусин и воспринимая идеи, заложенные М.Оямой, все равно мы вкладываем в это дело свою душу, имеем свои мотивы. Эти идеи преломляются через наш разум, воплощаются в нашем теле - и становятся нашими. Разве можно допустить, чтобы идея поработила нас? Однако наши оппоненты добровольно согласились на моральное рабство, а их лидерам было очень выгодно культивировать такую форму зависимости.</w:t>
      </w:r>
    </w:p>
    <w:p>
      <w:pPr>
        <w:pStyle w:val="Normal"/>
        <w:jc w:val="both"/>
        <w:rPr/>
      </w:pPr>
      <w:r>
        <w:rPr/>
        <w:t>   </w:t>
      </w:r>
      <w:r>
        <w:rPr/>
        <w:t>Разговора не получилось. Больно было видеть такую душевную слепоту и тупую преданность чужой идее. Но все это возникло не просто так, а на базе бездуховности и отсутствия моральных ценностей, что, к сожалению, нередко встречается сейчас среди молодых людей.</w:t>
      </w:r>
    </w:p>
    <w:p>
      <w:pPr>
        <w:pStyle w:val="Normal"/>
        <w:jc w:val="both"/>
        <w:rPr/>
      </w:pPr>
      <w:r>
        <w:rPr/>
        <w:t>   </w:t>
      </w:r>
      <w:r>
        <w:rPr/>
        <w:t>Этот прецедент дал возможность некоторым нашим лидерам проявить и удовлетворить свои амбиции. К представителям организации предъявлялись очень высокие требования. Замечания по нарушению спортивного режима во время проведения соревнований получил судья и тренер В.Николаев. Это вызвало у него крайнее недовольство, и он ушел из организации. По непонятным для меня до сих пор причинам к нему ушел и Ю.Хренов. Вскоре к ним присоединился В.Нестеренко, который сразу где-то получил коричневый пояс по Кёкусинкай, хотя в то время всех обладателей коричневых поясов я знал в лицо. Произошел раскол и в Татарии. Организацию покинул А.Сивков и увел с собой значительную группу своих учеников.</w:t>
      </w:r>
    </w:p>
    <w:p>
      <w:pPr>
        <w:pStyle w:val="Normal"/>
        <w:jc w:val="both"/>
        <w:rPr/>
      </w:pPr>
      <w:r>
        <w:rPr/>
        <w:t>   </w:t>
      </w:r>
      <w:r>
        <w:rPr/>
        <w:t>Несмотря на трудности, связанные с потерей некоторых наших лидеров, работа продолжалась. Большинство наших членов организации были верны ее принципам, а тем, кто ушел, не удалось переманить к себе новых приверженцев. Борьба между двумя лагерями Кёкусинкай обострилась. Наш подход к стремлению развивать Кёкусин как вид спорта отличался от подхода Дальневосточной организации, которая стала формировать свои структуры согласно требованиям японцев и развивать Кёкусин как традиционное боевое искусство в духе кодекса чести самураев, реализуя свои цели. Там формировалась закрытая клановая структура со строгой иерархией, воспитывающая в своих членах беспрекословное подчинение, пропагандирующая идеи совершенства Кёкусинкай и обожествление его основателя М.Оямы. Фактически все это смахивало на новую секту, где и богом, и пророком был М.Ояма.</w:t>
      </w:r>
    </w:p>
    <w:p>
      <w:pPr>
        <w:pStyle w:val="Normal"/>
        <w:jc w:val="both"/>
        <w:rPr/>
      </w:pPr>
      <w:r>
        <w:rPr/>
        <w:t>   </w:t>
      </w:r>
      <w:r>
        <w:rPr/>
        <w:t>В это время мы вели активную переписку с Японией, в которой старались показать обоснованность наших взглядов. Кроме того, эти проблемы требовали гласности, нужно было разъяснить нашу позицию ученикам. Мы стали издавать газету «Кекусинкай-каратэ в России», на страницах которой информировали членов нашей организации о международных делах и об отношениях с нашими соперниками и партнерами.</w:t>
      </w:r>
    </w:p>
    <w:p>
      <w:pPr>
        <w:pStyle w:val="Normal"/>
        <w:jc w:val="both"/>
        <w:rPr/>
      </w:pPr>
      <w:r>
        <w:rPr/>
        <w:t>   </w:t>
      </w:r>
      <w:r>
        <w:rPr/>
        <w:t xml:space="preserve">Конечно, было трудно, приходилось изыскивать организационные возможности для удовлетворения различных интересов и амбиций наших членов. </w:t>
      </w:r>
    </w:p>
    <w:p>
      <w:pPr>
        <w:pStyle w:val="Normal"/>
        <w:jc w:val="both"/>
        <w:rPr/>
      </w:pPr>
      <w:r>
        <w:rPr/>
        <w:t>   </w:t>
      </w:r>
      <w:r>
        <w:rPr/>
        <w:t>Наши противники говорили об истинности Кёкусинкай, о нашем предательстве идей М.Оямы, о чистоте техники. Мы же говорили о том, что наш лидер С.Арнейл представляет истинное Кёкусинкай каратэ как один из первых учеников М.Оямы. Что же касается чистоты техники, то все ее провозвестники были воспитаны в нашей организации, и большинство из них никогда не видело японцев. Что касается предательства, то, будучи национальной организацией, мы, прежде всего, не должны предавать свои национальные интересы.</w:t>
      </w:r>
    </w:p>
    <w:p>
      <w:pPr>
        <w:pStyle w:val="Normal"/>
        <w:jc w:val="both"/>
        <w:rPr/>
      </w:pPr>
      <w:r>
        <w:rPr/>
        <w:t>   </w:t>
      </w:r>
      <w:r>
        <w:rPr/>
        <w:t>Параллельно мы предоставили свободу нашим ведущим клубам - в противовес кажущейся демократичности японской организации. Многие наши клубы имели возможность самостоятельно посылать своих спортсменов в Великобританию на Летнюю школу и на открытые британские турниры. В Европе ситуация постепенно менялась. В связи с тем, что С.Арнейл был душой летних методических сборов в Швейцарии и Испании, вскоре и эти страны присоединились к новой международной организации.</w:t>
      </w:r>
    </w:p>
    <w:p>
      <w:pPr>
        <w:pStyle w:val="Normal"/>
        <w:jc w:val="both"/>
        <w:rPr/>
      </w:pPr>
      <w:r>
        <w:rPr/>
        <w:t>   </w:t>
      </w:r>
      <w:r>
        <w:rPr/>
        <w:t>Конечно, ощущался недостаток международных мероприятий, но, благодаря авторитету С.Арнейла, раз в году в Великобритании проводился полнокровный международный турнир категории «А». На этот турнир съезжались представители родственных видов каратэ, для этого нам даже пришлось изменить правила проведения соревнований и разрешить прихваты. Со своей стороны, я старался всячески привлечь иностранных спортсменов к участию в российских международных турнирах. Так родилась идея создания Евроазиатской организации, и работа с бывшими республиками СССР послужила хорошим подспорьем в проведении турниров. Вскоре к нашей организации присоединились Канада, Голландия, Польша.</w:t>
      </w:r>
    </w:p>
    <w:p>
      <w:pPr>
        <w:pStyle w:val="Normal"/>
        <w:jc w:val="both"/>
        <w:rPr/>
      </w:pPr>
      <w:r>
        <w:rPr/>
        <w:t>   </w:t>
      </w:r>
      <w:r>
        <w:rPr/>
        <w:t>Участие в международных соревнованиях было очень важно для всех наших спортсменов, и я постоянно ставил вопрос об этом перед С.Арнейлом, которому уже было присвоено звание Ханси. Он не спешил. Тогда конкуренция внутри нашей страны толкнула меня на проведение в России «Кубка Мира» в легкой весовой категории в рамках Евроазиатского турнира. Так у нас появился первый настоящий чемпион Мира - обладатель Кубка Мира М.Муракаев (Пермь).</w:t>
      </w:r>
    </w:p>
    <w:p>
      <w:pPr>
        <w:pStyle w:val="Normal"/>
        <w:jc w:val="both"/>
        <w:rPr/>
      </w:pPr>
      <w:r>
        <w:rPr/>
        <w:t>   </w:t>
      </w:r>
      <w:r>
        <w:rPr/>
        <w:t>Этому событию предшествовало много других мероприятий. Благодаря тому, что некоторое время Европейская организация лояльно относилась к нашей Федерации, нам удалось выставить нашу команду на Чемпионат Европы в Варне. На этом турнире наш спортсмен И.Тимофеев из города Чайковский Пермской области впервые занял II место в тяжелой весовой категории. Наша команда считалась сильной на любых соревнованиях. Признанные лидеры в мире Кёкусин Ю.Бекешев и В.Клементьев занимали призовые места на национальных турнирах различных стран, но это был наш первый серьезный успех.</w:t>
      </w:r>
    </w:p>
    <w:p>
      <w:pPr>
        <w:pStyle w:val="Normal"/>
        <w:jc w:val="both"/>
        <w:rPr/>
      </w:pPr>
      <w:r>
        <w:rPr/>
        <w:t>   </w:t>
      </w:r>
      <w:r>
        <w:rPr/>
        <w:t>Чем активнее Россия участвовала в работе новой международной организации, тем большее недовольство она вызывала у японцев. Ведь можно сказать, что благодаря России заработала Международная организация каратэ. Впервые это официальное название прозвучало в 1992 году на открытом турнире Великобритании. В январе 1993 года я получил IV Дан в этой организации и снова включился в работу, которая оказалась необыкновенно интересной и неформальной. Мне пришлось даже поучаствовать в создании эмблемы новой организации. Когда Ханси находился в Москве, по случаю присвоения мне IV Дана, он высказал свое пожелание сделать эмблемой организации волну - символ силы и подвижности. Он предложил эмблему, похожую на символ одного из польских видов каратэ «Цунами». Кроме того, «Сайха» - волна - название одного из мастерских ката в школе Кёкусинкай. Я предложил в круг внизу поставить аббревиатуру названия организации, а вверху оставить половину эмблемы Канку. И каково же было мое изумление, когда Ханси прислал проект, где Канку было трансформировано в волну, но общая идея, предложенная мною, сохранилась!</w:t>
      </w:r>
    </w:p>
    <w:p>
      <w:pPr>
        <w:pStyle w:val="Normal"/>
        <w:jc w:val="both"/>
        <w:rPr/>
      </w:pPr>
      <w:r>
        <w:rPr/>
        <w:t>   </w:t>
      </w:r>
      <w:r>
        <w:rPr/>
        <w:t>Начиная раскручивать организацию, Ханси чувствовал какую-то неуверенность. Ситуация была очень сложной, и я всеми силами старался воодушевлять его на следующие шаги.</w:t>
      </w:r>
    </w:p>
    <w:p>
      <w:pPr>
        <w:pStyle w:val="Normal"/>
        <w:jc w:val="both"/>
        <w:rPr/>
      </w:pPr>
      <w:r>
        <w:rPr/>
      </w:r>
    </w:p>
    <w:p>
      <w:pPr>
        <w:pStyle w:val="Normal"/>
        <w:jc w:val="both"/>
        <w:rPr>
          <w:rStyle w:val="StrongEmphasis"/>
        </w:rPr>
      </w:pPr>
      <w:r>
        <w:rPr/>
        <w:t>   </w:t>
      </w:r>
      <w:r>
        <w:rPr>
          <w:rStyle w:val="StrongEmphasis"/>
        </w:rPr>
        <w:t>3. Смена лидеров</w:t>
      </w:r>
    </w:p>
    <w:p>
      <w:pPr>
        <w:pStyle w:val="Normal"/>
        <w:jc w:val="both"/>
        <w:rPr>
          <w:lang w:val="en-US"/>
        </w:rPr>
      </w:pPr>
      <w:r>
        <w:rPr/>
        <w:t>   </w:t>
      </w:r>
      <w:r>
        <w:rPr/>
        <w:t>В это время в России продолжали происходить бурные события. Перемены в политическом строе, неразбериха в экономике позволяли многим ребятам, а особенно региональным лидерам, сделать финансовую карьеру. Некоторые оставались верны идее каратэ и посвящали себя только спортивной карьере, некоторым удавалось удачно сочетать интересы спорта и бизнеса, а некоторые навсегда уходили в бизнес, забывая о своих учениках и увлечении каратэ. Так, в эти годы от работы в организации отошел С.Степанов. Его ученики В.Климентьев и Ю.Бекешев также покинули Федерацию и заключили контракты с профессиональной лигой «Рингс», которая создавалась в Японии ведущими мастерами боевых искусств Мира. С уходом С.Степанова значительно активизировал свою деятельность А.Бура. Он провел большую работу по консолидации практически развалившейся организации в Екатеринбурге, открыв клуб «Идущие к солнцу».</w:t>
      </w:r>
    </w:p>
    <w:p>
      <w:pPr>
        <w:pStyle w:val="Normal"/>
        <w:jc w:val="both"/>
        <w:rPr/>
      </w:pPr>
      <w:r>
        <w:rPr/>
        <w:t>   </w:t>
      </w:r>
      <w:r>
        <w:rPr/>
        <w:t>А на Дальнем Востоке, несмотря на огромные усилия Е.Исакова, запрещавшего своим спортсменам контактировать с нашей Федерацией, нам удалось найти своих сторонников. Некоторые его ученики - С.Конкин, А.Нутрихин, С.Винокуров - нашли в себе силы вырваться из порочного круга и начать самостоятельную работу. В условиях жесточайшего прессинга им все же удалось восстановить организацию и начать спортивную работу.</w:t>
      </w:r>
    </w:p>
    <w:p>
      <w:pPr>
        <w:pStyle w:val="Normal"/>
        <w:jc w:val="both"/>
        <w:rPr/>
      </w:pPr>
      <w:r>
        <w:rPr/>
        <w:t>   </w:t>
      </w:r>
      <w:r>
        <w:rPr/>
        <w:t>Однако, были и негативные примеры. Некоторым лидерам всеми силами хотелось контролировать своих спортсменов и использовать общие успехи в целях личного обогащения. Так, В.Рынцин из Карелии, решая спор со своими спортсменами, практически всех своих лидеров, включая А.Филатова, самолично дисквалифицировал ...от моего имени. Федерация, обсудив его поступок, приняла решение о его переизбрании. Его реакцией стал уход в ИКО.</w:t>
      </w:r>
    </w:p>
    <w:p>
      <w:pPr>
        <w:pStyle w:val="Normal"/>
        <w:jc w:val="both"/>
        <w:rPr/>
      </w:pPr>
      <w:r>
        <w:rPr/>
        <w:t>   </w:t>
      </w:r>
      <w:r>
        <w:rPr/>
        <w:t>Для меня это была очередная душевная травма. Когда у него были некоторые сложности с работой, Федерация помогла ему занять видное положение у себя в республике. При рассмотрении случившегося конфликта я обещал ему поддержку и был уверен в последующем его возвращении на руководящую должность в Федерации Карелии, однако личные амбиции не позволили ему осознать происходящее.</w:t>
      </w:r>
    </w:p>
    <w:p>
      <w:pPr>
        <w:pStyle w:val="Normal"/>
        <w:jc w:val="both"/>
        <w:rPr/>
      </w:pPr>
      <w:r>
        <w:rPr/>
        <w:t>   </w:t>
      </w:r>
      <w:r>
        <w:rPr/>
        <w:t>Так получилось, что при образовании Федерации России у нас не было лидера в Санкт-Петербурге, и туда переехал А.Карасев из Сызрани. Мне удалось свести его с влиятельными людьми, и он начал там свою трудовую деятельность. Я надеялся, что он начнет создавать организацию. На первых порах он действительно проявил большую активность, провел ряд хороших турниров и сборов, создал довольно сильный костяк. Но постепенно бизнес занял в его жизни ведущую роль, и организация все чаще оставалась без контроля. В результате она совсем развалилась, и вскоре в Питере появились Ашихара-каратэ, Ояма'с каратэ, а потом и представительство ИКО. Только благодаря усилиям А.Моторичева и А.Бобрищева удалось возобновить активную работу в организации Кёкусинкай.</w:t>
      </w:r>
    </w:p>
    <w:p>
      <w:pPr>
        <w:pStyle w:val="Normal"/>
        <w:jc w:val="both"/>
        <w:rPr/>
      </w:pPr>
      <w:r>
        <w:rPr/>
        <w:t>   </w:t>
      </w:r>
      <w:r>
        <w:rPr/>
        <w:t>Наша деятельность постоянно шла плечом к плечу с активностью лидеров японской организации.</w:t>
      </w:r>
    </w:p>
    <w:p>
      <w:pPr>
        <w:pStyle w:val="Normal"/>
        <w:jc w:val="both"/>
        <w:rPr/>
      </w:pPr>
      <w:r>
        <w:rPr/>
        <w:t>   </w:t>
      </w:r>
      <w:r>
        <w:rPr/>
        <w:t>Е. Исаков организовал выпуск своего журнала «Подиум», на страницах которого постоянно упрекал нас в измене. Нам было интересно узнать из этого журнала о его спортивной биографии - он ни одним словом не обмолвился о своем пути до II Дана. Более того, он организовал постоянную телевизионную программу, в которой рассказывал «правду» о Кёкусинкай. Кстати, мне тоже пришлось пару раз выступить по Хабаровскому телевидению, чтобы рассказать настоящую правду.</w:t>
      </w:r>
    </w:p>
    <w:p>
      <w:pPr>
        <w:pStyle w:val="Normal"/>
        <w:jc w:val="both"/>
        <w:rPr/>
      </w:pPr>
      <w:r>
        <w:rPr/>
        <w:t>   </w:t>
      </w:r>
      <w:r>
        <w:rPr/>
        <w:t>Усиленно занимался укреплением позиций организации, особенно в Поволжском регионе, М.Гяч. Работа там просто кипела. В Ульяновске на смену В.Клюшину пришел очень талантливый тренер и организатор Л.Илюшкин. М.Гяч, привлекая спонсоров и своих друзей, провел ряд очень важных для нашей организации турниров. Этим он смог заинтересовать и привлечь к совместной работе администрацию самарской области. В дальнейшем он не раз вывозил своих учеников В.Головинского и Е.Кривонежкина на международные турниры, и они стабильно входили в призовую четверку.</w:t>
      </w:r>
    </w:p>
    <w:p>
      <w:pPr>
        <w:pStyle w:val="Normal"/>
        <w:jc w:val="both"/>
        <w:rPr/>
      </w:pPr>
      <w:r>
        <w:rPr/>
        <w:t>   </w:t>
      </w:r>
      <w:r>
        <w:rPr/>
        <w:t>Активную и очень серьезную работу с момента нашего знакомства и до настоящего времени ведет А.Алымов. Пермский регион твердо вписался в географию Кёкусинкай, в Перми даже нет других видов каратэ. А ведь чтобы завоевать доверие и сердца консервативных и объективных пермяков, нужно быть настоящим мастером. А.Алымов, обладая высокой образованностью, степенностью и спокойствием, не только легко справлялся с рутинной работой, но и быстро принимал конструктивные решения в постоянно возникающих конфликтах. Работа Пермской организации всегда была гарантом стабильности нашей Федерации.</w:t>
      </w:r>
    </w:p>
    <w:p>
      <w:pPr>
        <w:pStyle w:val="Normal"/>
        <w:jc w:val="both"/>
        <w:rPr/>
      </w:pPr>
      <w:r>
        <w:rPr/>
      </w:r>
    </w:p>
    <w:p>
      <w:pPr>
        <w:pStyle w:val="Normal"/>
        <w:jc w:val="both"/>
        <w:rPr>
          <w:rStyle w:val="StrongEmphasis"/>
        </w:rPr>
      </w:pPr>
      <w:r>
        <w:rPr/>
        <w:t>   </w:t>
      </w:r>
      <w:r>
        <w:rPr>
          <w:rStyle w:val="StrongEmphasis"/>
        </w:rPr>
        <w:t>4. Смерть М.Оямы</w:t>
      </w:r>
    </w:p>
    <w:p>
      <w:pPr>
        <w:pStyle w:val="Normal"/>
        <w:jc w:val="both"/>
        <w:rPr/>
      </w:pPr>
      <w:r>
        <w:rPr/>
        <w:t>   </w:t>
      </w:r>
      <w:r>
        <w:rPr/>
        <w:t>В апреле 1994 года произошло событие, которое коренным образом поменяло ход развития Кёкусинкай: умер Масутацу Ояма. Для всех эта смерть была как гром среди ясного неба. Многие были искренне удивлены - буквально перед смертью его видели, и ничто не предвещало трагедии. Официальная причина его смерти - пневмония. Однако, по словам очевидцев, перед самой кончиной он проводил тренировки и выглядел бодро.</w:t>
      </w:r>
    </w:p>
    <w:p>
      <w:pPr>
        <w:pStyle w:val="Normal"/>
        <w:jc w:val="both"/>
        <w:rPr/>
      </w:pPr>
      <w:r>
        <w:rPr/>
        <w:t>   </w:t>
      </w:r>
      <w:r>
        <w:rPr/>
        <w:t>Большую неразбериху в Японии вызвало то, что по завещанию М.Оямы его преемником в организации стал Матсуи - молодой и очень талантливый спортсмен, обладающий жестким характером и непреклонной волей.</w:t>
      </w:r>
    </w:p>
    <w:p>
      <w:pPr>
        <w:pStyle w:val="Normal"/>
        <w:jc w:val="both"/>
        <w:rPr/>
      </w:pPr>
      <w:r>
        <w:rPr/>
        <w:t>   </w:t>
      </w:r>
      <w:r>
        <w:rPr/>
        <w:t>ИКО являлась по сути организацией М.Оямы. Его семья, а особенно его жена, внесли огромный организационный и финансовый вклад в дело развития Кёкусинкай. В связи с тем, что в Японии все виды каратэ являются клановыми, такой поворот событий вызвал откровенное недовольство родственников Оямы. Их поддержали и некоторые региональные представители.</w:t>
      </w:r>
    </w:p>
    <w:p>
      <w:pPr>
        <w:pStyle w:val="Normal"/>
        <w:jc w:val="both"/>
        <w:rPr/>
      </w:pPr>
      <w:r>
        <w:rPr/>
        <w:t>   </w:t>
      </w:r>
      <w:r>
        <w:rPr/>
        <w:t>При более подробном рассмотрении завещания появились сомнения в его подлинности. Кроме того, многих старших мастеров возмутило, что возглавить организацию - а значит, сохранять идеи и традиции школы Кёкусинкай - должен будет совсем молодой человек, обладатель более низкого, III Дана, не прошедший, как они, большого совместного пути с М.Оямой.</w:t>
      </w:r>
    </w:p>
    <w:p>
      <w:pPr>
        <w:pStyle w:val="Normal"/>
        <w:jc w:val="both"/>
        <w:rPr/>
      </w:pPr>
      <w:r>
        <w:rPr/>
        <w:t>   </w:t>
      </w:r>
      <w:r>
        <w:rPr/>
        <w:t>В результате образовалось сразу несколько организаций ИКО. Вскоре, правда, ситуация в Японии стабилизировалась. Выделились две основных организации: ИКО-I во главе с Матсуи и ИКО-</w:t>
      </w:r>
      <w:r>
        <w:rPr>
          <w:lang w:val="en-US"/>
        </w:rPr>
        <w:t>II</w:t>
      </w:r>
      <w:r>
        <w:rPr/>
        <w:t xml:space="preserve"> во главе с Нишидо и женой М.Оямы.</w:t>
      </w:r>
    </w:p>
    <w:p>
      <w:pPr>
        <w:pStyle w:val="Normal"/>
        <w:jc w:val="both"/>
        <w:rPr/>
      </w:pPr>
      <w:r>
        <w:rPr/>
        <w:t>   </w:t>
      </w:r>
      <w:r>
        <w:rPr/>
        <w:t>Со смертью главного авторитета рухнула вся построенная им империя. Рухнула громко и со скандалом, как и присуще разрушению авторитарных организаций и монополий. Японцы сами изменили главному принципу - преемственности и подчинения. Все смешалось, и стало непонятно, кто истинный продолжатель традиций Кёкусинкай. Решение этой проблемы было и остается до сих пор очень важным для всех наших учеников.</w:t>
      </w:r>
    </w:p>
    <w:p>
      <w:pPr>
        <w:pStyle w:val="Normal"/>
        <w:jc w:val="both"/>
        <w:rPr/>
      </w:pPr>
      <w:r>
        <w:rPr/>
        <w:t>   </w:t>
      </w:r>
      <w:r>
        <w:rPr/>
        <w:t>Когда-то наши оппоненты говорили, что предатели - мы. С развалом организации в Японии каждый из них оказался предателем по отношению к той или иной организации.</w:t>
      </w:r>
    </w:p>
    <w:p>
      <w:pPr>
        <w:pStyle w:val="Normal"/>
        <w:jc w:val="both"/>
        <w:rPr/>
      </w:pPr>
      <w:r>
        <w:rPr/>
        <w:t>   </w:t>
      </w:r>
      <w:r>
        <w:rPr/>
        <w:t>С этой точки зрения мы оказались самыми честными. Мы не предали своих национальных интересов, оставшись общероссийской общественной организацией. Признавая идею и принципы Кёкусинкай, мы приняли их как инструмент для формирования наших личных качеств и как способ воспитания у молодого поколения духа национальной гордости. Мы отвергли только идею подчинения воле японской организации и возможность манипуляции нашими действиями. Что касается самой техники и традиций школы, то нам очень повезло - наш лидер С.Арнейл является одним из первых учеников М.Оямы и пользуется непререкаемым авторитетом в области каратэ во всем мире и даже в самой Японии.</w:t>
      </w:r>
    </w:p>
    <w:p>
      <w:pPr>
        <w:pStyle w:val="Normal"/>
        <w:jc w:val="both"/>
        <w:rPr>
          <w:lang w:val="en-US"/>
        </w:rPr>
      </w:pPr>
      <w:r>
        <w:rPr/>
        <w:t>   </w:t>
      </w:r>
      <w:r>
        <w:rPr/>
        <w:t>События в Японии не преминули отразиться на России и на Европе. В России лидером ИКО-I во главе с Матсуи стал Е.Исаков, а лидером ИКО-</w:t>
      </w:r>
      <w:r>
        <w:rPr>
          <w:lang w:val="en-US"/>
        </w:rPr>
        <w:t>II</w:t>
      </w:r>
      <w:r>
        <w:rPr/>
        <w:t xml:space="preserve"> во главе с Нишидо стал Ю.Шабанов. Оба они с Дальнего Востока, из Хабаровска. Ю.Шабанов был одним из наиболее преданных учеников и сторонников Е.Исакова. Таким образом, история повторилась. Борьба Е.Исакова с нашей организацией автоматически ушла на второй план. Дробление пошло по всей России, проводилось множество методических сборов и лагерей с целью агитации приверженцев новым организациям. Многие лидеры стали переманивать спортсменов друг у друга, обещая им черные пояса. Естественно, кое-кто дрогнул и в нашей организации, быстренько перейдя в ряды ИКО-I или ИКО-I</w:t>
      </w:r>
      <w:r>
        <w:rPr>
          <w:lang w:val="en-US"/>
        </w:rPr>
        <w:t>I</w:t>
      </w:r>
      <w:r>
        <w:rPr/>
        <w:t>.</w:t>
      </w:r>
    </w:p>
    <w:p>
      <w:pPr>
        <w:pStyle w:val="Normal"/>
        <w:jc w:val="both"/>
        <w:rPr/>
      </w:pPr>
      <w:r>
        <w:rPr/>
        <w:t>   </w:t>
      </w:r>
      <w:r>
        <w:rPr/>
        <w:t>Японцы тоже значительно активизировались. Для поднятия своего статуса каждая из организаций стремилась к проведению собственного Чемпионата Мира. У каждой из них были и есть свои спонсоры и покровители, но ни один из этих Чемпионатов Мира не олицетворял собой идеи общности людей, к которой стремился М.Ояма. Это и понятно, ведь его идея требовала отказа от своих национальных интересов, национальной гордости. Многие и раньше чувствовали это интуитивно, а конъюнктурная борьба за власть в организации обострила это восприятие. Оба турнира вызвали много нареканий. Много замечаний по ведению организационной и аттестационной работы накопилось у лидеров различных стран. Все это вызвало появление ИКО-</w:t>
      </w:r>
      <w:r>
        <w:rPr>
          <w:lang w:val="en-US"/>
        </w:rPr>
        <w:t>III</w:t>
      </w:r>
      <w:r>
        <w:rPr/>
        <w:t xml:space="preserve"> во главе с Нобухито Тезуки. Возможно, возникали и другие организации.</w:t>
      </w:r>
    </w:p>
    <w:p>
      <w:pPr>
        <w:pStyle w:val="Normal"/>
        <w:jc w:val="both"/>
        <w:rPr>
          <w:lang w:val="en-US"/>
        </w:rPr>
      </w:pPr>
      <w:r>
        <w:rPr/>
        <w:t>   </w:t>
      </w:r>
      <w:r>
        <w:rPr/>
        <w:t>Следует отметить, что каждая из этих организаций не придерживается истинных ценностей традиционного каратэ. По моему глубокому убеждению, основное внимание необходимо уделять доскональному изучению самого предмета с технической, моральной и философской точек зрения. А в этих организациях практически не обращают внимания на строгость выполнения ката и базовой техники. Отсутствуют и строгие требования к нормативам на ученические и мастерские пояса, каноны выполнения ката. Зачастую Даны присваиваются за верность организации или просто за крепкие кулаки.</w:t>
      </w:r>
    </w:p>
    <w:p>
      <w:pPr>
        <w:pStyle w:val="Normal"/>
        <w:jc w:val="both"/>
        <w:rPr>
          <w:lang w:val="en-US"/>
        </w:rPr>
      </w:pPr>
      <w:r>
        <w:rPr/>
        <w:t>   </w:t>
      </w:r>
      <w:r>
        <w:rPr/>
        <w:t>Большинство обладателей черных поясов, делая ката, не понимают самого значения выполняемой техники. Само каратэ низведено до уровня чистого спорта, где важна только победа на татами, а идея понимания каратэ как «пути» низведена до уровня построения спортивной карьеры. Во многом извратилось и само понятие «ОС» как покорности и терпимости на пути исканий. Оно зачастую подменено требованием прямой покорности своему инструктору, который часто использует ее в своих личных целях.</w:t>
      </w:r>
    </w:p>
    <w:p>
      <w:pPr>
        <w:pStyle w:val="Normal"/>
        <w:jc w:val="both"/>
        <w:rPr>
          <w:lang w:val="en-US"/>
        </w:rPr>
      </w:pPr>
      <w:r>
        <w:rPr/>
        <w:t>   </w:t>
      </w:r>
      <w:r>
        <w:rPr/>
        <w:t>На некоторое время интерес со стороны Японии к нашей организации притупился. А она, между тем, уже стала известной в мире под названием ИФК (Международной федерации каратэ) с эмблемой, символизирующей волну.</w:t>
      </w:r>
    </w:p>
    <w:p>
      <w:pPr>
        <w:pStyle w:val="Normal"/>
        <w:jc w:val="both"/>
        <w:rPr>
          <w:lang w:val="en-US"/>
        </w:rPr>
      </w:pPr>
      <w:r>
        <w:rPr>
          <w:lang w:val="en-US"/>
        </w:rPr>
      </w:r>
    </w:p>
    <w:p>
      <w:pPr>
        <w:pStyle w:val="Normal"/>
        <w:jc w:val="both"/>
        <w:rPr>
          <w:rStyle w:val="StrongEmphasis"/>
          <w:lang w:val="en-US"/>
        </w:rPr>
      </w:pPr>
      <w:r>
        <w:rPr/>
        <w:t>   </w:t>
      </w:r>
      <w:r>
        <w:rPr>
          <w:rStyle w:val="StrongEmphasis"/>
        </w:rPr>
        <w:t>5. Работа организации</w:t>
      </w:r>
    </w:p>
    <w:p>
      <w:pPr>
        <w:pStyle w:val="Normal"/>
        <w:ind w:firstLine="284"/>
        <w:jc w:val="both"/>
        <w:rPr>
          <w:lang w:val="en-US"/>
        </w:rPr>
      </w:pPr>
      <w:r>
        <w:rPr/>
        <w:t>Вернемся немного назад. Огромным событием для всей нашей организации явилось вручение мне IV Дана.</w:t>
      </w:r>
    </w:p>
    <w:p>
      <w:pPr>
        <w:pStyle w:val="Normal"/>
        <w:jc w:val="both"/>
        <w:rPr>
          <w:lang w:val="en-US"/>
        </w:rPr>
      </w:pPr>
      <w:r>
        <w:rPr/>
        <w:t>   </w:t>
      </w:r>
      <w:r>
        <w:rPr/>
        <w:t>Предыдущий III Дан я получил в 1983 году, сдав экзамен Луку Холландеру. Тогда я был членом ИКО. Мое звание Сенсей - его присваивают обладателям III и IV Данов - было подтверждено М.Оямой. До официального открытия Федерации мне не удавалось его повязать на кимоно. Четвертый Дан был мне присвоен С.Арнейлом уже в новой организации ИФК.</w:t>
      </w:r>
    </w:p>
    <w:p>
      <w:pPr>
        <w:pStyle w:val="Normal"/>
        <w:jc w:val="both"/>
        <w:rPr/>
      </w:pPr>
      <w:r>
        <w:rPr/>
        <w:t>   </w:t>
      </w:r>
      <w:r>
        <w:rPr/>
        <w:t xml:space="preserve">Подчеркиваю, нашими основными целями были: создание крепкой школы, разработка единых аттестационных требований и реализация графика проведения внутренних и международных мероприятий. В связи с тем, что мне приходилось решать массу организационных проблем, задачи федерации были распределены между членами Президиума, и каждый занимался своим делом. </w:t>
      </w:r>
    </w:p>
    <w:p>
      <w:pPr>
        <w:pStyle w:val="Normal"/>
        <w:jc w:val="both"/>
        <w:rPr/>
      </w:pPr>
      <w:r>
        <w:rPr/>
        <w:t>   </w:t>
      </w:r>
      <w:r>
        <w:rPr/>
        <w:t>За четкость выполнения ката и основной техники отвечал В.Фомин. В это время мы очень плотно начали работать со Стивом Арнейлом, и то, что казалось в технике простым, приобрело для нас совсем другой смысл. Любой поворот кулака, правильность замахов и контроль траекторий движения открывали для нас все новые и новые горизонты. Мы начали понимать, что ката реально несут в себе зашифрованную информацию о различных возможностях техники каратэ и являются неисчерпаемым источником знаний.</w:t>
      </w:r>
    </w:p>
    <w:p>
      <w:pPr>
        <w:pStyle w:val="Normal"/>
        <w:jc w:val="both"/>
        <w:rPr/>
      </w:pPr>
      <w:r>
        <w:rPr/>
        <w:t>   </w:t>
      </w:r>
      <w:r>
        <w:rPr/>
        <w:t>О.Игнатову было поручено совершенствование квалификации наших судей. Все члены Федерации с особой остротой воспринимали этот аспект проведения спортивных соревнований. В случае необъективного судейства теряется смысл тренерской работы по подготовке спортсменов к участию в турнирах, а на душе самих спортсменов остается неприятный осадок. Огромные физические, организационные и финансовые усилия, потраченные спортсменом и тренером на подготовку к соревнованиям, требуют объективной оценки. Спортсмены и тренеры должны полностью доверять судьям, а судьи - осознавать величину возложенной на них ответственности. Благодаря тесным контактам с лидерами ИФК, их участию в наших турнирах, нам удалось добиться официальной оценки наших судей и признания их как судей международной категории. Первыми такими судьями стали О.Игнатов, М.Гяч, А.Бура и С.Аличкин.</w:t>
      </w:r>
    </w:p>
    <w:p>
      <w:pPr>
        <w:pStyle w:val="Normal"/>
        <w:jc w:val="both"/>
        <w:rPr/>
      </w:pPr>
      <w:r>
        <w:rPr/>
        <w:t>   </w:t>
      </w:r>
      <w:r>
        <w:rPr/>
        <w:t>А.Алымов и А.Бура занимались вопросами подготовки нашей сборной команды, помогал им в этом и А.Онищенко.</w:t>
      </w:r>
    </w:p>
    <w:p>
      <w:pPr>
        <w:pStyle w:val="Normal"/>
        <w:jc w:val="both"/>
        <w:rPr/>
      </w:pPr>
      <w:r>
        <w:rPr/>
        <w:t>   </w:t>
      </w:r>
      <w:r>
        <w:rPr/>
        <w:t>Коллектив сложился дружный. Со своей стороны, я старался всеми силами содействовать каждому направлению работы, но главной моей заботой было изыскание средств на содержание аппарата и реализацию наших планов. Приходилось встречаться и разговаривать с самыми различными людьми. Большую поддержку я получил от моих друзей В.Слуцкера, А.Тулинова, А.Гурьева и других. Какое-то время большую помощь мне оказывал и Е.Казаков.</w:t>
      </w:r>
    </w:p>
    <w:p>
      <w:pPr>
        <w:pStyle w:val="Normal"/>
        <w:jc w:val="both"/>
        <w:rPr/>
      </w:pPr>
      <w:r>
        <w:rPr/>
        <w:t>   </w:t>
      </w:r>
      <w:r>
        <w:rPr/>
        <w:t>Основное, что мы могли предложить нашим спонсорам взамен - это реклама их продукции, расширение рынка сбыта и создание положительного имиджа. Однако, иногда наши интересы не совпадали, большинство бизнесменов интересовались только тем, как бы получить от нас охранников. Именно на этой почве нам и приходилось расставаться. Нам нелегко было убеждать партнеров, что мы воспитываем спортсменов, а не боевиков.</w:t>
      </w:r>
    </w:p>
    <w:p>
      <w:pPr>
        <w:pStyle w:val="Normal"/>
        <w:jc w:val="both"/>
        <w:rPr/>
      </w:pPr>
      <w:r>
        <w:rPr/>
        <w:t>   </w:t>
      </w:r>
      <w:r>
        <w:rPr/>
        <w:t>Однажды мы все же попытались вести коммерческую деятельность, создав охранное агентство «Катана». Два года его руководитель Е.Казаков активно помогал Федерации, привлекал спонсоров. Была создана профессиональная лига «Канку-профи», что дало нашим спортсменам дополнительные финансовые возможности. Спортсмен, занявший призовое место на профессиональном турнире, мог рассчитывать на солидное материальное вознаграждение.</w:t>
      </w:r>
    </w:p>
    <w:p>
      <w:pPr>
        <w:pStyle w:val="Normal"/>
        <w:jc w:val="both"/>
        <w:rPr/>
      </w:pPr>
      <w:r>
        <w:rPr/>
        <w:t>   </w:t>
      </w:r>
      <w:r>
        <w:rPr/>
        <w:t>Однако агентство «Катана» нам пришлось ликвидировать ввиду того, что у его руководства появились новые запросы и амбиции, которые наша организация не могла удовлетворить без определенного морального ущерба. Некоторым нашим лидерам и спонсорам хотелось видеть Федерацию как силовую структуру. Но наша цель - это спорт.</w:t>
      </w:r>
    </w:p>
    <w:p>
      <w:pPr>
        <w:pStyle w:val="Normal"/>
        <w:jc w:val="both"/>
        <w:rPr/>
      </w:pPr>
      <w:r>
        <w:rPr/>
        <w:t>   </w:t>
      </w:r>
      <w:r>
        <w:rPr/>
        <w:t>Расставание с Е.Казаковым было для меня очень тяжелым. Однако надо было во что бы то ни стало сохранить репутацию нашей организации. Замечу, что профессиональная лига «Канку-профи» стимулировала рост мастерства спортсменов, качественно повысила спортивный уровень наших основных лидеров. Удалось провести 10 матчей, но каждый новый матч требовал лучшей организации, увеличения или хотя бы сохранения призового фонда, повышения качества шоу-программ, новых выходов на телевидение. В то время, в условиях стремительного роста цен, мы не выдержали финансовой гонки.</w:t>
      </w:r>
    </w:p>
    <w:p>
      <w:pPr>
        <w:pStyle w:val="Normal"/>
        <w:jc w:val="both"/>
        <w:rPr/>
      </w:pPr>
      <w:r>
        <w:rPr/>
        <w:t>   </w:t>
      </w:r>
      <w:r>
        <w:rPr/>
        <w:t>Одновременно с образованием профессиональной лиги «Канку-профи», наша Федерация основала газету «Кёкусинкай-каратэ в России». Раскручивал ее, всеми силами стараясь вывести на высокий уровень, Андрей Овчаров.</w:t>
      </w:r>
    </w:p>
    <w:p>
      <w:pPr>
        <w:pStyle w:val="Normal"/>
        <w:jc w:val="both"/>
        <w:rPr/>
      </w:pPr>
      <w:r>
        <w:rPr/>
        <w:t>   </w:t>
      </w:r>
      <w:r>
        <w:rPr/>
        <w:t>В эти годы газета была главным способом распространения оперативной информации. Она сыграла большую роль в разъяснении произошедшего у нас конфликта с Японией, помогла своевременно осветить вопросы, связанные с конфликтом между нами и Дальневосточной организацией.</w:t>
      </w:r>
    </w:p>
    <w:p>
      <w:pPr>
        <w:pStyle w:val="Normal"/>
        <w:jc w:val="both"/>
        <w:rPr/>
      </w:pPr>
      <w:r>
        <w:rPr/>
        <w:t>   </w:t>
      </w:r>
      <w:r>
        <w:rPr/>
        <w:t>Газета была не только идеологической трибуной Федерации, но и методическим подспорьем для членов организации. Благодаря ей наши спортсмены, тренеры, руководители организаций могли ознакомиться со всеми последними нововведениями как в технике, так и в ката, могли обменяться мнениями относительно проводимых мероприятий. Постоянной была информация о методиках тренировок известных лидеров Кёкусинкай.</w:t>
      </w:r>
    </w:p>
    <w:p>
      <w:pPr>
        <w:pStyle w:val="Normal"/>
        <w:jc w:val="both"/>
        <w:rPr/>
      </w:pPr>
      <w:r>
        <w:rPr/>
        <w:t>   </w:t>
      </w:r>
      <w:r>
        <w:rPr/>
        <w:t>Постепенно в газету стали обращаться и наши региональные организации. Многие лидеры присылали в нее статьи, пропагандирующие достижения и успехи своих спортсменов. Газета помогла сформировать имидж организации в глазах общественности.</w:t>
      </w:r>
    </w:p>
    <w:p>
      <w:pPr>
        <w:pStyle w:val="Normal"/>
        <w:jc w:val="both"/>
        <w:rPr/>
      </w:pPr>
      <w:r>
        <w:rPr/>
        <w:t>   </w:t>
      </w:r>
      <w:r>
        <w:rPr/>
        <w:t>Каждая встреча со Стивом Арнейлом давала толчок к техническому совершенствованию. Мы внедрили систему кихон-ката, началось широкое распространение передовых методов спортивной подготовки бойцов.</w:t>
      </w:r>
    </w:p>
    <w:p>
      <w:pPr>
        <w:pStyle w:val="Normal"/>
        <w:jc w:val="both"/>
        <w:rPr/>
      </w:pPr>
      <w:r>
        <w:rPr/>
        <w:t>   </w:t>
      </w:r>
      <w:r>
        <w:rPr/>
        <w:t>Нам удалось организовать и провести курсы повышения квалификации при Академии физической культуры в Москве. Наши инструкторы смогли получать официальные документы, разрешающие ведение тренерских занятий. Крепли наши связи со спорткомитетом, была налажена система присвоения официальных спортивных титулов и званий.</w:t>
      </w:r>
    </w:p>
    <w:p>
      <w:pPr>
        <w:pStyle w:val="Normal"/>
        <w:jc w:val="both"/>
        <w:rPr/>
      </w:pPr>
      <w:r>
        <w:rPr/>
        <w:t>   </w:t>
      </w:r>
      <w:r>
        <w:rPr/>
        <w:t>Но эта работа внутри страны требовала официального признания за рубежом, поэтому необходимо было участвовать в международных турнирах. Во время своих встреч с руководством ИФК мне приходилось постоянно настаивать на проведении официального турнира европейского и всемирного ранга. Федерация России всегда старалась доказать возможность таких мероприятий - ведь у нас подобный опыт имелся. Проведение Евроазиатских турниров и Кубка Мира в Москве вселила в С.Арнейла уверенность, и в 1995 году в английском городе Кардифе, столице Уэлса, состоялся первый Чемпионат Европы ИФК. Это было очень значительное событие, и мы ждали его с большим воодушевлением. Много сил в подготовку сборной команды нашей страны вложил А.Бура.</w:t>
      </w:r>
    </w:p>
    <w:p>
      <w:pPr>
        <w:pStyle w:val="Normal"/>
        <w:jc w:val="both"/>
        <w:rPr/>
      </w:pPr>
      <w:r>
        <w:rPr/>
        <w:t>   </w:t>
      </w:r>
      <w:r>
        <w:rPr/>
        <w:t>Наша команда выступила прекрасно и заняла первое командное место. На этом же турнире мы осуществили еще один прорыв: в нашей организации появился первый Чемпион Европы - А.Чудов, житель Набережных Челнов.</w:t>
      </w:r>
    </w:p>
    <w:p>
      <w:pPr>
        <w:pStyle w:val="Normal"/>
        <w:jc w:val="both"/>
        <w:rPr/>
      </w:pPr>
      <w:r>
        <w:rPr/>
        <w:t>   </w:t>
      </w:r>
      <w:r>
        <w:rPr/>
        <w:t>Но все же условия были очень непростыми. Качество работы организации хотелось повысить всем, однако финансовые вопросы общего характера мне приходилось решать одному. Каждый из членов Президиума Федерации имел свою региональную организацию и свою команду. Я старался привлекать весь аппарат Федерации для реализации общих целей. Сначала мы были довольно близки друг другу, нас объединяла общая цель, а личные интересы каждого еще не были определены. Со временем ориентиры поменялись, и некоторые команды стали пытаться доказать, что они могут все сделать лучше, чем руководство Федерации. На определенном этапе удавалось соблюсти баланс интересов центра и регионов, так как проведение мероприятий в любом регионе улучшает имидж не только региональной организации, но и самой Федерации.</w:t>
      </w:r>
    </w:p>
    <w:p>
      <w:pPr>
        <w:pStyle w:val="Normal"/>
        <w:jc w:val="both"/>
        <w:rPr/>
      </w:pPr>
      <w:r>
        <w:rPr/>
        <w:t>   </w:t>
      </w:r>
      <w:r>
        <w:rPr/>
        <w:t>В Москве мне приходилось искать и привлекать спонсоров практически в одиночку. Команду, способную работать на всю организацию, мне сколотить не удалось.</w:t>
      </w:r>
    </w:p>
    <w:p>
      <w:pPr>
        <w:pStyle w:val="Normal"/>
        <w:jc w:val="both"/>
        <w:rPr/>
      </w:pPr>
      <w:r>
        <w:rPr/>
        <w:t>   </w:t>
      </w:r>
      <w:r>
        <w:rPr/>
        <w:t>С другой стороны, многие молодые лидеры своей работой показали, что они могли бы лучшим образом реализовать цели Федерации и повысить качество ее работы. Пример тому - Чемпионат России 1995 года в Екатеринбурге, который провел А.Бура. Уровень мероприятия был настолько высок, что вызвал искреннее восхищение у Стива Арнейла и надолго остался в памяти у всех участников. В это время А.Бура был членом Президиума Федерации и активно участвовал в работе этого органа. Его предложения по перестройке деятельности Федерации рассматривались Президиумом, были изложены в газете и обсуждались всеми членами Федерации. Однако осуществить удавалось не все его идеи, потому что для этого требовались серьезные финансовые вложения.</w:t>
      </w:r>
    </w:p>
    <w:p>
      <w:pPr>
        <w:pStyle w:val="Normal"/>
        <w:jc w:val="both"/>
        <w:rPr/>
      </w:pPr>
      <w:r>
        <w:rPr/>
        <w:t>   </w:t>
      </w:r>
      <w:r>
        <w:rPr/>
        <w:t>Работая с людьми, трудно всем угодить и быть для всех хорошим. Но подсознательно я стремился создать и поддерживать внутри организации гармоничные отношения, максимум усилий прилагал к тому, чтобы вовремя потушить возникающие конфликты, старался сочетать интересы Федерации России и региональных организаций и клубов. Конечно, это разряжало ситуацию. Но все же - необходимо было выработать единую жесткую политику, понятную всем членам организации.</w:t>
      </w:r>
    </w:p>
    <w:p>
      <w:pPr>
        <w:pStyle w:val="Normal"/>
        <w:jc w:val="both"/>
        <w:rPr/>
      </w:pPr>
      <w:r>
        <w:rPr/>
      </w:r>
    </w:p>
    <w:p>
      <w:pPr>
        <w:pStyle w:val="Normal"/>
        <w:jc w:val="both"/>
        <w:rPr>
          <w:rStyle w:val="StrongEmphasis"/>
        </w:rPr>
      </w:pPr>
      <w:r>
        <w:rPr/>
        <w:t>   </w:t>
      </w:r>
      <w:r>
        <w:rPr>
          <w:rStyle w:val="StrongEmphasis"/>
        </w:rPr>
        <w:t>Глава VI. ОРГАНИЗАЦИЯ (1996 - 98 гг.)</w:t>
      </w:r>
    </w:p>
    <w:p>
      <w:pPr>
        <w:pStyle w:val="Normal"/>
        <w:jc w:val="both"/>
        <w:rPr>
          <w:rStyle w:val="StrongEmphasis"/>
        </w:rPr>
      </w:pPr>
      <w:r>
        <w:rPr/>
      </w:r>
    </w:p>
    <w:p>
      <w:pPr>
        <w:pStyle w:val="Normal"/>
        <w:jc w:val="both"/>
        <w:rPr>
          <w:rStyle w:val="StrongEmphasis"/>
        </w:rPr>
      </w:pPr>
      <w:r>
        <w:rPr/>
        <w:t>   </w:t>
      </w:r>
      <w:r>
        <w:rPr>
          <w:rStyle w:val="StrongEmphasis"/>
        </w:rPr>
        <w:t>1. Отчетно-выборная конференция</w:t>
      </w:r>
    </w:p>
    <w:p>
      <w:pPr>
        <w:pStyle w:val="Normal"/>
        <w:jc w:val="both"/>
        <w:rPr/>
      </w:pPr>
      <w:r>
        <w:rPr/>
        <w:t>   </w:t>
      </w:r>
      <w:r>
        <w:rPr/>
        <w:t>Организационная работа интересна тем, что никогда не знаешь, какого очередного сюрприза ожидать. Но описать многие события довольно трудно, потому что в свое время они воспринимались и переживались очень бурно, а сейчас утратили былую яркость. Мой характер не позволяет мне долго сердиться, поэтому часто я просто забываю о невзгодах и о раздорах. Работая с людьми, всегда приходится прощать им некоторые недостатки и слабости. Кто-то, возможно, воспримет эту черту моего характера как излишнюю мягкотелость, однако это помогает мне не разочаровываться в людях и всегда надеяться на лучшее...</w:t>
      </w:r>
    </w:p>
    <w:p>
      <w:pPr>
        <w:pStyle w:val="Normal"/>
        <w:jc w:val="both"/>
        <w:rPr/>
      </w:pPr>
      <w:r>
        <w:rPr/>
        <w:t>   </w:t>
      </w:r>
      <w:r>
        <w:rPr/>
        <w:t>Меня ждало очень большое испытание.</w:t>
      </w:r>
    </w:p>
    <w:p>
      <w:pPr>
        <w:pStyle w:val="Normal"/>
        <w:jc w:val="both"/>
        <w:rPr/>
      </w:pPr>
      <w:r>
        <w:rPr/>
        <w:t>   </w:t>
      </w:r>
      <w:r>
        <w:rPr/>
        <w:t>Работа в организации настолько захватила меня, что я не успевал задуматься о поддержании собственного имиджа, об установлении дистанции между собой и подчиненными. Я всегда старался быть как можно ближе со всеми членами организации, и двери в мой кабинет были открыты для всех.</w:t>
      </w:r>
    </w:p>
    <w:p>
      <w:pPr>
        <w:pStyle w:val="Normal"/>
        <w:jc w:val="both"/>
        <w:rPr/>
      </w:pPr>
      <w:r>
        <w:rPr/>
        <w:t>   </w:t>
      </w:r>
      <w:r>
        <w:rPr/>
        <w:t>С другой стороны, приходилось жестко контролировать денежные траты. В основном свободные средства шли на производство различной атрибутики и литературы, чтобы каждый занимающийся мог приобрести к зачету и книгу, и значок. Естественно, не всегда получались изделия высшего качества, но все члены организации, приходя в офис, могли получить что-то новенькое.</w:t>
      </w:r>
    </w:p>
    <w:p>
      <w:pPr>
        <w:pStyle w:val="Normal"/>
        <w:jc w:val="both"/>
        <w:rPr/>
      </w:pPr>
      <w:r>
        <w:rPr/>
        <w:t>   </w:t>
      </w:r>
      <w:r>
        <w:rPr/>
        <w:t>Государственного финансирования у нас не было, поэтому пришлось ввести клубные и стартовые взносы перед соревнованиями. Это существенно облегчало работу организаторов, но определенным образом тяготило участников. Система клубных взносов позволяла решать региональные конфликты, а также привлекать сильные клубы к участию в основных мероприятиях Федерации. Предполагалось, что каждый клуб, уплатив соответствующую сумму денег, мог реализовать те задачи, которые он перед собой ставил. Например, клуб, независимо от областной федерации, имел возможность выставить свою команду на Чемпионат России, направить своих спортсменов и на те сборы, где число участников было ограничено. Такие клубы имели специальные квоты на представительство в работе руководящих органов Федерации, им предоставлялось и преимущественное право выставлять свои команды для участия в международных турнирах. Предложенная схема позволила нам дать большую свободу действий клубам и нейтрализовала возможные конфликты и недовольства в рядах организации. В случае региональных конфликтов им не нужно было тратить силы на тяжелые дискуссии - они могли самостоятельно решать стоящие перед ними задачи. Это было особенно важно в условиях, когда рядом с нами работала система ИКО, бравирующая своей мнимой организационной свободой.</w:t>
      </w:r>
    </w:p>
    <w:p>
      <w:pPr>
        <w:pStyle w:val="Normal"/>
        <w:jc w:val="both"/>
        <w:rPr/>
      </w:pPr>
      <w:r>
        <w:rPr/>
        <w:t>   </w:t>
      </w:r>
      <w:r>
        <w:rPr/>
        <w:t>Можно перечислить много различных организационных форм работы Федерации, и практически в каждой из них можно найти и положительные, и отрицательные черты.</w:t>
      </w:r>
    </w:p>
    <w:p>
      <w:pPr>
        <w:pStyle w:val="Normal"/>
        <w:jc w:val="both"/>
        <w:rPr/>
      </w:pPr>
      <w:r>
        <w:rPr/>
        <w:t>   </w:t>
      </w:r>
      <w:r>
        <w:rPr/>
        <w:t>Настало время проведения отчетно-перевыборной конференции. Честно говоря, я не ожидал, что будет острая предвыборная борьба, и глубоко ошибся. Сотрудники Федерации предупредили меня, что А.Бура желает возглавить организацию, что он лично и члены его клуба «Идущие к солнцу» ведут активную агитационную работу, критикуя деятельность аппарата Федерации и Президиума. Я очень удивился - ведь А.Бура сам являлся членом Президиума, и практически все решения принимались в его присутствии и при его участии. И ни разу он не высказал ни критики, ни недовольства.</w:t>
      </w:r>
    </w:p>
    <w:p>
      <w:pPr>
        <w:pStyle w:val="Normal"/>
        <w:jc w:val="both"/>
        <w:rPr/>
      </w:pPr>
      <w:r>
        <w:rPr/>
        <w:t>   </w:t>
      </w:r>
      <w:r>
        <w:rPr/>
        <w:t>Конференция планировалась на март 1996 года, поэтому всё стало проясняться во время проведения зимней школы в г.Ревда. Я не ожидал ни косых взоров екатеринбуржцев, ни напряженных взглядов членов нашей организации - но именно так они реагировали на мое появление.</w:t>
      </w:r>
    </w:p>
    <w:p>
      <w:pPr>
        <w:pStyle w:val="Normal"/>
        <w:jc w:val="both"/>
        <w:rPr/>
      </w:pPr>
      <w:r>
        <w:rPr/>
        <w:t>   </w:t>
      </w:r>
      <w:r>
        <w:rPr/>
        <w:t>Еще большим ударом стало для меня то, что А.Бура написал письмо С.Арнейлу с просьбой поддержать свою предвыборную кампанию. Он утверждал, что моей деятельностью недовольно большинство членов организации, что моя работа является тормозом в дальнейшем ее развитии, что из-за меня организацию покинули многие старые члены. Не говоря уж о содержании письма, сам факт выноса наших внутренних проблем на международный уровень был для меня шокирующим. Я не вытерпел и позвонил А.Буре, надеясь выяснить, что же все-таки происходит. Но ответ был невнятным, свое решение он так и не обосновал.</w:t>
      </w:r>
    </w:p>
    <w:p>
      <w:pPr>
        <w:pStyle w:val="Normal"/>
        <w:jc w:val="both"/>
        <w:rPr/>
      </w:pPr>
      <w:r>
        <w:rPr/>
        <w:t>   </w:t>
      </w:r>
      <w:r>
        <w:rPr/>
        <w:t>Тем временем закрутилась предвыборная кампания. Я специально никого не агитировал, только написал письмо С.Арнейлу с просьбой отнестись к посланию А.Буры не как к объективной информации, а как к его личному мнению, и, по возможности, высказать свое мнение по поводу возникшей ситуации.</w:t>
      </w:r>
    </w:p>
    <w:p>
      <w:pPr>
        <w:pStyle w:val="Normal"/>
        <w:jc w:val="both"/>
        <w:rPr/>
      </w:pPr>
      <w:r>
        <w:rPr/>
        <w:t>   </w:t>
      </w:r>
      <w:r>
        <w:rPr/>
        <w:t>Поступок А.Буры крайне возмутил меня. На сердце у меня стало как-то пусто. Было до глубины души обидно, что все усилия и старания, которые были вложены в работу, попросту растоптаны. Было стыдно, что за границей стало известно о наших конфликтах. Обучая людей азам боевого искусства, я видел их физическое совершенствование - а вот духовного прогресса практически не было. Я не против критики вообще, но зачем же забывать об элементарной порядочности?</w:t>
      </w:r>
    </w:p>
    <w:p>
      <w:pPr>
        <w:pStyle w:val="Normal"/>
        <w:jc w:val="both"/>
        <w:rPr/>
      </w:pPr>
      <w:r>
        <w:rPr/>
        <w:t>   </w:t>
      </w:r>
      <w:r>
        <w:rPr/>
        <w:t>Форма «борьбы», выбранная А.Бурой, строилась на интригах, а это отнюдь не способствует процветанию дел. Я был настроен очень жестко и воинственно, хотя порой хотелось все бросить.</w:t>
      </w:r>
    </w:p>
    <w:p>
      <w:pPr>
        <w:pStyle w:val="Normal"/>
        <w:jc w:val="both"/>
        <w:rPr/>
      </w:pPr>
      <w:r>
        <w:rPr/>
        <w:t>   </w:t>
      </w:r>
      <w:r>
        <w:rPr/>
        <w:t>В это время большую помощь мне оказал исполнительный директор Федерации О.Игнатов. По его инициативе в клубы были разосланы письма с просьбой принять участие в конференции и поддержать меня и мою команду. В.Фомин не давал мне падать духом, советовал не терять веры в людей. Многое сделал А.Алымов - причем не только лично для меня, но для всего нашего движения. Он убеждал меня не допустить развала организации, считая, что А.Бура действительно стремится к улучшению работы, и объясняя все произошедшее его ошибкой по молодости лет.</w:t>
      </w:r>
    </w:p>
    <w:p>
      <w:pPr>
        <w:pStyle w:val="Normal"/>
        <w:jc w:val="both"/>
        <w:rPr/>
      </w:pPr>
      <w:r>
        <w:rPr/>
        <w:t>   </w:t>
      </w:r>
      <w:r>
        <w:rPr/>
        <w:t>Конференция проходила в Перми и была приурочена к проведению Чемпионата России. Мы ехали туда из Москвы как на решительную схватку. Многим из тех, кто наблюдал развитие нашей Федерации, ситуация казалась парадоксальной. Мы были в то время одной из самых мощных организаций каратистов, и ни у кого не возникало сомнения в нашей работоспособности. Мы использовали средства массовой информации, практически все турниры освещались в спортивных выпусках на телевидении. На эту конференцию, чтобы выразить свою поддержку, приехали мои друзья, которые, казалось, уже отошли от каратэ - С.Степанов и С.Павленко.</w:t>
      </w:r>
    </w:p>
    <w:p>
      <w:pPr>
        <w:pStyle w:val="Normal"/>
        <w:jc w:val="both"/>
        <w:rPr/>
      </w:pPr>
      <w:r>
        <w:rPr/>
        <w:t>   </w:t>
      </w:r>
      <w:r>
        <w:rPr/>
        <w:t>Конференция проходила в условиях постоянных интриг, начиная с регистрации участников и заканчивая голосованием. Особо ярко проявились способности С.Яицкого, который старался добиться результата в свою пользу любыми способами. Уже потом он объяснял это тем, что работал в команде, а для команды был «готов на все».</w:t>
      </w:r>
    </w:p>
    <w:p>
      <w:pPr>
        <w:pStyle w:val="Normal"/>
        <w:jc w:val="both"/>
        <w:rPr/>
      </w:pPr>
      <w:r>
        <w:rPr/>
        <w:t>   </w:t>
      </w:r>
      <w:r>
        <w:rPr/>
        <w:t>Мой доклад вызвал длительные прения, и мне много чего пришлось выслушать. Особенно обидными были критические выступления членов Президиума о недостатках работы Федерации. Каждый из них говорил об общих недостатках, а значит и о себе, но подтекстом была критика именно в адрес руководителя - в мой адрес.</w:t>
      </w:r>
    </w:p>
    <w:p>
      <w:pPr>
        <w:pStyle w:val="Normal"/>
        <w:jc w:val="both"/>
        <w:rPr/>
      </w:pPr>
      <w:r>
        <w:rPr/>
        <w:t>   </w:t>
      </w:r>
      <w:r>
        <w:rPr/>
        <w:t>Эта конференция многому меня научила и показала истинное состояние дел. Хотя за меня и проголосовало более двух третей всех делегатов конференции, в моей душе остался неприятный осадок. Я понял, что люди, которые находятся около меня - мои помощники, но не команда. Хотя мы объединились благодаря общему делу, но вся ответственность легла на меня одного - лидера, имевшего авторитет не только в технике каратэ, но и в организационных вопросах. Сначала Федерация для нас была совместным делом, а затем переросла в организацию, где каждый стал преследовать свои интересы.</w:t>
      </w:r>
    </w:p>
    <w:p>
      <w:pPr>
        <w:pStyle w:val="Normal"/>
        <w:jc w:val="both"/>
        <w:rPr/>
      </w:pPr>
      <w:r>
        <w:rPr/>
        <w:t>   </w:t>
      </w:r>
      <w:r>
        <w:rPr/>
        <w:t>Нужно отдать должное А.Буре. После конференции он принес мне свои извинения, признал ошибки и стал активно работать в новом Президиуме. Федерация - общественная организация, и приходится работать с теми людьми, которым доверяет конференция. Настоящая демократия заставляет ставить интересы организации выше личных симпатий и антипатий. Нам нельзя было концентрироваться на личных обидах, нужно было работать совместно и конструктивно. Но, к сожалению, не все могли с этим согласиться. Отпечаток пережитых недавно баталий еще не был стерт из памяти.</w:t>
      </w:r>
    </w:p>
    <w:p>
      <w:pPr>
        <w:pStyle w:val="Normal"/>
        <w:jc w:val="both"/>
        <w:rPr/>
      </w:pPr>
      <w:r>
        <w:rPr/>
        <w:t>   </w:t>
      </w:r>
      <w:r>
        <w:rPr/>
        <w:t>В составе Президиума стал работать С.Степанов, который уже ушел из бизнеса и решил связать свою судьбу с каратэ. К сожалению, в состав Президиума не вошел М.Гяч. Как принципиальный человек он мог бы внести много интересного в общую работу, однако своими критическими выступлениями и резкими суждениями о людях он настроил против себя членов конференции.</w:t>
      </w:r>
    </w:p>
    <w:p>
      <w:pPr>
        <w:pStyle w:val="Normal"/>
        <w:jc w:val="both"/>
        <w:rPr/>
      </w:pPr>
      <w:r>
        <w:rPr/>
        <w:t>   </w:t>
      </w:r>
      <w:r>
        <w:rPr/>
        <w:t>Членом Президиума остался А.Бура - конференция выразила ему доверие. Несмотря на происшедшие события, наши отношения остались ровными. У него есть прекрасная для руководителя черта: внутренняя уверенность и внешняя невозмутимость, это помогает ему завоевать расположение и уважение партнеров. А.Буре была поручена регистрация нового Устава Федерации, а также организация и проведение Чемпионата Мира в Москве.</w:t>
      </w:r>
    </w:p>
    <w:p>
      <w:pPr>
        <w:pStyle w:val="Normal"/>
        <w:jc w:val="both"/>
        <w:rPr/>
      </w:pPr>
      <w:r>
        <w:rPr/>
      </w:r>
    </w:p>
    <w:p>
      <w:pPr>
        <w:pStyle w:val="Normal"/>
        <w:jc w:val="both"/>
        <w:rPr>
          <w:rStyle w:val="StrongEmphasis"/>
        </w:rPr>
      </w:pPr>
      <w:r>
        <w:rPr/>
        <w:t>   </w:t>
      </w:r>
      <w:r>
        <w:rPr>
          <w:rStyle w:val="StrongEmphasis"/>
        </w:rPr>
        <w:t>2. Чемпионат Мира – 97</w:t>
      </w:r>
    </w:p>
    <w:p>
      <w:pPr>
        <w:pStyle w:val="Normal"/>
        <w:jc w:val="both"/>
        <w:rPr/>
      </w:pPr>
      <w:r>
        <w:rPr/>
        <w:t>   </w:t>
      </w:r>
      <w:r>
        <w:rPr/>
        <w:t>После проведения Чемпионата Европы ИФК было необходимо завершить полный цикл подготовки наших спортсменов и обеспечить их участие в Чемпионате Мира.</w:t>
      </w:r>
    </w:p>
    <w:p>
      <w:pPr>
        <w:pStyle w:val="Normal"/>
        <w:jc w:val="both"/>
        <w:rPr/>
      </w:pPr>
      <w:r>
        <w:rPr/>
        <w:t>   </w:t>
      </w:r>
      <w:r>
        <w:rPr/>
        <w:t>Наши соперники - члены японских организаций ИКО - объявили нам полный бойкот и, похоже, считали это даже чем-то престижным. Наверное, виноваты в этом не столько лидеры японских организаций, сколько наши российские лидеры. Уходя от нас, многие, не объясняя реальных причин разрыва с нами, старались как можно незаметнее влиться в новую организацию, а затем возглавить ее отделение. Конечно, подобные действия могли вызвать только негативное отношение.</w:t>
      </w:r>
    </w:p>
    <w:p>
      <w:pPr>
        <w:pStyle w:val="Normal"/>
        <w:jc w:val="both"/>
        <w:rPr/>
      </w:pPr>
      <w:r>
        <w:rPr/>
        <w:t>   </w:t>
      </w:r>
      <w:r>
        <w:rPr/>
        <w:t>Чемпионата Мира с нетерпением ждали не только наши спортсмены, но и наши противники. Работа российской Федерации каратэ доказала возможность проведения такого мероприятия в России. На примере наших внутренних и евроазиатских турниров, кубка Мира, Стив Арнейл убедился в необходимости провести этот чемпионат. К тому же авторитет наших бойцов в мире значительно поднялся, их фамилии стали хорошо известны не только в Европе, но и в Америке, Канаде. Результаты участия наших спортсменов в турнирах различного ранга давали нам надежду на их успешное выступление и в Чемпионате Мира.</w:t>
      </w:r>
    </w:p>
    <w:p>
      <w:pPr>
        <w:pStyle w:val="Normal"/>
        <w:jc w:val="both"/>
        <w:rPr/>
      </w:pPr>
      <w:r>
        <w:rPr/>
        <w:t>   </w:t>
      </w:r>
      <w:r>
        <w:rPr/>
        <w:t>Осуществляя идею проведения Чемпионата Мира в России после бурной конференции, мне пришлось активизировать работу по установлению контактов с различными государственными организациями, занимающимися молодежной политикой. Как это ни парадоксально, но оказалось, что никто этим толком не занимается, а программа работы с молодежью, особенно по линии спорта, не отражена ни в одном государственном документе. Все существующие «дежурные» молодежные структуры выглядели формальными. Вся их работа имела финансовую поддержку, размеры которой едва обеспечивали их существование, а конкретной помощи ждать было неоткуда.</w:t>
      </w:r>
    </w:p>
    <w:p>
      <w:pPr>
        <w:pStyle w:val="Normal"/>
        <w:jc w:val="both"/>
        <w:rPr/>
      </w:pPr>
      <w:r>
        <w:rPr/>
        <w:t>   </w:t>
      </w:r>
      <w:r>
        <w:rPr/>
        <w:t>Судьба свела меня с В.Черновым, возглавлявшим Национальную молодежную лигу. Встреча эта была для меня вдвойне приятной, так как во времена своей спортивной молодости он был горячим сторонником каратэ. Да и сама лига была создана по инициативе его личных знакомых и друзей из спортивных организаций, впоследствии возглавивших их.</w:t>
      </w:r>
    </w:p>
    <w:p>
      <w:pPr>
        <w:pStyle w:val="Normal"/>
        <w:jc w:val="both"/>
        <w:rPr/>
      </w:pPr>
      <w:r>
        <w:rPr/>
        <w:t>   </w:t>
      </w:r>
      <w:r>
        <w:rPr/>
        <w:t>Идея защиты интересов молодежи и объединения ее в борьбе за свои права была очень близка нашей организации. Все эти годы мы защищали спортивную честь нашей Родины, несмотря на то, что руководителям нашей страны все это было безразлично. Своей работой мы завоевали определенное уважение руководителей Госкомспорта и Олимпийского комитета России. Однако, скудное финансирование, а также то, что Кёкусинкай не относится к олимпийским видам спорта - было отрицательным моментом.</w:t>
      </w:r>
    </w:p>
    <w:p>
      <w:pPr>
        <w:pStyle w:val="Normal"/>
        <w:jc w:val="both"/>
        <w:rPr/>
      </w:pPr>
      <w:r>
        <w:rPr/>
        <w:t>   </w:t>
      </w:r>
      <w:r>
        <w:rPr/>
        <w:t>При проведении предварительных бесед по поводу организации Чемпионата Мира я получил официальные заверения в поддержке. Национальная Молодежная Лига, рассмотрев на очередном заседании свое возможное участие в этом мероприятии, приняла положительное решение.</w:t>
      </w:r>
    </w:p>
    <w:p>
      <w:pPr>
        <w:pStyle w:val="Normal"/>
        <w:jc w:val="both"/>
        <w:rPr/>
      </w:pPr>
      <w:r>
        <w:rPr/>
        <w:t>   </w:t>
      </w:r>
      <w:r>
        <w:rPr/>
        <w:t>Но надо было решить принципиально: как сама наша Федерация планирует проведение этого Чемпионата. Я вынес этот вопрос на обсуждение в Президиуме, заседание которого проходило в августе 1996 года. Со своей стороны, я готов был взять на себя инициативу по проведению чемпионата, но, по мнению некоторых членов президиума, его следовало провести с невиданным размахом.</w:t>
      </w:r>
    </w:p>
    <w:p>
      <w:pPr>
        <w:pStyle w:val="Normal"/>
        <w:jc w:val="both"/>
        <w:rPr/>
      </w:pPr>
      <w:r>
        <w:rPr/>
        <w:t>   </w:t>
      </w:r>
      <w:r>
        <w:rPr/>
        <w:t>Перед членами организации снова встала проблема выбора лидера. Выбирать им пришлось между мной - руководителем организации, трезво оценивающим свои финансовые и организационные возможности, и А.Бурой. После предварительных переговоров с друзьями и спонсорами я готов был найти сумму около 200 тысяч долларов. А.Бура настаивал на проведении этого мероприятия из расчета более миллиона долларов.</w:t>
      </w:r>
    </w:p>
    <w:p>
      <w:pPr>
        <w:pStyle w:val="Normal"/>
        <w:jc w:val="both"/>
        <w:rPr/>
      </w:pPr>
      <w:r>
        <w:rPr/>
        <w:t>   </w:t>
      </w:r>
      <w:r>
        <w:rPr/>
        <w:t>Все знали Андрея не только как очень инициативного, но и амбициозного человека. Ни у кого из членов Президиума не возникло сомнений, что ему удастся достать указанную сумму. Все понимали, что этот человек, дав слово, сделает все, чтобы его сдержать: ведь на карту поставлена не только честь нашей организации, но и его личные интересы. Несмотря на молодость, он уже имел прекрасный опыт организации больших мероприятий. Кроме того, будучи бизнесменом, он много общался с деловыми людьми и спонсорами.</w:t>
      </w:r>
    </w:p>
    <w:p>
      <w:pPr>
        <w:pStyle w:val="Normal"/>
        <w:jc w:val="both"/>
        <w:rPr/>
      </w:pPr>
      <w:r>
        <w:rPr/>
        <w:t>   </w:t>
      </w:r>
      <w:r>
        <w:rPr/>
        <w:t>Я согласился, что использование всех наших возможностей ради одного дела может дать прекрасный результат, и ему было поручено начать непосредственную работу по проведению Чемпионата Мира. До турнира оставалось очень мало времени - он был намечен на май 1997 года.</w:t>
      </w:r>
    </w:p>
    <w:p>
      <w:pPr>
        <w:pStyle w:val="Normal"/>
        <w:jc w:val="both"/>
        <w:rPr/>
      </w:pPr>
      <w:r>
        <w:rPr/>
        <w:t>   </w:t>
      </w:r>
      <w:r>
        <w:rPr/>
        <w:t>Хочу сказать еще несколько слов о заседании Президиума. Оно проходило очень натянуто: после недавней конференции у некоторых еще оставались «камни за пазухой». Трудно было приступить к совместной работе. Но перед нами стояла важная цель, и мы постарались на ней сконцентрироваться. Нам предстояло утвердить состав команды и назначить ее тренера. Было решено сформировать окончательный состав команды в феврале 1997 года, во время Чемпионата России в Новосибирске, однако немедленно надо было начинать работу с потенциальными кандидатами в сборную - это поручили тренерам А.Алымову и М.Гячу.</w:t>
      </w:r>
    </w:p>
    <w:p>
      <w:pPr>
        <w:pStyle w:val="Normal"/>
        <w:jc w:val="both"/>
        <w:rPr/>
      </w:pPr>
      <w:r>
        <w:rPr/>
        <w:t>   </w:t>
      </w:r>
      <w:r>
        <w:rPr/>
        <w:t>Подготовка к турниру началась практически сразу. Я постарался познакомить А.Буру со своими партнерами. В.Слуцкер при встрече обещал финансовую помощь. В.Чернов, председатель Национальной Молодежной лиги, выразил готовность лично участвовать в работе Оргкомитета турнира и дал конструктивные советы, кого привлечь к организации этого мероприятия. С его помощью удалось наладить контакт с В.Панченко, директором ГП «Госконцерт», а также выйти на Правительство Москвы. Решение Правительства Москвы поддержать наше мероприятие в значительной степени способствовало привлечению спонсоров. А В.Чернов был не только лидером молодежного движения, но и одним из руководящих работников администрации Президента России, и его участие придавало еще больше солидности работе Оргкомитета.</w:t>
      </w:r>
    </w:p>
    <w:p>
      <w:pPr>
        <w:pStyle w:val="Normal"/>
        <w:jc w:val="both"/>
        <w:rPr/>
      </w:pPr>
      <w:r>
        <w:rPr/>
        <w:t>   </w:t>
      </w:r>
      <w:r>
        <w:rPr/>
        <w:t>Подготовительная работа велась очень серьезно. Ощущалось, что готовится что-то грандиозное и очень зрелищное. Журналисты пребывали в постоянном напряжении, и информация о готовящемся событии поступала постоянно. Много сил было положено не только на организацию яркого зрелища, но и на саму специфику турнира. Мы находились в тесном контакте с руководством Международной Федерации Каратэ, лично со С.Арнейлом, с другими лидерами по всему миру. Необходимо было собрать материалы для печатных изданий, видеосъемок. Нужно было оказать визовую поддержку официальным делегациям турнира и их болельщикам, подготовить достойный состав судейских бригад.</w:t>
      </w:r>
    </w:p>
    <w:p>
      <w:pPr>
        <w:pStyle w:val="Normal"/>
        <w:jc w:val="both"/>
        <w:rPr/>
      </w:pPr>
      <w:r>
        <w:rPr/>
        <w:t>   </w:t>
      </w:r>
      <w:r>
        <w:rPr/>
        <w:t>Мы очень хотели пригласить на турнир жену М.Оямы - Грейс-Эки Ояма. С этой целью мы упросили С.Арнейла написать ей письмо, но, к сожалению, оно осталось без ответа. А ведь нам казалось, что готовящееся событие было нашим вкладом в дело развития Кёкусинкай во всем мире.</w:t>
      </w:r>
    </w:p>
    <w:p>
      <w:pPr>
        <w:pStyle w:val="Normal"/>
        <w:jc w:val="both"/>
        <w:rPr/>
      </w:pPr>
      <w:r>
        <w:rPr/>
        <w:t>   </w:t>
      </w:r>
      <w:r>
        <w:rPr/>
        <w:t>Изначально условия были таковы, что нам приходилось создавать мощную, здоровую организацию, способную показать, что Кёкусин, развиваясь в других странах, перестает быть собственностью Японии. Наша организация сделала первый шаг на пути демократического развития Кёкусинкай, что должно было бы обеспечить возможность его участия в международном олимпийском движении.</w:t>
      </w:r>
    </w:p>
    <w:p>
      <w:pPr>
        <w:pStyle w:val="Normal"/>
        <w:jc w:val="both"/>
        <w:rPr/>
      </w:pPr>
      <w:r>
        <w:rPr/>
        <w:t>   </w:t>
      </w:r>
      <w:r>
        <w:rPr/>
        <w:t>Мы планировали участие в первом Чемпионате Мира ИФК широко известных в мире мастеров Кёкусинкай: киноактера Дольфа Лунгрена, бойцов профессиональных рингов Энди Хуга (Швейцария), Майкла Томсона (Англия) и других. Однако, то ли их неверие в возможность проведения самого этого турнира, то ли непонимание уровня его организации и уровня нашей Международной Федерации, то ли бойкот наших действий с японской стороны - не позволили им приехать в Россию.</w:t>
      </w:r>
    </w:p>
    <w:p>
      <w:pPr>
        <w:pStyle w:val="Normal"/>
        <w:jc w:val="both"/>
        <w:rPr/>
      </w:pPr>
      <w:r>
        <w:rPr/>
        <w:t>   </w:t>
      </w:r>
      <w:r>
        <w:rPr/>
        <w:t>Конечно, в условиях развала Кёкусинкай и создания в Японии нескольких организаций, претендующих на «истинный путь» в осуществлении идей М.Оямы, японцам было не выгодно развитие нашей организации. Один из способов показать свою мнимую значимость - презреть других. А существование нашей организации в условиях борьбы между японскими организациями могло быть привлекательным и интересным для некоторых из них.</w:t>
      </w:r>
    </w:p>
    <w:p>
      <w:pPr>
        <w:pStyle w:val="Normal"/>
        <w:jc w:val="both"/>
        <w:rPr/>
      </w:pPr>
      <w:r>
        <w:rPr/>
        <w:t>   </w:t>
      </w:r>
      <w:r>
        <w:rPr/>
        <w:t>Японцы не ограничились бойкотом нашего мероприятия. Приехав в Москву за два месяца до турнира, Рояма пытался на своей пресс-конференции сформировать отрицательное мнение о нашей российской организации Кёкусинкай, называя нас отступниками от истинных идей М.Оямы. Но тут дала свои результаты работа со средствами массовой информации. Сама атмосфера конференции поразила журналистов. Они как будто перенеслись назад, в коммунистическое прошлое, только вместо портрета В.Ленина был выставлен портрет М.Оямы, рядом с которым вместо пионеров стояли два каратиста с черными поясами, со сжатыми кулаками и решительным взглядом. Возникало ощущение: если кто посмеет сказать не то, что нужно, он быстро «получит по заслугам». Зная все перипетии взаимоотношений нашей организации с Японией, выслушав выступление Роямы, журналисты уже сами смогли сделать выводы из происходившего. Рояме задали столько конкретных вопросов по политике развития стиля, что ему пришлось поменять тактику ведения беседы.</w:t>
      </w:r>
    </w:p>
    <w:p>
      <w:pPr>
        <w:pStyle w:val="Normal"/>
        <w:jc w:val="both"/>
        <w:rPr/>
      </w:pPr>
      <w:r>
        <w:rPr/>
        <w:t>   </w:t>
      </w:r>
      <w:r>
        <w:rPr/>
        <w:t>Чемпионат стремительно приближался. Федерация вела полнокровную жизнь, все основные мероприятия проходили по плану. Турнир было намечено проводить в самом крупном зале Москвы - в спорткомплексе «Олимпийский». Чтобы еще больше поднять престиж соревнований, планировалось разместить команды и официальные делегации в пятизвездочной гостинице «Редисон-Славянская». Однако, реально оценив наши финансовые возможности, мы срочно переориентировались на гостиницу «Космос». Все было сделано настолько быстро и организованно, что осталось практически незамеченным. Ответственность за это лежала на плечах А.Буры, и только один Бог знает, сколько нервов ему пришлось потратить.</w:t>
      </w:r>
    </w:p>
    <w:p>
      <w:pPr>
        <w:pStyle w:val="Normal"/>
        <w:jc w:val="both"/>
        <w:rPr/>
      </w:pPr>
      <w:r>
        <w:rPr/>
        <w:t>   </w:t>
      </w:r>
      <w:r>
        <w:rPr/>
        <w:t>Чемпионат планировалось провести в течение двух дней. В преддверии турнира, на последней пресс-конференции журналистам были показаны главные призы Чемпионата, которые вызвали буквально шок. Это были медали, сделанные соответственно призовым местам из чистого золота, серебра и меди, причем каждая была украшена 170 фианитами!</w:t>
      </w:r>
    </w:p>
    <w:p>
      <w:pPr>
        <w:pStyle w:val="Normal"/>
        <w:jc w:val="both"/>
        <w:rPr/>
      </w:pPr>
      <w:r>
        <w:rPr/>
        <w:t>   </w:t>
      </w:r>
      <w:r>
        <w:rPr/>
        <w:t>Сложно описать все события, происходившие во время Чемпионата Мира. Эти дни я вспоминаю как сон. В Чемпионате приняло участие более 150 спортсменов из 34 стран мира. Зрелище оказалось прекрасным. Это событие веско и серьезно заявило о рождении новой международной организации Кёкусинкай - Международной федерации каратэ. Для нашей организации это стало завершающей фазой полнокровного цикла ее развития. Начав с первых шагов по организации небольших клубов и секций, мы доросли до мероприятия наивысшего ранга в спортивном мире - Чемпионата мира. Мы завоевали в нем первое командное место. У нас появились первые Чемпионы мира: З.Курбанова из Москвы, О.Флорин и Я.Зобкин из Екатеринбурга. Успех был достигнут благодаря гигантским усилиям А.Буры и его команды, благодаря усилиям всей нашей организации, ее главного тренера А.Алымова и его помощника М.Гяча, а также благодаря помощи спонсоров и рекламодателей.</w:t>
      </w:r>
    </w:p>
    <w:p>
      <w:pPr>
        <w:pStyle w:val="Normal"/>
        <w:jc w:val="both"/>
        <w:rPr/>
      </w:pPr>
      <w:r>
        <w:rPr/>
        <w:t>   </w:t>
      </w:r>
      <w:r>
        <w:rPr/>
        <w:t>Большой радостью для всех было присутствие на нашем турнире Канго Йошиджи Соэно - основателя и Президента Всемирной Ассоциации Каратэ «Шидокан». Его личное присутствие и участие его бойцов существенно повысило значимость нашего турнира и вселило в нас надежду на восстановление отношений с «альма-матер» каратэ - Японией.</w:t>
      </w:r>
    </w:p>
    <w:p>
      <w:pPr>
        <w:pStyle w:val="Normal"/>
        <w:jc w:val="both"/>
        <w:rPr/>
      </w:pPr>
      <w:r>
        <w:rPr/>
        <w:t>   </w:t>
      </w:r>
      <w:r>
        <w:rPr/>
        <w:t>Для меня это событие явилось особенно знаменательным, потому что означало завершение основного этапа моей работы по созданию демократической организации Кёкусинкай в России и выводу ее на международный уровень.</w:t>
      </w:r>
    </w:p>
    <w:p>
      <w:pPr>
        <w:pStyle w:val="Normal"/>
        <w:jc w:val="both"/>
        <w:rPr/>
      </w:pPr>
      <w:r>
        <w:rPr/>
        <w:t>   </w:t>
      </w:r>
      <w:r>
        <w:rPr/>
        <w:t>Создавая Федерацию, в сложных политических условиях мы ставили своей задачей легализацию нашего вида спорта как официального спортивного движения. Отстаивая свои национальные интересы, мы подвергли себя немилости японских лидеров Кёкусинкай, и оказались в ситуации международной блокады. Казалось, что я повел за собой людей в тупик, однако само время требовало от нас защиты своих национальных интересов. Ведь тогда, в связи с распадом СССР, за признание своих национальных интересов боролась каждая нация и народность. Обретя в лице С. Арнейла друга и единомышленника, мы попали в число инициаторов создания Международной Федерации Каратэ (ИФК) организации нового, прогрессивного типа. Благодаря этому у нас появились новые сподвижники, мы наконец вышли на международный уровень и даже стали одной из сильнейших организаций каратэ в мире как по количеству членов, так и по уровню подготовки.</w:t>
      </w:r>
    </w:p>
    <w:p>
      <w:pPr>
        <w:pStyle w:val="Normal"/>
        <w:jc w:val="both"/>
        <w:rPr/>
      </w:pPr>
      <w:r>
        <w:rPr/>
        <w:t>   </w:t>
      </w:r>
      <w:r>
        <w:rPr/>
        <w:t>Цикл завершен, и перед нами открываются новые горизонты.</w:t>
      </w:r>
    </w:p>
    <w:p>
      <w:pPr>
        <w:pStyle w:val="Normal"/>
        <w:jc w:val="both"/>
        <w:rPr/>
      </w:pPr>
      <w:r>
        <w:rPr/>
      </w:r>
    </w:p>
    <w:p>
      <w:pPr>
        <w:pStyle w:val="Normal"/>
        <w:jc w:val="both"/>
        <w:rPr>
          <w:rStyle w:val="StrongEmphasis"/>
        </w:rPr>
      </w:pPr>
      <w:r>
        <w:rPr/>
        <w:t>   </w:t>
      </w:r>
      <w:r>
        <w:rPr>
          <w:rStyle w:val="StrongEmphasis"/>
        </w:rPr>
        <w:t>3. Осознание пути</w:t>
      </w:r>
    </w:p>
    <w:p>
      <w:pPr>
        <w:pStyle w:val="Normal"/>
        <w:jc w:val="both"/>
        <w:rPr/>
      </w:pPr>
      <w:r>
        <w:rPr/>
        <w:t>   </w:t>
      </w:r>
      <w:r>
        <w:rPr/>
        <w:t>Во всем мире каратэ занимаются в основном любители. Профессионалами каратэ являются или очень известные мастера, ставшие руководителями различных школ и сделавшие методическую и организационную работу в каратэ делом своей жизни, или молодые, талантливые спортсмены, заключившие контракты на участие в профессиональных боях. И на Востоке, и на Западе многие великие Сенсеи параллельно с занятиями в клубах зарабатывают на жизнь совершенно в других областях. Для многих каратэ является не только хобби и способом бегства от монотонных будней. Увлечение, способное формировать характер и волю к победе, становится школой жизни. Каратэ-до - путь самосовершенствования - оправдывает свое название.</w:t>
      </w:r>
    </w:p>
    <w:p>
      <w:pPr>
        <w:pStyle w:val="Normal"/>
        <w:jc w:val="both"/>
        <w:rPr/>
      </w:pPr>
      <w:r>
        <w:rPr/>
        <w:t>   </w:t>
      </w:r>
      <w:r>
        <w:rPr/>
        <w:t>Подобным же образом складывается ситуация и в нашей стране. Однако есть и свои особенности. Некоторые наши спортсмены, начинавшие с любительства, затем превращались в лидеров. Став лидерами, они оказывались заметными людьми в своих регионах, многие обзаводились полезными деловыми контактами и делали карьеру в бизнесе. Иными словами, работа в организации, подобной нашей, в значительной степени способствует повышению общественной значимости, а известность дает различные деловые возможности. К сожалению, для многих это оказалось непосильным испытанием. Слава и деньги отвлекали их от каратэ, заставляя избрать иной путь развития. К сожалению, этот путь не имеет уже ничего общего с каратэ, и те ценности, которые человек приобрел, приобщившись к миру каратэ, теряются навсегда.</w:t>
      </w:r>
    </w:p>
    <w:p>
      <w:pPr>
        <w:pStyle w:val="Normal"/>
        <w:jc w:val="both"/>
        <w:rPr/>
      </w:pPr>
      <w:r>
        <w:rPr/>
        <w:t>   </w:t>
      </w:r>
      <w:r>
        <w:rPr/>
        <w:t>Однако есть люди, у которых каратэ живет в сердце и является постоянным «лекарством» от любых жизненных невзгод. Мне всегда приятно, когда старые друзья возвращаются и продолжают наше общее дело. Сейчас это сделать очень трудно, наша организация похожа на экспресс, который несется вперед с огромной скоростью, и чтобы вскочить на подножку, нужно иметь большое мужество. Кроме того, необходимо любить каратэ, а не себя в каратэ. Многим хочется сразу получить «большие» пояса, однако требования стали настолько выверенными и объективными, что желания мало - ценны реальные знания.</w:t>
      </w:r>
    </w:p>
    <w:p>
      <w:pPr>
        <w:pStyle w:val="Normal"/>
        <w:jc w:val="both"/>
        <w:rPr/>
      </w:pPr>
      <w:r>
        <w:rPr/>
        <w:t>   </w:t>
      </w:r>
      <w:r>
        <w:rPr/>
        <w:t>За эти годы мы создали новое ремесло, способное дать людям работу. Мы открыли новый путь, дающий возможность сформировать здоровое, полноценное поколение граждан нашей Родины. Для всех желающих тут есть огромное поле деятельности - но работа требуется очень серьезная. Мы создали настоящую демократическую организацию, в которой все должно подчиняться не воле одного лидера, а общественным нуждам и намеченным целям. Работа в такой организации невозможна без достаточной зрелости ее руководителей, которые должны отстаивать не свои личные амбиции, а интересы дела.</w:t>
      </w:r>
    </w:p>
    <w:p>
      <w:pPr>
        <w:pStyle w:val="Normal"/>
        <w:jc w:val="both"/>
        <w:rPr/>
      </w:pPr>
      <w:r>
        <w:rPr/>
        <w:t>   </w:t>
      </w:r>
      <w:r>
        <w:rPr/>
        <w:t>Это особенно важно для нашей организации, где успех зависит только от нас самих. Ведь государству сейчас, похоже, вообще нет дела до молодого поколения, от которого, в конце концов, и зависит его будущее.</w:t>
      </w:r>
    </w:p>
    <w:p>
      <w:pPr>
        <w:pStyle w:val="Normal"/>
        <w:jc w:val="both"/>
        <w:rPr/>
      </w:pPr>
      <w:r>
        <w:rPr/>
        <w:t>   </w:t>
      </w:r>
      <w:r>
        <w:rPr/>
        <w:t>Любовь к каратэ является для нас основным жизненным стимулом. Некоторые из тех, кто когда-то начал с каратэ и достиг успехов на профессиональной ниве, помогают нам. Это в значительной мере облегчает труд тех людей, которые целиком посвятили себя каратэ. И те, и другие трудятся не столько для славы организации, сколько для развития каратэ. Каратэ не приносит денег, оно дает физическое и духовное наслаждение. Работа над самим собой и умение передать знания формируют целостную личность, способную повести за собой других и показать им один из путей достижения внутренней гармонии. Таких людей у нас много, благодаря их упорному труду, мне и удалось создать нашу организацию.</w:t>
      </w:r>
    </w:p>
    <w:p>
      <w:pPr>
        <w:pStyle w:val="Normal"/>
        <w:jc w:val="both"/>
        <w:rPr/>
      </w:pPr>
      <w:r>
        <w:rPr/>
        <w:t>   </w:t>
      </w:r>
      <w:r>
        <w:rPr/>
        <w:t>Дороги, ведущие нас по жизни, извилисты. Можно неверно оценить себя и свернуть с пути, предначертанного свыше. Но всегда есть шанс снова начать движение вперед.</w:t>
      </w:r>
    </w:p>
    <w:p>
      <w:pPr>
        <w:pStyle w:val="Normal"/>
        <w:jc w:val="both"/>
        <w:rPr/>
      </w:pPr>
      <w:r>
        <w:rPr/>
        <w:t>   </w:t>
      </w:r>
      <w:r>
        <w:rPr/>
        <w:t>Один из первых моих учеников, Сергей Степанов проявил свои способности еще в период становления организации. В условиях общего гонения каратэ он сумел у себя на родине, в Екатеринбурге, создать очень крупную организацию, и первые годы его ученики Ю.Бекешев и В.Клементьев были непререкаемыми лидерами у нас в стране и за рубежом. Они вошли в историю нашей организации. Но некоторое время спустя С.Степанов отошел от каратэ и, используя свои обширные деловые связи, ушел в бизнес, где довольно быстро сумел сделать головокружительную карьеру. Бизнес настолько его увлек, что организация практически развалилась. Тренеры и спортсмены были предоставлены сами себе, многие из них перешли в японскую организацию, а Ю.Бекешев и В.Климентьев ушли на профессиональный ринг. Тогда ситуацию в регионе спас А.Бура, создав клуб «Идущие к солнцу» и объединив вокруг себя старые тренерские кадры.</w:t>
      </w:r>
    </w:p>
    <w:p>
      <w:pPr>
        <w:pStyle w:val="Normal"/>
        <w:jc w:val="both"/>
        <w:rPr/>
      </w:pPr>
      <w:r>
        <w:rPr/>
        <w:t>   </w:t>
      </w:r>
      <w:r>
        <w:rPr/>
        <w:t>Однако, после трех лет отсутствия, С.Степанов появился во время проведения отчетно-выборной конференции. Бизнес - дело трудное, иногда бывает легко сделать капитал, но можно так же легко с ним расстаться. Это и произошло с Сергеем. Ситуация была очень серьезная, ему пришлось потратить немало времени и усилий, чтобы урегулировать свои проблемы. На конференции он очень поддержал меня и высказал всем присутствующим желание работать в Федерации. Однако между С.Степановым и А.Бурой возник конфликт. Понимая сложившуюся ситуацию и желая использовать потенциал обоих лидеров, я предложить С.Степанову возглавить работу по созданию Евро-Азиатского комитета. Работа в этом направлении уже велась, и нам удалось объединить вокруг себя некоторых лидеров стран бывшего СССР. Не хватало времени и сил организовать официальное международное движение. Некоторые члены Президиума были против, но большинством голосов было решено поддержать деятельность С.Степанова в этом направлении.</w:t>
      </w:r>
    </w:p>
    <w:p>
      <w:pPr>
        <w:pStyle w:val="Normal"/>
        <w:jc w:val="both"/>
        <w:rPr/>
      </w:pPr>
      <w:r>
        <w:rPr/>
        <w:t>   </w:t>
      </w:r>
      <w:r>
        <w:rPr/>
        <w:t>В мае 1996 года во время проведения Летней школы в Москве состоялась Учредительная конференция, в которой приняли участие представители стран - членов Международной федерации каратэ. Конференция постановила создать Евроазиатский комитет, призванный стимулировать развитие Кёкусинкай в странах бывшего СССР, во главе с С.Степановым. Федерация России оказывала ему всяческую поддержку, рекомендовала С.Арнейлу как представителя новой международной организации. Мы всячески старались объяснить Сергею, что эта организация создана как координирующий орган.</w:t>
      </w:r>
    </w:p>
    <w:p>
      <w:pPr>
        <w:pStyle w:val="Normal"/>
        <w:jc w:val="both"/>
        <w:rPr/>
      </w:pPr>
      <w:r>
        <w:rPr/>
        <w:t>   </w:t>
      </w:r>
      <w:r>
        <w:rPr/>
        <w:t>Но вдруг стало происходить нечто странное. Первой неожиданностью для нас явилось то, что Устав Евроазиатского комитета был зарегистрирован как Устав независимой организации. Подумав, мы решили, что в условиях тесной и скоординированной работы это не опасно. Однако вскоре нас насторожило то, что в процессе подготовки к Чемпионату мира Комитет проявил полную пассивность. Мне самому пришлось гарантировать участие стран, которые курировал Комитет, в этом значительном мероприятии.</w:t>
      </w:r>
    </w:p>
    <w:p>
      <w:pPr>
        <w:pStyle w:val="Normal"/>
        <w:jc w:val="both"/>
        <w:rPr/>
      </w:pPr>
      <w:r>
        <w:rPr/>
        <w:t>   </w:t>
      </w:r>
      <w:r>
        <w:rPr/>
        <w:t>Выслушав наши претензии, Сергей обещал активизировать свою работу. После Чемпионата Мира опять наступило затишье. Пришлось буквально настоять на организации в Москве очередного Евроазиатского турнира и взять под контроль его проведение. Турнир прошел успешно, но во время его проведения стало ясно, что новая организация - это очередная частная фирма Степанова. Мы не могли понять, каков состав руководящих органов? Какова структура организации? Какое финансовое и организационное содействие оказывает Комитет членам организации? На наши вопросы Степанов ответил, что это их внутренние проблемы. Стало ясно, что мы создали на своей базе организацию, реализующую неизвестные нам цели непонятными для нас методами. Эта проблема волновала не только Президиум Федерации, но и самих членов новой организации.</w:t>
      </w:r>
    </w:p>
    <w:p>
      <w:pPr>
        <w:pStyle w:val="Normal"/>
        <w:jc w:val="both"/>
        <w:rPr/>
      </w:pPr>
      <w:r>
        <w:rPr/>
        <w:t>   </w:t>
      </w:r>
      <w:r>
        <w:rPr/>
        <w:t>Чтобы во всем подробно разобраться, мы запланировали заслушать отчет С.Степанова о работе по созданию Евроазиатского комитета на очередном заседании Президиума во время проведения Зимней школы. Здесь все и началось. Как стало известно, он вообще не планировал приходить на заседание. Затем все же появился со значительным опозданием, под конец сборов. На просьбу представить учредительные документы Комитета и состав его руководящих органов мы получили отказ. В результате за действия, приносящие моральный ущерб нашей организации, мы были вынуждены исключить его из состава нашей Федерации и выразить недоверие к работе Евроазиатского комитета под его руководством.</w:t>
      </w:r>
    </w:p>
    <w:p>
      <w:pPr>
        <w:pStyle w:val="Normal"/>
        <w:jc w:val="both"/>
        <w:rPr/>
      </w:pPr>
      <w:r>
        <w:rPr/>
        <w:t>   </w:t>
      </w:r>
      <w:r>
        <w:rPr/>
        <w:t>Обидно. Еще одно разочарование, но это жизнь. Несмотря ни на что, я отношусь к Сергею с большой симпатией и признаю ту огромную работу, которую он сделал на первых порах становления организации. Не каждому удается победить свою гордыню и найти силы соизмерить личное с общественным. С ростом организации это делать все сложнее и сложнее, ведь люди становятся старше, приобретают личный опыт и имеют уже собственное видение работы в организации, а также свои пути и способы решения существующих у них проблем.</w:t>
      </w:r>
    </w:p>
    <w:p>
      <w:pPr>
        <w:pStyle w:val="Normal"/>
        <w:jc w:val="both"/>
        <w:rPr/>
      </w:pPr>
      <w:r>
        <w:rPr/>
      </w:r>
    </w:p>
    <w:p>
      <w:pPr>
        <w:pStyle w:val="Normal"/>
        <w:jc w:val="both"/>
        <w:rPr>
          <w:rStyle w:val="StrongEmphasis"/>
        </w:rPr>
      </w:pPr>
      <w:r>
        <w:rPr/>
        <w:t>   </w:t>
      </w:r>
      <w:r>
        <w:rPr>
          <w:rStyle w:val="StrongEmphasis"/>
        </w:rPr>
        <w:t>4. Новое качество организации</w:t>
      </w:r>
    </w:p>
    <w:p>
      <w:pPr>
        <w:pStyle w:val="Normal"/>
        <w:jc w:val="both"/>
        <w:rPr/>
      </w:pPr>
      <w:r>
        <w:rPr/>
        <w:t>   </w:t>
      </w:r>
      <w:r>
        <w:rPr/>
        <w:t>После Чемпионата мира одной из главных задач перед руководством Федерации стала ее перерегистрация в Минюсте России в соответствии с новыми требованиями. После всеобщей юридической неразберихи, которая царила во время развала Советского Союза, появились первые признаки наведения порядка. Мы начали эту работу в первых рядах. Как не совсем родное дитя Спорткомитета, мы понимали, что нам особенно важно показать всю значимость нашего мощного общественного движения.</w:t>
      </w:r>
    </w:p>
    <w:p>
      <w:pPr>
        <w:pStyle w:val="Normal"/>
        <w:jc w:val="both"/>
        <w:rPr/>
      </w:pPr>
      <w:r>
        <w:rPr/>
        <w:t>   </w:t>
      </w:r>
      <w:r>
        <w:rPr/>
        <w:t>Предварительно был принят проект Устава, собраны заявки от наших региональных членов. До перерегистрации Устава членами нашей организации могли быть организации различного типа, вплоть до частных коммерческих предприятий. В соответствии с новыми требованиями, Федерация должна была иметь строго определенную структуру и свои представительства более чем в половине административных региональных центров Российской Федерации. Только в этом случае она могла получить статус общероссийской организации, имеющей право представлять интересы своих членов на территории всей России. Для нас это было важно, ведь теперь мы могли представлять Кёкусинкай каратэ, наряду с другими видами спорта, как общероссийское движение. Таким образом, перед нашими спортсменами и тренерами открывались возможности роста.</w:t>
      </w:r>
    </w:p>
    <w:p>
      <w:pPr>
        <w:pStyle w:val="Normal"/>
        <w:jc w:val="both"/>
        <w:rPr/>
      </w:pPr>
      <w:r>
        <w:rPr/>
        <w:t>   </w:t>
      </w:r>
      <w:r>
        <w:rPr/>
        <w:t>Понимая все эти задачи и свою роль лидера, я снова встал перед очень трудным выбором. Победа на выборах требовала от меня неимоверных усилий по обеспечению работы нашей организации. Состав Президиума у меня остался практически тот же. Люди во время конференции говорили об изменении качества работы нашей организации. Члены Президиума имели такую возможность и до этого, и как они будут работать теперь, я не знал.</w:t>
      </w:r>
    </w:p>
    <w:p>
      <w:pPr>
        <w:pStyle w:val="Normal"/>
        <w:jc w:val="both"/>
        <w:rPr/>
      </w:pPr>
      <w:r>
        <w:rPr/>
        <w:t>   </w:t>
      </w:r>
      <w:r>
        <w:rPr/>
        <w:t>С другой стороны, возможно, была в этом и моя вина - мой авторитет не давал им проявить достаточную инициативу. После конференции прошел год. Трудный год подготовки Чемпионата мира. Поручив его проведение А.Буре, мы смогли убедиться, что он имеет недюжинный организаторский талант, может успешно, творчески вести организационную работу. Достаточную зрелость в решении различных организационных вопросов проявили и другие молодые члены Президиума. Тогда я понял, что из моей старой команды, которая стояла у истоков создания Федерации, рядом не осталось практически никого. У кого-то появились собственные интересы в регионах, у кого-то - по профилю своей основной работы, которая требовала от них столько сил, что некогда стало заниматься каратэ. Мой авторитет лидера был непререкаем, заслуги перед развитием нашего движения также никто не мог подвергнуть сомнению. Получилось так, что в этой ситуации я «бросился грудью на амбразуру».</w:t>
      </w:r>
    </w:p>
    <w:p>
      <w:pPr>
        <w:pStyle w:val="Normal"/>
        <w:jc w:val="both"/>
        <w:rPr/>
      </w:pPr>
      <w:r>
        <w:rPr/>
        <w:t>   </w:t>
      </w:r>
      <w:r>
        <w:rPr/>
        <w:t xml:space="preserve">В начале, когда приходилось все создавать с нуля, ни у кого сомнений не возникало - все равно никто ничего в организационных вопросах не понимал. Теперь, когда организация сформирована, ее легко критиковать: в процессе функционирования проявляются как достоинства, так и недостатки. Кроме того, многие уже приобрели собственный организационный опыт. Я понял, что в этих условиях мне будет очень трудно вести работу, потому что я постоянно буду находиться в роли подгоняемого. «Дети» выросли, и необходимо дать им возможность работать и создавать все по-своему. На Тибете у некоторых племен существует в семьях очень интересная традиция. Когда сын женится и создает семью, отец автоматически отдает ему бразды правления в доме. Молодое поколение по-другому смотрит на мир, а особенно в наших быстро изменяющихся политических и экономических условиях. </w:t>
      </w:r>
    </w:p>
    <w:p>
      <w:pPr>
        <w:pStyle w:val="Normal"/>
        <w:jc w:val="both"/>
        <w:rPr/>
      </w:pPr>
      <w:r>
        <w:rPr/>
        <w:t>   </w:t>
      </w:r>
      <w:r>
        <w:rPr/>
        <w:t>Многие из региональных лидеров приобрели настолько серьезный опыт организационной и финансовой деятельности, что возглавляют не только свои клубы и региональные отделения, но и серьезные коммерческие структуры. Они объединили вокруг себя команды соратников по клубу и бизнесу, способные активно работать над реализацией задач, стоящих перед Федерацией.</w:t>
      </w:r>
    </w:p>
    <w:p>
      <w:pPr>
        <w:pStyle w:val="Normal"/>
        <w:jc w:val="both"/>
        <w:rPr/>
      </w:pPr>
      <w:r>
        <w:rPr/>
        <w:t>   </w:t>
      </w:r>
      <w:r>
        <w:rPr/>
        <w:t>Наша общественная организация является интересной и с той точки зрения, что она представляет на российской земле восточный вид единоборств. Этот факт сам по себе требует сочетания и традиционного восточного подхода, и возможности ведения работы в европейских, демократических рамках. Как и сама жизнь в нашей стране сочетает в себе восточный менталитет и европейскую культуру.</w:t>
      </w:r>
    </w:p>
    <w:p>
      <w:pPr>
        <w:pStyle w:val="Normal"/>
        <w:jc w:val="both"/>
        <w:rPr/>
      </w:pPr>
      <w:r>
        <w:rPr/>
        <w:t>   </w:t>
      </w:r>
      <w:r>
        <w:rPr/>
        <w:t>Большим подспорьем в решении вопроса, как организовать работу дальше, явилось для меня знание работы и структуры Британской организации Кёкусинкай. Стив Арнейл, создавший эту организацию, получил пожизненный статус Президента-основателя. Это дает ему право осуществлять технический, мастерский надзор за деятельностью организации и представлять ее интересы на международном уровне. Он пожизненно признан наивысшим авторитетом в стране по этому виду спорта. Вся же практическая работа внутри страны ведется на демократических принципах силами председателя, который ежегодно выбирается общей конференцией.</w:t>
      </w:r>
    </w:p>
    <w:p>
      <w:pPr>
        <w:pStyle w:val="Normal"/>
        <w:jc w:val="both"/>
        <w:rPr/>
      </w:pPr>
      <w:r>
        <w:rPr/>
        <w:t>   </w:t>
      </w:r>
      <w:r>
        <w:rPr/>
        <w:t>Подобная схема очень подходила для сложившейся у нас ситуации. Мой авторитет - авторитет создателя направления Кекусинкай в России - является неоспоримым. Мне пришлось заниматься не только организационной деятельностью, но, прежде всего, развитием Кекусинкай каратэ как вида спорта, и особенно тщательно следить за его традиционной частью - ката и кихоном. Каратэ для всех нас началось с традиции и техники. Прежде всего, я создавал Школу. А организация необходима для дальнейшего развития и сохранения Школы - сердца нашей деятельности. В данный момент, вырастив молодые кадры, можно опять вернуться к истокам - к работе с традиционной техникой, к созданию методики передачи Школы. Очень важно создать механизмы, способные обеспечить полноценную передачу традиционных знаний от инструктора ученику, а также от мастера инструктору. На востоке все это осуществлялось за счет клановой структуры организаций. В нашей ситуации, используя европейские традиции, нужно вывести систему на уровень академичности. Работа предстоит очень большая и интересная. Возможность снять с себя организационные вопросы и снова вернуться к методической деятельности открывает новые перспективы для развития нашей организации. Это даст возможность более серьезно заняться подготовкой наших инструкторов и наладить систему их обучения.</w:t>
      </w:r>
    </w:p>
    <w:p>
      <w:pPr>
        <w:pStyle w:val="Normal"/>
        <w:jc w:val="both"/>
        <w:rPr/>
      </w:pPr>
      <w:r>
        <w:rPr/>
        <w:t>   </w:t>
      </w:r>
      <w:r>
        <w:rPr/>
        <w:t>Мое предложение о внесении в Устав статьи о должности «Президент-основатель» наряду со статьей о выборной должности Председателя сначала было воспринято с некоторым непониманием, но потом все к этому отнеслись положительно. На Конференции, проходившей во время Летней школы в Москве в августе 1997 года, был утвержден проект Устава с предложенными мной изменениями. На должность Председателя Федерации был избран А.Бура. В настоящее время трудно было найти более подходящую кандидатуру на это место. То огромное количество организационных идей, которые он выдвигал во время Конференции и в дискуссиях с членами организации, он, несомненно, сможет осуществить, имея возможность полноценно проявить свою творческую инициативу. Его предыдущая деятельность в своем регионе, по организации мероприятий на всероссийском и международном уровнях - красноречиво говорит об имеющемся у него потенциале. К тому же, было приятно, что человек готов взвалить на себя огромный организационный груз, который ему придется тащить на себе во имя общего блага. Устав позволял сохранить сложившуюся иерархическую структуру организации.</w:t>
      </w:r>
    </w:p>
    <w:p>
      <w:pPr>
        <w:pStyle w:val="Normal"/>
        <w:jc w:val="both"/>
        <w:rPr/>
      </w:pPr>
      <w:r>
        <w:rPr/>
        <w:t>   </w:t>
      </w:r>
      <w:r>
        <w:rPr/>
        <w:t>Необходимо построить организацию не только юридически, в рамках определенного административного образования, но и в духовном плане. Административная деятельность подразумевает иерархию, подчинение всех тому, кого избрали. Так же и профессиональная деятельность подразумевает иерархию, подчинение тем, кто начал этот путь раньше и достиг вершин. Все это создает порядок и внутреннюю гармонию в организации. Иерархия важна не для самоудовлетворения, а для создания условий, при которых возможна преемственность при передаче знаний. В рамках такой структуры обеспечивается исполнение моральных принципов боевого искусства, которые выражаются не только как кодекс Бусидо, но и как исполнение основных заветов морали. Одним из наиболее важных аспектов является то, что Федерация воспитывает в своих членах не только спортивные, но и личностные, гражданские качества. Многие забывают, что, сдавая экзамен на технику, они сдают экзамен и на свою духовную зрелость. Свое отношение к жизни, выраженное через работу в организации, свои моральные качества и работу над собой они показывают посредством техники каратэ. Каждый кю и каждый Дан должны всеми восприниматься не как новый цвет пояса или очередная полоска на нем, а как качественно новый скачок в росте личности, как очередная победа над собой, как вклад в общее дело развития нашего вида боевого искусства.</w:t>
      </w:r>
    </w:p>
    <w:p>
      <w:pPr>
        <w:pStyle w:val="Normal"/>
        <w:jc w:val="both"/>
        <w:rPr/>
      </w:pPr>
      <w:r>
        <w:rPr/>
        <w:t>   </w:t>
      </w:r>
      <w:r>
        <w:rPr/>
        <w:t>Освободившись от организационной деятельности, которая отнимает огромное количество времени и сил, я получил возможность заняться этими важными вопросами. На первом этапе у многих членов организации это вызвало некоторое непонимание. В настоящее время все постепенно приходит в норму. Предстоит еще большая работа по отлаживанию различных организационных механизмов, но главное то, что мы вышли на качественно новый рубеж работы нашей организации. Мне предстоит интересная методическая работа, способная повысить качество подготовки наших инструкторов, а также международная деятельность по реализации идей олимпийского движения и повышения значимости национальных организаций в области развития каратэ. Во всем мире большинство стран на уровне международных турниров представлены отдельными клубами. Некоторые лидеры практически не знакомы с основами организации спорта. Поэтому предстоит масса усилий по повышению качества работы Международной Федерации каратэ совместно со С.Арнейлом.</w:t>
      </w:r>
    </w:p>
    <w:p>
      <w:pPr>
        <w:pStyle w:val="Normal"/>
        <w:jc w:val="both"/>
        <w:rPr/>
      </w:pPr>
      <w:r>
        <w:rPr/>
        <w:t>   </w:t>
      </w:r>
      <w:r>
        <w:rPr/>
        <w:t>Наша организация уже много сделала в этом направлении, а с проведением Первого Чемпионата Мира был дан новый толчок к ее развитию.</w:t>
      </w:r>
    </w:p>
    <w:p>
      <w:pPr>
        <w:pStyle w:val="Normal"/>
        <w:jc w:val="both"/>
        <w:rPr/>
      </w:pPr>
      <w:r>
        <w:rPr/>
      </w:r>
    </w:p>
    <w:p>
      <w:pPr>
        <w:pStyle w:val="Style15"/>
        <w:spacing w:before="0" w:after="0"/>
        <w:jc w:val="both"/>
        <w:rPr/>
      </w:pPr>
      <w:r>
        <w:rPr>
          <w:rStyle w:val="StrongEmphasis"/>
        </w:rPr>
        <w:t>ПОСЛЕСЛОВИЕ</w:t>
      </w:r>
    </w:p>
    <w:p>
      <w:pPr>
        <w:pStyle w:val="Normal"/>
        <w:jc w:val="both"/>
        <w:rPr/>
      </w:pPr>
      <w:r>
        <w:rPr/>
      </w:r>
    </w:p>
    <w:p>
      <w:pPr>
        <w:pStyle w:val="Normal"/>
        <w:jc w:val="both"/>
        <w:rPr/>
      </w:pPr>
      <w:r>
        <w:rPr/>
        <w:t>   </w:t>
      </w:r>
      <w:r>
        <w:rPr/>
        <w:t>Желание описать все эти события возникло у меня неожиданно. Наверное, это произошло под впечатлением от всех происшедших событий. К тому же, я заметил среди некоторых членов нашей организации какую-то растерянность. Изменение структуры Федерации у них ассоциируется с моим «уходом в тень».</w:t>
      </w:r>
    </w:p>
    <w:p>
      <w:pPr>
        <w:pStyle w:val="Normal"/>
        <w:jc w:val="both"/>
        <w:rPr/>
      </w:pPr>
      <w:r>
        <w:rPr/>
        <w:t>   </w:t>
      </w:r>
      <w:r>
        <w:rPr/>
        <w:t>Кроме того, мне было необходимо осознать свое место в жизни и свою роль в работе организации.</w:t>
      </w:r>
    </w:p>
    <w:p>
      <w:pPr>
        <w:pStyle w:val="Normal"/>
        <w:jc w:val="both"/>
        <w:rPr/>
      </w:pPr>
      <w:r>
        <w:rPr/>
        <w:t>   </w:t>
      </w:r>
      <w:r>
        <w:rPr/>
        <w:t>Вспоминая основные события пройденного пути, мне кажется, что почти 30 лет мне приходилось выполнять функции «тягача». Естественно, возникали какие-то трения с различными людьми. Мотивации были различны. Да и у меня не «ангельский» характер. Организация движения требует жестких мер, но, с другой стороны, и понимания партнеров. Многие ушли не из-за меня, а стараясь проявить самих себя.</w:t>
      </w:r>
    </w:p>
    <w:p>
      <w:pPr>
        <w:pStyle w:val="Normal"/>
        <w:jc w:val="both"/>
        <w:rPr/>
      </w:pPr>
      <w:r>
        <w:rPr/>
        <w:t>   </w:t>
      </w:r>
      <w:r>
        <w:rPr/>
        <w:t>Часто, обвиняя других, люди находят оправдание своих поступков. Все, что здесь написано - это мое восприятие событий, и описывая их, я старался быть максимально честным.</w:t>
      </w:r>
    </w:p>
    <w:p>
      <w:pPr>
        <w:pStyle w:val="Normal"/>
        <w:jc w:val="both"/>
        <w:rPr/>
      </w:pPr>
      <w:r>
        <w:rPr/>
        <w:t>   </w:t>
      </w:r>
      <w:r>
        <w:rPr/>
        <w:t>Новое поколение спортсменов Кёкусинкай в различных организациях практически не знает, как все начиналось в России. Им будет интересно узнать, откуда появились, и как проявили себя их лидеры. С другой стороны, это даст им возможность прикоснуться к тем событиям, которые происходили, можно сказать, в самые интересные годы становления стиля. Тогда для многих каратэ было тайной и воспринималось как истинное боевое искусство.</w:t>
      </w:r>
    </w:p>
    <w:p>
      <w:pPr>
        <w:pStyle w:val="Normal"/>
        <w:jc w:val="both"/>
        <w:rPr/>
      </w:pPr>
      <w:r>
        <w:rPr/>
        <w:t>   </w:t>
      </w:r>
      <w:r>
        <w:rPr/>
        <w:t>Я думаю, что наступит такое время, когда все адепты Кёкусинкай найдут в себе силы опять собраться вместе. Но для того, чтобы это свершилось, мы должны реально осознать, что и как происходило, что двигало всеми нами. Возможно, это будет первым шагом к такому осознанию, а моя книга - первой исповедью.</w:t>
      </w:r>
    </w:p>
    <w:p>
      <w:pPr>
        <w:pStyle w:val="Normal"/>
        <w:jc w:val="both"/>
        <w:rPr/>
      </w:pPr>
      <w:r>
        <w:rPr/>
        <w:t>   </w:t>
      </w:r>
      <w:r>
        <w:rPr/>
        <w:t>С моей точки зрения, первый круг развития закончился проведением Чемпионата Мира. Те цели, которые были мною намечены - достигнуты. Кекусин – официальный вид спорта. В России есть Чемпионы мира. Наша Федерация - полноправный член международного движения.</w:t>
      </w:r>
    </w:p>
    <w:p>
      <w:pPr>
        <w:pStyle w:val="Normal"/>
        <w:jc w:val="both"/>
        <w:rPr/>
      </w:pPr>
      <w:r>
        <w:rPr/>
        <w:t>   </w:t>
      </w:r>
      <w:r>
        <w:rPr/>
        <w:t>Теперь нам предстоит подняться на следующий уровень. Прежде всего, нужно подняться качественно: и организация должна выйти на новый уровень, и ее лидеры должны покорить новые моральные и этические высоты. Развивая Кёкусин как вид боевого искусства, мы должны гармонично сочетать спортивную деятельность и традиционную подготовку достойных мастеров и мудрых наставников - инструкторов и тренеров. Получение черного пояса должно сочетаться для членов нашей организации с переходом на качественно новый уровень в сознании.</w:t>
      </w:r>
    </w:p>
    <w:p>
      <w:pPr>
        <w:pStyle w:val="Normal"/>
        <w:jc w:val="both"/>
        <w:rPr/>
      </w:pPr>
      <w:r>
        <w:rPr/>
        <w:t>   </w:t>
      </w:r>
      <w:r>
        <w:rPr/>
        <w:t>Я не ушел в тень. Сделав определенную организационную работу и воспитав своих последователей, я опять получил возможность заняться каратэ. Не сомневаюсь, что согласованная и дружная работа позволит всем нам совершить новый шаг вперед.</w:t>
      </w:r>
    </w:p>
    <w:p>
      <w:pPr>
        <w:pStyle w:val="Normal"/>
        <w:jc w:val="both"/>
        <w:rPr/>
      </w:pPr>
      <w:r>
        <w:rPr/>
        <w:t>   </w:t>
      </w:r>
      <w:r>
        <w:rPr/>
        <w:t>Будем вместе работа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rStyle w:val="StrongEmphasis"/>
        </w:rPr>
      </w:pPr>
      <w:r>
        <w:rPr>
          <w:rStyle w:val="StrongEmphasis"/>
        </w:rPr>
        <w:t>ПРИЛОЖЕНИЕ</w:t>
      </w:r>
    </w:p>
    <w:p>
      <w:pPr>
        <w:pStyle w:val="Style15"/>
        <w:spacing w:before="0" w:after="0"/>
        <w:jc w:val="both"/>
        <w:rPr>
          <w:rStyle w:val="StrongEmphasis"/>
        </w:rPr>
      </w:pPr>
      <w:r>
        <w:rPr/>
      </w:r>
    </w:p>
    <w:p>
      <w:pPr>
        <w:pStyle w:val="Style15"/>
        <w:spacing w:before="0" w:after="0"/>
        <w:jc w:val="both"/>
        <w:rPr/>
      </w:pPr>
      <w:r>
        <w:rPr>
          <w:rStyle w:val="StrongEmphasis"/>
        </w:rPr>
        <w:t>ПУТЬ В ТЫСЯЧУ ЛИ НАЧИНАЕТСЯ С ПЕРВОГО ШАГА</w:t>
      </w:r>
    </w:p>
    <w:p>
      <w:pPr>
        <w:pStyle w:val="Style15"/>
        <w:spacing w:before="0" w:after="0"/>
        <w:jc w:val="both"/>
        <w:rPr/>
      </w:pPr>
      <w:r>
        <w:rPr/>
      </w:r>
    </w:p>
    <w:p>
      <w:pPr>
        <w:pStyle w:val="Style15"/>
        <w:spacing w:before="0" w:after="0"/>
        <w:jc w:val="both"/>
        <w:rPr/>
      </w:pPr>
      <w:r>
        <w:rPr/>
        <w:t>   </w:t>
      </w:r>
      <w:r>
        <w:rPr/>
        <w:t>Я вспомнил эту китайскую пословицу, когда в очередной раз прочитал в прессе сообщение о том, что российские спортсмены вошли в число призеров на международных соревнованиях самого высокого ранга. Сегодня никого не удивляют проводящиеся в нашей стране соревнования и сборы с участием зарубежных мастеров, изданные в России книги по Кёкусинкай каратэ, видеофильмы и даже показ соревнований по центральному телевидению. Российское Кёкусинкай каратэ сегодня - это тысячи занимающихся, десятки и сотни опытных тренеров, хорошая материальная база и, наконец, сборная команда страны, которая все увереннее заявляет о себе на международном уровне. Все эти достижения - результат упорной двадцатилетней работы многих людей, связавших свою жизнь с Кёкусинкай каратэ, и в работе этой особое место занимает труд тех, кто начинал развитие стиля у нас в стране. Оглядываясь сегодня на пройденный путь и уверившись еще раз, что старания первых энтузиастов не пропали даром, хочу поделиться с вами воспоминаниями о том, как и с чего все начиналось.</w:t>
      </w:r>
    </w:p>
    <w:p>
      <w:pPr>
        <w:pStyle w:val="Style15"/>
        <w:spacing w:before="0" w:after="0"/>
        <w:jc w:val="both"/>
        <w:rPr/>
      </w:pPr>
      <w:r>
        <w:rPr/>
        <w:t>   </w:t>
      </w:r>
      <w:r>
        <w:rPr/>
        <w:t>Я начал тренироваться в феврале 1973 г. в маленьком спортивном зале средней школы недалеко, от метро "Войковская". Конечно, ни о каком душе, теплой раздевалке и прочих удобствах не было и речи. Условия были скромными. Моим первым тренером был Роальд Николаевич Шефталь, которого тогда ребята называли просто Алик. Относился он к нам очень требовательно и любил повторять: "Если работа мешает тренировкам, бросайте работу". Наши тогдашние представления о каратэ были весьма наивными. Я, например, думал, что во время боя противники должны стоять в формальных позициях, но не сводя друг с друга глаз. Представьте себе бойца, который после команды "хадзимэ" встал в киба-дати и стоит, как столб, ожидая атаки соперника. Сегодня это кажется смешным, но для того времени такое положение было естественным - ведь информации о каратэ не было никакой. Редкие книги, попадавшие к нам из-за границы, не столько отвечали на наши вопросы, сколько разжигали и без того огромный интерес к каратэ. С этих книг делались фотокопии, многие из нас собирали целые библиотеки из книг на фотобумаге.</w:t>
      </w:r>
    </w:p>
    <w:p>
      <w:pPr>
        <w:pStyle w:val="Style15"/>
        <w:spacing w:before="0" w:after="0"/>
        <w:jc w:val="both"/>
        <w:rPr/>
      </w:pPr>
      <w:r>
        <w:rPr/>
        <w:t>   </w:t>
      </w:r>
      <w:r>
        <w:rPr/>
        <w:t>Тренировочные нагрузки уже тогда были очень высокими, причем Алик, который по моему тогдашнему разумению стоял на пороге старости - ему было немногим больше тридцати - "отпахивал" всю тренировку вместе с нами. Как-то, в конце очередного занятия, он сказал, чтобы мы готовились к еще большим нагрузкам, так как из Польши приезжает некий Саша Танюшкин, вместе с которым они начинали заниматься и который теперь будет вести тренировки.</w:t>
      </w:r>
    </w:p>
    <w:p>
      <w:pPr>
        <w:pStyle w:val="Style15"/>
        <w:spacing w:before="0" w:after="0"/>
        <w:jc w:val="both"/>
        <w:rPr/>
      </w:pPr>
      <w:r>
        <w:rPr/>
        <w:t>   </w:t>
      </w:r>
      <w:r>
        <w:rPr/>
        <w:t>Первая встреча с Сашей изумила меня до глубины души. Во-первых, тогда почему-то считалось, что каратист должен быть худеньким сморчком, а Саша и тогда был весьма плотным и весил никак не меньше восьмидесяти. Во-вторых, я ожидал увидеть роскошное и, главное, настоящее кимоно — мы-то имели свои из простыней. На Саше же было явно что-то самодельное, причем пониже спины красовалась огромная коричневая заплата. Нагрузка на той тренировке и в самом деле показалась мне чрезмерной, потому что Саша, легко сидевший в поперечном шпагате, заставил нас делать высокие удары ногами, причем количество повторений переваливало за сотню. Вообще же, он привез не только много новой, но и интересной и в чем-то необходимой методики. Тренировки стали разнообразнее и динамичнее и часто включали в себя элементы игры. Например, иногда вместо разминки проводилась игра в "купцов и пиратов". Мы разбивались на две группы. Одна из них — купцы — занимала небольшую часть зала, огороженную матами. Это был корабль. Вторая группа — пираты -— должна была вытеснить купцов с корабля. Удары запрещались. После команды "начали" на корабле возникала неимоверная свалка. Купцы даже выработали специальную тактику, состоявшую в том, что все они хватались друг за друга и ложились на мат. Пиратам оставалось одно — выносить их с корабля на руках. Сделать это было сложно, так как все ребята были здоровыми и держались друг за друга мертвой хваткой. Разогревающий эффект такой игры был стопроцентным. Кроме того, то что происходило на корабле, фактически представляло собой борьбу в партере, которая прекрасно развивает силу и выносливость. Вообще же Сашин приезд очень сильно двинул вперед развитие стиля. Тогда у него был первый кю и знал и умел он очень многое. Очень придирчиво относился к чистоте техники и, если видел, что кто-то выполняет "цуки" от пояса говорил: "Это хуже, чем ошибка, это чужой стиль".</w:t>
      </w:r>
    </w:p>
    <w:p>
      <w:pPr>
        <w:pStyle w:val="Style15"/>
        <w:spacing w:before="0" w:after="0"/>
        <w:jc w:val="both"/>
        <w:rPr/>
      </w:pPr>
      <w:r>
        <w:rPr/>
        <w:t>   </w:t>
      </w:r>
      <w:r>
        <w:rPr/>
        <w:t>В те годы в стране существовало множество секций. Преподавали в них чаще всего различные самоучки, а то и просто сумасшедшие, которые надевали черные пояса и заявляли, что у них то ли пятый, то ли седьмой дан. Тренировались они так же как и мы, самозабвенно, но вот результаты наши были неизмеримо выше. Причина здесь была в самом Саше Танюшкине, который учился у зарубежных мастеров и уже в то время участвовал в проводившихся в Польше соревнованиях. Кроме того, по характеру своей тогдашней работы он часто ездил в Польшу, где участвовал в сборах, проводившихся европейскими и японскими мастерами и был в курсе новейшей методики и последних изменений в тактике. Помню, с каким нетерпением мы ждали Сашу, уехавшего сдавать экзамен на первый дан. Собрались около нашей школы задолго до начала тренировки. Обычно пунктуальный Саша опаздывал. Начались мрачноватые шутки типа: "Не привык еще к костылям, потому не рассчитал время и задерживается, да и как ходить на костылях, когда руки в гипсе". Наконец из-за угла показался сильно похудевший и хромавший сразу на обе ноги Саша. Тогда, мы еще не знали о существовании удара "лоу-кик" и ему пришлось познакомиться с этой техникой прямо в ходе экзамена. Поздравлениям не было конца, а Сашин диплом о присвоении первого дана рассматривали как пробу марсианского грунта. Казалось бы, были все основания отметить это событие. Мы и отметили — обычной и, как всегда, тяжелой тренировкой.</w:t>
      </w:r>
    </w:p>
    <w:p>
      <w:pPr>
        <w:pStyle w:val="Style15"/>
        <w:spacing w:before="0" w:after="0"/>
        <w:jc w:val="both"/>
        <w:rPr/>
      </w:pPr>
      <w:r>
        <w:rPr/>
        <w:t>   </w:t>
      </w:r>
      <w:r>
        <w:rPr/>
        <w:t>Переоценить заслуги Саши в деле развития Кёкусинкай каратэ у нас в стране невозможно. Его технический и методический уровень, личные связи в европейской федерации Кёкусинкай, благодаря которым уже тогда к нам приезжали ведущие зарубежные спортсмены, такие, например, как Люк Холландер, вывели нашу небольшую тогда секцию на одно из первых мест в стране. Надо сказать, что в то время начинали развиваться и другие стили. В Москве, например, существовало несколько групп, развившихся позднее в большие школы.</w:t>
      </w:r>
    </w:p>
    <w:p>
      <w:pPr>
        <w:pStyle w:val="Style15"/>
        <w:spacing w:before="0" w:after="0"/>
        <w:jc w:val="both"/>
        <w:rPr/>
      </w:pPr>
      <w:r>
        <w:rPr/>
        <w:t>   </w:t>
      </w:r>
      <w:r>
        <w:rPr/>
        <w:t>Наиболее известными среди них были группа японца Сато, культивировавшего стиль Сито-рю, и группа Алексея Штурмина, которая занималась по корейской системе Сонг-э. Почти все, кто тренировался в те годы, знали друг друга и не упускали случая выяснить, чей стиль лучше. Думаю, что сегодня мы должны стыдиться своего мальчишеского поведения, тем более, что споры эти были отнюдь не теоретические. Тогда многие из нас не понимали, что мир единоборств — одно целое, что путь один, разные только способы продвижения по этому пути.</w:t>
      </w:r>
    </w:p>
    <w:p>
      <w:pPr>
        <w:pStyle w:val="Style15"/>
        <w:spacing w:before="0" w:after="0"/>
        <w:jc w:val="both"/>
        <w:rPr/>
      </w:pPr>
      <w:r>
        <w:rPr/>
        <w:t>   </w:t>
      </w:r>
      <w:r>
        <w:rPr/>
        <w:t>К 1976 г. Саша решил, что мы достигли достаточно высокого уровня и пора подумать о расширении школы. Стратегия развития была простой — каждый из нас должен был стать инструктором и взять себе 20—30 учеников. Через какое-то время эти ученики также должны стать инструкторами, затем ученики учеников набирают себе группы и так до бесконечности. Параллельно с этим стали готовиться и к первым соревнованиям. Они проходили в крохотном спортивном зале Московского энергетического института. Количество участников — чуть больше 20 человек. Договорились, что контакт будет ограниченным, так как важно было продемонстрировать властям, что ничего опасного для жизни в Кёкусинкай каратэ нет. Хорошо помню предстартовое напутствие Алика Шефталя: "По Москве ходят слухи, что у нас на тренировках убивают. Запомните, одна травма, и нас закроют раз и навсегда". Нашим первым чемпионом стал студент МАИ Толя Подругин, который при внешней стройности обладал большой физической силой и прямо-таки железными кулаками. Я свой первый бой выиграл, а второй проиграл Олегу Игнатову, которого все занимающиеся сегодня знают как судью на татами и сотрудника федерации Кёкусинкай каратэ. Он, кстати, на этих соревнованиях стал третьим.</w:t>
      </w:r>
    </w:p>
    <w:p>
      <w:pPr>
        <w:pStyle w:val="Style15"/>
        <w:spacing w:before="0" w:after="0"/>
        <w:jc w:val="both"/>
        <w:rPr/>
      </w:pPr>
      <w:r>
        <w:rPr/>
        <w:t>   </w:t>
      </w:r>
      <w:r>
        <w:rPr/>
        <w:t>Кто же занимался в нашей секции? Главным образом, научные сотрудники и студенты. Бесспорным лидером в группе был Сергей Жуков. Те, кто занимается давно, хорошо знают это имя. Великолепно растянутый, сильный и резкий, он делал все очень легко и красиво. Уже в те годы по техническому уровню Сергей вполне соответствовал первому дану. В отсутствии Саши Танюшкина Сергей вел тренировки. Помню, кто-то из ребят сказал о нем: "Сережа не пример для подражания, он просто пример человеческих возможностей". Во время технических тренировок в строю Сергей всегда стоял первым. Рядом с ним стоял внешне угрюмый и прямой в суждениях Володя Ишков. Для меня он был сэмпаем, так как начал заниматься немного раньше. Бывало, после тренировки отведу его угол зала и прошу: "Володя, посмотри, как я делаю еко-гэри. Плохо?" Володя смотрит и густым басом отвечает: "Леха! Да не то слово!" Саша неизменно требовал, чтобы во время спарринга мы постоянно менялись партнерами, но как-то получалось что чаще всего я попадал в пару либо с Толей Подругиным, либо с Олегом Игнатовым. Толя был жестоким партнером и всегда бил, что называется, от души. Олег же, обладавший, очень тяжелым ударом, никогда не стремился "загасить" противника, а всегда уделял больше внимания технике. Вообще в нашей группе занимались интересные люди. Помню небольшого и подвижного Эдуарда Годика, сегодня он доктор наук и профессор, физика и бывшего штангиста Колю Соболевского, которому я проиграл по судейскому решению на вторых соревнованиях, быстрого и агрессивного Сашу Маркова, необычайно упорного в тренировках Славу Пантелеева и многих других, с кого начиналось развитие Кёкусинкай каратэ у нас в стране. Отношения между ребятами были дружескими, а сама наша группа во многом походила на клуб, где собирались единомышленники, увлеченные одним делом. Хочу проиллюстрировать взаимоотношения в группе небольшим примером. В 1977 г. я попал в больницу с осложненным аппендицитом и вместо обычных семи дней пролежал больше месяца. В один прекрасный день открывается дверь в палату и на уровне притолоки появляется уже тогда бородатое лицо Олега Игнатова. С торжественным видом он вручил мне сертификат на пятый кю и передал пожелания скорейшего выздоровления от ребят. В этом событии была одна не известная непосвященным подробность. Те, кто занимается Кёкусинкай каратэ, знают, что почетных кю в нашем стиле нет. Пока я лежал в</w:t>
      </w:r>
    </w:p>
    <w:p>
      <w:pPr>
        <w:pStyle w:val="Style15"/>
        <w:spacing w:before="0" w:after="0"/>
        <w:jc w:val="both"/>
        <w:rPr/>
      </w:pPr>
      <w:r>
        <w:rPr/>
        <w:drawing>
          <wp:inline distT="0" distB="0" distL="0" distR="0">
            <wp:extent cx="4218940" cy="228473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9" t="-16" r="-9" b="-16"/>
                    <a:stretch>
                      <a:fillRect/>
                    </a:stretch>
                  </pic:blipFill>
                  <pic:spPr bwMode="auto">
                    <a:xfrm>
                      <a:off x="0" y="0"/>
                      <a:ext cx="4218940" cy="228473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330" w:hRule="atLeast"/>
        </w:trPr>
        <w:tc>
          <w:tcPr>
            <w:tcW w:w="9355" w:type="dxa"/>
            <w:tcBorders/>
            <w:vAlign w:val="center"/>
          </w:tcPr>
          <w:p>
            <w:pPr>
              <w:pStyle w:val="Normal"/>
              <w:rPr>
                <w:b/>
                <w:b/>
              </w:rPr>
            </w:pPr>
            <w:r>
              <w:rPr>
                <w:rStyle w:val="StrongEmphasis"/>
                <w:b w:val="false"/>
              </w:rPr>
              <w:t>Участники учебного семинара в г.Лодзи, Польша. Сентябрь 1988 г. С.Степанов и В.Клементьев сдали экзамены на II и I Даны</w:t>
            </w:r>
          </w:p>
        </w:tc>
      </w:tr>
    </w:tbl>
    <w:p>
      <w:pPr>
        <w:pStyle w:val="Normal"/>
        <w:jc w:val="both"/>
        <w:rPr/>
      </w:pPr>
      <w:r>
        <w:rPr/>
        <w:drawing>
          <wp:inline distT="0" distB="0" distL="0" distR="0">
            <wp:extent cx="4171950" cy="275082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1" t="-17" r="-11" b="-17"/>
                    <a:stretch>
                      <a:fillRect/>
                    </a:stretch>
                  </pic:blipFill>
                  <pic:spPr bwMode="auto">
                    <a:xfrm>
                      <a:off x="0" y="0"/>
                      <a:ext cx="4171950" cy="275082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330" w:hRule="atLeast"/>
        </w:trPr>
        <w:tc>
          <w:tcPr>
            <w:tcW w:w="9355" w:type="dxa"/>
            <w:tcBorders/>
            <w:vAlign w:val="center"/>
          </w:tcPr>
          <w:p>
            <w:pPr>
              <w:pStyle w:val="Normal"/>
              <w:rPr>
                <w:b/>
                <w:b/>
              </w:rPr>
            </w:pPr>
            <w:r>
              <w:rPr>
                <w:rStyle w:val="StrongEmphasis"/>
                <w:b w:val="false"/>
              </w:rPr>
              <w:t>Выступление Ю.Перфилова в клубе рационализаторов и изобретателей. Варшава, 1988 г.</w:t>
            </w:r>
          </w:p>
        </w:tc>
      </w:tr>
    </w:tbl>
    <w:p>
      <w:pPr>
        <w:pStyle w:val="Style15"/>
        <w:spacing w:before="0" w:after="0"/>
        <w:jc w:val="both"/>
        <w:rPr/>
      </w:pPr>
      <w:r>
        <w:rPr/>
        <w:drawing>
          <wp:inline distT="0" distB="0" distL="0" distR="0">
            <wp:extent cx="3906520" cy="18478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1" t="-23" r="-11" b="-23"/>
                    <a:stretch>
                      <a:fillRect/>
                    </a:stretch>
                  </pic:blipFill>
                  <pic:spPr bwMode="auto">
                    <a:xfrm>
                      <a:off x="0" y="0"/>
                      <a:ext cx="3906520" cy="184785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b/>
                <w:b/>
              </w:rPr>
            </w:pPr>
            <w:r>
              <w:rPr>
                <w:rStyle w:val="StrongEmphasis"/>
                <w:b w:val="false"/>
              </w:rPr>
              <w:t>Б.Бахтин (Москва), С.Павленко (Петропавловск-Камчатский), О.Игнатов (Москва), А.Танюшкин , В.Фомин (Москва), А.Алымов (Пермь), Б.Глущенков (Украина), Москва, 1991 г.</w:t>
            </w:r>
          </w:p>
        </w:tc>
      </w:tr>
    </w:tbl>
    <w:p>
      <w:pPr>
        <w:pStyle w:val="Normal"/>
        <w:jc w:val="both"/>
        <w:rPr/>
      </w:pPr>
      <w:r>
        <w:rPr/>
        <w:drawing>
          <wp:inline distT="0" distB="0" distL="0" distR="0">
            <wp:extent cx="3172460" cy="224726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4" t="-20" r="-14" b="-20"/>
                    <a:stretch>
                      <a:fillRect/>
                    </a:stretch>
                  </pic:blipFill>
                  <pic:spPr bwMode="auto">
                    <a:xfrm>
                      <a:off x="0" y="0"/>
                      <a:ext cx="3172460" cy="224726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330" w:hRule="atLeast"/>
        </w:trPr>
        <w:tc>
          <w:tcPr>
            <w:tcW w:w="9355" w:type="dxa"/>
            <w:tcBorders/>
            <w:vAlign w:val="center"/>
          </w:tcPr>
          <w:p>
            <w:pPr>
              <w:pStyle w:val="Normal"/>
              <w:rPr>
                <w:rStyle w:val="StrongEmphasis"/>
                <w:b w:val="false"/>
                <w:b w:val="false"/>
              </w:rPr>
            </w:pPr>
            <w:r>
              <w:rPr>
                <w:rStyle w:val="StrongEmphasis"/>
                <w:b w:val="false"/>
              </w:rPr>
              <w:t>Команда кёкусинкай СССР на юбилейном турнире "Кубок Оямы", посвященном 25 летию Германской организации кёкусинкай. Е.Исаков (Хабаровск), А.Танюшкин, В.Клементьев (Екатеринбург),В.Фомин (Москва), О.Игнатов (Москва), Е.Степанов (Екатеринбург).</w:t>
            </w:r>
          </w:p>
          <w:p>
            <w:pPr>
              <w:pStyle w:val="Normal"/>
              <w:rPr>
                <w:b/>
                <w:b/>
              </w:rPr>
            </w:pPr>
            <w:r>
              <w:rPr>
                <w:rStyle w:val="StrongEmphasis"/>
                <w:b w:val="false"/>
              </w:rPr>
              <w:t>Берлин, 1992 г.</w:t>
            </w:r>
          </w:p>
        </w:tc>
      </w:tr>
    </w:tbl>
    <w:p>
      <w:pPr>
        <w:pStyle w:val="Style15"/>
        <w:spacing w:before="0" w:after="0"/>
        <w:jc w:val="both"/>
        <w:rPr/>
      </w:pPr>
      <w:r>
        <w:rPr/>
        <w:drawing>
          <wp:inline distT="0" distB="0" distL="0" distR="0">
            <wp:extent cx="3543300" cy="208534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4" t="-24" r="-14" b="-24"/>
                    <a:stretch>
                      <a:fillRect/>
                    </a:stretch>
                  </pic:blipFill>
                  <pic:spPr bwMode="auto">
                    <a:xfrm>
                      <a:off x="0" y="0"/>
                      <a:ext cx="3543300" cy="208534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330" w:hRule="atLeast"/>
        </w:trPr>
        <w:tc>
          <w:tcPr>
            <w:tcW w:w="9355" w:type="dxa"/>
            <w:tcBorders/>
            <w:vAlign w:val="center"/>
          </w:tcPr>
          <w:p>
            <w:pPr>
              <w:pStyle w:val="Normal"/>
              <w:rPr>
                <w:b/>
                <w:b/>
              </w:rPr>
            </w:pPr>
            <w:r>
              <w:rPr>
                <w:rStyle w:val="StrongEmphasis"/>
                <w:b w:val="false"/>
              </w:rPr>
              <w:t>Участники Летней школы под руководством И.Фраера. Наши последние совместные сборы перед расколом. Москва, 1992 г.</w:t>
            </w:r>
          </w:p>
        </w:tc>
      </w:tr>
    </w:tbl>
    <w:p>
      <w:pPr>
        <w:pStyle w:val="Normal"/>
        <w:jc w:val="both"/>
        <w:rPr/>
      </w:pPr>
      <w:r>
        <w:rPr/>
        <w:drawing>
          <wp:inline distT="0" distB="0" distL="0" distR="0">
            <wp:extent cx="3609975" cy="249618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11" t="-16" r="-11" b="-16"/>
                    <a:stretch>
                      <a:fillRect/>
                    </a:stretch>
                  </pic:blipFill>
                  <pic:spPr bwMode="auto">
                    <a:xfrm>
                      <a:off x="0" y="0"/>
                      <a:ext cx="3609975" cy="249618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330" w:hRule="atLeast"/>
        </w:trPr>
        <w:tc>
          <w:tcPr>
            <w:tcW w:w="9355" w:type="dxa"/>
            <w:tcBorders/>
            <w:vAlign w:val="center"/>
          </w:tcPr>
          <w:p>
            <w:pPr>
              <w:pStyle w:val="Normal"/>
              <w:rPr>
                <w:b/>
                <w:b/>
              </w:rPr>
            </w:pPr>
            <w:r>
              <w:rPr>
                <w:rStyle w:val="StrongEmphasis"/>
                <w:b w:val="false"/>
              </w:rPr>
              <w:t>Сборная команда Бельгии и команда Перми во время Фестиваля Кёкусинкай. В центре А.Афанасьев, М.Мартин, А.Алымов Санкт-Петербург, 1992 г.</w:t>
            </w:r>
          </w:p>
        </w:tc>
      </w:tr>
    </w:tbl>
    <w:p>
      <w:pPr>
        <w:pStyle w:val="Style15"/>
        <w:spacing w:before="0" w:after="0"/>
        <w:jc w:val="both"/>
        <w:rPr/>
      </w:pPr>
      <w:r>
        <w:rPr/>
        <w:drawing>
          <wp:inline distT="0" distB="0" distL="0" distR="0">
            <wp:extent cx="2828925" cy="20288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3" t="-18" r="-13" b="-18"/>
                    <a:stretch>
                      <a:fillRect/>
                    </a:stretch>
                  </pic:blipFill>
                  <pic:spPr bwMode="auto">
                    <a:xfrm>
                      <a:off x="0" y="0"/>
                      <a:ext cx="2828925" cy="202882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rHeight w:val="885" w:hRule="atLeast"/>
        </w:trPr>
        <w:tc>
          <w:tcPr>
            <w:tcW w:w="9355" w:type="dxa"/>
            <w:tcBorders/>
            <w:vAlign w:val="center"/>
          </w:tcPr>
          <w:p>
            <w:pPr>
              <w:pStyle w:val="Normal"/>
              <w:rPr>
                <w:b/>
                <w:b/>
              </w:rPr>
            </w:pPr>
            <w:r>
              <w:rPr>
                <w:rStyle w:val="StrongEmphasis"/>
                <w:b w:val="false"/>
              </w:rPr>
              <w:t>Мой друг и ученик Марек Хмель на Британской летней школе. г.Ипсвиг, 1993 г.</w:t>
            </w:r>
          </w:p>
        </w:tc>
      </w:tr>
    </w:tbl>
    <w:p>
      <w:pPr>
        <w:pStyle w:val="Normal"/>
        <w:jc w:val="both"/>
        <w:rPr/>
      </w:pPr>
      <w:r>
        <w:rPr/>
        <w:drawing>
          <wp:inline distT="0" distB="0" distL="0" distR="0">
            <wp:extent cx="2476500" cy="20097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15" t="-18" r="-15" b="-18"/>
                    <a:stretch>
                      <a:fillRect/>
                    </a:stretch>
                  </pic:blipFill>
                  <pic:spPr bwMode="auto">
                    <a:xfrm>
                      <a:off x="0" y="0"/>
                      <a:ext cx="2476500" cy="200977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4677"/>
        <w:gridCol w:w="4678"/>
      </w:tblGrid>
      <w:tr>
        <w:trPr>
          <w:trHeight w:val="1455" w:hRule="atLeast"/>
        </w:trPr>
        <w:tc>
          <w:tcPr>
            <w:tcW w:w="9355" w:type="dxa"/>
            <w:gridSpan w:val="2"/>
            <w:tcBorders/>
            <w:vAlign w:val="center"/>
          </w:tcPr>
          <w:p>
            <w:pPr>
              <w:pStyle w:val="Normal"/>
              <w:rPr>
                <w:b/>
                <w:b/>
              </w:rPr>
            </w:pPr>
            <w:r>
              <w:rPr>
                <w:rStyle w:val="StrongEmphasis"/>
                <w:b w:val="false"/>
              </w:rPr>
              <w:t>Участники Британской летней школы. А.Бура, М.Казиев, братья Магомедовы. А.Танюшкин, А.Онищенко, Ю.Красногир, А.Гурьев г.Ипсвиг, 1993 г.</w:t>
            </w:r>
          </w:p>
        </w:tc>
      </w:tr>
      <w:tr>
        <w:trPr/>
        <w:tc>
          <w:tcPr>
            <w:tcW w:w="4677" w:type="dxa"/>
            <w:tcBorders/>
            <w:vAlign w:val="center"/>
          </w:tcPr>
          <w:p>
            <w:pPr>
              <w:pStyle w:val="Normal"/>
              <w:rPr/>
            </w:pPr>
            <w:r>
              <w:rPr/>
              <w:drawing>
                <wp:inline distT="0" distB="0" distL="0" distR="0">
                  <wp:extent cx="1733550" cy="165735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21" t="-22" r="-21" b="-22"/>
                          <a:stretch>
                            <a:fillRect/>
                          </a:stretch>
                        </pic:blipFill>
                        <pic:spPr bwMode="auto">
                          <a:xfrm>
                            <a:off x="0" y="0"/>
                            <a:ext cx="1733550" cy="1657350"/>
                          </a:xfrm>
                          <a:prstGeom prst="rect">
                            <a:avLst/>
                          </a:prstGeom>
                        </pic:spPr>
                      </pic:pic>
                    </a:graphicData>
                  </a:graphic>
                </wp:inline>
              </w:drawing>
            </w:r>
          </w:p>
        </w:tc>
        <w:tc>
          <w:tcPr>
            <w:tcW w:w="4678" w:type="dxa"/>
            <w:tcBorders/>
            <w:vAlign w:val="center"/>
          </w:tcPr>
          <w:p>
            <w:pPr>
              <w:pStyle w:val="Normal"/>
              <w:rPr/>
            </w:pPr>
            <w:r>
              <w:rPr>
                <w:rStyle w:val="StrongEmphasis"/>
                <w:b w:val="false"/>
              </w:rPr>
              <w:t xml:space="preserve">Вручение пояса и диплома на I Дан </w:t>
            </w:r>
          </w:p>
          <w:p>
            <w:pPr>
              <w:pStyle w:val="Normal"/>
              <w:rPr/>
            </w:pPr>
            <w:r>
              <w:rPr>
                <w:rStyle w:val="StrongEmphasis"/>
                <w:b w:val="false"/>
              </w:rPr>
              <w:t>В. Бахтину Москва, 1993 г.</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rPr>
                <w:rStyle w:val="StrongEmphasis"/>
                <w:b w:val="false"/>
                <w:b w:val="false"/>
              </w:rPr>
            </w:pPr>
            <w:r>
              <w:rPr>
                <w:rStyle w:val="StrongEmphasis"/>
                <w:b w:val="false"/>
              </w:rPr>
              <w:t xml:space="preserve">Вручение диплома на II Дан В.Слуцкеру. </w:t>
            </w:r>
          </w:p>
          <w:p>
            <w:pPr>
              <w:pStyle w:val="Normal"/>
              <w:rPr/>
            </w:pPr>
            <w:r>
              <w:rPr>
                <w:rStyle w:val="StrongEmphasis"/>
                <w:b w:val="false"/>
              </w:rPr>
              <w:t>Москва, 1993 г</w:t>
            </w:r>
            <w:r>
              <w:rPr/>
              <w:t>.</w:t>
            </w:r>
          </w:p>
        </w:tc>
        <w:tc>
          <w:tcPr>
            <w:tcW w:w="4678" w:type="dxa"/>
            <w:tcBorders/>
            <w:vAlign w:val="center"/>
          </w:tcPr>
          <w:p>
            <w:pPr>
              <w:pStyle w:val="Normal"/>
              <w:rPr/>
            </w:pPr>
            <w:r>
              <w:rPr/>
              <w:drawing>
                <wp:inline distT="0" distB="0" distL="0" distR="0">
                  <wp:extent cx="1790700" cy="167576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24" t="-25" r="-24" b="-25"/>
                          <a:stretch>
                            <a:fillRect/>
                          </a:stretch>
                        </pic:blipFill>
                        <pic:spPr bwMode="auto">
                          <a:xfrm>
                            <a:off x="0" y="0"/>
                            <a:ext cx="1790700" cy="1675765"/>
                          </a:xfrm>
                          <a:prstGeom prst="rect">
                            <a:avLst/>
                          </a:prstGeom>
                        </pic:spPr>
                      </pic:pic>
                    </a:graphicData>
                  </a:graphic>
                </wp:inline>
              </w:drawing>
            </w:r>
          </w:p>
        </w:tc>
      </w:tr>
    </w:tbl>
    <w:p>
      <w:pPr>
        <w:pStyle w:val="Normal"/>
        <w:rPr/>
      </w:pPr>
      <w:r>
        <w:rPr/>
      </w:r>
      <w:r>
        <w:br w:type="page"/>
      </w:r>
    </w:p>
    <w:p>
      <w:pPr>
        <w:pStyle w:val="Normal"/>
        <w:rPr/>
      </w:pPr>
      <w:r>
        <w:rPr/>
        <w:drawing>
          <wp:inline distT="0" distB="0" distL="0" distR="0">
            <wp:extent cx="3201035" cy="21996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14" t="-20" r="-14" b="-20"/>
                    <a:stretch>
                      <a:fillRect/>
                    </a:stretch>
                  </pic:blipFill>
                  <pic:spPr bwMode="auto">
                    <a:xfrm>
                      <a:off x="0" y="0"/>
                      <a:ext cx="3201035" cy="219964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1185" w:hRule="atLeast"/>
        </w:trPr>
        <w:tc>
          <w:tcPr>
            <w:tcW w:w="9355" w:type="dxa"/>
            <w:tcBorders/>
            <w:vAlign w:val="center"/>
          </w:tcPr>
          <w:p>
            <w:pPr>
              <w:pStyle w:val="Normal"/>
              <w:rPr/>
            </w:pPr>
            <w:r>
              <w:rPr>
                <w:rStyle w:val="StrongEmphasis"/>
                <w:b w:val="false"/>
              </w:rPr>
              <w:t>Встреча ветеранов на сайонаре после турнира, посвященного ХХ-летню кёкусинкай в России. Стоят: А.Скрипелсв, Д.Вайброу (Англия), В.Шипов, У.Шнаубелт (Австралия), О.Игнатов. Сидят: С.Жуков, А.Танюшкин, С.Арнейл (Англия), Москва, декабрь, 1993 г.</w:t>
            </w:r>
          </w:p>
        </w:tc>
      </w:tr>
    </w:tbl>
    <w:p>
      <w:pPr>
        <w:pStyle w:val="Style15"/>
        <w:spacing w:before="0" w:after="0"/>
        <w:rPr/>
      </w:pPr>
      <w:r>
        <w:rPr/>
        <w:drawing>
          <wp:inline distT="0" distB="0" distL="0" distR="0">
            <wp:extent cx="3429000" cy="21907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10" t="-16" r="-10" b="-16"/>
                    <a:stretch>
                      <a:fillRect/>
                    </a:stretch>
                  </pic:blipFill>
                  <pic:spPr bwMode="auto">
                    <a:xfrm>
                      <a:off x="0" y="0"/>
                      <a:ext cx="3429000" cy="219075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rHeight w:val="885" w:hRule="atLeast"/>
        </w:trPr>
        <w:tc>
          <w:tcPr>
            <w:tcW w:w="9355" w:type="dxa"/>
            <w:tcBorders/>
            <w:vAlign w:val="center"/>
          </w:tcPr>
          <w:p>
            <w:pPr>
              <w:pStyle w:val="Normal"/>
              <w:rPr/>
            </w:pPr>
            <w:r>
              <w:rPr>
                <w:rStyle w:val="StrongEmphasis"/>
                <w:b w:val="false"/>
              </w:rPr>
              <w:t>Участники британскон летней школы. г.Ипсвиг. 1994 г. А.Плюшкин (Ульяновск), А.Гурьев и Ю.Красногир (Медвежьегорск), А.Бура (Екатеринбург), М.Гяг (Самара), А.Онищенко и М.Казиев (Нальчик)</w:t>
            </w:r>
          </w:p>
        </w:tc>
      </w:tr>
    </w:tbl>
    <w:p>
      <w:pPr>
        <w:pStyle w:val="Normal"/>
        <w:rPr/>
      </w:pPr>
      <w:r>
        <w:rPr/>
        <w:drawing>
          <wp:inline distT="0" distB="0" distL="0" distR="0">
            <wp:extent cx="3409950" cy="18764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11" t="-19" r="-11" b="-19"/>
                    <a:stretch>
                      <a:fillRect/>
                    </a:stretch>
                  </pic:blipFill>
                  <pic:spPr bwMode="auto">
                    <a:xfrm>
                      <a:off x="0" y="0"/>
                      <a:ext cx="3409950" cy="187642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315" w:hRule="atLeast"/>
        </w:trPr>
        <w:tc>
          <w:tcPr>
            <w:tcW w:w="9355" w:type="dxa"/>
            <w:tcBorders/>
            <w:vAlign w:val="center"/>
          </w:tcPr>
          <w:p>
            <w:pPr>
              <w:pStyle w:val="Normal"/>
              <w:rPr/>
            </w:pPr>
            <w:r>
              <w:rPr>
                <w:rStyle w:val="StrongEmphasis"/>
                <w:b w:val="false"/>
              </w:rPr>
              <w:t>Зимняя школа в Ревде. Екатеринбург, январь, 1994 г.</w:t>
            </w:r>
          </w:p>
        </w:tc>
      </w:tr>
    </w:tbl>
    <w:p>
      <w:pPr>
        <w:pStyle w:val="Normal"/>
        <w:jc w:val="both"/>
        <w:rPr/>
      </w:pPr>
      <w:r>
        <w:rPr/>
        <w:drawing>
          <wp:inline distT="0" distB="0" distL="0" distR="0">
            <wp:extent cx="3181350" cy="2133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11" t="-17" r="-11" b="-17"/>
                    <a:stretch>
                      <a:fillRect/>
                    </a:stretch>
                  </pic:blipFill>
                  <pic:spPr bwMode="auto">
                    <a:xfrm>
                      <a:off x="0" y="0"/>
                      <a:ext cx="3181350" cy="213360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630" w:hRule="atLeast"/>
        </w:trPr>
        <w:tc>
          <w:tcPr>
            <w:tcW w:w="9355" w:type="dxa"/>
            <w:tcBorders/>
            <w:vAlign w:val="center"/>
          </w:tcPr>
          <w:p>
            <w:pPr>
              <w:pStyle w:val="Normal"/>
              <w:rPr/>
            </w:pPr>
            <w:r>
              <w:rPr>
                <w:rStyle w:val="StrongEmphasis"/>
                <w:b w:val="false"/>
              </w:rPr>
              <w:t xml:space="preserve">Вице-Президент республики Саха (Якутия) Г.В.Акимов. 1994 г. </w:t>
            </w:r>
          </w:p>
        </w:tc>
      </w:tr>
    </w:tbl>
    <w:p>
      <w:pPr>
        <w:pStyle w:val="Normal"/>
        <w:rPr/>
      </w:pPr>
      <w:r>
        <w:rPr/>
        <w:drawing>
          <wp:inline distT="0" distB="0" distL="0" distR="0">
            <wp:extent cx="3286125" cy="226568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11" t="-16" r="-11" b="-16"/>
                    <a:stretch>
                      <a:fillRect/>
                    </a:stretch>
                  </pic:blipFill>
                  <pic:spPr bwMode="auto">
                    <a:xfrm>
                      <a:off x="0" y="0"/>
                      <a:ext cx="3286125" cy="226568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pPr>
            <w:r>
              <w:rPr>
                <w:rStyle w:val="StrongEmphasis"/>
                <w:b w:val="false"/>
              </w:rPr>
              <w:t>Участники 11-го турнира памяти П.Каплина на его могиле Медвежьегорск, 1995 г.</w:t>
            </w:r>
          </w:p>
        </w:tc>
      </w:tr>
    </w:tbl>
    <w:p>
      <w:pPr>
        <w:pStyle w:val="Style15"/>
        <w:spacing w:before="0" w:after="0"/>
        <w:rPr/>
      </w:pPr>
      <w:r>
        <w:rPr/>
        <w:drawing>
          <wp:inline distT="0" distB="0" distL="0" distR="0">
            <wp:extent cx="4381500" cy="291465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8" t="-12" r="-8" b="-12"/>
                    <a:stretch>
                      <a:fillRect/>
                    </a:stretch>
                  </pic:blipFill>
                  <pic:spPr bwMode="auto">
                    <a:xfrm>
                      <a:off x="0" y="0"/>
                      <a:ext cx="4381500" cy="291465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355"/>
      </w:tblGrid>
      <w:tr>
        <w:trPr>
          <w:trHeight w:val="885" w:hRule="atLeast"/>
        </w:trPr>
        <w:tc>
          <w:tcPr>
            <w:tcW w:w="9355" w:type="dxa"/>
            <w:tcBorders/>
            <w:vAlign w:val="center"/>
          </w:tcPr>
          <w:p>
            <w:pPr>
              <w:pStyle w:val="Normal"/>
              <w:rPr/>
            </w:pPr>
            <w:r>
              <w:rPr>
                <w:rStyle w:val="StrongEmphasis"/>
                <w:b w:val="false"/>
              </w:rPr>
              <w:t>Дальневосточная летняя школа 1996 г.в Находке была проведена совместно с Д.Готье-руководителем канадской организации кекусинкай.</w:t>
            </w:r>
          </w:p>
        </w:tc>
      </w:tr>
    </w:tbl>
    <w:p>
      <w:pPr>
        <w:pStyle w:val="Normal"/>
        <w:jc w:val="both"/>
        <w:rPr>
          <w:vanish/>
        </w:rPr>
      </w:pPr>
      <w:r>
        <w:rPr>
          <w:vanish/>
        </w:rPr>
      </w:r>
    </w:p>
    <w:tbl>
      <w:tblPr>
        <w:tblW w:w="5000" w:type="pct"/>
        <w:jc w:val="center"/>
        <w:tblInd w:w="0" w:type="dxa"/>
        <w:tblLayout w:type="fixed"/>
        <w:tblCellMar>
          <w:top w:w="15" w:type="dxa"/>
          <w:left w:w="15" w:type="dxa"/>
          <w:bottom w:w="15" w:type="dxa"/>
          <w:right w:w="15" w:type="dxa"/>
        </w:tblCellMar>
      </w:tblPr>
      <w:tblGrid>
        <w:gridCol w:w="4477"/>
        <w:gridCol w:w="492"/>
        <w:gridCol w:w="4386"/>
      </w:tblGrid>
      <w:tr>
        <w:trPr>
          <w:trHeight w:val="315" w:hRule="atLeast"/>
        </w:trPr>
        <w:tc>
          <w:tcPr>
            <w:tcW w:w="4969" w:type="dxa"/>
            <w:gridSpan w:val="2"/>
            <w:tcBorders/>
            <w:vAlign w:val="center"/>
          </w:tcPr>
          <w:p>
            <w:pPr>
              <w:pStyle w:val="Normal"/>
              <w:rPr/>
            </w:pPr>
            <w:r>
              <w:rPr/>
              <w:drawing>
                <wp:inline distT="0" distB="0" distL="0" distR="0">
                  <wp:extent cx="2305050" cy="26670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16" t="-13" r="-16" b="-13"/>
                          <a:stretch>
                            <a:fillRect/>
                          </a:stretch>
                        </pic:blipFill>
                        <pic:spPr bwMode="auto">
                          <a:xfrm>
                            <a:off x="0" y="0"/>
                            <a:ext cx="2305050" cy="2667000"/>
                          </a:xfrm>
                          <a:prstGeom prst="rect">
                            <a:avLst/>
                          </a:prstGeom>
                        </pic:spPr>
                      </pic:pic>
                    </a:graphicData>
                  </a:graphic>
                </wp:inline>
              </w:drawing>
            </w:r>
          </w:p>
        </w:tc>
        <w:tc>
          <w:tcPr>
            <w:tcW w:w="4386" w:type="dxa"/>
            <w:tcBorders/>
            <w:vAlign w:val="center"/>
          </w:tcPr>
          <w:p>
            <w:pPr>
              <w:pStyle w:val="Normal"/>
              <w:rPr/>
            </w:pPr>
            <w:r>
              <w:rPr>
                <w:rStyle w:val="StrongEmphasis"/>
                <w:b w:val="false"/>
              </w:rPr>
              <w:t>Команда Валенсии (Испания) в Ульяновске. Сентябрь 1996 г. Э.Эзкурра, Д.Матэо, Э.Пелижер, Ф.Альмендос, руководитель Х.Бабилони.</w:t>
            </w:r>
          </w:p>
        </w:tc>
      </w:tr>
      <w:tr>
        <w:trPr>
          <w:trHeight w:val="630" w:hRule="atLeast"/>
        </w:trPr>
        <w:tc>
          <w:tcPr>
            <w:tcW w:w="4477" w:type="dxa"/>
            <w:tcBorders/>
            <w:vAlign w:val="center"/>
          </w:tcPr>
          <w:p>
            <w:pPr>
              <w:pStyle w:val="Normal"/>
              <w:rPr>
                <w:bCs/>
              </w:rPr>
            </w:pPr>
            <w:r>
              <w:rPr>
                <w:bCs/>
              </w:rPr>
              <w:drawing>
                <wp:inline distT="0" distB="0" distL="0" distR="0">
                  <wp:extent cx="2809875" cy="25908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3" t="-14" r="-13" b="-14"/>
                          <a:stretch>
                            <a:fillRect/>
                          </a:stretch>
                        </pic:blipFill>
                        <pic:spPr bwMode="auto">
                          <a:xfrm>
                            <a:off x="0" y="0"/>
                            <a:ext cx="2809875" cy="2590800"/>
                          </a:xfrm>
                          <a:prstGeom prst="rect">
                            <a:avLst/>
                          </a:prstGeom>
                        </pic:spPr>
                      </pic:pic>
                    </a:graphicData>
                  </a:graphic>
                </wp:inline>
              </w:drawing>
            </w:r>
          </w:p>
        </w:tc>
        <w:tc>
          <w:tcPr>
            <w:tcW w:w="4878" w:type="dxa"/>
            <w:gridSpan w:val="2"/>
            <w:tcBorders/>
            <w:vAlign w:val="center"/>
          </w:tcPr>
          <w:p>
            <w:pPr>
              <w:pStyle w:val="Normal"/>
              <w:rPr/>
            </w:pPr>
            <w:r>
              <w:rPr>
                <w:rStyle w:val="StrongEmphasis"/>
                <w:b w:val="false"/>
              </w:rPr>
              <w:t xml:space="preserve">Наши английские друзья М. Хмель, С. Арнеил, Л.Кевени. </w:t>
            </w:r>
          </w:p>
          <w:p>
            <w:pPr>
              <w:pStyle w:val="Normal"/>
              <w:rPr/>
            </w:pPr>
            <w:r>
              <w:rPr>
                <w:rStyle w:val="StrongEmphasis"/>
                <w:b w:val="false"/>
              </w:rPr>
              <w:t>Лондон, 1996 г.</w:t>
            </w:r>
          </w:p>
        </w:tc>
      </w:tr>
    </w:tbl>
    <w:p>
      <w:pPr>
        <w:pStyle w:val="Normal"/>
        <w:rPr/>
      </w:pPr>
      <w:r>
        <w:rPr/>
        <w:drawing>
          <wp:inline distT="0" distB="0" distL="0" distR="0">
            <wp:extent cx="4229735" cy="340931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9" t="-11" r="-9" b="-11"/>
                    <a:stretch>
                      <a:fillRect/>
                    </a:stretch>
                  </pic:blipFill>
                  <pic:spPr bwMode="auto">
                    <a:xfrm>
                      <a:off x="0" y="0"/>
                      <a:ext cx="4229735" cy="3409315"/>
                    </a:xfrm>
                    <a:prstGeom prst="rect">
                      <a:avLst/>
                    </a:prstGeom>
                  </pic:spPr>
                </pic:pic>
              </a:graphicData>
            </a:graphic>
          </wp:inline>
        </w:drawing>
      </w:r>
    </w:p>
    <w:tbl>
      <w:tblPr>
        <w:tblW w:w="5150" w:type="pct"/>
        <w:jc w:val="center"/>
        <w:tblInd w:w="0" w:type="dxa"/>
        <w:tblLayout w:type="fixed"/>
        <w:tblCellMar>
          <w:top w:w="15" w:type="dxa"/>
          <w:left w:w="15" w:type="dxa"/>
          <w:bottom w:w="15" w:type="dxa"/>
          <w:right w:w="15" w:type="dxa"/>
        </w:tblCellMar>
      </w:tblPr>
      <w:tblGrid>
        <w:gridCol w:w="5088"/>
        <w:gridCol w:w="4218"/>
        <w:gridCol w:w="329"/>
      </w:tblGrid>
      <w:tr>
        <w:trPr/>
        <w:tc>
          <w:tcPr>
            <w:tcW w:w="9306" w:type="dxa"/>
            <w:gridSpan w:val="2"/>
            <w:tcBorders/>
            <w:vAlign w:val="center"/>
          </w:tcPr>
          <w:p>
            <w:pPr>
              <w:pStyle w:val="Normal"/>
              <w:rPr/>
            </w:pPr>
            <w:r>
              <w:rPr>
                <w:rStyle w:val="StrongEmphasis"/>
                <w:b w:val="false"/>
              </w:rPr>
              <w:t>В.Фомин, С.Арнейл, А.Танюшкин. В гостях у С.Арнейла. Лондон. 1997 г.</w:t>
            </w:r>
          </w:p>
        </w:tc>
        <w:tc>
          <w:tcPr>
            <w:tcW w:w="329" w:type="dxa"/>
            <w:tcBorders/>
            <w:tcMar>
              <w:top w:w="0" w:type="dxa"/>
              <w:left w:w="0" w:type="dxa"/>
              <w:bottom w:w="0" w:type="dxa"/>
              <w:right w:w="0" w:type="dxa"/>
            </w:tcMar>
          </w:tcPr>
          <w:p>
            <w:pPr>
              <w:pStyle w:val="Normal"/>
              <w:snapToGrid w:val="false"/>
              <w:rPr/>
            </w:pPr>
            <w:r>
              <w:rPr/>
            </w:r>
          </w:p>
        </w:tc>
      </w:tr>
      <w:tr>
        <w:trPr>
          <w:trHeight w:val="315" w:hRule="atLeast"/>
        </w:trPr>
        <w:tc>
          <w:tcPr>
            <w:tcW w:w="5088" w:type="dxa"/>
            <w:tcBorders/>
            <w:vAlign w:val="center"/>
          </w:tcPr>
          <w:p>
            <w:pPr>
              <w:pStyle w:val="Normal"/>
              <w:rPr/>
            </w:pPr>
            <w:r>
              <w:rPr/>
              <w:drawing>
                <wp:inline distT="0" distB="0" distL="0" distR="0">
                  <wp:extent cx="2524125" cy="368617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4" t="-10" r="-14" b="-10"/>
                          <a:stretch>
                            <a:fillRect/>
                          </a:stretch>
                        </pic:blipFill>
                        <pic:spPr bwMode="auto">
                          <a:xfrm>
                            <a:off x="0" y="0"/>
                            <a:ext cx="2524125" cy="3686175"/>
                          </a:xfrm>
                          <a:prstGeom prst="rect">
                            <a:avLst/>
                          </a:prstGeom>
                        </pic:spPr>
                      </pic:pic>
                    </a:graphicData>
                  </a:graphic>
                </wp:inline>
              </w:drawing>
            </w:r>
          </w:p>
        </w:tc>
        <w:tc>
          <w:tcPr>
            <w:tcW w:w="4547" w:type="dxa"/>
            <w:gridSpan w:val="2"/>
            <w:tcBorders/>
            <w:vAlign w:val="center"/>
          </w:tcPr>
          <w:p>
            <w:pPr>
              <w:pStyle w:val="Normal"/>
              <w:rPr>
                <w:rStyle w:val="StrongEmphasis"/>
                <w:b w:val="false"/>
                <w:b w:val="false"/>
              </w:rPr>
            </w:pPr>
            <w:r>
              <w:rPr>
                <w:rStyle w:val="StrongEmphasis"/>
                <w:b w:val="false"/>
              </w:rPr>
              <w:t xml:space="preserve">А.Танюшкин и Ник Да Коста </w:t>
            </w:r>
          </w:p>
          <w:p>
            <w:pPr>
              <w:pStyle w:val="Normal"/>
              <w:rPr/>
            </w:pPr>
            <w:r>
              <w:rPr>
                <w:rStyle w:val="StrongEmphasis"/>
                <w:b w:val="false"/>
              </w:rPr>
              <w:t>Москва, 1996 г.</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4955"/>
        <w:gridCol w:w="4400"/>
      </w:tblGrid>
      <w:tr>
        <w:trPr>
          <w:trHeight w:val="315" w:hRule="atLeast"/>
        </w:trPr>
        <w:tc>
          <w:tcPr>
            <w:tcW w:w="4955" w:type="dxa"/>
            <w:tcBorders/>
            <w:vAlign w:val="center"/>
          </w:tcPr>
          <w:p>
            <w:pPr>
              <w:pStyle w:val="Normal"/>
              <w:rPr>
                <w:rStyle w:val="StrongEmphasis"/>
                <w:b w:val="false"/>
                <w:b w:val="false"/>
              </w:rPr>
            </w:pPr>
            <w:r>
              <w:rPr>
                <w:rStyle w:val="StrongEmphasis"/>
                <w:b w:val="false"/>
              </w:rPr>
              <w:t>Фестиваль боевых искусств "Славянский кулак" А.Танюшкин - председатель ФКР, В.Чернов – председатель национальной Молодежной Лиги, СЛашевски – президент Ассоциации сетокан-каратэ-до Югославии.</w:t>
            </w:r>
          </w:p>
          <w:p>
            <w:pPr>
              <w:pStyle w:val="Normal"/>
              <w:rPr/>
            </w:pPr>
            <w:r>
              <w:rPr>
                <w:rStyle w:val="StrongEmphasis"/>
                <w:b w:val="false"/>
              </w:rPr>
              <w:t>Москва, 1997 г.</w:t>
            </w:r>
          </w:p>
        </w:tc>
        <w:tc>
          <w:tcPr>
            <w:tcW w:w="4400" w:type="dxa"/>
            <w:tcBorders/>
            <w:vAlign w:val="center"/>
          </w:tcPr>
          <w:p>
            <w:pPr>
              <w:pStyle w:val="Normal"/>
              <w:rPr>
                <w:bCs/>
              </w:rPr>
            </w:pPr>
            <w:r>
              <w:rPr>
                <w:bCs/>
              </w:rPr>
              <w:drawing>
                <wp:inline distT="0" distB="0" distL="0" distR="0">
                  <wp:extent cx="2162175" cy="21812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17" t="-17" r="-17" b="-17"/>
                          <a:stretch>
                            <a:fillRect/>
                          </a:stretch>
                        </pic:blipFill>
                        <pic:spPr bwMode="auto">
                          <a:xfrm>
                            <a:off x="0" y="0"/>
                            <a:ext cx="2162175" cy="2181225"/>
                          </a:xfrm>
                          <a:prstGeom prst="rect">
                            <a:avLst/>
                          </a:prstGeom>
                        </pic:spPr>
                      </pic:pic>
                    </a:graphicData>
                  </a:graphic>
                </wp:inline>
              </w:drawing>
            </w:r>
          </w:p>
        </w:tc>
      </w:tr>
    </w:tbl>
    <w:p>
      <w:pPr>
        <w:pStyle w:val="Normal"/>
        <w:rPr/>
      </w:pPr>
      <w:r>
        <w:rPr/>
        <w:drawing>
          <wp:inline distT="0" distB="0" distL="0" distR="0">
            <wp:extent cx="3295650" cy="19621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11" t="-18" r="-11" b="-18"/>
                    <a:stretch>
                      <a:fillRect/>
                    </a:stretch>
                  </pic:blipFill>
                  <pic:spPr bwMode="auto">
                    <a:xfrm>
                      <a:off x="0" y="0"/>
                      <a:ext cx="3295650" cy="196215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pPr>
            <w:r>
              <w:rPr>
                <w:rStyle w:val="StrongEmphasis"/>
                <w:b w:val="false"/>
              </w:rPr>
              <w:t>Сборы в Санкт-Петербурге. 1997 г. В центре А.Моторичев и А.Танюшкин.</w:t>
            </w:r>
          </w:p>
        </w:tc>
      </w:tr>
    </w:tbl>
    <w:p>
      <w:pPr>
        <w:pStyle w:val="Normal"/>
        <w:jc w:val="both"/>
        <w:rPr/>
      </w:pPr>
      <w:r>
        <w:rPr/>
        <w:drawing>
          <wp:inline distT="0" distB="0" distL="0" distR="0">
            <wp:extent cx="3294380" cy="24003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11" t="-15" r="-11" b="-15"/>
                    <a:stretch>
                      <a:fillRect/>
                    </a:stretch>
                  </pic:blipFill>
                  <pic:spPr bwMode="auto">
                    <a:xfrm>
                      <a:off x="0" y="0"/>
                      <a:ext cx="3294380" cy="240030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pPr>
            <w:r>
              <w:rPr>
                <w:rStyle w:val="StrongEmphasis"/>
                <w:b w:val="false"/>
              </w:rPr>
              <w:t xml:space="preserve">Лидеры кёкусинкай МФК на Дальнем Востоке. Хабаровск, 1997 г. </w:t>
            </w:r>
          </w:p>
          <w:p>
            <w:pPr>
              <w:pStyle w:val="Normal"/>
              <w:rPr/>
            </w:pPr>
            <w:r>
              <w:rPr>
                <w:rStyle w:val="StrongEmphasis"/>
                <w:b w:val="false"/>
              </w:rPr>
              <w:t>М.Дыбскнй, И.Стефанова, И.Макчки ни. Ю.Шабанов, С.Конкин, А.Танюшкин, А.Нутрихин, С.Линокуров, М.Варфаломеев, Д.Киселев.</w:t>
            </w:r>
          </w:p>
        </w:tc>
      </w:tr>
    </w:tbl>
    <w:p>
      <w:pPr>
        <w:pStyle w:val="Normal"/>
        <w:rPr/>
      </w:pPr>
      <w:r>
        <w:rPr/>
        <w:drawing>
          <wp:inline distT="0" distB="0" distL="0" distR="0">
            <wp:extent cx="2981325" cy="18859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12" t="-19" r="-12" b="-19"/>
                    <a:stretch>
                      <a:fillRect/>
                    </a:stretch>
                  </pic:blipFill>
                  <pic:spPr bwMode="auto">
                    <a:xfrm>
                      <a:off x="0" y="0"/>
                      <a:ext cx="2981325" cy="188595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rStyle w:val="StrongEmphasis"/>
                <w:b w:val="false"/>
                <w:b w:val="false"/>
              </w:rPr>
            </w:pPr>
            <w:r>
              <w:rPr>
                <w:rStyle w:val="StrongEmphasis"/>
                <w:b w:val="false"/>
              </w:rPr>
              <w:t>После окончания турнира "Решительный вызов" США, Атланта, май 1994 г.</w:t>
            </w:r>
          </w:p>
          <w:p>
            <w:pPr>
              <w:pStyle w:val="Normal"/>
              <w:rPr/>
            </w:pPr>
            <w:r>
              <w:rPr>
                <w:rStyle w:val="StrongEmphasis"/>
                <w:b w:val="false"/>
              </w:rPr>
              <w:t>В центре С.Ояма - президент международной организации "Оямас каратэ"</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4939"/>
        <w:gridCol w:w="122"/>
        <w:gridCol w:w="4294"/>
      </w:tblGrid>
      <w:tr>
        <w:trPr>
          <w:trHeight w:val="315" w:hRule="atLeast"/>
        </w:trPr>
        <w:tc>
          <w:tcPr>
            <w:tcW w:w="4939" w:type="dxa"/>
            <w:tcBorders/>
            <w:vAlign w:val="center"/>
          </w:tcPr>
          <w:p>
            <w:pPr>
              <w:pStyle w:val="Normal"/>
              <w:rPr/>
            </w:pPr>
            <w:r>
              <w:rPr>
                <w:rStyle w:val="StrongEmphasis"/>
                <w:b w:val="false"/>
              </w:rPr>
              <w:t>Встреча с Майклом Томпсоном в Швейцарии на Чемпионате Мира 97, Люцерна, 1997 г.</w:t>
            </w:r>
          </w:p>
        </w:tc>
        <w:tc>
          <w:tcPr>
            <w:tcW w:w="4416" w:type="dxa"/>
            <w:gridSpan w:val="2"/>
            <w:tcBorders/>
            <w:vAlign w:val="center"/>
          </w:tcPr>
          <w:p>
            <w:pPr>
              <w:pStyle w:val="Normal"/>
              <w:rPr>
                <w:bCs/>
              </w:rPr>
            </w:pPr>
            <w:r>
              <w:rPr>
                <w:bCs/>
              </w:rPr>
              <w:drawing>
                <wp:inline distT="0" distB="0" distL="0" distR="0">
                  <wp:extent cx="1838325" cy="18573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20" t="-19" r="-20" b="-19"/>
                          <a:stretch>
                            <a:fillRect/>
                          </a:stretch>
                        </pic:blipFill>
                        <pic:spPr bwMode="auto">
                          <a:xfrm>
                            <a:off x="0" y="0"/>
                            <a:ext cx="1838325" cy="1857375"/>
                          </a:xfrm>
                          <a:prstGeom prst="rect">
                            <a:avLst/>
                          </a:prstGeom>
                        </pic:spPr>
                      </pic:pic>
                    </a:graphicData>
                  </a:graphic>
                </wp:inline>
              </w:drawing>
            </w:r>
          </w:p>
        </w:tc>
      </w:tr>
      <w:tr>
        <w:trPr/>
        <w:tc>
          <w:tcPr>
            <w:tcW w:w="5061" w:type="dxa"/>
            <w:gridSpan w:val="2"/>
            <w:tcBorders/>
            <w:vAlign w:val="center"/>
          </w:tcPr>
          <w:p>
            <w:pPr>
              <w:pStyle w:val="Normal"/>
              <w:rPr>
                <w:bCs/>
              </w:rPr>
            </w:pPr>
            <w:r>
              <w:rPr>
                <w:bCs/>
              </w:rPr>
              <w:drawing>
                <wp:inline distT="0" distB="0" distL="0" distR="0">
                  <wp:extent cx="1552575" cy="241935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23" t="-15" r="-23" b="-15"/>
                          <a:stretch>
                            <a:fillRect/>
                          </a:stretch>
                        </pic:blipFill>
                        <pic:spPr bwMode="auto">
                          <a:xfrm>
                            <a:off x="0" y="0"/>
                            <a:ext cx="1552575" cy="2419350"/>
                          </a:xfrm>
                          <a:prstGeom prst="rect">
                            <a:avLst/>
                          </a:prstGeom>
                        </pic:spPr>
                      </pic:pic>
                    </a:graphicData>
                  </a:graphic>
                </wp:inline>
              </w:drawing>
            </w:r>
          </w:p>
        </w:tc>
        <w:tc>
          <w:tcPr>
            <w:tcW w:w="4294" w:type="dxa"/>
            <w:tcBorders/>
            <w:vAlign w:val="center"/>
          </w:tcPr>
          <w:p>
            <w:pPr>
              <w:pStyle w:val="Normal"/>
              <w:rPr/>
            </w:pPr>
            <w:r>
              <w:rPr>
                <w:rStyle w:val="StrongEmphasis"/>
                <w:b w:val="false"/>
              </w:rPr>
              <w:t xml:space="preserve">В.Винокуров (Хабаровск) и А.Танюшкин </w:t>
            </w:r>
            <w:r>
              <w:rPr>
                <w:bCs/>
              </w:rPr>
              <w:br/>
            </w:r>
            <w:r>
              <w:rPr>
                <w:rStyle w:val="StrongEmphasis"/>
                <w:b w:val="false"/>
              </w:rPr>
              <w:t>в замке г.Эдинбург, Шотландия, 1997 г.</w:t>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5048"/>
        <w:gridCol w:w="4307"/>
      </w:tblGrid>
      <w:tr>
        <w:trPr/>
        <w:tc>
          <w:tcPr>
            <w:tcW w:w="5048" w:type="dxa"/>
            <w:tcBorders/>
            <w:vAlign w:val="center"/>
          </w:tcPr>
          <w:p>
            <w:pPr>
              <w:pStyle w:val="Normal"/>
              <w:rPr/>
            </w:pPr>
            <w:r>
              <w:rPr>
                <w:rStyle w:val="StrongEmphasis"/>
                <w:b w:val="false"/>
              </w:rPr>
              <w:t>Последние дни совместной работы в старом офисе. Т.Левшина - секретарь ФКР, А.Танюшкин - председатель ФКР, О.Игнатов – исполнительный директор ФКР.</w:t>
            </w:r>
          </w:p>
          <w:p>
            <w:pPr>
              <w:pStyle w:val="Normal"/>
              <w:rPr/>
            </w:pPr>
            <w:r>
              <w:rPr>
                <w:rStyle w:val="StrongEmphasis"/>
                <w:b w:val="false"/>
              </w:rPr>
              <w:t>Москва, февраль 1997 г.</w:t>
            </w:r>
          </w:p>
        </w:tc>
        <w:tc>
          <w:tcPr>
            <w:tcW w:w="4307" w:type="dxa"/>
            <w:tcBorders/>
            <w:vAlign w:val="center"/>
          </w:tcPr>
          <w:p>
            <w:pPr>
              <w:pStyle w:val="Normal"/>
              <w:rPr/>
            </w:pPr>
            <w:r>
              <w:rPr/>
              <w:drawing>
                <wp:inline distT="0" distB="0" distL="0" distR="0">
                  <wp:extent cx="1741805" cy="237236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21" t="-15" r="-21" b="-15"/>
                          <a:stretch>
                            <a:fillRect/>
                          </a:stretch>
                        </pic:blipFill>
                        <pic:spPr bwMode="auto">
                          <a:xfrm>
                            <a:off x="0" y="0"/>
                            <a:ext cx="1741805" cy="2372360"/>
                          </a:xfrm>
                          <a:prstGeom prst="rect">
                            <a:avLst/>
                          </a:prstGeom>
                        </pic:spPr>
                      </pic:pic>
                    </a:graphicData>
                  </a:graphic>
                </wp:inline>
              </w:drawing>
            </w:r>
          </w:p>
        </w:tc>
      </w:tr>
    </w:tbl>
    <w:p>
      <w:pPr>
        <w:pStyle w:val="Normal"/>
        <w:rPr/>
      </w:pPr>
      <w:r>
        <w:rPr/>
      </w:r>
      <w:r>
        <w:br w:type="page"/>
      </w:r>
    </w:p>
    <w:p>
      <w:pPr>
        <w:pStyle w:val="Normal"/>
        <w:rPr/>
      </w:pPr>
      <w:r>
        <w:rPr/>
      </w:r>
    </w:p>
    <w:p>
      <w:pPr>
        <w:pStyle w:val="Normal"/>
        <w:jc w:val="both"/>
        <w:rPr/>
      </w:pPr>
      <w:r>
        <w:rPr/>
        <w:drawing>
          <wp:inline distT="0" distB="0" distL="0" distR="0">
            <wp:extent cx="3209290" cy="421195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0" t="-8" r="-10" b="-8"/>
                    <a:stretch>
                      <a:fillRect/>
                    </a:stretch>
                  </pic:blipFill>
                  <pic:spPr bwMode="auto">
                    <a:xfrm>
                      <a:off x="0" y="0"/>
                      <a:ext cx="3209290" cy="4211955"/>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9355"/>
      </w:tblGrid>
      <w:tr>
        <w:trPr>
          <w:trHeight w:val="315" w:hRule="atLeast"/>
        </w:trPr>
        <w:tc>
          <w:tcPr>
            <w:tcW w:w="9355" w:type="dxa"/>
            <w:tcBorders/>
            <w:vAlign w:val="center"/>
          </w:tcPr>
          <w:p>
            <w:pPr>
              <w:pStyle w:val="Normal"/>
              <w:rPr/>
            </w:pPr>
            <w:r>
              <w:rPr>
                <w:rStyle w:val="StrongEmphasis"/>
                <w:b w:val="false"/>
              </w:rPr>
              <w:t>А. Древняк в Японии. Токио. 1987 г.</w:t>
            </w:r>
          </w:p>
        </w:tc>
      </w:tr>
    </w:tbl>
    <w:p>
      <w:pPr>
        <w:pStyle w:val="Normal"/>
        <w:rPr/>
      </w:pPr>
      <w:r>
        <w:rPr/>
        <w:drawing>
          <wp:inline distT="0" distB="0" distL="0" distR="0">
            <wp:extent cx="3077845" cy="381254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11" t="-9" r="-11" b="-9"/>
                    <a:stretch>
                      <a:fillRect/>
                    </a:stretch>
                  </pic:blipFill>
                  <pic:spPr bwMode="auto">
                    <a:xfrm>
                      <a:off x="0" y="0"/>
                      <a:ext cx="3077845" cy="381254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6603"/>
        <w:gridCol w:w="2423"/>
        <w:gridCol w:w="329"/>
      </w:tblGrid>
      <w:tr>
        <w:trPr>
          <w:trHeight w:val="330" w:hRule="atLeast"/>
        </w:trPr>
        <w:tc>
          <w:tcPr>
            <w:tcW w:w="9026" w:type="dxa"/>
            <w:gridSpan w:val="2"/>
            <w:tcBorders/>
            <w:vAlign w:val="center"/>
          </w:tcPr>
          <w:p>
            <w:pPr>
              <w:pStyle w:val="Normal"/>
              <w:rPr/>
            </w:pPr>
            <w:r>
              <w:rPr>
                <w:rStyle w:val="StrongEmphasis"/>
                <w:b w:val="false"/>
              </w:rPr>
              <w:t>Торжественное открытие I Чемпионата Мира Международной Федерации каратэ. Приветствие участников. А.Танюшкин - Президент-основатель Федерации кёкусинкай России, С.Арнейл - Президент Международной Федерации каратэ.</w:t>
            </w:r>
          </w:p>
        </w:tc>
        <w:tc>
          <w:tcPr>
            <w:tcW w:w="329" w:type="dxa"/>
            <w:tcBorders/>
            <w:tcMar>
              <w:top w:w="0" w:type="dxa"/>
              <w:left w:w="0" w:type="dxa"/>
              <w:bottom w:w="0" w:type="dxa"/>
              <w:right w:w="0" w:type="dxa"/>
            </w:tcMar>
          </w:tcPr>
          <w:p>
            <w:pPr>
              <w:pStyle w:val="Normal"/>
              <w:snapToGrid w:val="false"/>
              <w:rPr/>
            </w:pPr>
            <w:r>
              <w:rPr/>
            </w:r>
          </w:p>
        </w:tc>
      </w:tr>
      <w:tr>
        <w:trPr>
          <w:trHeight w:val="1134" w:hRule="atLeast"/>
          <w:cantSplit w:val="true"/>
        </w:trPr>
        <w:tc>
          <w:tcPr>
            <w:tcW w:w="6603" w:type="dxa"/>
            <w:tcBorders/>
            <w:vAlign w:val="center"/>
          </w:tcPr>
          <w:p>
            <w:pPr>
              <w:pStyle w:val="Normal"/>
              <w:jc w:val="both"/>
              <w:rPr/>
            </w:pPr>
            <w:r>
              <w:rPr/>
              <w:drawing>
                <wp:inline distT="0" distB="0" distL="0" distR="0">
                  <wp:extent cx="3513455" cy="653415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10" t="-6" r="-10" b="-6"/>
                          <a:stretch>
                            <a:fillRect/>
                          </a:stretch>
                        </pic:blipFill>
                        <pic:spPr bwMode="auto">
                          <a:xfrm>
                            <a:off x="0" y="0"/>
                            <a:ext cx="3513455" cy="6534150"/>
                          </a:xfrm>
                          <a:prstGeom prst="rect">
                            <a:avLst/>
                          </a:prstGeom>
                        </pic:spPr>
                      </pic:pic>
                    </a:graphicData>
                  </a:graphic>
                </wp:inline>
              </w:drawing>
            </w:r>
          </w:p>
        </w:tc>
        <w:tc>
          <w:tcPr>
            <w:tcW w:w="2752" w:type="dxa"/>
            <w:gridSpan w:val="2"/>
            <w:tcBorders/>
            <w:textDirection w:val="btLr"/>
            <w:vAlign w:val="center"/>
          </w:tcPr>
          <w:p>
            <w:pPr>
              <w:pStyle w:val="Normal"/>
              <w:ind w:left="113" w:right="113" w:hanging="0"/>
              <w:jc w:val="center"/>
              <w:rPr/>
            </w:pPr>
            <w:r>
              <w:rPr/>
              <w:t>Награждение бойцов тяжелой категории 1 Чемпионата мира (</w:t>
            </w:r>
            <w:r>
              <w:rPr>
                <w:lang w:val="en-US"/>
              </w:rPr>
              <w:t>IFK</w:t>
            </w:r>
            <w:r>
              <w:rPr/>
              <w:t>)</w:t>
            </w:r>
          </w:p>
          <w:p>
            <w:pPr>
              <w:pStyle w:val="Normal"/>
              <w:ind w:left="113" w:right="113" w:hanging="0"/>
              <w:jc w:val="center"/>
              <w:rPr/>
            </w:pPr>
            <w:r>
              <w:rPr/>
              <w:t xml:space="preserve">Слева направо: А. Кериган (Великобритания) –главный судья турнира, А. Танюшкин, А. Бура, </w:t>
            </w:r>
          </w:p>
          <w:p>
            <w:pPr>
              <w:pStyle w:val="Normal"/>
              <w:ind w:left="113" w:right="113" w:hanging="0"/>
              <w:jc w:val="center"/>
              <w:rPr/>
            </w:pPr>
            <w:r>
              <w:rPr/>
              <w:t xml:space="preserve">Ф. Тумаза (Великобритания), А. Спрехер (Швейцария), Я. Зобин (Россия), А. Дадуев (Россия), </w:t>
            </w:r>
          </w:p>
          <w:p>
            <w:pPr>
              <w:pStyle w:val="Normal"/>
              <w:ind w:left="113" w:right="113" w:hanging="0"/>
              <w:jc w:val="center"/>
              <w:rPr/>
            </w:pPr>
            <w:r>
              <w:rPr/>
              <w:t>С. Арнейл – президент Международной Федерации каратэ</w:t>
            </w:r>
          </w:p>
        </w:tc>
      </w:tr>
    </w:tbl>
    <w:p>
      <w:pPr>
        <w:pStyle w:val="Normal"/>
        <w:jc w:val="both"/>
        <w:rPr/>
      </w:pPr>
      <w:r>
        <w:rPr/>
        <w:t>больнице, ребята сдали экзамен на пятый кю, и Саша для того, чтобы морально меня поддержать, взял грех на душу и выдал мне сертификат на пятый кю, а Олег нашел время, чтобы привезти мне его в больницу. Такое не забывается.</w:t>
      </w:r>
    </w:p>
    <w:p>
      <w:pPr>
        <w:pStyle w:val="Normal"/>
        <w:jc w:val="both"/>
        <w:rPr/>
      </w:pPr>
      <w:r>
        <w:rPr/>
        <w:t>   </w:t>
      </w:r>
      <w:r>
        <w:rPr/>
        <w:t>Итак, почти все мы стали тренерами и, видимо, неплохими, так как многие наши воспитанники добились высоких результатов и по праву носят сегодня черные пояса. Мы открывали секции в учебных заведениях и воинских частях, на заводах и в научно-исследовательских институтах — словом, везде где были спортивные залы и находились желающие заниматься. Мне довелось вести занятия в Московском текстильном институте, в Академии бронетанковых войск и Академии МВД СССР. Олег Игнатов вел секцию в Московском авиационном институте и Академии им. Жуковского. Сергей Жуков и Володя Ишков — в Московском энергетическом институте, а Слава Пантелеев умудрился открыть секцию в музыкальном училище им. Гнесиных.</w:t>
      </w:r>
    </w:p>
    <w:p>
      <w:pPr>
        <w:pStyle w:val="Normal"/>
        <w:jc w:val="both"/>
        <w:rPr/>
      </w:pPr>
      <w:r>
        <w:rPr/>
        <w:t>   </w:t>
      </w:r>
      <w:r>
        <w:rPr/>
        <w:t>Наши спортивные судьбы сложились по-разному. Некоторые перешли в другие стили, некоторые тренируют и тренируются до сих пор, некоторые оставили спорт, но начатое нами дело живет и набирает силу с каждым днем. Уверен, что настанет день, когда на высшую ступень пьедестала почета поднимется российский чемпион мира по Кёкусинкай каратэ и в его золотой медали будет и наш маленький кусочек, потому что путь в тысячу ли начинается с первого шага.</w:t>
      </w:r>
    </w:p>
    <w:p>
      <w:pPr>
        <w:pStyle w:val="Normal"/>
        <w:jc w:val="right"/>
        <w:rPr>
          <w:i/>
          <w:i/>
        </w:rPr>
      </w:pPr>
      <w:r>
        <w:rPr>
          <w:i/>
        </w:rPr>
        <w:t>А. Е. СКРИПИЛЕВ, 3 кю</w:t>
      </w:r>
    </w:p>
    <w:p>
      <w:pPr>
        <w:pStyle w:val="Normal"/>
        <w:jc w:val="right"/>
        <w:rPr>
          <w:i/>
          <w:i/>
        </w:rPr>
      </w:pPr>
      <w:r>
        <w:rPr>
          <w:i/>
        </w:rPr>
        <w:t>«Кёкусинкай-каратэ в России: Дайджест» Ярославль. Верхне-Волжское книжное издательство, 1995.</w:t>
      </w:r>
    </w:p>
    <w:p>
      <w:pPr>
        <w:pStyle w:val="Style15"/>
        <w:spacing w:before="0" w:after="0"/>
        <w:jc w:val="both"/>
        <w:rPr>
          <w:i/>
          <w:i/>
        </w:rPr>
      </w:pPr>
      <w:r>
        <w:rPr>
          <w:i/>
        </w:rPr>
      </w:r>
    </w:p>
    <w:p>
      <w:pPr>
        <w:pStyle w:val="Style15"/>
        <w:spacing w:before="0" w:after="0"/>
        <w:jc w:val="both"/>
        <w:rPr/>
      </w:pPr>
      <w:r>
        <w:rPr>
          <w:rStyle w:val="StrongEmphasis"/>
        </w:rPr>
        <w:t>ТОЛЬКО ГЛУБОКО ЛИЧНОЕ</w:t>
      </w:r>
    </w:p>
    <w:p>
      <w:pPr>
        <w:pStyle w:val="Style15"/>
        <w:spacing w:before="0" w:after="0"/>
        <w:jc w:val="both"/>
        <w:rPr/>
      </w:pPr>
      <w:r>
        <w:rPr/>
      </w:r>
    </w:p>
    <w:p>
      <w:pPr>
        <w:pStyle w:val="Style15"/>
        <w:spacing w:before="0" w:after="0"/>
        <w:jc w:val="both"/>
        <w:rPr/>
      </w:pPr>
      <w:r>
        <w:rPr/>
        <w:t>   </w:t>
      </w:r>
      <w:r>
        <w:rPr/>
        <w:t>"Есть время разбрасывать камни и время собирать камни". Пора собирать воспоминания о своем пути в каратэ Кёкусинкай. Мое знакомство с каратэ началось в середине 70-х годов — чуть позже, чем возникла первая Московская секция А.И. Танюшкина. О ней я еще понятия не имел. Однако мир "самурайского андеграунда" оказался тесен.</w:t>
      </w:r>
    </w:p>
    <w:p>
      <w:pPr>
        <w:pStyle w:val="Style15"/>
        <w:spacing w:before="0" w:after="0"/>
        <w:jc w:val="both"/>
        <w:rPr/>
      </w:pPr>
      <w:r>
        <w:rPr/>
        <w:t>   </w:t>
      </w:r>
      <w:r>
        <w:rPr/>
        <w:t>В секции Юры Вдовина (ученика Сато) текучка была "образцовая". Занятия он посещал изредка и вскоре возложил ответственность на меня. У Вдовина работали в контакте, но реальной защиты не знали. В спаррингах у меня появилась необычайная жесткость (за это и прозвали меня "гладиатором"). Потом пришлось долго изживать этот порок, но тогда многие гордились, когда проливалась кровь.</w:t>
      </w:r>
    </w:p>
    <w:p>
      <w:pPr>
        <w:pStyle w:val="Style15"/>
        <w:spacing w:before="0" w:after="0"/>
        <w:jc w:val="both"/>
        <w:rPr/>
      </w:pPr>
      <w:r>
        <w:rPr/>
        <w:t>   </w:t>
      </w:r>
      <w:r>
        <w:rPr/>
        <w:t>Чуть раньше к Вдовину попал Слава Кузнецов, а после меня Володя Слуцкер. Забавно, что этот обладатель 2-го дана, бизнесмен и генеральный спонсор нашей Федерации тогда получал базовую технику сито-рю через мои руки. Вдовин был близким приятелем Коли Мельничука, который имел по Кёкусинкай коричневый пояс (по старой системе). Он-то и стал снабжать Вдовина "секретной" информацией. Там мы узнали мягкие блоки и получили представление о реальной защите. Появился интерес к самому действенному стилю каратэ, что признавал и сам Вдовин. Он же рассказывал небылицы о своем личном обучении у легендарного и непобедимого Танюшкина, о польском лидере Анджее Древняке, который приезжал тогда в Москву. С присущим ему артистизмом, Вдовин стал рупором Миленчука (о чем тот, наверное, и не знал).</w:t>
      </w:r>
    </w:p>
    <w:p>
      <w:pPr>
        <w:pStyle w:val="Style15"/>
        <w:spacing w:before="0" w:after="0"/>
        <w:jc w:val="both"/>
        <w:rPr/>
      </w:pPr>
      <w:r>
        <w:rPr/>
        <w:t>   </w:t>
      </w:r>
      <w:r>
        <w:rPr/>
        <w:t>Первым "переметнулся" в школу на "Войковской" предприимчивый Слава Кузнецов (в секцию к Олегу Игнатову). Чуть позже к Танюшкину ушел и Слуцкер. Кузнецов взахлеб рассказывал о мощной системе подготовки, необычной дисциплине и организованности школы Кёкусинкай. Я "созрел" и где-то в мае 1977 года получил разрешение посетить занятия Игнатова. А в новом сезоне надеялся начать тренировки на "Войковской". То, что я увидел у Игнатова было совершенно непривычным. К концу тренировки стены и пол зала были мокрыми. Я видел тяжкий, но радостный труд ребят и оценил дисциплину.</w:t>
      </w:r>
    </w:p>
    <w:p>
      <w:pPr>
        <w:pStyle w:val="Style15"/>
        <w:spacing w:before="0" w:after="0"/>
        <w:jc w:val="both"/>
        <w:rPr/>
      </w:pPr>
      <w:r>
        <w:rPr/>
        <w:t>   </w:t>
      </w:r>
      <w:r>
        <w:rPr/>
        <w:t>В начале сентября, однако, меня подстерегло искушение попасть под крыло А.Штурмина и его соратника Т. Касьянова, которые занимались на "Маяковке". О Штурмине я слышал немало восторженных слов, а Вдовин, который, кажется, рекомендовал ему некоторых ребят назвал его "хорошим человеком", который, правда, по его словам, нигде толком не учился. И вот по большому "блату"' (без протекции Вдовина) я был удостоен посещения секции Штурмина. Впечатление по-своему было ярким. В зале висел демагогический транспарант с цитатой из В.И. Ленина, о том, что преступно не использовать оружие врага. Сама тренировка являла разительный контраст с тем, что я видел на "Войковской". Я уже мог распознать абсолютную условность техники. Здесь никто не потел, потому что большую часть времени Штурмин рассказывал байки о восточных мастерах. Неприятно поразила надменность старых учеников и подобострастие младших, которые разбивали лбы в бесконечных ритуальных поклонах. Тогда я твердо решил, что если меня не возьмут в Кёкусинкай, то чем заниматься у Штурмина, лучше заниматься самому. Но меня взяли.</w:t>
      </w:r>
    </w:p>
    <w:p>
      <w:pPr>
        <w:pStyle w:val="Style15"/>
        <w:spacing w:before="0" w:after="0"/>
        <w:jc w:val="both"/>
        <w:rPr/>
      </w:pPr>
      <w:r>
        <w:rPr/>
        <w:t>   </w:t>
      </w:r>
      <w:r>
        <w:rPr/>
        <w:t>Попал я к Олегу Игнатову. Он был прекрасный методист, "пахал" вместе со всеми, а главное нес этику и дух Кёкусинкай. Позже, когда начались разные интриги, я ни разу не усомнился в исключительности Олега. Он любил своих ребят, заботился о них и заслужил огромное уважение воспитанников. Запомнилась его манера вести бой, очень экономная, мудрая, дающая убедительные результаты.</w:t>
      </w:r>
    </w:p>
    <w:p>
      <w:pPr>
        <w:pStyle w:val="Style15"/>
        <w:spacing w:before="0" w:after="0"/>
        <w:jc w:val="both"/>
        <w:rPr/>
      </w:pPr>
      <w:r>
        <w:rPr/>
        <w:t>   </w:t>
      </w:r>
      <w:r>
        <w:rPr/>
        <w:t>В то время, когда я пришел в школу, Танюшкин как раз уехал в Польшу и был в Союзе наездами, проводя тренировки, сборы и соревнования. Все с нетерпением ждали каждого появления сэнсея. Впервые я увидел его в зале, когда он зашел в гражданской одежде и рассказывал новости тамошней жизни и обучения у лучших мастеров Европы (Холландера, Коллинза). Он чуть-чуть показал элементы "экзотической" техники и это было достаточно, чтобы оценить необыкновенную силу и пластичность его движений. Второй раз я увидел его с демонстрацией Сантин-но-ката на чемпионате в Зеленограде, Его Ибуки я бы сравнил тогда только с ревом ракетного сопла. Он генерировал и излучал необычайную энергию.</w:t>
      </w:r>
    </w:p>
    <w:p>
      <w:pPr>
        <w:pStyle w:val="Style15"/>
        <w:spacing w:before="0" w:after="0"/>
        <w:jc w:val="both"/>
        <w:rPr/>
      </w:pPr>
      <w:r>
        <w:rPr/>
        <w:t>   </w:t>
      </w:r>
      <w:r>
        <w:rPr/>
        <w:t>Наконец, по рекомендации сэмпая, я попал на летнюю школу в Казань. Впервые я увидел сэнсэя в действии, и это был решающий момент в моей "самурайской" судьбе. Танюшкин воспринимался мной как сгусток львиной энергии, команды, которые он подавал глуховатым, но сильным голосом, напоминали львиное рычание. Он явно был "заряжен" европейскими сборами и был идеальным проводником идеи Кёкусина. Я понял — это мастер и лидер, наделенный способностью объединять людей и увлекать за собой. Казанская школа с изнурительными тренировками под непрерывным моросящим дождем, холодом и ночной тренировкой, общим монастырским укладом стала для меня посвящением в таинства традиции боевых искусств. Зажженный тогда учителем огонь я несу до сих пор, невольно или осознанно зажигая тех, с кем сводит меня судьба.</w:t>
      </w:r>
    </w:p>
    <w:p>
      <w:pPr>
        <w:pStyle w:val="Style15"/>
        <w:spacing w:before="0" w:after="0"/>
        <w:jc w:val="both"/>
        <w:rPr/>
      </w:pPr>
      <w:r>
        <w:rPr/>
        <w:t>   </w:t>
      </w:r>
      <w:r>
        <w:rPr/>
        <w:t>Потом были другие школы и, наконец, первые регулярные (хотя и недолгие) занятия в секции Александра Ивановича в МИИТе (после его возвращения из Польши). Он установил местный отбор — остались самые достойные и трудолюбивые. Пропуски занятий были немыслимы. Люди приносили справки не только от врача, но и из парткома, чтобы оправдать "прогул". Я и не рисковал даже тогда, когда мучился с зубной болью и еле стоял на ногах после тяжелого отравления. Конечно, и выкладывался сверх предела. Был я уже "стреляным воробьем" по милости своего сэмпая. Еще в самом начале занятий у Игнатова я пропустил одну тренировку в связи с защитой своей диссертации. Сэмпай признал эту причину уважительной и ограничился только ритуальным наказанием — мне пришлось перед всей группой проползти "крокодилом". О тренировках в МИИТе сохранилось впечатление "экстрасенсорного" свойства. Я впервые во время "строевой подготовки" оказался вблизи сэнсея и ощутил мощь его энергетической волны. Неудивительно, потому что он способен "зарядить" множество людей, сплотить их духовно и управлять нашим воинством подобно тому, как хороший дирижер управляет симфоническим оркестром. Я не знаю в России мастера, который смог бы создать столь сильную школу и организацию международного уровня как мой сэнсей...</w:t>
      </w:r>
    </w:p>
    <w:p>
      <w:pPr>
        <w:pStyle w:val="Style15"/>
        <w:spacing w:before="0" w:after="0"/>
        <w:jc w:val="both"/>
        <w:rPr/>
      </w:pPr>
      <w:r>
        <w:rPr/>
        <w:t>   </w:t>
      </w:r>
      <w:r>
        <w:rPr/>
        <w:t>В годы "глухого подполья" с немногими друзьями и учениками я ушел в леса. Тренировались мы в любые сезоны в любую погоду (а чаще в непогоду), днем и даже ночью. Тогда Александру Ивановичу полуофициально разрешили вести занятия с личным составом ГАИ на "Рижской". Он постарался "протащить" туда нелегально несколько учеников (в том числе Юру Хренова, Валеру Высоцкого и меня), хотя появляться там можно было только эпизодически. Однако сэнсей знал, что "зеленые братья" не прекращают трудиться. Когда на "Рижской" проходила аттестация, мы получили туда допуск и успешно сдали экзамен (я даже перескочил через два пояса и был удостоен 2-го кю по старой методике). Не забуду, что сэнсей в итоге сказал работникам милиции: "Вот, вы их гоняете по лесам, а с них надо брать пример".</w:t>
      </w:r>
    </w:p>
    <w:p>
      <w:pPr>
        <w:pStyle w:val="Style15"/>
        <w:spacing w:before="0" w:after="0"/>
        <w:jc w:val="both"/>
        <w:rPr/>
      </w:pPr>
      <w:r>
        <w:rPr/>
        <w:t>   </w:t>
      </w:r>
      <w:r>
        <w:rPr/>
        <w:t>Несколько позже Александр Иванович привлек меня к составлению одной справки о развитии каратэ в Европе, в том числе в "братских странах". Правда, местные власти она не убедила. Зато эта совместная работа над текстом послужила толчком к дальнейшим нашим контактам. Хотелось до очередного отъезда Александра Ивановича в Польшу научиться как можно большему и как можно больше записать, чтобы иметь программу занятий в его отсутствие. Немало времени провел я в его служебном кабинете. Там я впервые узнал тонкости правильного формирования тела, "постановки" живота и др. Мы обсуждали концепцию и детали программы. В результате лихорадочной работы появились два солидных по объему пособия, где был обобщен его опыт и методика обучения спортивному и прикладному каратэ. По этой системе с небольшой группой друзей и учеников я и вел занятия. Александр Иванович приезжал, давал задания, проверял то, что сделано, и всегда удивлялся нашим успехам. Методика работала! Тогда мы и не думали, что эти пособия станут основой ныне завершающейся серии методичек, которую издает наша Федерация.</w:t>
      </w:r>
    </w:p>
    <w:p>
      <w:pPr>
        <w:pStyle w:val="Style15"/>
        <w:spacing w:before="0" w:after="0"/>
        <w:jc w:val="both"/>
        <w:rPr/>
      </w:pPr>
      <w:r>
        <w:rPr/>
        <w:t>   </w:t>
      </w:r>
      <w:r>
        <w:rPr/>
        <w:t>В краткие и драгоценные встречи с учителем и мне открылись глаза на многое. Стало понятно прикладное значение канонической техники. Показы ката сэнсеем убеждали в своей реальности. Они несли дух и смысл боевого искусства. Но, пожалуй, величайшим наслаждением было стоять в паре с Танюшкиным. Только этот опыт постепенно помогал мне избавляться от дубовой жесткости сито-рю и перенимать (насколько было возможно) неуловимую пластику мастера. Лишь тогда я ощутил вкус настоящего боя. Александр Иванович работал очень мягко, контролируя себя, сообразно нашему уровню. Но стоило кому-то прибавить "жару", как он делал то же самое — и все становилось на свои места. Эти встречи на "Варшавке" на окраине леса, где росла могучая липа, были счастьем. Позже, когда занятия проходили уже в зале рядом с домом сэнсея, меня неудержимо тянуло туда не только для того, чтобы поучиться кихону, ката, но и постоять в паре с учителем...</w:t>
      </w:r>
    </w:p>
    <w:p>
      <w:pPr>
        <w:pStyle w:val="Style15"/>
        <w:spacing w:before="0" w:after="0"/>
        <w:jc w:val="both"/>
        <w:rPr/>
      </w:pPr>
      <w:r>
        <w:rPr/>
        <w:t>   </w:t>
      </w:r>
      <w:r>
        <w:rPr/>
        <w:t>Личные воспоминания несколько заслонили облик Александра Ивановича — организатора. А ведь в самые отчаянные годы он поддерживал связь со своими учениками в разных регионах, сумел вселить в них надежду и верность общему делу. С.Степанову, А.Алымову, А.Абросимову, Е.Исакову и многим другим удалось на местах подготовить кадры инструкторов и спортсменов. Вот почему, обладая "людскими ресурсами" и методической базой, за считанные годы Федерация Кекусинкай смогла сделать стремительный скачок и заслужила международное признание. Это было бы немыслимо, если бы 20 лет назад не была создана настоящая Школа. Она доказала жизнеспособность в самых неблагоприятных условиях.</w:t>
      </w:r>
    </w:p>
    <w:p>
      <w:pPr>
        <w:pStyle w:val="Style15"/>
        <w:spacing w:before="0" w:after="0"/>
        <w:jc w:val="both"/>
        <w:rPr/>
      </w:pPr>
      <w:r>
        <w:rPr/>
        <w:t>   </w:t>
      </w:r>
      <w:r>
        <w:rPr/>
        <w:t>Поэтому есть надежда, что в условиях нормального развития ее подлинный расцвет еще впереди.</w:t>
      </w:r>
    </w:p>
    <w:p>
      <w:pPr>
        <w:pStyle w:val="Style15"/>
        <w:spacing w:before="0" w:after="0"/>
        <w:jc w:val="both"/>
        <w:rPr/>
      </w:pPr>
      <w:r>
        <w:rPr/>
      </w:r>
    </w:p>
    <w:p>
      <w:pPr>
        <w:pStyle w:val="Style15"/>
        <w:spacing w:before="0" w:after="0"/>
        <w:jc w:val="right"/>
        <w:rPr>
          <w:i/>
          <w:i/>
        </w:rPr>
      </w:pPr>
      <w:r>
        <w:rPr>
          <w:i/>
        </w:rPr>
        <w:t>В.Фомин</w:t>
      </w:r>
    </w:p>
    <w:p>
      <w:pPr>
        <w:pStyle w:val="Style15"/>
        <w:spacing w:before="0" w:after="0"/>
        <w:jc w:val="right"/>
        <w:rPr>
          <w:i/>
          <w:i/>
        </w:rPr>
      </w:pPr>
      <w:r>
        <w:rPr>
          <w:i/>
        </w:rPr>
        <w:t>«Кёкусинкай-каратэ в России: Дайджест» Ярославль. Верхне-Волжское книжное издательство, 1995.</w:t>
      </w:r>
    </w:p>
    <w:p>
      <w:pPr>
        <w:pStyle w:val="Style15"/>
        <w:spacing w:before="0" w:after="0"/>
        <w:jc w:val="both"/>
        <w:rPr>
          <w:i/>
          <w:i/>
        </w:rPr>
      </w:pPr>
      <w:r>
        <w:rPr>
          <w:i/>
        </w:rPr>
      </w:r>
    </w:p>
    <w:p>
      <w:pPr>
        <w:pStyle w:val="Style15"/>
        <w:spacing w:before="0" w:after="0"/>
        <w:jc w:val="both"/>
        <w:rPr/>
      </w:pPr>
      <w:r>
        <w:rPr>
          <w:rStyle w:val="StrongEmphasis"/>
        </w:rPr>
        <w:t>КАК ВСЕ НАЧИНАЛОСЬ</w:t>
      </w:r>
    </w:p>
    <w:p>
      <w:pPr>
        <w:pStyle w:val="Style15"/>
        <w:spacing w:before="0" w:after="0"/>
        <w:jc w:val="both"/>
        <w:rPr/>
      </w:pPr>
      <w:r>
        <w:rPr/>
      </w:r>
    </w:p>
    <w:p>
      <w:pPr>
        <w:pStyle w:val="Style15"/>
        <w:spacing w:before="0" w:after="0"/>
        <w:jc w:val="both"/>
        <w:rPr/>
      </w:pPr>
      <w:r>
        <w:rPr/>
        <w:t>   </w:t>
      </w:r>
      <w:r>
        <w:rPr/>
        <w:t>Мы были первые, кто приехал к Александру Ивановичу с периферии. Было это в 1976 году. Адрес мы получили от одного нашего знакомого, который в Польше зашел в одну из секций А. Древняка. Мы сразу созвонились с Александром Ивановичем и поехали в Москву.</w:t>
      </w:r>
    </w:p>
    <w:p>
      <w:pPr>
        <w:pStyle w:val="Style15"/>
        <w:spacing w:before="0" w:after="0"/>
        <w:jc w:val="both"/>
        <w:rPr/>
      </w:pPr>
      <w:r>
        <w:rPr/>
        <w:t>   </w:t>
      </w:r>
      <w:r>
        <w:rPr/>
        <w:t>К тому времени мы уже занимались чем-то вроде шото кана и считали себя не новичками, но все мои представления о каратэ были разрушены в первые же минуты тренировки. Александр Иванович попросил меня изо всех сил побить по нему — он даже не шелохнулся, ну а я потом долго летал между стенками зала, когда он, щадя показывал как надо бить. Защититься я не смог ни от одного из его атак. Сомнений, каким каратэ надо заниматься, не осталось. Так в Перми начался Кекусинкай.</w:t>
      </w:r>
    </w:p>
    <w:p>
      <w:pPr>
        <w:pStyle w:val="Style15"/>
        <w:spacing w:before="0" w:after="0"/>
        <w:jc w:val="both"/>
        <w:rPr/>
      </w:pPr>
      <w:r>
        <w:rPr/>
        <w:t>   </w:t>
      </w:r>
      <w:r>
        <w:rPr/>
        <w:t>Надо добавить, что первый, кого мы встретили в раздевалке секции "на Войковской", был Олег Васильевич Игнатов и был он такой же бородатый как и сейчас.</w:t>
      </w:r>
    </w:p>
    <w:p>
      <w:pPr>
        <w:pStyle w:val="Style15"/>
        <w:spacing w:before="0" w:after="0"/>
        <w:jc w:val="both"/>
        <w:rPr/>
      </w:pPr>
      <w:r>
        <w:rPr/>
        <w:t>   </w:t>
      </w:r>
      <w:r>
        <w:rPr/>
        <w:t>Много воспоминаний связано с тем хорошим периодом 1976—1979 годов постижения азов каратэ. Это и школы в Казани, Тбилиси, Хабаровске, Перми, Свердловске под руководством Александра Ивановича с их работой по 6—8 часов в день и ночными тренировками. Это и турниры в Москве, Зеленограде, Перми, Казани, Звездном городке с их бескомпромиссными поединками друзей-соперников и новыми знакомствами. Для меня самым памятным турниром оказался турнир в Звездном городке. Открывал его А. А. Леонов, награждение проводил Романенко, а за столом главного судьи сидел Джанибеков.</w:t>
      </w:r>
    </w:p>
    <w:p>
      <w:pPr>
        <w:pStyle w:val="Style15"/>
        <w:spacing w:before="0" w:after="0"/>
        <w:jc w:val="both"/>
        <w:rPr/>
      </w:pPr>
      <w:r>
        <w:rPr/>
        <w:t>   </w:t>
      </w:r>
      <w:r>
        <w:rPr/>
        <w:t>Не могу забыть экзамен, который провел на 12 этаже Гнесинского училища А.Древняк в свой первый приезд в СССР в 1977 г. После экзамена Анджей показывал технику и комбинации на 1 дан, а мы лежали на полу и не могли поднять головы, чтобы посмотреть. А когда спускались в метро после экзамена, наши коленки подламывались на каждой ступеньке. Мы шли гуськом, обеими руками держась за перила, но ничего не могло сравниться с тем чувством, которое приходило позже, когда до, нас доходило, что мы смогли, выдержали и поднялись еще на одну ступеньку. Помню сборы в Казани, где он нас тогда поразил легкостью своей техники, с первыми тренировками в ледяной волжской воде.</w:t>
      </w:r>
    </w:p>
    <w:p>
      <w:pPr>
        <w:pStyle w:val="Style15"/>
        <w:spacing w:before="0" w:after="0"/>
        <w:jc w:val="both"/>
        <w:rPr/>
      </w:pPr>
      <w:r>
        <w:rPr/>
        <w:t>   </w:t>
      </w:r>
      <w:r>
        <w:rPr/>
        <w:t>С благодарностью вспоминаю и Р. А. Шефталя, который в отсутствие А. И. много сделал для развития нашего стиля. Помнится и Коля Мельничук и В.Бутырский, помнятся и лучшие бойцы того времени В. Кузнецов, Б. Примаков, В. Слуцкер, С. Лебедев, Б. Нарычев из Москвы, С. Михайлов из Хабаровска, Коля Филиппов из Перми.</w:t>
      </w:r>
    </w:p>
    <w:p>
      <w:pPr>
        <w:pStyle w:val="Style15"/>
        <w:spacing w:before="0" w:after="0"/>
        <w:jc w:val="both"/>
        <w:rPr/>
      </w:pPr>
      <w:r>
        <w:rPr/>
        <w:t>   </w:t>
      </w:r>
      <w:r>
        <w:rPr/>
        <w:t>Помню всех, благодаря кому наш стиль развивался в разных концах страны: Ф.Шайморданова из Казани, Е.Исакова из Хабаровска, С.Степанова из Свердловска, Гурама Барабадзе из Тбилиси. Наших пермских ребят Е.Краснова, С.Калинина, С.Михалева, А.Гончарова, которые, не старея душой, и сейчас продолжают свой путь в каратэ.</w:t>
      </w:r>
    </w:p>
    <w:p>
      <w:pPr>
        <w:pStyle w:val="Style15"/>
        <w:spacing w:before="0" w:after="0"/>
        <w:jc w:val="both"/>
        <w:rPr/>
      </w:pPr>
      <w:r>
        <w:rPr/>
        <w:t>   </w:t>
      </w:r>
      <w:r>
        <w:rPr/>
        <w:t>А главное воспоминание связано с тем духом бескорыстного братства, которым были пропитаны все наши отношения на пути постижения секретов Кёкусина.</w:t>
      </w:r>
    </w:p>
    <w:p>
      <w:pPr>
        <w:pStyle w:val="Style15"/>
        <w:spacing w:before="0" w:after="0"/>
        <w:jc w:val="both"/>
        <w:rPr/>
      </w:pPr>
      <w:r>
        <w:rPr/>
      </w:r>
    </w:p>
    <w:p>
      <w:pPr>
        <w:pStyle w:val="Style15"/>
        <w:spacing w:before="0" w:after="0"/>
        <w:jc w:val="right"/>
        <w:rPr>
          <w:i/>
          <w:i/>
        </w:rPr>
      </w:pPr>
      <w:r>
        <w:rPr>
          <w:i/>
        </w:rPr>
        <w:t>А.Н.Алымов.</w:t>
      </w:r>
    </w:p>
    <w:p>
      <w:pPr>
        <w:pStyle w:val="Style15"/>
        <w:spacing w:before="0" w:after="0"/>
        <w:jc w:val="right"/>
        <w:rPr>
          <w:i/>
          <w:i/>
        </w:rPr>
      </w:pPr>
      <w:r>
        <w:rPr>
          <w:i/>
        </w:rPr>
        <w:t>«Кёкусинкай-каратэ в России: Дайджест» Ярославль. Верхне-Волжское книжное издательство, 1995.</w:t>
      </w:r>
    </w:p>
    <w:p>
      <w:pPr>
        <w:pStyle w:val="Style15"/>
        <w:spacing w:before="0" w:after="0"/>
        <w:jc w:val="both"/>
        <w:rPr>
          <w:i/>
          <w:i/>
        </w:rPr>
      </w:pPr>
      <w:r>
        <w:rPr>
          <w:i/>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r>
        <w:br w:type="page"/>
      </w:r>
    </w:p>
    <w:p>
      <w:pPr>
        <w:pStyle w:val="Style15"/>
        <w:spacing w:before="0" w:after="0"/>
        <w:jc w:val="center"/>
        <w:rPr/>
      </w:pPr>
      <w:r>
        <w:rPr>
          <w:rStyle w:val="StrongEmphasis"/>
        </w:rPr>
        <w:t>Международная Федерация Кёкусинкай</w:t>
      </w:r>
    </w:p>
    <w:p>
      <w:pPr>
        <w:pStyle w:val="Style15"/>
        <w:spacing w:before="0" w:after="0"/>
        <w:jc w:val="center"/>
        <w:rPr>
          <w:rStyle w:val="StrongEmphasis"/>
        </w:rPr>
      </w:pPr>
      <w:r>
        <w:rPr>
          <w:rStyle w:val="StrongEmphasis"/>
        </w:rPr>
        <w:t>НОВЫЙ АДМИНИСТРАТИВНЫЙ УСТАВ</w:t>
      </w:r>
    </w:p>
    <w:p>
      <w:pPr>
        <w:pStyle w:val="Style15"/>
        <w:spacing w:before="0" w:after="0"/>
        <w:jc w:val="center"/>
        <w:rPr/>
      </w:pPr>
      <w:r>
        <w:rPr/>
        <w:t>1991 г.</w:t>
      </w:r>
    </w:p>
    <w:p>
      <w:pPr>
        <w:pStyle w:val="Style15"/>
        <w:spacing w:before="0" w:after="0"/>
        <w:jc w:val="center"/>
        <w:rPr/>
      </w:pPr>
      <w:r>
        <w:rPr/>
        <w:t>Хонбу Кёкусинкайкан</w:t>
      </w:r>
    </w:p>
    <w:p>
      <w:pPr>
        <w:pStyle w:val="Style15"/>
        <w:spacing w:before="0" w:after="0"/>
        <w:jc w:val="both"/>
        <w:rPr/>
      </w:pPr>
      <w:r>
        <w:rPr/>
      </w:r>
    </w:p>
    <w:p>
      <w:pPr>
        <w:pStyle w:val="Style15"/>
        <w:spacing w:before="0" w:after="0"/>
        <w:jc w:val="both"/>
        <w:rPr/>
      </w:pPr>
      <w:r>
        <w:rPr/>
        <w:t>3-3-9 Ниси Икебукуро, Тосима-Ку</w:t>
      </w:r>
    </w:p>
    <w:p>
      <w:pPr>
        <w:pStyle w:val="Style15"/>
        <w:spacing w:before="0" w:after="0"/>
        <w:jc w:val="both"/>
        <w:rPr/>
      </w:pPr>
      <w:r>
        <w:rPr/>
        <w:t>Токио, Япония</w:t>
      </w:r>
    </w:p>
    <w:p>
      <w:pPr>
        <w:pStyle w:val="Style15"/>
        <w:spacing w:before="0" w:after="0"/>
        <w:jc w:val="both"/>
        <w:rPr/>
      </w:pPr>
      <w:r>
        <w:rPr/>
        <w:t>Тел.: (03) 984-74-21</w:t>
      </w:r>
    </w:p>
    <w:p>
      <w:pPr>
        <w:pStyle w:val="Style15"/>
        <w:spacing w:before="0" w:after="0"/>
        <w:jc w:val="both"/>
        <w:rPr/>
      </w:pPr>
      <w:r>
        <w:rPr/>
      </w:r>
    </w:p>
    <w:p>
      <w:pPr>
        <w:pStyle w:val="Style15"/>
        <w:spacing w:before="0" w:after="0"/>
        <w:ind w:firstLine="284"/>
        <w:jc w:val="both"/>
        <w:rPr>
          <w:rStyle w:val="StrongEmphasis"/>
        </w:rPr>
      </w:pPr>
      <w:r>
        <w:rPr>
          <w:rStyle w:val="StrongEmphasis"/>
        </w:rPr>
        <w:t>Введение</w:t>
      </w:r>
    </w:p>
    <w:p>
      <w:pPr>
        <w:pStyle w:val="Style15"/>
        <w:spacing w:before="0" w:after="0"/>
        <w:ind w:firstLine="284"/>
        <w:jc w:val="both"/>
        <w:rPr/>
      </w:pPr>
      <w:r>
        <w:rPr/>
        <w:t>Эта организация и Кёкусин-Кайкан следуют пути каратэ в формировании характера и тренировке сознания и тела, целью чего является достижение мира и дружбы во всем мире.</w:t>
      </w:r>
    </w:p>
    <w:p>
      <w:pPr>
        <w:pStyle w:val="Style15"/>
        <w:spacing w:before="0" w:after="0"/>
        <w:ind w:firstLine="284"/>
        <w:jc w:val="both"/>
        <w:rPr/>
      </w:pPr>
      <w:r>
        <w:rPr/>
        <w:t>Мы в Кёкусин каратэ не поддерживаем и не практикуем дискриминацию или предубеждения, которые зависят от этноса, расы, религии или пола; и признаем, что каждый имеет равные права.</w:t>
      </w:r>
    </w:p>
    <w:p>
      <w:pPr>
        <w:pStyle w:val="Style15"/>
        <w:spacing w:before="0" w:after="0"/>
        <w:ind w:firstLine="284"/>
        <w:jc w:val="both"/>
        <w:rPr/>
      </w:pPr>
      <w:r>
        <w:rPr/>
        <w:t>Десятилетие 1969-х годов было для основателя этой организации Масутацу Оямы, как каратиста, периодом аскетической тренировки. Десятилетие 1970-х годов было свидетелем рождения, утверждения и роста Кёкусин каратэ. Десятилетие 1980-х годов было периодом экспансии. Если продолжать именовать каждую декаду, 1990-е годы будут периодом консолидации, реорганизации, изучения и упорной работы.</w:t>
      </w:r>
    </w:p>
    <w:p>
      <w:pPr>
        <w:pStyle w:val="Style15"/>
        <w:spacing w:before="0" w:after="0"/>
        <w:ind w:firstLine="284"/>
        <w:jc w:val="both"/>
        <w:rPr/>
      </w:pPr>
      <w:r>
        <w:rPr/>
        <w:t>Чтобы подготовиться к XXI веку, мы должны сделать своей целью гармонизацию приобретенных умений и способностей. И прежде всего, мы должны быть верны и исполнены уважения к основателю этой организации Масутацу Ояме, и должны восхвалять его достижения. В связи с ранее названными причинами, правила этой организации изменились следующим образом:</w:t>
      </w:r>
    </w:p>
    <w:p>
      <w:pPr>
        <w:pStyle w:val="Style15"/>
        <w:spacing w:before="0" w:after="0"/>
        <w:ind w:firstLine="284"/>
        <w:jc w:val="both"/>
        <w:rPr/>
      </w:pPr>
      <w:r>
        <w:rPr/>
      </w:r>
    </w:p>
    <w:p>
      <w:pPr>
        <w:pStyle w:val="Style15"/>
        <w:spacing w:before="0" w:after="0"/>
        <w:ind w:firstLine="284"/>
        <w:jc w:val="both"/>
        <w:rPr>
          <w:rStyle w:val="StrongEmphasis"/>
        </w:rPr>
      </w:pPr>
      <w:r>
        <w:rPr>
          <w:rStyle w:val="StrongEmphasis"/>
        </w:rPr>
        <w:t>1. Название этой организации.</w:t>
      </w:r>
    </w:p>
    <w:p>
      <w:pPr>
        <w:pStyle w:val="Style15"/>
        <w:spacing w:before="0" w:after="0"/>
        <w:ind w:firstLine="284"/>
        <w:jc w:val="both"/>
        <w:rPr/>
      </w:pPr>
      <w:r>
        <w:rPr/>
        <w:t>Официальное название этой организации «Международная организация каратэ». Кроме того, Международная организация каратэ и Кёкусин-Кайкан, под непосредственным руководством Масутацу Оямы, имеют одну и ту же цель, которая состоит в развитии и популяризации Кёкусин каратэ. Эта организация в сокращении будет именоваться «ИКО».</w:t>
      </w:r>
    </w:p>
    <w:p>
      <w:pPr>
        <w:pStyle w:val="Style15"/>
        <w:spacing w:before="0" w:after="0"/>
        <w:ind w:firstLine="284"/>
        <w:jc w:val="both"/>
        <w:rPr>
          <w:rStyle w:val="StrongEmphasis"/>
        </w:rPr>
      </w:pPr>
      <w:r>
        <w:rPr>
          <w:rStyle w:val="StrongEmphasis"/>
        </w:rPr>
        <w:t>2. Хонбу (Центр)</w:t>
      </w:r>
    </w:p>
    <w:p>
      <w:pPr>
        <w:pStyle w:val="Style15"/>
        <w:spacing w:before="0" w:after="0"/>
        <w:ind w:firstLine="284"/>
        <w:jc w:val="both"/>
        <w:rPr/>
      </w:pPr>
      <w:r>
        <w:rPr/>
        <w:t>Центр ИКО находится в Токио, Япония, что санкционировано Масутацу Оямой, лидером ИКО.</w:t>
      </w:r>
    </w:p>
    <w:p>
      <w:pPr>
        <w:pStyle w:val="Style15"/>
        <w:spacing w:before="0" w:after="0"/>
        <w:ind w:firstLine="284"/>
        <w:jc w:val="both"/>
        <w:rPr>
          <w:rStyle w:val="StrongEmphasis"/>
        </w:rPr>
      </w:pPr>
      <w:r>
        <w:rPr>
          <w:rStyle w:val="StrongEmphasis"/>
        </w:rPr>
        <w:t>3. Цель</w:t>
      </w:r>
    </w:p>
    <w:p>
      <w:pPr>
        <w:pStyle w:val="Style15"/>
        <w:spacing w:before="0" w:after="0"/>
        <w:ind w:firstLine="284"/>
        <w:jc w:val="both"/>
        <w:rPr/>
      </w:pPr>
      <w:r>
        <w:rPr/>
        <w:t>Цель организации определяется следующим образом:</w:t>
      </w:r>
    </w:p>
    <w:p>
      <w:pPr>
        <w:pStyle w:val="Style15"/>
        <w:spacing w:before="0" w:after="0"/>
        <w:ind w:firstLine="284"/>
        <w:jc w:val="both"/>
        <w:rPr/>
      </w:pPr>
      <w:r>
        <w:rPr/>
        <w:t>1) распространять дух и технику Кёкусин каратэ во всем мире;</w:t>
      </w:r>
    </w:p>
    <w:p>
      <w:pPr>
        <w:pStyle w:val="Style15"/>
        <w:spacing w:before="0" w:after="0"/>
        <w:ind w:firstLine="284"/>
        <w:jc w:val="both"/>
        <w:rPr/>
      </w:pPr>
      <w:r>
        <w:rPr/>
        <w:t>2) развивать Кёкусин каратэ посредством проведения соревнований, демонстраций и экзаменов. Руководители этих мероприятий будут назначаться ИКО.</w:t>
      </w:r>
    </w:p>
    <w:p>
      <w:pPr>
        <w:pStyle w:val="Style15"/>
        <w:spacing w:before="0" w:after="0"/>
        <w:ind w:firstLine="284"/>
        <w:jc w:val="both"/>
        <w:rPr>
          <w:rStyle w:val="StrongEmphasis"/>
        </w:rPr>
      </w:pPr>
      <w:r>
        <w:rPr>
          <w:rStyle w:val="StrongEmphasis"/>
        </w:rPr>
        <w:t>4. Дух Кёкусин</w:t>
      </w:r>
    </w:p>
    <w:p>
      <w:pPr>
        <w:pStyle w:val="Style15"/>
        <w:spacing w:before="0" w:after="0"/>
        <w:ind w:firstLine="284"/>
        <w:jc w:val="both"/>
        <w:rPr/>
      </w:pPr>
      <w:r>
        <w:rPr/>
        <w:t>Дух Кёкусин это: держать голову низко (быть скромным); глаза высоко (быть честолюбивым): быть сдержанным в речи (следить за языком): быть добросердечным (развивать свои способности). Служить людям с сыновьей верностью (хорошо служа своим родителям) в качестве отправной точки. Это дух Масутацу Оямы. Имея дух Кёкусин, мы должны помогать друг другу в стремлении сделать Кёкусин-каратэ бессмертным.</w:t>
      </w:r>
    </w:p>
    <w:p>
      <w:pPr>
        <w:pStyle w:val="Style15"/>
        <w:spacing w:before="0" w:after="0"/>
        <w:ind w:firstLine="284"/>
        <w:jc w:val="both"/>
        <w:rPr>
          <w:rStyle w:val="StrongEmphasis"/>
        </w:rPr>
      </w:pPr>
      <w:r>
        <w:rPr>
          <w:rStyle w:val="StrongEmphasis"/>
        </w:rPr>
        <w:t>5. Членство</w:t>
      </w:r>
    </w:p>
    <w:p>
      <w:pPr>
        <w:pStyle w:val="Style15"/>
        <w:spacing w:before="0" w:after="0"/>
        <w:ind w:firstLine="284"/>
        <w:jc w:val="both"/>
        <w:rPr/>
      </w:pPr>
      <w:r>
        <w:rPr/>
        <w:t>1) Не существует различий на почве этноса, национальности, расы или религии.</w:t>
      </w:r>
    </w:p>
    <w:p>
      <w:pPr>
        <w:pStyle w:val="Style15"/>
        <w:spacing w:before="0" w:after="0"/>
        <w:ind w:firstLine="284"/>
        <w:jc w:val="both"/>
        <w:rPr/>
      </w:pPr>
      <w:r>
        <w:rPr/>
        <w:t>2) Вступая, новый член получает квалификацию члена и ученика. Покидая Додзё, он или она утратит квалификацию ученика додзё, но сохранит на всю жизнь членство.</w:t>
      </w:r>
    </w:p>
    <w:p>
      <w:pPr>
        <w:pStyle w:val="Style15"/>
        <w:spacing w:before="0" w:after="0"/>
        <w:ind w:firstLine="284"/>
        <w:jc w:val="both"/>
        <w:rPr/>
      </w:pPr>
      <w:r>
        <w:rPr/>
        <w:t>3) В 1991 г. вступительный членский взнос составляет 10 американских долларов. Центр ИКО получает 5 долларов, региональный центр получает 2 доллара и филиал получает 3 доллара.</w:t>
      </w:r>
    </w:p>
    <w:p>
      <w:pPr>
        <w:pStyle w:val="Style15"/>
        <w:spacing w:before="0" w:after="0"/>
        <w:ind w:firstLine="284"/>
        <w:jc w:val="both"/>
        <w:rPr/>
      </w:pPr>
      <w:r>
        <w:rPr/>
        <w:t>4) Новые члены получат три удостоверения при вступлении в ИКО: регистрационное удостоверение члена организации, удостоверение члена филиала и удостоверение члена додзё.</w:t>
      </w:r>
    </w:p>
    <w:p>
      <w:pPr>
        <w:pStyle w:val="Style15"/>
        <w:spacing w:before="0" w:after="0"/>
        <w:ind w:firstLine="284"/>
        <w:jc w:val="both"/>
        <w:rPr>
          <w:rStyle w:val="StrongEmphasis"/>
        </w:rPr>
      </w:pPr>
      <w:r>
        <w:rPr>
          <w:rStyle w:val="StrongEmphasis"/>
        </w:rPr>
        <w:t>6. Региональные организации</w:t>
      </w:r>
    </w:p>
    <w:p>
      <w:pPr>
        <w:pStyle w:val="Style15"/>
        <w:spacing w:before="0" w:after="0"/>
        <w:ind w:firstLine="284"/>
        <w:jc w:val="both"/>
        <w:rPr/>
      </w:pPr>
      <w:r>
        <w:rPr/>
        <w:t>Все региональные организации находятся под прямым контролем и руководством Хонбу (Центра) ИКО. Существует 13 региональных организаций:</w:t>
      </w:r>
    </w:p>
    <w:p>
      <w:pPr>
        <w:pStyle w:val="Style15"/>
        <w:spacing w:before="0" w:after="0"/>
        <w:ind w:firstLine="284"/>
        <w:jc w:val="both"/>
        <w:rPr/>
      </w:pPr>
      <w:r>
        <w:rPr/>
        <w:t>1) Европа</w:t>
      </w:r>
    </w:p>
    <w:p>
      <w:pPr>
        <w:pStyle w:val="Style15"/>
        <w:spacing w:before="0" w:after="0"/>
        <w:ind w:firstLine="284"/>
        <w:jc w:val="both"/>
        <w:rPr/>
      </w:pPr>
      <w:r>
        <w:rPr/>
        <w:t>2) Советский Союз</w:t>
      </w:r>
    </w:p>
    <w:p>
      <w:pPr>
        <w:pStyle w:val="Style15"/>
        <w:spacing w:before="0" w:after="0"/>
        <w:ind w:firstLine="284"/>
        <w:jc w:val="both"/>
        <w:rPr/>
      </w:pPr>
      <w:r>
        <w:rPr/>
        <w:t>3) Канада</w:t>
      </w:r>
    </w:p>
    <w:p>
      <w:pPr>
        <w:pStyle w:val="Style15"/>
        <w:spacing w:before="0" w:after="0"/>
        <w:ind w:firstLine="284"/>
        <w:jc w:val="both"/>
        <w:rPr/>
      </w:pPr>
      <w:r>
        <w:rPr/>
        <w:t>4) США</w:t>
      </w:r>
    </w:p>
    <w:p>
      <w:pPr>
        <w:pStyle w:val="Style15"/>
        <w:spacing w:before="0" w:after="0"/>
        <w:ind w:firstLine="284"/>
        <w:jc w:val="both"/>
        <w:rPr/>
      </w:pPr>
      <w:r>
        <w:rPr/>
        <w:t>5) Центральная Америка</w:t>
      </w:r>
    </w:p>
    <w:p>
      <w:pPr>
        <w:pStyle w:val="Style15"/>
        <w:spacing w:before="0" w:after="0"/>
        <w:ind w:firstLine="284"/>
        <w:jc w:val="both"/>
        <w:rPr/>
      </w:pPr>
      <w:r>
        <w:rPr/>
        <w:t>6) Южная Америка</w:t>
      </w:r>
    </w:p>
    <w:p>
      <w:pPr>
        <w:pStyle w:val="Style15"/>
        <w:spacing w:before="0" w:after="0"/>
        <w:ind w:firstLine="284"/>
        <w:jc w:val="both"/>
        <w:rPr/>
      </w:pPr>
      <w:r>
        <w:rPr/>
        <w:t>7) Азия (за исключением Японии)</w:t>
      </w:r>
    </w:p>
    <w:p>
      <w:pPr>
        <w:pStyle w:val="Style15"/>
        <w:spacing w:before="0" w:after="0"/>
        <w:ind w:firstLine="284"/>
        <w:jc w:val="both"/>
        <w:rPr/>
      </w:pPr>
      <w:r>
        <w:rPr/>
        <w:t>8) Китай</w:t>
      </w:r>
    </w:p>
    <w:p>
      <w:pPr>
        <w:pStyle w:val="Style15"/>
        <w:spacing w:before="0" w:after="0"/>
        <w:ind w:firstLine="284"/>
        <w:jc w:val="both"/>
        <w:rPr/>
      </w:pPr>
      <w:r>
        <w:rPr/>
        <w:t>9) Южная часть бассейна Тихого океана</w:t>
      </w:r>
    </w:p>
    <w:p>
      <w:pPr>
        <w:pStyle w:val="Style15"/>
        <w:spacing w:before="0" w:after="0"/>
        <w:ind w:firstLine="284"/>
        <w:jc w:val="both"/>
        <w:rPr/>
      </w:pPr>
      <w:r>
        <w:rPr/>
        <w:t>10) Средний Восток</w:t>
      </w:r>
    </w:p>
    <w:p>
      <w:pPr>
        <w:pStyle w:val="Style15"/>
        <w:spacing w:before="0" w:after="0"/>
        <w:ind w:firstLine="284"/>
        <w:jc w:val="both"/>
        <w:rPr/>
      </w:pPr>
      <w:r>
        <w:rPr/>
        <w:t>11) Северная Африка</w:t>
      </w:r>
    </w:p>
    <w:p>
      <w:pPr>
        <w:pStyle w:val="Style15"/>
        <w:spacing w:before="0" w:after="0"/>
        <w:ind w:firstLine="284"/>
        <w:jc w:val="both"/>
        <w:rPr/>
      </w:pPr>
      <w:r>
        <w:rPr/>
        <w:t>12) Центральная Африка</w:t>
      </w:r>
    </w:p>
    <w:p>
      <w:pPr>
        <w:pStyle w:val="Style15"/>
        <w:spacing w:before="0" w:after="0"/>
        <w:ind w:firstLine="284"/>
        <w:jc w:val="both"/>
        <w:rPr/>
      </w:pPr>
      <w:r>
        <w:rPr/>
        <w:t>13) Южная Африка</w:t>
      </w:r>
    </w:p>
    <w:p>
      <w:pPr>
        <w:pStyle w:val="Style15"/>
        <w:spacing w:before="0" w:after="0"/>
        <w:ind w:firstLine="284"/>
        <w:jc w:val="both"/>
        <w:rPr>
          <w:rStyle w:val="StrongEmphasis"/>
        </w:rPr>
      </w:pPr>
      <w:r>
        <w:rPr>
          <w:rStyle w:val="StrongEmphasis"/>
        </w:rPr>
        <w:t>7. Обязанности региональной организации</w:t>
      </w:r>
    </w:p>
    <w:p>
      <w:pPr>
        <w:pStyle w:val="Style15"/>
        <w:spacing w:before="0" w:after="0"/>
        <w:ind w:firstLine="284"/>
        <w:jc w:val="both"/>
        <w:rPr/>
      </w:pPr>
      <w:r>
        <w:rPr/>
        <w:t>Каждая региональная организация должна верно следовать курсу, указанному Хонбу (Центром) ИКО. Она должна также гарантировать, что все филиалы и бранч-чифы выполняют эти предписания. Далее, каждый Центр региональной организации обязан участвовать в открытом Чемпионате мира по каратэ и во Всемирной конференции бранч-чифов, проводимых каждые четыре (4) года.</w:t>
      </w:r>
    </w:p>
    <w:p>
      <w:pPr>
        <w:pStyle w:val="Style15"/>
        <w:spacing w:before="0" w:after="0"/>
        <w:ind w:firstLine="284"/>
        <w:jc w:val="both"/>
        <w:rPr>
          <w:rStyle w:val="StrongEmphasis"/>
        </w:rPr>
      </w:pPr>
      <w:r>
        <w:rPr>
          <w:rStyle w:val="StrongEmphasis"/>
        </w:rPr>
        <w:t>8. Избрание председателя региона.</w:t>
      </w:r>
    </w:p>
    <w:p>
      <w:pPr>
        <w:pStyle w:val="Style15"/>
        <w:spacing w:before="0" w:after="0"/>
        <w:ind w:firstLine="284"/>
        <w:jc w:val="both"/>
        <w:rPr/>
      </w:pPr>
      <w:r>
        <w:rPr/>
        <w:t>Условия, необходимые для избрания председателя региона, являются следующими:</w:t>
      </w:r>
    </w:p>
    <w:p>
      <w:pPr>
        <w:pStyle w:val="Style15"/>
        <w:spacing w:before="0" w:after="0"/>
        <w:ind w:firstLine="284"/>
        <w:jc w:val="both"/>
        <w:rPr/>
      </w:pPr>
      <w:r>
        <w:rPr/>
        <w:t>1) получение более 2/3 поддержки от представителей стран и бранч-чифов, принадлежащих к этому региону;</w:t>
      </w:r>
    </w:p>
    <w:p>
      <w:pPr>
        <w:pStyle w:val="Style15"/>
        <w:spacing w:before="0" w:after="0"/>
        <w:ind w:firstLine="284"/>
        <w:jc w:val="both"/>
        <w:rPr/>
      </w:pPr>
      <w:r>
        <w:rPr/>
        <w:t>2) претендент должен быть бранч-чифом высшей квалификации;</w:t>
      </w:r>
    </w:p>
    <w:p>
      <w:pPr>
        <w:pStyle w:val="Style15"/>
        <w:spacing w:before="0" w:after="0"/>
        <w:ind w:firstLine="284"/>
        <w:jc w:val="both"/>
        <w:rPr/>
      </w:pPr>
      <w:r>
        <w:rPr/>
        <w:t>3) претендент должен иметь большое число зарегистрированных учеников. Окончательное решение о назначении председателя региона принимается Хонбу (Центром) ИКО.</w:t>
      </w:r>
    </w:p>
    <w:p>
      <w:pPr>
        <w:pStyle w:val="Style15"/>
        <w:spacing w:before="0" w:after="0"/>
        <w:ind w:firstLine="284"/>
        <w:jc w:val="both"/>
        <w:rPr>
          <w:rStyle w:val="StrongEmphasis"/>
        </w:rPr>
      </w:pPr>
      <w:r>
        <w:rPr>
          <w:rStyle w:val="StrongEmphasis"/>
        </w:rPr>
        <w:t>9. Срок регионального председательства</w:t>
      </w:r>
    </w:p>
    <w:p>
      <w:pPr>
        <w:pStyle w:val="Style15"/>
        <w:spacing w:before="0" w:after="0"/>
        <w:ind w:firstLine="284"/>
        <w:jc w:val="both"/>
        <w:rPr/>
      </w:pPr>
      <w:r>
        <w:rPr/>
        <w:t>Срок регионального председательства - 4 года. Председатель может быть переизбран 2/3 поддержки представителей стран региона. Предел - 3 года.</w:t>
      </w:r>
    </w:p>
    <w:p>
      <w:pPr>
        <w:pStyle w:val="Style15"/>
        <w:spacing w:before="0" w:after="0"/>
        <w:ind w:firstLine="284"/>
        <w:jc w:val="both"/>
        <w:rPr>
          <w:rStyle w:val="StrongEmphasis"/>
        </w:rPr>
      </w:pPr>
      <w:r>
        <w:rPr>
          <w:rStyle w:val="StrongEmphasis"/>
        </w:rPr>
        <w:t>10. Конференция регионального председателя</w:t>
      </w:r>
    </w:p>
    <w:p>
      <w:pPr>
        <w:pStyle w:val="Style15"/>
        <w:spacing w:before="0" w:after="0"/>
        <w:ind w:firstLine="284"/>
        <w:jc w:val="both"/>
        <w:rPr/>
      </w:pPr>
      <w:r>
        <w:rPr/>
        <w:t>Конференция регионального председателя проводится один раз в четыре года, на второй год после каждого Открытого чемпионата мира.</w:t>
      </w:r>
    </w:p>
    <w:p>
      <w:pPr>
        <w:pStyle w:val="Style15"/>
        <w:spacing w:before="0" w:after="0"/>
        <w:ind w:firstLine="284"/>
        <w:jc w:val="both"/>
        <w:rPr>
          <w:rStyle w:val="StrongEmphasis"/>
        </w:rPr>
      </w:pPr>
      <w:r>
        <w:rPr>
          <w:rStyle w:val="StrongEmphasis"/>
        </w:rPr>
        <w:t>11. Отставка председателя региона</w:t>
      </w:r>
    </w:p>
    <w:p>
      <w:pPr>
        <w:pStyle w:val="Style15"/>
        <w:spacing w:before="0" w:after="0"/>
        <w:ind w:firstLine="284"/>
        <w:jc w:val="both"/>
        <w:rPr/>
      </w:pPr>
      <w:r>
        <w:rPr/>
        <w:t xml:space="preserve">Хонбу (Центр) ИКО может уволить председателя региона с поста при следующих обстоятельствах: если он виновен в невыполнении своих обязанностей; </w:t>
      </w:r>
    </w:p>
    <w:p>
      <w:pPr>
        <w:pStyle w:val="Style15"/>
        <w:spacing w:before="0" w:after="0"/>
        <w:ind w:firstLine="284"/>
        <w:jc w:val="both"/>
        <w:rPr/>
      </w:pPr>
      <w:r>
        <w:rPr/>
        <w:t>если он мешает управлению организацией;</w:t>
      </w:r>
    </w:p>
    <w:p>
      <w:pPr>
        <w:pStyle w:val="Style15"/>
        <w:spacing w:before="0" w:after="0"/>
        <w:ind w:firstLine="284"/>
        <w:jc w:val="both"/>
        <w:rPr/>
      </w:pPr>
      <w:r>
        <w:rPr/>
        <w:t>если он пятнает честь организации;</w:t>
      </w:r>
    </w:p>
    <w:p>
      <w:pPr>
        <w:pStyle w:val="Style15"/>
        <w:spacing w:before="0" w:after="0"/>
        <w:ind w:firstLine="284"/>
        <w:jc w:val="both"/>
        <w:rPr/>
      </w:pPr>
      <w:r>
        <w:rPr/>
        <w:t>если определено, что он больше не подходит, чтобы занимать эту должность.</w:t>
      </w:r>
    </w:p>
    <w:p>
      <w:pPr>
        <w:pStyle w:val="Style15"/>
        <w:spacing w:before="0" w:after="0"/>
        <w:ind w:firstLine="284"/>
        <w:jc w:val="both"/>
        <w:rPr/>
      </w:pPr>
      <w:r>
        <w:rPr/>
        <w:t>Кроме того, Хонбу (Центр) ИКО имеет власть, чтобы ликвидировать региональную организацию, если необходимо.</w:t>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rStyle w:val="StrongEmphasis"/>
        </w:rPr>
      </w:pPr>
      <w:r>
        <w:rPr>
          <w:rStyle w:val="StrongEmphasis"/>
        </w:rPr>
        <w:t>12. Требования к филиалу</w:t>
      </w:r>
    </w:p>
    <w:p>
      <w:pPr>
        <w:pStyle w:val="Style15"/>
        <w:spacing w:before="0" w:after="0"/>
        <w:ind w:firstLine="284"/>
        <w:jc w:val="both"/>
        <w:rPr/>
      </w:pPr>
      <w:r>
        <w:rPr/>
        <w:t>Филиал должен иметь более, чем 300 зарегистрированных учеников в Хонбу (центре) ИКО. Менее 300 зарегистрированных учеников классифицируются как клуб, а не филиал.</w:t>
      </w:r>
    </w:p>
    <w:p>
      <w:pPr>
        <w:pStyle w:val="Style15"/>
        <w:spacing w:before="0" w:after="0"/>
        <w:ind w:firstLine="284"/>
        <w:jc w:val="both"/>
        <w:rPr>
          <w:rStyle w:val="StrongEmphasis"/>
        </w:rPr>
      </w:pPr>
      <w:r>
        <w:rPr>
          <w:rStyle w:val="StrongEmphasis"/>
        </w:rPr>
        <w:t>13. Число бранч-чифов</w:t>
      </w:r>
    </w:p>
    <w:p>
      <w:pPr>
        <w:pStyle w:val="Style15"/>
        <w:spacing w:before="0" w:after="0"/>
        <w:ind w:firstLine="284"/>
        <w:jc w:val="both"/>
        <w:rPr/>
      </w:pPr>
      <w:r>
        <w:rPr/>
        <w:t>В принципе в стране на 10000000 населения полагается иметь только один или два бранч-чифа. Однако, крупные города, которые имеют население более 5 миллионов человек могут иметь 4 или 5 бранч-чифов.</w:t>
      </w:r>
    </w:p>
    <w:p>
      <w:pPr>
        <w:pStyle w:val="Style15"/>
        <w:spacing w:before="0" w:after="0"/>
        <w:ind w:firstLine="284"/>
        <w:jc w:val="both"/>
        <w:rPr>
          <w:rStyle w:val="StrongEmphasis"/>
        </w:rPr>
      </w:pPr>
      <w:r>
        <w:rPr>
          <w:rStyle w:val="StrongEmphasis"/>
        </w:rPr>
        <w:t>14. Избрание бранч-чифов.</w:t>
      </w:r>
    </w:p>
    <w:p>
      <w:pPr>
        <w:pStyle w:val="Style15"/>
        <w:spacing w:before="0" w:after="0"/>
        <w:ind w:firstLine="284"/>
        <w:jc w:val="both"/>
        <w:rPr/>
      </w:pPr>
      <w:r>
        <w:rPr/>
        <w:t>Условия, необходимые для избрания бранч-чифа, являются следующими: рекомендация председателя региона; высшие способности к лидерству, личностные качества и идеологическое соответствие Кёкусин каратэ; способность к сильному менеджменту;</w:t>
      </w:r>
    </w:p>
    <w:p>
      <w:pPr>
        <w:pStyle w:val="Style15"/>
        <w:spacing w:before="0" w:after="0"/>
        <w:ind w:firstLine="284"/>
        <w:jc w:val="both"/>
        <w:rPr/>
      </w:pPr>
      <w:r>
        <w:rPr/>
        <w:t>объем тренировочного опыта в Японии. Окончательное решение о назначении бранч-чифа принимается исключительно Хонбу (Центром) ИКО.</w:t>
      </w:r>
    </w:p>
    <w:p>
      <w:pPr>
        <w:pStyle w:val="Style15"/>
        <w:spacing w:before="0" w:after="0"/>
        <w:ind w:firstLine="284"/>
        <w:jc w:val="both"/>
        <w:rPr>
          <w:rStyle w:val="StrongEmphasis"/>
        </w:rPr>
      </w:pPr>
      <w:r>
        <w:rPr>
          <w:rStyle w:val="StrongEmphasis"/>
        </w:rPr>
        <w:t>15. Сертификат филиала</w:t>
      </w:r>
    </w:p>
    <w:p>
      <w:pPr>
        <w:pStyle w:val="Style15"/>
        <w:spacing w:before="0" w:after="0"/>
        <w:ind w:firstLine="284"/>
        <w:jc w:val="both"/>
        <w:rPr/>
      </w:pPr>
      <w:r>
        <w:rPr/>
        <w:t>Учреждение филиала возможно при получении сертификата филиала от Хонбу (Центра) ИКО. Сертификат филиала должен быть возвращен в Хонбу (Центр) ИКО , когда филиал ликвидирован.</w:t>
      </w:r>
    </w:p>
    <w:p>
      <w:pPr>
        <w:pStyle w:val="Style15"/>
        <w:spacing w:before="0" w:after="0"/>
        <w:ind w:firstLine="284"/>
        <w:jc w:val="both"/>
        <w:rPr>
          <w:rStyle w:val="StrongEmphasis"/>
        </w:rPr>
      </w:pPr>
      <w:r>
        <w:rPr>
          <w:rStyle w:val="StrongEmphasis"/>
        </w:rPr>
        <w:t>16. Обязанности бранч-чифа.</w:t>
      </w:r>
    </w:p>
    <w:p>
      <w:pPr>
        <w:pStyle w:val="Style15"/>
        <w:spacing w:before="0" w:after="0"/>
        <w:ind w:firstLine="284"/>
        <w:jc w:val="both"/>
        <w:rPr/>
      </w:pPr>
      <w:r>
        <w:rPr/>
        <w:t xml:space="preserve">1) бранч-чиф должен регистрировать всех своих учеников в Хонбу (центре) ИКО; </w:t>
      </w:r>
    </w:p>
    <w:p>
      <w:pPr>
        <w:pStyle w:val="Style15"/>
        <w:spacing w:before="0" w:after="0"/>
        <w:ind w:firstLine="284"/>
        <w:jc w:val="both"/>
        <w:rPr/>
      </w:pPr>
      <w:r>
        <w:rPr/>
        <w:t>2) бранч-чиф должен докладывать обо всех делах, касающихся его филиала, Хонбу (Центру) ИКО. От бранч-чифа требуется представлять квартальные отчеты в Хонбу (Центр) ИКО.</w:t>
      </w:r>
    </w:p>
    <w:p>
      <w:pPr>
        <w:pStyle w:val="Style15"/>
        <w:spacing w:before="0" w:after="0"/>
        <w:ind w:firstLine="284"/>
        <w:jc w:val="both"/>
        <w:rPr>
          <w:rStyle w:val="StrongEmphasis"/>
        </w:rPr>
      </w:pPr>
      <w:r>
        <w:rPr>
          <w:rStyle w:val="StrongEmphasis"/>
        </w:rPr>
        <w:t>17. Представитель страны</w:t>
      </w:r>
    </w:p>
    <w:p>
      <w:pPr>
        <w:pStyle w:val="Style15"/>
        <w:spacing w:before="0" w:after="0"/>
        <w:ind w:firstLine="284"/>
        <w:jc w:val="both"/>
        <w:rPr/>
      </w:pPr>
      <w:r>
        <w:rPr/>
        <w:t>Если страна имеет множество филиалов, назначается представитель страны. Условия, необходимые для его избрания те же, что и для председателя региона.</w:t>
      </w:r>
    </w:p>
    <w:p>
      <w:pPr>
        <w:pStyle w:val="Style15"/>
        <w:spacing w:before="0" w:after="0"/>
        <w:ind w:firstLine="284"/>
        <w:jc w:val="both"/>
        <w:rPr/>
      </w:pPr>
      <w:r>
        <w:rPr>
          <w:rStyle w:val="StrongEmphasis"/>
        </w:rPr>
        <w:t xml:space="preserve">18. Кооперация председателей региона, </w:t>
      </w:r>
      <w:r>
        <w:rPr/>
        <w:t>представителей стран и бранч-чифов.</w:t>
      </w:r>
    </w:p>
    <w:p>
      <w:pPr>
        <w:pStyle w:val="Style15"/>
        <w:spacing w:before="0" w:after="0"/>
        <w:ind w:firstLine="284"/>
        <w:jc w:val="both"/>
        <w:rPr/>
      </w:pPr>
      <w:r>
        <w:rPr/>
        <w:t>Все председатели регионов, представители стран и бранч-чифов должны поддерживать дружественные отношения и достаточную коммуникацию. Также, они не должны забывать делать доклады в Хонбу (Центр).</w:t>
      </w:r>
    </w:p>
    <w:p>
      <w:pPr>
        <w:pStyle w:val="Style15"/>
        <w:spacing w:before="0" w:after="0"/>
        <w:ind w:firstLine="284"/>
        <w:jc w:val="both"/>
        <w:rPr>
          <w:rStyle w:val="StrongEmphasis"/>
        </w:rPr>
      </w:pPr>
      <w:r>
        <w:rPr>
          <w:rStyle w:val="StrongEmphasis"/>
        </w:rPr>
        <w:t>19. Отставка представителя страны и бранч-чифа.</w:t>
      </w:r>
    </w:p>
    <w:p>
      <w:pPr>
        <w:pStyle w:val="Style15"/>
        <w:spacing w:before="0" w:after="0"/>
        <w:ind w:firstLine="284"/>
        <w:jc w:val="both"/>
        <w:rPr/>
      </w:pPr>
      <w:r>
        <w:rPr/>
        <w:t>Представителю страны и бранч-чифу может быть дана отставка при тех же обстоятельствах, которые перечислены для председателя региона.</w:t>
      </w:r>
    </w:p>
    <w:p>
      <w:pPr>
        <w:pStyle w:val="Style15"/>
        <w:spacing w:before="0" w:after="0"/>
        <w:ind w:firstLine="284"/>
        <w:jc w:val="both"/>
        <w:rPr>
          <w:rStyle w:val="StrongEmphasis"/>
        </w:rPr>
      </w:pPr>
      <w:r>
        <w:rPr>
          <w:rStyle w:val="StrongEmphasis"/>
        </w:rPr>
        <w:t>20. Экзамены</w:t>
      </w:r>
    </w:p>
    <w:p>
      <w:pPr>
        <w:pStyle w:val="Style15"/>
        <w:spacing w:before="0" w:after="0"/>
        <w:ind w:firstLine="284"/>
        <w:jc w:val="both"/>
        <w:rPr/>
      </w:pPr>
      <w:r>
        <w:rPr/>
        <w:t>Бранч-чифы должны проводить экзамены на КЮ три раза в год и экзамены на ДАН один раз в год.</w:t>
      </w:r>
    </w:p>
    <w:p>
      <w:pPr>
        <w:pStyle w:val="Style15"/>
        <w:spacing w:before="0" w:after="0"/>
        <w:ind w:firstLine="284"/>
        <w:jc w:val="both"/>
        <w:rPr>
          <w:rStyle w:val="StrongEmphasis"/>
        </w:rPr>
      </w:pPr>
      <w:r>
        <w:rPr>
          <w:rStyle w:val="StrongEmphasis"/>
        </w:rPr>
        <w:t>21. Подтверждение повышений в кю и данах.</w:t>
      </w:r>
    </w:p>
    <w:p>
      <w:pPr>
        <w:pStyle w:val="Style15"/>
        <w:spacing w:before="0" w:after="0"/>
        <w:ind w:firstLine="284"/>
        <w:jc w:val="both"/>
        <w:rPr/>
      </w:pPr>
      <w:r>
        <w:rPr/>
        <w:t xml:space="preserve">Сертификаты, подтверждающие кю могут быть выданы бранч-чифами в кооперации с их представителем страны и председателем региона. Бранч-чиф может также представлять на рассмотрение присвоения данов. Представители стран и председатели регионов могут представлять на рассмотрение присвоения 2-го дана и выше. Однако, для получения 3-го и более высоких данов требуется, чтобы претенденты тренировались в Хонбу (Центре)ИКО по крайней мере одну неделю. Кроме того выдача всех сертификатов на присвоение данов должна быть одобрена сосаем Масутацу Оямой. </w:t>
      </w:r>
    </w:p>
    <w:p>
      <w:pPr>
        <w:pStyle w:val="Style15"/>
        <w:spacing w:before="0" w:after="0"/>
        <w:ind w:firstLine="284"/>
        <w:jc w:val="both"/>
        <w:rPr>
          <w:rStyle w:val="StrongEmphasis"/>
        </w:rPr>
      </w:pPr>
      <w:r>
        <w:rPr>
          <w:rStyle w:val="StrongEmphasis"/>
        </w:rPr>
        <w:t>22. Названия рангов.</w:t>
      </w:r>
    </w:p>
    <w:p>
      <w:pPr>
        <w:pStyle w:val="Style15"/>
        <w:spacing w:before="0" w:after="0"/>
        <w:ind w:firstLine="284"/>
        <w:jc w:val="both"/>
        <w:rPr/>
      </w:pPr>
      <w:r>
        <w:rPr/>
        <w:t>Названия рангов в ИКО следующие:</w:t>
      </w:r>
    </w:p>
    <w:p>
      <w:pPr>
        <w:pStyle w:val="Style15"/>
        <w:spacing w:before="0" w:after="0"/>
        <w:ind w:firstLine="284"/>
        <w:jc w:val="both"/>
        <w:rPr/>
      </w:pPr>
      <w:r>
        <w:rPr/>
        <w:t xml:space="preserve">1) к первому и второму данам, достигшем квалификации «рэнси», что означает время для более упорного совершенствования собственной техники и мастерства, следует обращаться «сэнпай»; </w:t>
      </w:r>
    </w:p>
    <w:p>
      <w:pPr>
        <w:pStyle w:val="Style15"/>
        <w:spacing w:before="0" w:after="0"/>
        <w:ind w:firstLine="284"/>
        <w:jc w:val="both"/>
        <w:rPr/>
      </w:pPr>
      <w:r>
        <w:rPr/>
        <w:t>2) к третьему и четвертому данам, достигшим квалификации «кёси», что означает инструкторский курс, следует обращаться «сэнсэй»;</w:t>
      </w:r>
    </w:p>
    <w:p>
      <w:pPr>
        <w:pStyle w:val="Style15"/>
        <w:spacing w:before="0" w:after="0"/>
        <w:ind w:firstLine="284"/>
        <w:jc w:val="both"/>
        <w:rPr/>
      </w:pPr>
      <w:r>
        <w:rPr/>
        <w:t>3) к пятому дану и выше, достигшим «ханси», что означает образец для подражания, следует обращаться «сихан».</w:t>
      </w:r>
    </w:p>
    <w:p>
      <w:pPr>
        <w:pStyle w:val="Style15"/>
        <w:spacing w:before="0" w:after="0"/>
        <w:ind w:firstLine="284"/>
        <w:jc w:val="both"/>
        <w:rPr>
          <w:rStyle w:val="StrongEmphasis"/>
        </w:rPr>
      </w:pPr>
      <w:r>
        <w:rPr>
          <w:rStyle w:val="StrongEmphasis"/>
        </w:rPr>
        <w:t>23. Чемпионаты</w:t>
      </w:r>
    </w:p>
    <w:p>
      <w:pPr>
        <w:pStyle w:val="Style15"/>
        <w:spacing w:before="0" w:after="0"/>
        <w:ind w:firstLine="284"/>
        <w:jc w:val="both"/>
        <w:rPr/>
      </w:pPr>
      <w:r>
        <w:rPr/>
        <w:t>Областные, государственный и региональные чемпионаты должны быть санкционированы Хонбу (Центром) ИКО. Значение проведения чемпионатов состоит в том, чтобы распространять Кёкусин каратэ, поэтому необходимо, чтобы чемпионаты имели достаточную поддержку. Оценка председателя региона, представителя страны и бранч-чифов этого региона и общий рейтинг Кёкусин в этом регионе зависит, как правило, от количества зрителей на чемпионатах.</w:t>
      </w:r>
    </w:p>
    <w:p>
      <w:pPr>
        <w:pStyle w:val="Style15"/>
        <w:spacing w:before="0" w:after="0"/>
        <w:ind w:firstLine="284"/>
        <w:jc w:val="both"/>
        <w:rPr>
          <w:rStyle w:val="StrongEmphasis"/>
        </w:rPr>
      </w:pPr>
      <w:r>
        <w:rPr>
          <w:rStyle w:val="StrongEmphasis"/>
        </w:rPr>
        <w:t>24. Правила и судейство чемпионатов</w:t>
      </w:r>
    </w:p>
    <w:p>
      <w:pPr>
        <w:pStyle w:val="Style15"/>
        <w:spacing w:before="0" w:after="0"/>
        <w:ind w:firstLine="284"/>
        <w:jc w:val="both"/>
        <w:rPr/>
      </w:pPr>
      <w:r>
        <w:rPr/>
        <w:t>Любой чемпионат под названием Кёкусин каратэ должен быть унифицирован в отношении правил соревнований, утвержденных Хонбу (Центром) ИКО.</w:t>
      </w:r>
    </w:p>
    <w:p>
      <w:pPr>
        <w:pStyle w:val="Style15"/>
        <w:spacing w:before="0" w:after="0"/>
        <w:ind w:firstLine="284"/>
        <w:jc w:val="both"/>
        <w:rPr/>
      </w:pPr>
      <w:r>
        <w:rPr/>
        <w:t>Также судейство и сертификаты судей должны быть приведены в соответствии с критериями, установленными Хонбу (Центром) ИКО.</w:t>
      </w:r>
    </w:p>
    <w:p>
      <w:pPr>
        <w:pStyle w:val="Style15"/>
        <w:spacing w:before="0" w:after="0"/>
        <w:ind w:firstLine="284"/>
        <w:jc w:val="both"/>
        <w:rPr>
          <w:rStyle w:val="StrongEmphasis"/>
        </w:rPr>
      </w:pPr>
      <w:r>
        <w:rPr>
          <w:rStyle w:val="StrongEmphasis"/>
        </w:rPr>
        <w:t>25. Обучение</w:t>
      </w:r>
    </w:p>
    <w:p>
      <w:pPr>
        <w:pStyle w:val="Style15"/>
        <w:spacing w:before="0" w:after="0"/>
        <w:ind w:firstLine="284"/>
        <w:jc w:val="both"/>
        <w:rPr/>
      </w:pPr>
      <w:r>
        <w:rPr/>
        <w:t xml:space="preserve">Все инструкторы должны обучать кихону (базовой технике) и ката (формам) так как это установлено Хонбу (Центром) ИКО. Обучение должно быть основано на идеологии Кёкусин каратэ и духе Будо каратэ и иметь ценность, как духовное воспитание. Также обучение должно осуществляться с уважением к способностям и индивидуальным особенностям учеников, особенно детей и женщин. </w:t>
      </w:r>
    </w:p>
    <w:p>
      <w:pPr>
        <w:pStyle w:val="Style15"/>
        <w:spacing w:before="0" w:after="0"/>
        <w:ind w:firstLine="284"/>
        <w:jc w:val="both"/>
        <w:rPr>
          <w:rStyle w:val="StrongEmphasis"/>
        </w:rPr>
      </w:pPr>
      <w:r>
        <w:rPr>
          <w:rStyle w:val="StrongEmphasis"/>
        </w:rPr>
        <w:t>26. Женские чемпионаты</w:t>
      </w:r>
    </w:p>
    <w:p>
      <w:pPr>
        <w:pStyle w:val="Style15"/>
        <w:spacing w:before="0" w:after="0"/>
        <w:ind w:firstLine="284"/>
        <w:jc w:val="both"/>
        <w:rPr/>
      </w:pPr>
      <w:r>
        <w:rPr/>
        <w:t>Основанное на принципах Будо Кёкусин каратэ должно способствовать расцвету женской красоты. Женские чемпионаты должны базироваться на этой идеологии. Поэтому чемпионаты по ката, основанные на стандартах ката, установленных Хонбу (Центром) ИКО, могут проводиться с санкции Хонбу (Центра) ИКО.</w:t>
      </w:r>
    </w:p>
    <w:p>
      <w:pPr>
        <w:pStyle w:val="Style15"/>
        <w:spacing w:before="0" w:after="0"/>
        <w:ind w:firstLine="284"/>
        <w:jc w:val="both"/>
        <w:rPr/>
      </w:pPr>
      <w:r>
        <w:rPr>
          <w:rStyle w:val="StrongEmphasis"/>
        </w:rPr>
        <w:t xml:space="preserve">27. Ученики других стилей каратэ, становящиеся </w:t>
      </w:r>
      <w:r>
        <w:rPr/>
        <w:t xml:space="preserve">членами Кёкусин. Лицо из другой школы каратэ может стать членом Кёкусин путем уплаты надлежащего регистрационного взноса бранч-чифу, представителю страны или председателю регионов. </w:t>
      </w:r>
    </w:p>
    <w:p>
      <w:pPr>
        <w:pStyle w:val="Style15"/>
        <w:spacing w:before="0" w:after="0"/>
        <w:ind w:firstLine="284"/>
        <w:jc w:val="both"/>
        <w:rPr>
          <w:rStyle w:val="StrongEmphasis"/>
        </w:rPr>
      </w:pPr>
      <w:r>
        <w:rPr>
          <w:rStyle w:val="StrongEmphasis"/>
        </w:rPr>
        <w:t>28. Торговые знаки Кёкусин</w:t>
      </w:r>
    </w:p>
    <w:p>
      <w:pPr>
        <w:pStyle w:val="Style15"/>
        <w:spacing w:before="0" w:after="0"/>
        <w:ind w:firstLine="284"/>
        <w:jc w:val="both"/>
        <w:rPr/>
      </w:pPr>
      <w:r>
        <w:rPr/>
        <w:t xml:space="preserve">Все торговые знаки Кёкусин (это включает: слово «Кёкусин» в китайских иероглифах или латинских буквах, каллиграфический символ Кёкусин, который используется на одежде, символ Канку и имя Масутацу Оямы или любые их сокращения) в какой бы то ни было фирме не могут быть использованы ни с какой целью без письменного разрешения Хонбу (Центра) ИКО. Если председатель региона, представитель страны или бранч-чиф владеет регистрацией любой торговой марки Кёкусин в своей стране, он не может требовать или получать компенсацию от любого другого признанного председателя региона, представителя страны, бранч-чифа или владельца додзё, который имеет разрешение использовать названные торговые марки от Хонбу (Центра) ИКО. Кроме того, если лицо, владеющее любой регистрацией оставляет или передвигается со своего поста, эти регистрации должны перейти к следующему представителю с одобрения Хонбу (Центра) ИКО. </w:t>
      </w:r>
    </w:p>
    <w:p>
      <w:pPr>
        <w:pStyle w:val="Style15"/>
        <w:spacing w:before="0" w:after="0"/>
        <w:ind w:firstLine="284"/>
        <w:jc w:val="both"/>
        <w:rPr/>
      </w:pPr>
      <w:r>
        <w:rPr/>
        <w:t xml:space="preserve">Наконец, прежний представитель не имеет претензий, в прошлом, настоящем и будущем, на какую-либо компенсацию за использование торговых марок Кёкусин председателем региона, представителями страны бранч-чифами или владельцами додзё санкционированное Хонбу (Центром) ИКО. </w:t>
      </w:r>
    </w:p>
    <w:p>
      <w:pPr>
        <w:pStyle w:val="Style15"/>
        <w:spacing w:before="0" w:after="0"/>
        <w:ind w:firstLine="284"/>
        <w:jc w:val="both"/>
        <w:rPr>
          <w:rStyle w:val="StrongEmphasis"/>
        </w:rPr>
      </w:pPr>
      <w:r>
        <w:rPr>
          <w:rStyle w:val="StrongEmphasis"/>
        </w:rPr>
        <w:t>29. Менеджмент и отчеты</w:t>
      </w:r>
    </w:p>
    <w:p>
      <w:pPr>
        <w:pStyle w:val="Style15"/>
        <w:spacing w:before="0" w:after="0"/>
        <w:ind w:firstLine="284"/>
        <w:jc w:val="both"/>
        <w:rPr/>
      </w:pPr>
      <w:r>
        <w:rPr/>
        <w:t xml:space="preserve">Мы должны приложить много усилий к распространению и популяризации Кёкусин каратэ, но в то же самое время не игнорировать упорную работу по управлению нашими додзё и развитию организации. Все председатели регионов, представители стран и бранч-чифы должны докладывать Хонбу (Центру) ИКО о менеджменте и финансовых условиях своих додзё. </w:t>
      </w:r>
    </w:p>
    <w:p>
      <w:pPr>
        <w:pStyle w:val="Style15"/>
        <w:spacing w:before="0" w:after="0"/>
        <w:ind w:firstLine="284"/>
        <w:jc w:val="both"/>
        <w:rPr/>
      </w:pPr>
      <w:r>
        <w:rPr/>
      </w:r>
    </w:p>
    <w:p>
      <w:pPr>
        <w:pStyle w:val="Style15"/>
        <w:spacing w:before="0" w:after="0"/>
        <w:ind w:firstLine="284"/>
        <w:jc w:val="both"/>
        <w:rPr>
          <w:rStyle w:val="StrongEmphasis"/>
        </w:rPr>
      </w:pPr>
      <w:r>
        <w:rPr>
          <w:rStyle w:val="StrongEmphasis"/>
        </w:rPr>
        <w:t>30. Почетные члены</w:t>
      </w:r>
    </w:p>
    <w:p>
      <w:pPr>
        <w:pStyle w:val="Style15"/>
        <w:spacing w:before="0" w:after="0"/>
        <w:ind w:firstLine="284"/>
        <w:jc w:val="both"/>
        <w:rPr/>
      </w:pPr>
      <w:r>
        <w:rPr/>
        <w:t>Людям, которые постоянно вносили вклад в ИКО присуждается почетный сертификат, награда и титул «Почетный член».</w:t>
      </w:r>
    </w:p>
    <w:p>
      <w:pPr>
        <w:pStyle w:val="Style15"/>
        <w:spacing w:before="0" w:after="0"/>
        <w:ind w:firstLine="284"/>
        <w:jc w:val="both"/>
        <w:rPr>
          <w:rStyle w:val="StrongEmphasis"/>
        </w:rPr>
      </w:pPr>
      <w:r>
        <w:rPr>
          <w:rStyle w:val="StrongEmphasis"/>
        </w:rPr>
        <w:t>31. Фонды</w:t>
      </w:r>
    </w:p>
    <w:p>
      <w:pPr>
        <w:pStyle w:val="Style15"/>
        <w:spacing w:before="0" w:after="0"/>
        <w:ind w:firstLine="284"/>
        <w:jc w:val="both"/>
        <w:rPr/>
      </w:pPr>
      <w:r>
        <w:rPr/>
        <w:t>Вклады собираются от членов, покровителей и спонсоров, чтобы помочь развитию ИКО.</w:t>
      </w:r>
    </w:p>
    <w:p>
      <w:pPr>
        <w:pStyle w:val="Style15"/>
        <w:spacing w:before="0" w:after="0"/>
        <w:jc w:val="both"/>
        <w:rPr>
          <w:rStyle w:val="StrongEmphasis"/>
        </w:rPr>
      </w:pPr>
      <w:r>
        <w:rPr/>
      </w:r>
    </w:p>
    <w:p>
      <w:pPr>
        <w:pStyle w:val="Style15"/>
        <w:spacing w:before="0" w:after="0"/>
        <w:jc w:val="center"/>
        <w:rPr>
          <w:rStyle w:val="StrongEmphasis"/>
        </w:rPr>
      </w:pPr>
      <w:r>
        <w:rPr/>
      </w:r>
    </w:p>
    <w:p>
      <w:pPr>
        <w:pStyle w:val="Style15"/>
        <w:spacing w:before="0" w:after="0"/>
        <w:jc w:val="center"/>
        <w:rPr>
          <w:rStyle w:val="StrongEmphasis"/>
        </w:rPr>
      </w:pPr>
      <w:r>
        <w:rPr/>
      </w:r>
    </w:p>
    <w:p>
      <w:pPr>
        <w:pStyle w:val="Style15"/>
        <w:spacing w:before="0" w:after="0"/>
        <w:jc w:val="center"/>
        <w:rPr/>
      </w:pPr>
      <w:r>
        <w:rPr>
          <w:rStyle w:val="StrongEmphasis"/>
        </w:rPr>
        <w:t>Открытое письмо Александра Танюшкина Масутацу Ояме</w:t>
      </w:r>
    </w:p>
    <w:p>
      <w:pPr>
        <w:pStyle w:val="Style15"/>
        <w:spacing w:before="0" w:after="0"/>
        <w:jc w:val="both"/>
        <w:rPr/>
      </w:pPr>
      <w:r>
        <w:rPr/>
      </w:r>
    </w:p>
    <w:p>
      <w:pPr>
        <w:pStyle w:val="Style15"/>
        <w:spacing w:before="0" w:after="0"/>
        <w:ind w:firstLine="284"/>
        <w:jc w:val="both"/>
        <w:rPr/>
      </w:pPr>
      <w:r>
        <w:rPr/>
        <w:t>Дорогой Сосай! Надеюсь, что Вы находитесь в добром здравии.</w:t>
      </w:r>
    </w:p>
    <w:p>
      <w:pPr>
        <w:pStyle w:val="Style15"/>
        <w:spacing w:before="0" w:after="0"/>
        <w:ind w:firstLine="284"/>
        <w:jc w:val="both"/>
        <w:rPr/>
      </w:pPr>
      <w:r>
        <w:rPr/>
        <w:t>Большое спасибо за письмо от 4.09.92. В нем Вы затрагиваете важные вопросы, которые я также не могу оставить без внимания.</w:t>
      </w:r>
    </w:p>
    <w:p>
      <w:pPr>
        <w:pStyle w:val="Style15"/>
        <w:spacing w:before="0" w:after="0"/>
        <w:ind w:firstLine="284"/>
        <w:jc w:val="both"/>
        <w:rPr/>
      </w:pPr>
      <w:r>
        <w:rPr/>
        <w:t>Прежде всего хотел бы отвести Ваш упрек в том, что от меня давно не поступало никакой информации. Я регулярно посылал отчеты о той обширной деятельности, которую ведет наша национальная организация Федерация Кёкусинкай СССР, а теперь Федерация Кекусинкай России, президентом которой я являюсь в настоящее время. К сожалению, никакой реакции на эту информацию не было, хотя мне стало известно, что с некоторыми председателями филиалов, которые не являются членами нашей организации. Вы вели регулярную переписку. То немногое, что я получал от Вас, содержало лишь разъяснение позиции Хонбу в международных делах.</w:t>
      </w:r>
    </w:p>
    <w:p>
      <w:pPr>
        <w:pStyle w:val="Style15"/>
        <w:spacing w:before="0" w:after="0"/>
        <w:ind w:firstLine="284"/>
        <w:jc w:val="both"/>
        <w:rPr/>
      </w:pPr>
      <w:r>
        <w:rPr/>
        <w:t>Мне хорошо понятна политика Хонбу относительно создания филиалов на территории бывшего СССР. Однако она строится на заведомо ложных основаниях. Само понятие "Советская зона" устарело и не соответствует современным политическим реалиям. Ныне независимые республики избрали самостоятельные пути развития. Сейчас большую роль играет формирование национальных государственных структур, в том числе и в спортивном движении. Концепцию национальной организации Кёкусинкай я излагал Вам при встрече в Токио и даже выслал адреса президентов национальных Федераций на территории бывшего СССР с рекомендацией заключить с ними контракты. Однако, к сожалению, все это было оставлено Вами без должного внимания.</w:t>
      </w:r>
    </w:p>
    <w:p>
      <w:pPr>
        <w:pStyle w:val="Style15"/>
        <w:spacing w:before="0" w:after="0"/>
        <w:ind w:firstLine="284"/>
        <w:jc w:val="both"/>
        <w:rPr/>
      </w:pPr>
      <w:r>
        <w:rPr/>
        <w:t>В связи с этим, а также в свете продолжающейся в мой адрес критики считаю необходимым уточнить свою позицию как президента национальной организации - федерации Кёкусинкай России. Как Вам известно, я был не назначен на эту должность, а выбран демократическим путем. Вероятно, это было связано с тем, что я первым начал развивать каратэ Кёкусинкай в нашей стране, а также повышал свою квалификацию и проходил аттестацию у лучших европейских мастеров, в том числе и Ваших учеников, таких, как Л. Холландер и X. Коллиз. Замечу также, что многим моим ученикам Вы лично в Японии сочли возможным присвоить мастерские степени. В настоящее время, по признанию европейских мастеров и по результатам участия наших бойцов в соревнованиях, система подготовки в школе Кёкусинкай России соответствует международному уровню.</w:t>
      </w:r>
    </w:p>
    <w:p>
      <w:pPr>
        <w:pStyle w:val="Style15"/>
        <w:spacing w:before="0" w:after="0"/>
        <w:ind w:firstLine="284"/>
        <w:jc w:val="both"/>
        <w:rPr/>
      </w:pPr>
      <w:r>
        <w:rPr/>
        <w:t>Наша национальная организация – Федерация Кёкусинкай России - единственная, которая признается государственными спортивными властями и, соответственно, имеет право официально развивать каратэ Кёкусинкай в России и представлять его за рубежом. Кстати, именно благодаря усилиям нашей национальной организации стиль Кёкусинкай официально вошел в систему прежней союзной и нынешней российской спортивной классификации. Предлагаемая Вами система филиалов ИКО и бранч-чифов входит в острое противоречие с законами России (как, впрочем, и многих других стран), т. к. существует единая государственная система управления спортом. Необходимо понять, что если Ваши бранч-чифы не входят в нашу национальную организацию, в нашей стране они не имеют права официально представлять каратэ Кёкусинкай. То, что мной с Хонбу подписан бранч-контракт, также не является решающим фактором, с точки зрения наших спортивных властей. Реальное значение имеет то, что я являюсь президентом национальной организации. Именно в соответствии с нашими законами на имя национальной организации (а вовсе не на меня лично) зарегистрированы знаки Кёкусинкай. Это действительно на всей территории России, и использование этих знаков в нашей стране лицами, не являющимися членами национальной организации, считается противозаконным.</w:t>
      </w:r>
    </w:p>
    <w:p>
      <w:pPr>
        <w:pStyle w:val="Style15"/>
        <w:spacing w:before="0" w:after="0"/>
        <w:ind w:firstLine="284"/>
        <w:jc w:val="both"/>
        <w:rPr/>
      </w:pPr>
      <w:r>
        <w:rPr/>
        <w:t>Как национальная организация, наша Федерация Кёкусинкай России имеет полное право сотрудничать с любыми международными организациями, которые нас признают, например ЕКО. Напомню, что в этом нет ничего противоестественного, т. к. традиционно СССР, а теперь Россия входят в европейские спортивные организации. К сожалению, Токийское Хонбу до сих пор не признало нашу национальную организацию, и это несмотря на ту немалую работу, которую мы ведем для пропаганды Ваших идей и развития стиля Кёкусинкай. Отказ многих Ваших бранч-чифов, действующих на территории России, вступить в нашу национальную организацию, во многом связан с общей политикой Токийского Хонбу. По существу, она стимулирует личные корыстные амбиции Ваших бранч-чифов и препятствует консолидации всех, кто связан в России с каратэ Кёкусинкай.</w:t>
      </w:r>
    </w:p>
    <w:p>
      <w:pPr>
        <w:pStyle w:val="Style15"/>
        <w:spacing w:before="0" w:after="0"/>
        <w:ind w:firstLine="284"/>
        <w:jc w:val="both"/>
        <w:rPr/>
      </w:pPr>
      <w:r>
        <w:rPr/>
        <w:t>Однако это проблема не только России, но также других регионов. Печальным следствием политики Токийского Хонбу является конфликтная ситуация в Европе и фактический ее раскол. Практически парадокс заключается в том, что человек, который сыграл выдающуюся роль в консолидации ЕКО, один из Ваших любимых учеников и признанных мастеров, сихан С. Арнейл, был отстранен от должности президента. При этом причины его отставки остаются недоказанными. В силу этого, зная сихана С.Арнейла исключительно с положительной стороны, мы намерены продолжать с ним сотрудничество. В частности, Федерация Кёкусинкай России в октябре 1992 г. вступила и новую международную организацию, которую он возглавляет. Одновременно мы сохраняем свое членство в ЕКО и намерены развивать наше сотрудничество с ИКО. Повторяю, нет ничего противоестественного (и с точки зрения законов России противоправного) в том, что национальная организация является одновременно членом нескольких международных организаций. Это не предательство одного в угоду другим, а стремление сотрудничать со всеми, кому дороги идеалы Кёкусинкай и кто уважает наши национально-государственные интересы.</w:t>
      </w:r>
    </w:p>
    <w:p>
      <w:pPr>
        <w:pStyle w:val="Style15"/>
        <w:spacing w:before="0" w:after="0"/>
        <w:ind w:firstLine="284"/>
        <w:jc w:val="both"/>
        <w:rPr/>
      </w:pPr>
      <w:r>
        <w:rPr/>
        <w:t>Что касается лично меня, то последнее время я чувствовал себя в положении отвергнутого ученика. Японские инструкторы при встрече в Киеве даже не захотели со мной разговаривать, да и при встречах с Вами я не ощутил желания вникнуть в мои доводы. В то же время тогда у меня не было иной возможности сохранить с Вами отношения - с Вами как выдающимся мастером и борцом за идею Будо-каратэ, которая всем нам чрезвычайно близка, как подписать бранч-контракт. Признаю, что, согласно новому уставу ИКО, мною выполняются не все условия этого контракта. Однако регистрация многочисленных членов нашей национальной организации в Хонбу будет возможна лишь в том случае, если Хонбу официально признает Федерацию Кёкусинкай России. Мы обязаны считаться прежде всего с законами своей страны. Полагаю, что не кто иной, как Вы, призывающий бойцов Кёкусинкай быть патриотами своей Родины, должны это понять. Надеюсь, что в конце концов так и будет и все, кому дорога судьба каратэ Кёкусинкай, придут к взаимному пониманию и согласию, чтобы на основе взаимного уважения двигаться вместе на пути боевого искусства.</w:t>
      </w:r>
    </w:p>
    <w:p>
      <w:pPr>
        <w:pStyle w:val="Style15"/>
        <w:spacing w:before="0" w:after="0"/>
        <w:jc w:val="right"/>
        <w:rPr/>
      </w:pPr>
      <w:r>
        <w:rPr>
          <w:i/>
        </w:rPr>
        <w:t>С наилучшими пожеланиями, искренне ваш, А. Танюшкин (Москва, 30.01.93 г.) Газета «Кёкусинкай-каратэ в России»</w:t>
      </w:r>
    </w:p>
    <w:p>
      <w:pPr>
        <w:pStyle w:val="Style15"/>
        <w:spacing w:before="0" w:after="0"/>
        <w:jc w:val="both"/>
        <w:rPr>
          <w:i/>
          <w:i/>
        </w:rPr>
      </w:pPr>
      <w:r>
        <w:rPr>
          <w:i/>
        </w:rPr>
      </w:r>
    </w:p>
    <w:p>
      <w:pPr>
        <w:pStyle w:val="Style15"/>
        <w:spacing w:before="0" w:after="0"/>
        <w:jc w:val="both"/>
        <w:rPr/>
      </w:pPr>
      <w:r>
        <w:rPr/>
      </w:r>
    </w:p>
    <w:p>
      <w:pPr>
        <w:pStyle w:val="Style15"/>
        <w:spacing w:before="0" w:after="0"/>
        <w:jc w:val="both"/>
        <w:rPr/>
      </w:pPr>
      <w:r>
        <w:rPr/>
      </w:r>
    </w:p>
    <w:p>
      <w:pPr>
        <w:pStyle w:val="Style15"/>
        <w:spacing w:before="0" w:after="0"/>
        <w:jc w:val="center"/>
        <w:rPr/>
      </w:pPr>
      <w:r>
        <w:rPr>
          <w:rStyle w:val="StrongEmphasis"/>
        </w:rPr>
        <w:t>ОТВЕТ МАСУТАЦУ ОЯМЫ АЛЕКСАНДРУ ТАНЮШКИНУ</w:t>
      </w:r>
    </w:p>
    <w:p>
      <w:pPr>
        <w:pStyle w:val="Style15"/>
        <w:spacing w:before="0" w:after="0"/>
        <w:jc w:val="both"/>
        <w:rPr>
          <w:rStyle w:val="Emphasis"/>
        </w:rPr>
      </w:pPr>
      <w:r>
        <w:rPr/>
      </w:r>
    </w:p>
    <w:p>
      <w:pPr>
        <w:pStyle w:val="Style15"/>
        <w:spacing w:before="0" w:after="0"/>
        <w:ind w:firstLine="284"/>
        <w:jc w:val="both"/>
        <w:rPr>
          <w:rStyle w:val="Emphasis"/>
        </w:rPr>
      </w:pPr>
      <w:r>
        <w:rPr>
          <w:rStyle w:val="Emphasis"/>
        </w:rPr>
        <w:t>Прошло несколько месяцев с момента публикации в нашей газете (№ 1) открытого письма председателя Федерации Кёкусинкай России А. И. Танюшкина президенту международной организации Кёкусинкай М.Ояме. За этот период руководство Федерации провело ряд консультаций с руководством Европейской организации Кёкусинкай по вопросам, касающимся отношений между Россией, Японией и Европой.</w:t>
      </w:r>
    </w:p>
    <w:p>
      <w:pPr>
        <w:pStyle w:val="Style15"/>
        <w:spacing w:before="0" w:after="0"/>
        <w:ind w:firstLine="284"/>
        <w:jc w:val="both"/>
        <w:rPr>
          <w:rStyle w:val="Emphasis"/>
        </w:rPr>
      </w:pPr>
      <w:r>
        <w:rPr>
          <w:rStyle w:val="Emphasis"/>
        </w:rPr>
        <w:t>Редакция уже публиковала ряд материалов, непосредственно затрагивающих эту проблему. Недавно от М.Оямы получен ответ, и, как было обещано, мы публикуем его в нашей газете.</w:t>
      </w:r>
    </w:p>
    <w:p>
      <w:pPr>
        <w:pStyle w:val="Style15"/>
        <w:spacing w:before="0" w:after="0"/>
        <w:ind w:firstLine="284"/>
        <w:jc w:val="both"/>
        <w:rPr/>
      </w:pPr>
      <w:r>
        <w:rPr>
          <w:rStyle w:val="Emphasis"/>
        </w:rPr>
        <w:t>Для того чтобы читатели имели ясное представление о позициях Европы и России, мы публикуем также письмо Генерального секретаря ЕКО М.Мишеля и ответ А. И. Танюшкина на письмо М. Оямы.</w:t>
      </w:r>
    </w:p>
    <w:p>
      <w:pPr>
        <w:pStyle w:val="Style15"/>
        <w:spacing w:before="0" w:after="0"/>
        <w:jc w:val="both"/>
        <w:rPr/>
      </w:pPr>
      <w:r>
        <w:rPr/>
      </w:r>
    </w:p>
    <w:p>
      <w:pPr>
        <w:pStyle w:val="Style15"/>
        <w:spacing w:before="0" w:after="0"/>
        <w:jc w:val="center"/>
        <w:rPr>
          <w:rStyle w:val="StrongEmphasis"/>
        </w:rPr>
      </w:pPr>
      <w:r>
        <w:rPr>
          <w:rStyle w:val="StrongEmphasis"/>
        </w:rPr>
        <w:t>Письмо М.Оямы А.Танюшкину</w:t>
      </w:r>
    </w:p>
    <w:p>
      <w:pPr>
        <w:pStyle w:val="Style15"/>
        <w:spacing w:before="0" w:after="0"/>
        <w:jc w:val="right"/>
        <w:rPr/>
      </w:pPr>
      <w:r>
        <w:rPr/>
        <w:t>15 февраля 1993 г.</w:t>
      </w:r>
    </w:p>
    <w:p>
      <w:pPr>
        <w:pStyle w:val="Style15"/>
        <w:spacing w:before="0" w:after="0"/>
        <w:jc w:val="both"/>
        <w:rPr/>
      </w:pPr>
      <w:r>
        <w:rPr/>
      </w:r>
    </w:p>
    <w:p>
      <w:pPr>
        <w:pStyle w:val="Style15"/>
        <w:spacing w:before="0" w:after="0"/>
        <w:ind w:firstLine="284"/>
        <w:jc w:val="both"/>
        <w:rPr/>
      </w:pPr>
      <w:r>
        <w:rPr/>
        <w:t>Дорогой м-р Александр Танюшкин!</w:t>
      </w:r>
    </w:p>
    <w:p>
      <w:pPr>
        <w:pStyle w:val="Style15"/>
        <w:spacing w:before="0" w:after="0"/>
        <w:ind w:firstLine="284"/>
        <w:jc w:val="both"/>
        <w:rPr/>
      </w:pPr>
      <w:r>
        <w:rPr/>
        <w:t>Я получил Ваши факс и письмо. Прошу извинить за столь поздний ответ, Он объясняется моей действительной занятостью.</w:t>
      </w:r>
    </w:p>
    <w:p>
      <w:pPr>
        <w:pStyle w:val="Style15"/>
        <w:spacing w:before="0" w:after="0"/>
        <w:ind w:firstLine="284"/>
        <w:jc w:val="both"/>
        <w:rPr/>
      </w:pPr>
      <w:r>
        <w:rPr/>
        <w:t>Допускаю, что Вы действительно являетесь тем, кто развил Кёкусин-каратэ в Вашей стране. Ваш вклад в это дело и упорную работу для нашей организации мы высоко ценим, и я лично уважаю Вас по этой причине. Однако результаты Вашей работы нельзя назвать выдающимися, если можно так выразиться.</w:t>
      </w:r>
    </w:p>
    <w:p>
      <w:pPr>
        <w:pStyle w:val="Style15"/>
        <w:spacing w:before="0" w:after="0"/>
        <w:ind w:firstLine="284"/>
        <w:jc w:val="both"/>
        <w:rPr/>
      </w:pPr>
      <w:r>
        <w:rPr/>
        <w:t>Если имеющаяся у нас информация о создании Вами совместно с исключенным Стивом Арнейлом новой организации правдива, то Ваши действия противоречат Уставу ИКО.</w:t>
      </w:r>
    </w:p>
    <w:p>
      <w:pPr>
        <w:pStyle w:val="Style15"/>
        <w:spacing w:before="0" w:after="0"/>
        <w:ind w:firstLine="284"/>
        <w:jc w:val="both"/>
        <w:rPr/>
      </w:pPr>
      <w:r>
        <w:rPr/>
        <w:t>В случае подтверждения этой информации, согласно уставу ИКО, Вы должны покинуть Кёкусинкай. Надеюсь на Ваш позитивный ответ.</w:t>
      </w:r>
    </w:p>
    <w:p>
      <w:pPr>
        <w:pStyle w:val="Style15"/>
        <w:spacing w:before="0" w:after="0"/>
        <w:jc w:val="right"/>
        <w:rPr/>
      </w:pPr>
      <w:r>
        <w:rPr>
          <w:rStyle w:val="StrongEmphasis"/>
          <w:b w:val="false"/>
          <w:i/>
        </w:rPr>
        <w:t>Искренне, Мас. Ояма</w:t>
      </w:r>
    </w:p>
    <w:p>
      <w:pPr>
        <w:pStyle w:val="Style15"/>
        <w:spacing w:before="0" w:after="0"/>
        <w:jc w:val="both"/>
        <w:rPr>
          <w:rStyle w:val="StrongEmphasis"/>
          <w:b w:val="false"/>
          <w:b w:val="false"/>
          <w:i/>
          <w:i/>
        </w:rPr>
      </w:pPr>
      <w:r>
        <w:rPr/>
      </w:r>
    </w:p>
    <w:p>
      <w:pPr>
        <w:pStyle w:val="Style15"/>
        <w:spacing w:before="0" w:after="0"/>
        <w:jc w:val="center"/>
        <w:rPr/>
      </w:pPr>
      <w:r>
        <w:rPr>
          <w:rStyle w:val="StrongEmphasis"/>
        </w:rPr>
        <w:t>Письмо М. Мишеля А. Танюшкину</w:t>
      </w:r>
    </w:p>
    <w:p>
      <w:pPr>
        <w:pStyle w:val="Style15"/>
        <w:spacing w:before="0" w:after="0"/>
        <w:jc w:val="both"/>
        <w:rPr/>
      </w:pPr>
      <w:r>
        <w:rPr/>
      </w:r>
    </w:p>
    <w:p>
      <w:pPr>
        <w:pStyle w:val="Style15"/>
        <w:spacing w:before="0" w:after="0"/>
        <w:ind w:firstLine="284"/>
        <w:jc w:val="both"/>
        <w:rPr/>
      </w:pPr>
      <w:r>
        <w:rPr/>
        <w:t>23 февраля 1993 года Дорогой м-р Танюшкин!</w:t>
      </w:r>
    </w:p>
    <w:p>
      <w:pPr>
        <w:pStyle w:val="Style15"/>
        <w:spacing w:before="0" w:after="0"/>
        <w:ind w:firstLine="284"/>
        <w:jc w:val="both"/>
        <w:rPr/>
      </w:pPr>
      <w:r>
        <w:rPr/>
        <w:t>Я получил Ваше письмо от 10.02.1993г.</w:t>
      </w:r>
    </w:p>
    <w:p>
      <w:pPr>
        <w:pStyle w:val="Style15"/>
        <w:spacing w:before="0" w:after="0"/>
        <w:ind w:firstLine="284"/>
        <w:jc w:val="both"/>
        <w:rPr/>
      </w:pPr>
      <w:r>
        <w:rPr/>
        <w:t>Могу заверить Вас, что ЕКО еще раз подтверждает Ваше членство в ЕКО.</w:t>
      </w:r>
    </w:p>
    <w:p>
      <w:pPr>
        <w:pStyle w:val="Style15"/>
        <w:spacing w:before="0" w:after="0"/>
        <w:ind w:firstLine="284"/>
        <w:jc w:val="both"/>
        <w:rPr/>
      </w:pPr>
      <w:r>
        <w:rPr/>
        <w:t>Правление ЕКО информировано о том, что Вы одновременно являетесь членом другой организации. Однако, учитывая то, что Ваши законы требуют свободы организаций и запрещают организационную монополию, мы принимаем это во внимание.</w:t>
      </w:r>
    </w:p>
    <w:p>
      <w:pPr>
        <w:pStyle w:val="Style15"/>
        <w:spacing w:before="0" w:after="0"/>
        <w:ind w:firstLine="284"/>
        <w:jc w:val="both"/>
        <w:rPr/>
      </w:pPr>
      <w:r>
        <w:rPr/>
        <w:t>Правление ЕКО действительно обладает собственной властью и не зависит всецело от ИКО. На заседании Правления принято решение о том, что ЕКО будет следовать уставу Хонбу (ИКО), насколько это будет возможно, но ЕКО никогда не будет вступать в противоречие с законами входящих в ее состав стран.</w:t>
      </w:r>
    </w:p>
    <w:p>
      <w:pPr>
        <w:pStyle w:val="Style15"/>
        <w:spacing w:before="0" w:after="0"/>
        <w:ind w:firstLine="284"/>
        <w:jc w:val="both"/>
        <w:rPr/>
      </w:pPr>
      <w:r>
        <w:rPr/>
        <w:t>ЕКО является демократической организацией, не отрицающей коренной связи с Японией.</w:t>
      </w:r>
    </w:p>
    <w:p>
      <w:pPr>
        <w:pStyle w:val="Style15"/>
        <w:spacing w:before="0" w:after="0"/>
        <w:ind w:firstLine="284"/>
        <w:jc w:val="both"/>
        <w:rPr/>
      </w:pPr>
      <w:r>
        <w:rPr/>
        <w:t>Надеюсь увидеть Вас на Чемпионате-93 в Болгарии.</w:t>
      </w:r>
    </w:p>
    <w:p>
      <w:pPr>
        <w:pStyle w:val="Style15"/>
        <w:spacing w:before="0" w:after="0"/>
        <w:jc w:val="right"/>
        <w:rPr>
          <w:i/>
          <w:i/>
        </w:rPr>
      </w:pPr>
      <w:r>
        <w:rPr>
          <w:i/>
        </w:rPr>
        <w:t>С наилучшими пожеланиями, М. Мишель</w:t>
      </w:r>
    </w:p>
    <w:p>
      <w:pPr>
        <w:pStyle w:val="Style15"/>
        <w:spacing w:before="0" w:after="0"/>
        <w:jc w:val="both"/>
        <w:rPr>
          <w:i/>
          <w:i/>
        </w:rPr>
      </w:pPr>
      <w:r>
        <w:rPr>
          <w:i/>
        </w:rPr>
      </w:r>
    </w:p>
    <w:p>
      <w:pPr>
        <w:pStyle w:val="Style15"/>
        <w:spacing w:before="0" w:after="0"/>
        <w:jc w:val="center"/>
        <w:rPr/>
      </w:pPr>
      <w:r>
        <w:rPr>
          <w:rStyle w:val="StrongEmphasis"/>
        </w:rPr>
        <w:t>Письмо А. Танюшкина М. Ояме</w:t>
      </w:r>
    </w:p>
    <w:p>
      <w:pPr>
        <w:pStyle w:val="Style15"/>
        <w:spacing w:before="0" w:after="0"/>
        <w:jc w:val="both"/>
        <w:rPr/>
      </w:pPr>
      <w:r>
        <w:rPr/>
      </w:r>
    </w:p>
    <w:p>
      <w:pPr>
        <w:pStyle w:val="Style15"/>
        <w:spacing w:before="0" w:after="0"/>
        <w:ind w:firstLine="284"/>
        <w:jc w:val="both"/>
        <w:rPr/>
      </w:pPr>
      <w:r>
        <w:rPr/>
        <w:t>Искренне благодарен за признание моего скромного вклада в развитие Кёкусин-каратэ. Мы создали Федерацию Кекусинкай России как демократическую организацию. Такой же является в настоящее время ЕКО. Так же, как и ЕКО, мы признаем нашу коренную связь с Японией и хотели бы продолжать контакты с Хонбу, следуя новому Уставу ИКО, насколько это возможно. Федерация может следовать этому Уставу лишь до тех пор, пока не возникают конфликты с местными законами. Я уже объяснял, что, согласно российским законам, наше членство в ЕКО и ИФК нельзя воспринимать в качестве измены ИКО. Как национальная организация, Федерация имеет полное право сотрудничать с любой международной организацией. Мы, так же как и Вы, заинтересованы в развитии Кёкусин-каратэ во всем мире. Однако жесткие требования нового Устава Хонбу привели к тому, что в разных странах произошел раскол национальных федераций и из ИКО ушли или исключены самые известные, воспитанные Вами же мастера. Их становится всё больше и больше.</w:t>
      </w:r>
    </w:p>
    <w:p>
      <w:pPr>
        <w:pStyle w:val="Style15"/>
        <w:spacing w:before="0" w:after="0"/>
        <w:ind w:firstLine="284"/>
        <w:jc w:val="both"/>
        <w:rPr/>
      </w:pPr>
      <w:r>
        <w:rPr/>
        <w:t>Несомненно, что это наносит значительный вред развитию Кекусинкай. Может быть, все дело в том, что Устав не соответствует современным требованиям и условиям работы международных организаций.</w:t>
      </w:r>
    </w:p>
    <w:p>
      <w:pPr>
        <w:pStyle w:val="Style15"/>
        <w:spacing w:before="0" w:after="0"/>
        <w:ind w:firstLine="284"/>
        <w:jc w:val="both"/>
        <w:rPr/>
      </w:pPr>
      <w:r>
        <w:rPr/>
        <w:t>Конечно, Вы обладаете монопольным правом исключить из состава ИКО любого ее члена. Но Вы можете потребовать, чтобы я покинул только ИКО, а не Кекусинкай.</w:t>
      </w:r>
    </w:p>
    <w:p>
      <w:pPr>
        <w:pStyle w:val="Style15"/>
        <w:spacing w:before="0" w:after="0"/>
        <w:ind w:firstLine="284"/>
        <w:jc w:val="both"/>
        <w:rPr/>
      </w:pPr>
      <w:r>
        <w:rPr/>
        <w:t>Даже в этом случае я сохраню глубокое уважение к Вам как к выдающемуся Мастеру и основателю Кекусинкай Будо-каратэ. И я буду продолжать делать все возможное для того, чтобы нести знамя Будо-каратэ в России и способствовать возрождению "сильнейшего каратэ" вместе с ЕКО, ИФК и любой другой организацией, следующей идеям, принадлежащим ныне не только Вам, не только Японии, но и всему миру. Надеюсь на ваш позитивный ответ.</w:t>
      </w:r>
    </w:p>
    <w:p>
      <w:pPr>
        <w:pStyle w:val="Style15"/>
        <w:spacing w:before="0" w:after="0"/>
        <w:jc w:val="right"/>
        <w:rPr>
          <w:i/>
          <w:i/>
        </w:rPr>
      </w:pPr>
      <w:r>
        <w:rPr>
          <w:i/>
        </w:rPr>
        <w:t>Искренне Ваш, А. Танюшкин</w:t>
      </w:r>
    </w:p>
    <w:p>
      <w:pPr>
        <w:pStyle w:val="Style15"/>
        <w:spacing w:before="0" w:after="0"/>
        <w:jc w:val="both"/>
        <w:rPr>
          <w:rStyle w:val="StrongEmphasis"/>
          <w:i/>
          <w:i/>
        </w:rPr>
      </w:pPr>
      <w:r>
        <w:rPr>
          <w:i/>
        </w:rPr>
      </w:r>
    </w:p>
    <w:p>
      <w:pPr>
        <w:pStyle w:val="Style15"/>
        <w:spacing w:before="0" w:after="0"/>
        <w:jc w:val="center"/>
        <w:rPr/>
      </w:pPr>
      <w:r>
        <w:rPr>
          <w:rStyle w:val="StrongEmphasis"/>
        </w:rPr>
        <w:t>Письмо Масутаиу Оямы</w:t>
      </w:r>
    </w:p>
    <w:p>
      <w:pPr>
        <w:pStyle w:val="Style15"/>
        <w:spacing w:before="0" w:after="0"/>
        <w:jc w:val="both"/>
        <w:rPr>
          <w:rStyle w:val="StrongEmphasis"/>
        </w:rPr>
      </w:pPr>
      <w:r>
        <w:rPr/>
      </w:r>
    </w:p>
    <w:p>
      <w:pPr>
        <w:pStyle w:val="Style15"/>
        <w:spacing w:before="0" w:after="0"/>
        <w:ind w:firstLine="284"/>
        <w:jc w:val="both"/>
        <w:rPr/>
      </w:pPr>
      <w:r>
        <w:rPr/>
        <w:t>27ноября 1993 г.</w:t>
      </w:r>
    </w:p>
    <w:p>
      <w:pPr>
        <w:pStyle w:val="Style15"/>
        <w:spacing w:before="0" w:after="0"/>
        <w:ind w:firstLine="284"/>
        <w:jc w:val="both"/>
        <w:rPr>
          <w:rStyle w:val="Emphasis"/>
          <w:i w:val="false"/>
          <w:i w:val="false"/>
        </w:rPr>
      </w:pPr>
      <w:r>
        <w:rPr>
          <w:rStyle w:val="Emphasis"/>
          <w:i w:val="false"/>
        </w:rPr>
        <w:t>Дорогой м-р Александр Танюшкин!</w:t>
      </w:r>
    </w:p>
    <w:p>
      <w:pPr>
        <w:pStyle w:val="Style15"/>
        <w:spacing w:before="0" w:after="0"/>
        <w:ind w:firstLine="284"/>
        <w:jc w:val="both"/>
        <w:rPr>
          <w:rStyle w:val="Emphasis"/>
          <w:i w:val="false"/>
          <w:i w:val="false"/>
        </w:rPr>
      </w:pPr>
      <w:r>
        <w:rPr>
          <w:rStyle w:val="Emphasis"/>
          <w:i w:val="false"/>
        </w:rPr>
        <w:t>Надеюсь, что это письмо застанет Вас в добром здравии. Я только что вернулся из Польши. Во время пребывания в Польше у меня были две встречи со всеми бранч-чифами Европы и прежнего Советского Союза. Там было оглашено следующее официальное решение.</w:t>
      </w:r>
    </w:p>
    <w:p>
      <w:pPr>
        <w:pStyle w:val="Style15"/>
        <w:spacing w:before="0" w:after="0"/>
        <w:ind w:firstLine="284"/>
        <w:jc w:val="both"/>
        <w:rPr>
          <w:rStyle w:val="Emphasis"/>
          <w:i w:val="false"/>
          <w:i w:val="false"/>
        </w:rPr>
      </w:pPr>
      <w:r>
        <w:rPr>
          <w:rStyle w:val="Emphasis"/>
          <w:i w:val="false"/>
        </w:rPr>
        <w:t>Поскольку Вы не подчиняетесь Уставу ИКО и моим распоряжениям, Вас исключили из ИКО Хонбу Кёкусинкайкан. Отныне Вы не имеете право использовать название Кёкусин, нашу эмблему, зарегистрированный рисунок или что-либо еще, касающееся Кёкусина. Вы не уполномочены работать под именем Кёкусин каратэ с 13 ноября 1993 г.</w:t>
      </w:r>
    </w:p>
    <w:p>
      <w:pPr>
        <w:pStyle w:val="Style15"/>
        <w:spacing w:before="0" w:after="0"/>
        <w:ind w:firstLine="284"/>
        <w:jc w:val="both"/>
        <w:rPr/>
      </w:pPr>
      <w:r>
        <w:rPr>
          <w:rStyle w:val="Emphasis"/>
          <w:i w:val="false"/>
        </w:rPr>
        <w:t>Никто не выразил несогласие со мной, когда я объявил об этом на встречах.</w:t>
      </w:r>
    </w:p>
    <w:p>
      <w:pPr>
        <w:pStyle w:val="Style15"/>
        <w:spacing w:before="0" w:after="0"/>
        <w:jc w:val="right"/>
        <w:rPr/>
      </w:pPr>
      <w:r>
        <w:rPr>
          <w:rStyle w:val="StrongEmphasis"/>
          <w:b w:val="false"/>
          <w:i/>
        </w:rPr>
        <w:t>Искренне. Мас. Ояма</w:t>
      </w:r>
    </w:p>
    <w:p>
      <w:pPr>
        <w:pStyle w:val="Style15"/>
        <w:spacing w:before="0" w:after="0"/>
        <w:jc w:val="both"/>
        <w:rPr>
          <w:rStyle w:val="StrongEmphasis"/>
          <w:b w:val="false"/>
          <w:b w:val="false"/>
          <w:i/>
          <w:i/>
        </w:rPr>
      </w:pPr>
      <w:r>
        <w:rPr/>
      </w:r>
    </w:p>
    <w:p>
      <w:pPr>
        <w:pStyle w:val="Style15"/>
        <w:spacing w:before="0" w:after="0"/>
        <w:jc w:val="both"/>
        <w:rPr/>
      </w:pPr>
      <w:r>
        <w:rPr/>
      </w:r>
    </w:p>
    <w:p>
      <w:pPr>
        <w:pStyle w:val="Style15"/>
        <w:spacing w:before="0" w:after="0"/>
        <w:jc w:val="center"/>
        <w:rPr/>
      </w:pPr>
      <w:r>
        <w:rPr>
          <w:rStyle w:val="StrongEmphasis"/>
        </w:rPr>
        <w:t>ВЫБОР СВОЕГО ПУТИ</w:t>
      </w:r>
    </w:p>
    <w:p>
      <w:pPr>
        <w:pStyle w:val="Style15"/>
        <w:spacing w:before="0" w:after="0"/>
        <w:ind w:firstLine="284"/>
        <w:jc w:val="both"/>
        <w:rPr/>
      </w:pPr>
      <w:r>
        <w:rPr/>
      </w:r>
    </w:p>
    <w:p>
      <w:pPr>
        <w:pStyle w:val="Style15"/>
        <w:spacing w:before="0" w:after="0"/>
        <w:ind w:firstLine="284"/>
        <w:jc w:val="both"/>
        <w:rPr/>
      </w:pPr>
      <w:r>
        <w:rPr/>
        <w:t>20 лет назад мы подхватили идею Кёкусин Будо-каратэ, которую около 40 лет назад положил в основу своей школы Мас.Ояма. Ныне идея эта «овладела массами» и принадлежит всему миру, который продолжает почитать Японию как колыбель современного каратэ, воздавая должное основоположнику школы, вернувшей каратэ в лоно боевого искусства.</w:t>
      </w:r>
    </w:p>
    <w:p>
      <w:pPr>
        <w:pStyle w:val="Style15"/>
        <w:spacing w:before="0" w:after="0"/>
        <w:ind w:firstLine="284"/>
        <w:jc w:val="both"/>
        <w:rPr/>
      </w:pPr>
      <w:r>
        <w:rPr/>
        <w:t>Вместе с тем, международный многолетний опыт развития Кёкусин-каратэ показывает, что идею нельзя отождествлять ни с человеком, ни с организацией. Великая идея неизмеримо значительней. Прославленные японские ученики Мас.Оямы, которые не смогли «прижиться» (С.Ояма, Накамура, Асихара, Адзума) стали основателями родственных стилей школ и самостоятельных международных организаций. В основе их деятельности та же идея Будо-каратэ. Не менее известный в мире Кёкусин-каратэ сихан Стив Арнейл, выйдя из ИКО и создав на демократических принципах новую Международную федерацию каратэ (ИФК), оказался более верным традиции, чем сами японцы. Он сохранил верность не только идее Будо-каратэ, но и самому стилю Кёкусинкай, развитию и канонизации которого он посвятил около 30 лет.</w:t>
      </w:r>
    </w:p>
    <w:p>
      <w:pPr>
        <w:pStyle w:val="Style15"/>
        <w:spacing w:before="0" w:after="0"/>
        <w:ind w:firstLine="284"/>
        <w:jc w:val="both"/>
        <w:rPr/>
      </w:pPr>
      <w:r>
        <w:rPr/>
        <w:t>В этом отношении деятельность сихана Стива Арнейла и его позиция в отношении сохранения традиций школы и стиля Кёкусинкай в новой демократической международной структуре может служить достойным примером и для национальной Федерации Кёкусинкай России. Получив признание в ИФК, наша Федерация не только стала членом новой организации, но и получила полномочия возглавить от имени ИФК работу (на территории бывшего СССР) ее Евро-Азиатского комитета. Можно лишь сожалеть, что Мас.Ояма, основатель «сильнейшего каратэ», не нашел в себе сил преодолеть догматы по существу феодального Устава ИКО, который (как и соответствующие личные распоряжения сосая) привели к сепаратистским тенденциям в ИКО и очевидному кризису этой организации. К сожалению, и во мне Мас.Ояма видел только своего «вассала» (бранч-чифа), а не президента национальной организации. Он так и уклонился от признания «дэ юре» того, что давно существует «дэ факто». Будь иначе, отношения Федерации Кёкусинкай России с ИКО могли бы плодотворно развиваться на паритетных началах.</w:t>
      </w:r>
    </w:p>
    <w:p>
      <w:pPr>
        <w:pStyle w:val="Style15"/>
        <w:spacing w:before="0" w:after="0"/>
        <w:ind w:firstLine="284"/>
        <w:jc w:val="both"/>
        <w:rPr/>
      </w:pPr>
      <w:r>
        <w:rPr/>
        <w:t>Политическая и экономическая подоплека японоцентризма Хонбу ИКО достаточно ясна. Удивляет необычайная для японцев жесткость избранной линии. Ведь именно они славятся природной гибкостью, адаптационными способностями и даже особым искусством приспособления к партнеру. Ничего подобного я не почувствовал ни в личных встречах с японскими лидерами, ни в ходе обмена официальными посланиями. Возникает подозрение, что руководство ИКО все более утрачивает чувство реальности происходящих в мире перемен, порой выдавая желаемое за действительное. Взять хотя бы пресловутый вопрос о праве использования названия «Кёкусин», эмблемы, «канку» и иероглифа школы организациями и лицами, вышедшими из ИКО. Реальность такова, что в ряде стран Европы раньше, чем в самой Японии, ведущие бранч-чифы зарегистрировали эти знаки. Сихан С.Арнейл осуществил это в Великобритании, а в России таким неотъемлемым правом обладает наша национальная Федерация.</w:t>
      </w:r>
    </w:p>
    <w:p>
      <w:pPr>
        <w:pStyle w:val="Style15"/>
        <w:spacing w:before="0" w:after="0"/>
        <w:ind w:firstLine="284"/>
        <w:jc w:val="both"/>
        <w:rPr/>
      </w:pPr>
      <w:r>
        <w:rPr/>
        <w:t>Можно ли сказать, что сихан С.Арнейл узурпировал это право, если свой 7-5 дан (как и все предыдущие) он получил из рук самого Мас.Оямы, и всей своей деятельностью (президента Британской и Европейской организаций, а ныне ИФК) доказал верность не букве, но духу Кекусин-каратэ? (Попутно замечу, что свой 3-й дан, я тоже получил от Хонбу из Японии). Можно ли подобный упрек адресовать нашей национальной Федерации, если за считанные годы она вышла на международный уровень и стала региональным центром консолидации приверженцев стиля Кёкусинкай и идеи Будо-каратэ? Полагаю, что такие упреки были бы несостоятельными. В том числе, и в этическом отношении. Ведь по существу и ИФК, и наша Федерация работает на ту действительно великую идею, которая некогда осенила действительно выдающегося мастера современного каратэ Масутацу Ояму. Отдадим же ему дань искреннего уважения и... пойдем своим путем.</w:t>
      </w:r>
    </w:p>
    <w:p>
      <w:pPr>
        <w:pStyle w:val="Style15"/>
        <w:spacing w:before="0" w:after="0"/>
        <w:jc w:val="right"/>
        <w:rPr>
          <w:i/>
          <w:i/>
        </w:rPr>
      </w:pPr>
      <w:r>
        <w:rPr>
          <w:i/>
        </w:rPr>
        <w:t>А. Танюшкин Газета «Кёкусинкай-каратэ в России»</w:t>
      </w:r>
    </w:p>
    <w:p>
      <w:pPr>
        <w:pStyle w:val="Style15"/>
        <w:spacing w:before="0" w:after="0"/>
        <w:jc w:val="both"/>
        <w:rPr>
          <w:i/>
          <w:i/>
        </w:rPr>
      </w:pPr>
      <w:r>
        <w:rPr>
          <w:i/>
        </w:rPr>
      </w:r>
    </w:p>
    <w:p>
      <w:pPr>
        <w:pStyle w:val="Style15"/>
        <w:spacing w:before="0" w:after="0"/>
        <w:jc w:val="both"/>
        <w:rPr/>
      </w:pPr>
      <w:r>
        <w:rPr>
          <w:rStyle w:val="StrongEmphasis"/>
        </w:rPr>
        <w:t>ИНТРИГИ ЯПОНСКОГО ДВОРА</w:t>
      </w:r>
    </w:p>
    <w:p>
      <w:pPr>
        <w:pStyle w:val="Style15"/>
        <w:spacing w:before="0" w:after="0"/>
        <w:jc w:val="both"/>
        <w:rPr/>
      </w:pPr>
      <w:r>
        <w:rPr/>
      </w:r>
    </w:p>
    <w:p>
      <w:pPr>
        <w:pStyle w:val="Style15"/>
        <w:spacing w:before="0" w:after="0"/>
        <w:ind w:firstLine="284"/>
        <w:jc w:val="both"/>
        <w:rPr/>
      </w:pPr>
      <w:r>
        <w:rPr>
          <w:rStyle w:val="Emphasis"/>
        </w:rPr>
        <w:t>Кончина основателя каратэ Кёкусинкай Маc.Оямы не только потрясла мир приверженцев этого боевого искусства. Она выявила раскол и обострила противоречия, которые давно обнаруживались в политике токийского руководства. Объявление Мацуи преемником Оямы породило в мире Кёкусина немало вопросов, недоумений и... подозрений. Одной из решительных попыток пролить свет на таинственные обстоятельства смерти Маc.Оямы и сомнительный характер его последнего завещания стало публичное заявление средней дочери Мас. Оямы Грэйс-Эки Оямы от имени всей семьи. Наша публикация этого документа — повод к серьезным размышлениям о судьбе не только Организации, созданной Мас.Оямой, но и духовном будущем каратэ Кёкусинкай. А оно было и должно остаться Путем Боевого Искусства.</w:t>
      </w:r>
    </w:p>
    <w:p>
      <w:pPr>
        <w:pStyle w:val="Style15"/>
        <w:spacing w:before="0" w:after="0"/>
        <w:jc w:val="right"/>
        <w:rPr/>
      </w:pPr>
      <w:r>
        <w:rPr>
          <w:rStyle w:val="Emphasis"/>
        </w:rPr>
        <w:t>Редколлегия</w:t>
      </w:r>
    </w:p>
    <w:p>
      <w:pPr>
        <w:pStyle w:val="Style15"/>
        <w:spacing w:before="0" w:after="0"/>
        <w:ind w:firstLine="284"/>
        <w:jc w:val="both"/>
        <w:rPr/>
      </w:pPr>
      <w:r>
        <w:rPr/>
      </w:r>
    </w:p>
    <w:p>
      <w:pPr>
        <w:pStyle w:val="Style15"/>
        <w:spacing w:before="0" w:after="0"/>
        <w:ind w:firstLine="284"/>
        <w:jc w:val="both"/>
        <w:rPr/>
      </w:pPr>
      <w:r>
        <w:rPr/>
        <w:t>Всем бранч-чифам от Грэйс-Эки Ояма из Международной Организации Каратэ Кёкусинкай. 15 июля 1994 г.</w:t>
      </w:r>
    </w:p>
    <w:p>
      <w:pPr>
        <w:pStyle w:val="Style15"/>
        <w:spacing w:before="0" w:after="0"/>
        <w:ind w:firstLine="284"/>
        <w:jc w:val="both"/>
        <w:rPr/>
      </w:pPr>
      <w:r>
        <w:rPr/>
        <w:t>Я, нижеподписавшаяся Грейс-Эки Ояма, средняя дочь Масутацу Оямы, основателя и сосая Организации каратэ Кёкусинкай, хочу в настоящий момент времени сделать следующее заявление всем вам и общественности: в этом деле я представляю свою нынешнюю семью, мать г-жу Тиако Ояма, старшую сестру г-жу Рюсико Ояма Цура, младшую сестру г-жу Куристину Кикуко Ояма и себя.</w:t>
      </w:r>
    </w:p>
    <w:p>
      <w:pPr>
        <w:pStyle w:val="Style15"/>
        <w:spacing w:before="0" w:after="0"/>
        <w:ind w:firstLine="284"/>
        <w:jc w:val="both"/>
        <w:rPr/>
      </w:pPr>
      <w:r>
        <w:rPr/>
        <w:t>Семья Оямы не может признать последнее утвержденное завещание Мас.Оямы ни легально правомочным, ни подлинным. Документ не был составлен его собственной рукой. Документ не был им подписан. На документе не было его личной печати или даже отпечатка большого пальца, чтобы доказать его подлинность. Не существует магнитофонных, видеозаписей или каких-либо других документов, подтверждающих, что завещание, на которое ссылаются, было действительно его последней волей. Фактически семья Оямы не была информирована о существовании этого завещания вплоть до кончины Мас.Оямы. Лишь спустя неделю мы получили фотокопию с экземпляра от доктора Умеды. Семья до сих пор не получила оригинал или объяснение поверенного, который предположительно составил этот документ. Почему такая задержка?</w:t>
      </w:r>
    </w:p>
    <w:p>
      <w:pPr>
        <w:pStyle w:val="Style15"/>
        <w:spacing w:before="0" w:after="0"/>
        <w:ind w:firstLine="284"/>
        <w:jc w:val="both"/>
        <w:rPr/>
      </w:pPr>
      <w:r>
        <w:rPr/>
        <w:t>Только после того, как мы сделали заявление в прессе 20 июня 1994 г., мы через средства массовой информации узнали, что это было вызвано "крайней необходимостью" со стороны Енецу, составителя завещания. Довольно странные предложения, поскольку мой отец был более чем достаточно здоров, чтобы лично составить столь серьезный документ. Кроме того, нет никакого заявления от лечащего врача, удостоверяющего состояние здоровья моего отца на время составления завещания. Но семья знает, что он был "в здравом уме и твердой памяти", чтобы составить этот документ сообразно нормальной и легальной процедуре.</w:t>
      </w:r>
    </w:p>
    <w:p>
      <w:pPr>
        <w:pStyle w:val="Style15"/>
        <w:spacing w:before="0" w:after="0"/>
        <w:ind w:firstLine="284"/>
        <w:jc w:val="both"/>
        <w:rPr/>
      </w:pPr>
      <w:r>
        <w:rPr>
          <w:rStyle w:val="StrongEmphasis"/>
        </w:rPr>
        <w:t>Факт:</w:t>
      </w:r>
      <w:r>
        <w:rPr/>
        <w:t xml:space="preserve"> Все еще не предоставлено существенного доказательства того, что завещание, вызванное "крайней необходимостью" в действительности выражает волю Мас.Оямы как по содержанию, так и по форме. Лица, которые прямо или косвенно извлекают финансовую выгоду из этого документа, являются так называемыми свидетелями составления завещания. По японским законам это не приемлемо.</w:t>
      </w:r>
    </w:p>
    <w:p>
      <w:pPr>
        <w:pStyle w:val="Style15"/>
        <w:spacing w:before="0" w:after="0"/>
        <w:ind w:firstLine="284"/>
        <w:jc w:val="both"/>
        <w:rPr/>
      </w:pPr>
      <w:r>
        <w:rPr>
          <w:rStyle w:val="StrongEmphasis"/>
        </w:rPr>
        <w:t>Факт:</w:t>
      </w:r>
      <w:r>
        <w:rPr/>
        <w:t xml:space="preserve"> Г-н Мацуи, "новый" канте Кёкусинкай, никогда не предназначался моим отцом для руководства Организацией ни в какой письменной форме.</w:t>
      </w:r>
    </w:p>
    <w:p>
      <w:pPr>
        <w:pStyle w:val="Style15"/>
        <w:spacing w:before="0" w:after="0"/>
        <w:ind w:firstLine="284"/>
        <w:jc w:val="both"/>
        <w:rPr/>
      </w:pPr>
      <w:r>
        <w:rPr>
          <w:rStyle w:val="StrongEmphasis"/>
        </w:rPr>
        <w:t>Факт:</w:t>
      </w:r>
      <w:r>
        <w:rPr/>
        <w:t xml:space="preserve"> Моя мать, которая помогала создавать эту Организацию с самого ее зарождения, вежливо попросила г-на Мацуи не приходить в Хонбу, пока не будет установлено легальное положение. Он же, без всякого законного права, нагло и грубо проигнорировал эту просьбу и все еще представляет себя как официального представителя каратэ Кёкусинкай.</w:t>
      </w:r>
    </w:p>
    <w:p>
      <w:pPr>
        <w:pStyle w:val="Style15"/>
        <w:spacing w:before="0" w:after="0"/>
        <w:ind w:firstLine="284"/>
        <w:jc w:val="both"/>
        <w:rPr/>
      </w:pPr>
      <w:r>
        <w:rPr>
          <w:rStyle w:val="StrongEmphasis"/>
        </w:rPr>
        <w:t>Факт:</w:t>
      </w:r>
      <w:r>
        <w:rPr/>
        <w:t xml:space="preserve"> Семья Оямы не получила своевременно денег от Окодена, мы также не получили средства, собранные Мемориальной службой для моего отца, что является традиционным японским обычаем и законным правом.</w:t>
      </w:r>
    </w:p>
    <w:p>
      <w:pPr>
        <w:pStyle w:val="Style15"/>
        <w:spacing w:before="0" w:after="0"/>
        <w:ind w:firstLine="284"/>
        <w:jc w:val="both"/>
        <w:rPr/>
      </w:pPr>
      <w:r>
        <w:rPr>
          <w:rStyle w:val="StrongEmphasis"/>
        </w:rPr>
        <w:t>Факт:</w:t>
      </w:r>
      <w:r>
        <w:rPr/>
        <w:t xml:space="preserve"> Г-н Мацуи, приняв назначение в качестве нового канте Кёкусинкай, самовольно прекратил всю финансовую поддержку семье Оямы, даже ранее установленную моим отцом. Это включает платежи по банковским закладным за дом в Токио, где жили мои мать и отец.</w:t>
      </w:r>
    </w:p>
    <w:p>
      <w:pPr>
        <w:pStyle w:val="Style15"/>
        <w:spacing w:before="0" w:after="0"/>
        <w:ind w:firstLine="284"/>
        <w:jc w:val="both"/>
        <w:rPr/>
      </w:pPr>
      <w:r>
        <w:rPr>
          <w:b/>
        </w:rPr>
        <w:t>Факт:</w:t>
      </w:r>
      <w:r>
        <w:rPr/>
        <w:t xml:space="preserve"> Г-н Мацуи и другие публично заявили, что семья Оямы в беспрецедентной манере делает заявления исключительно ради личных и финансовых целей. НИЧТО НЕ МОЖЕТ БЫТЬ ДАЛЬШЕ ОТ ИСТИНЫ. Мы хотим только раскрыть сомнительные обстоятельства, касающиеся смерти отца, его последнего завещания и будущего Организации, в которую должна входить моя мать. На поминках моего отца 20 июня 1994 г. в Аояма Согидзе семья Оямы отказалась разрешить, чтобы его прах был использован как часть церемонии, продемонстрировав тем наше неодобрение методов, которыми велись все дела, включая последнее завещание, назначение руководства Организацией и связанные с этим вопросы, окружающие его смерть. Семья Оямы была блокирована, подверглась саботажу и фактически устранена от попыток делать свои публичные заявления. Вплоть до настоящей попытки.</w:t>
      </w:r>
    </w:p>
    <w:p>
      <w:pPr>
        <w:pStyle w:val="Style15"/>
        <w:spacing w:before="0" w:after="0"/>
        <w:ind w:firstLine="284"/>
        <w:jc w:val="both"/>
        <w:rPr/>
      </w:pPr>
      <w:r>
        <w:rPr/>
        <w:t>В завершение, пожалуйста, если все вы преданы духу сосая Масутацу Оямы, его учению и его отдаче себя на протяжении всей жизни духовному прогрессу боевого искусства, то мы только просили вас помочь осуществиться его мечтам. Мы сожалеем, что приходится предпринимать законные действия, чтобы защитить целостность Международной Организации Каратэ Кекусинкай, однако мы чувствуем, что в связи с таинственными обстоятельствами, окружающими смерть Мае.Оямы, сомнительным составлением его завещания, необходимы решительные действия.</w:t>
      </w:r>
    </w:p>
    <w:p>
      <w:pPr>
        <w:pStyle w:val="Style15"/>
        <w:spacing w:before="0" w:after="0"/>
        <w:ind w:firstLine="284"/>
        <w:jc w:val="both"/>
        <w:rPr/>
      </w:pPr>
      <w:r>
        <w:rPr/>
        <w:t>Следует заметить, что секретарь, г-жа Ватанабэ в итоге была уволена и больше никоим образом не связана ни с Организацией, ни с семьей.</w:t>
      </w:r>
    </w:p>
    <w:p>
      <w:pPr>
        <w:pStyle w:val="Style15"/>
        <w:spacing w:before="0" w:after="0"/>
        <w:jc w:val="right"/>
        <w:rPr>
          <w:i/>
          <w:i/>
        </w:rPr>
      </w:pPr>
      <w:r>
        <w:rPr>
          <w:i/>
        </w:rPr>
        <w:t>В высшей степени смиренно и искренно,</w:t>
      </w:r>
    </w:p>
    <w:p>
      <w:pPr>
        <w:pStyle w:val="Style15"/>
        <w:spacing w:before="0" w:after="0"/>
        <w:jc w:val="right"/>
        <w:rPr>
          <w:i/>
          <w:i/>
        </w:rPr>
      </w:pPr>
      <w:r>
        <w:rPr>
          <w:i/>
        </w:rPr>
        <w:t>Грэйс-Эки ОЯМА.</w:t>
      </w:r>
    </w:p>
    <w:p>
      <w:pPr>
        <w:pStyle w:val="Style15"/>
        <w:spacing w:before="0" w:after="0"/>
        <w:jc w:val="both"/>
        <w:rPr>
          <w:i/>
          <w:i/>
        </w:rPr>
      </w:pPr>
      <w:r>
        <w:rPr>
          <w:i/>
        </w:rPr>
      </w:r>
    </w:p>
    <w:p>
      <w:pPr>
        <w:pStyle w:val="Style15"/>
        <w:spacing w:before="0" w:after="0"/>
        <w:jc w:val="both"/>
        <w:rPr/>
      </w:pPr>
      <w:r>
        <w:rPr>
          <w:rStyle w:val="Emphasis"/>
        </w:rPr>
        <w:t>N В. Лично я считаю благоразумным закончить послание цитатой моего отца: "Природа и цель Воинского Пути универсальны. Все эгоистические желания должны сгореть в закаливающем огне упорной тренировки".</w:t>
      </w:r>
    </w:p>
    <w:p>
      <w:pPr>
        <w:pStyle w:val="Style15"/>
        <w:spacing w:before="0" w:after="0"/>
        <w:jc w:val="both"/>
        <w:rPr>
          <w:i/>
          <w:i/>
        </w:rPr>
      </w:pPr>
      <w:r>
        <w:rPr>
          <w:i/>
        </w:rPr>
        <w:t>Газета «Кёкусинкай-каратэ в России»</w:t>
      </w:r>
    </w:p>
    <w:p>
      <w:pPr>
        <w:pStyle w:val="Style15"/>
        <w:spacing w:before="0" w:after="0"/>
        <w:jc w:val="center"/>
        <w:rPr/>
      </w:pPr>
      <w:r>
        <w:rPr/>
        <w:drawing>
          <wp:inline distT="0" distB="0" distL="0" distR="0">
            <wp:extent cx="4610735" cy="675322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7" t="-5" r="-7" b="-5"/>
                    <a:stretch>
                      <a:fillRect/>
                    </a:stretch>
                  </pic:blipFill>
                  <pic:spPr bwMode="auto">
                    <a:xfrm>
                      <a:off x="0" y="0"/>
                      <a:ext cx="4610735" cy="67532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fontTable" Target="fontTable.xml"/><Relationship Id="rId106" Type="http://schemas.openxmlformats.org/officeDocument/2006/relationships/settings" Target="settings.xml"/><Relationship Id="rId10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1:41:00Z</dcterms:created>
  <dc:creator>Morgul</dc:creator>
  <dc:description/>
  <cp:keywords/>
  <dc:language>en-US</dc:language>
  <cp:lastModifiedBy>Morgul</cp:lastModifiedBy>
  <dcterms:modified xsi:type="dcterms:W3CDTF">2009-12-24T12:14:00Z</dcterms:modified>
  <cp:revision>65</cp:revision>
  <dc:subject/>
  <dc:title>МОКУСО ЯМЭ</dc:title>
</cp:coreProperties>
</file>